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9"/>
          <w:szCs w:val="29"/>
        </w:rPr>
      </w:pPr>
      <w:r>
        <w:rPr>
          <w:rFonts w:cs="Helvetica" w:ascii="Helvetica" w:hAnsi="Helvetica"/>
          <w:b/>
          <w:bCs/>
          <w:sz w:val="29"/>
          <w:szCs w:val="29"/>
        </w:rPr>
        <w:t>О последствиях введения в действие Федерального закона №212 от 24.06.2009 г.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9"/>
          <w:szCs w:val="29"/>
        </w:rPr>
      </w:pPr>
      <w:r>
        <w:rPr>
          <w:rFonts w:cs="Helvetica" w:ascii="Helvetica" w:hAnsi="Helvetica"/>
          <w:b/>
          <w:bCs/>
          <w:sz w:val="29"/>
          <w:szCs w:val="29"/>
        </w:rPr>
      </w:r>
    </w:p>
    <w:p>
      <w:pPr>
        <w:pStyle w:val="Style15"/>
        <w:rPr/>
      </w:pPr>
      <w:r>
        <w:rPr>
          <w:rStyle w:val="Vrez1"/>
        </w:rPr>
        <w:t xml:space="preserve">Обращение к Президенту Российской Федерации, Правительству Российской Федерации участников акции профсоюзов в рамках Всемирного дня действий "За достойный труд!" 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  <w:b/>
          <w:bCs/>
        </w:rPr>
        <w:t>О последствиях введения в действие Федерального закона №212 от 24.06.2009г. «О страховых взносах в Пенсионный фонд РФ и, Фонд социального страхования РФ, Фонд обязательного медицинского страхования и территориальные фонды обязательного медицинского страхования»</w:t>
      </w:r>
      <w:r>
        <w:rPr>
          <w:rFonts w:cs="Helvetica" w:ascii="Helvetica" w:hAnsi="Helvetica"/>
          <w:sz w:val="19"/>
          <w:szCs w:val="19"/>
        </w:rPr>
        <w:br/>
        <w:br/>
      </w:r>
      <w:r>
        <w:rPr>
          <w:rStyle w:val="Articletxt1"/>
        </w:rPr>
        <w:t>Для плательщиков страховых взносов с 1 января 2011 года начинает действовать Федеральный закон №212 от 24.06.2009г. «О страховых взносах в Пенсионный фонд Российской Федерации, Фонд социального страхования российской Федерации, Фонд обязательного медицинского страхования и территориальные фонды обязательного медицинского страхования», который увеличивает процент отчислений страховых взносов с 26 процентов до 34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При реализации указанного закона для предприятий применяющих упрощенную систему налогообложения финансовая нагрузка увеличится в 2.4 раза, общий режим налогообложения в 1,3 раза. В тоже время страховые взносы с сумм выплат и иных вознаграждений свыше 415 тыс. рублей в пользу физических лиц не будут взиматься. Иными словами обеспеченных граждан (получающих доход свыше 415 тыс. рублей) освободили от налога, а вся нагрузка по наполнению страховых фондов ложится на людей с меньшим достатком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Предприниматели возросшие дополнительные затраты при увеличении отчислений в фонды включат в себестоимость продукции, товаров, услуг. Возникает обеспокоенность, что вновь серьезно вырастут цены на товары и услуги, будет заморожена индексация заработной платы работникам или выплачиваться в «конвертах». Все это неминуемо приведет к росту социальной напряженности в регионах.</w:t>
      </w:r>
      <w:r>
        <w:rPr>
          <w:rFonts w:cs="Helvetica" w:ascii="Helvetica" w:hAnsi="Helvetica"/>
          <w:sz w:val="19"/>
          <w:szCs w:val="19"/>
        </w:rPr>
        <w:br/>
        <w:br/>
      </w:r>
      <w:r>
        <w:rPr>
          <w:rStyle w:val="Articletxt1"/>
        </w:rPr>
        <w:t>Мы, участники акции профсоюзов в рамках Всемирного дня действий "За достойный труд!" обращаемся к Президенту Российской Федерации, Правительству Российской Федерации принять меры по минимизации негативных явлений, вызванных вступлением в действие Федерального закона № 212 от 24.06.2009г. «О страховых взносах в Пенсионный фонд Российской Федерации, Фонд социального страхования Российской Федерации, Фонд обязательного медицинского страхования и территориальные фонды обязательного медицинского страхования»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  <w:b/>
          <w:bCs/>
        </w:rPr>
        <w:t>13 октября 2010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rez1">
    <w:name w:val="vrez1"/>
    <w:basedOn w:val="Style14"/>
    <w:qFormat/>
    <w:rPr>
      <w:rFonts w:ascii="Helvetica" w:hAnsi="Helvetica" w:cs="Helvetica"/>
      <w:b/>
      <w:bCs/>
      <w:sz w:val="20"/>
      <w:szCs w:val="20"/>
    </w:rPr>
  </w:style>
  <w:style w:type="character" w:styleId="Articletxt1">
    <w:name w:val="articletxt1"/>
    <w:basedOn w:val="Style14"/>
    <w:qFormat/>
    <w:rPr>
      <w:rFonts w:ascii="Helvetica" w:hAnsi="Helvetica" w:cs="Helvetica"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57" w:after="0"/>
      <w:ind w:firstLine="5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7:00Z</dcterms:created>
  <dc:creator>Name</dc:creator>
  <dc:description/>
  <cp:keywords/>
  <dc:language>en-US</dc:language>
  <cp:lastModifiedBy>Name</cp:lastModifiedBy>
  <dcterms:modified xsi:type="dcterms:W3CDTF">2010-10-25T01:42:00Z</dcterms:modified>
  <cp:revision>1</cp:revision>
  <dc:subject/>
  <dc:title>О последствиях введения в действие Федерального закона №212 от 24</dc:title>
</cp:coreProperties>
</file>