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актива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в бюджетной сфере края складывается непростая ситуация, связанная с соблюдением социально-трудовых прав и экономических интересов работников образования, здравоохранения и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норируются властями всех уровней предложения профсоюза по формированию действенной системы государственных гарантий в части оплаты труда. В Федеральный закон о федеральном бюджете на 2010 год не внесены изменения, как было рекомендовано Правительству РФ, депутатам Государственной Думы, позволяющие осуществить индексацию заработной платы, а также повысить уровень стипендиального обеспечения студентов. В крае так же уже более 1,5 лет не индексировалась заработная пла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Правительством РФ и нашего края продемонстрировано намерение «заморозить» заработную плату, вопреки установленной в Трудовом кодексе норме, предусматривающей повышение реального содержания заработной платы, с учетом роста потребительских цен и тарифов на товары и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перспективы реального повышения уровня оплаты труда бюджетников, поскольку предложенный в бюджетном послании Президента РФ порядок индексации фондов оплаты труда в 2011 с июня на 6,5% не позволит фактически обеспечить предусмотренное Трудовым кодексом необходимое повышение реального содержания заработной платы за весь период с 2009 – 2011 гг. К тому же в намеченных Правительством РФ основных направлениях в бюджетной политики на 2011 год на период 2012 – 2013 гг. размеры индексации заработной платы бюджетников вообще не опреде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а организация в рамках реализации принципов социального партнерства активно использовала предусмотренные действующим законодательством формы и методы работы по решению указанных проблем. Но к глубокому сожалению, мы не были услышаны. Вероятно, власть считает, что помощнику воспитателя вполне хватит на достойную жизнь 3800 руб. в месяц при этом еще и показывать мастерство и качество в рабо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умайте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тот год для нашей отрасли стал самым сложным и напряженным. Идет эксперимент по НСОТ, новые федеральные образовательные стандарты, вводится новый порядок аттестации педагогических работников. Глубокую обеспокоенность вызывает реализация норм Федерального закона от 08.05.2010 г. № 83-ФЗ, предусматривающего кардинальное изменение правового положения государственных (муниципальных) учреждений и регулирования их отношений с учредителями (собственниками), может привести, без формирования продуманной системы стандартов оказания социальных услуг и достаточного их финансового обеспечения, не только к ухудшению качества и снижению объемов оказываемых услуг, но и к серьезным проблемам в реализации профессиональных прав работников, к значительному сокращению рабочих мест и связанных с этим массовым увольнениям работников в образовании, здравоохранении, культуре, если не будут реализованы конкретные меры по переподготовке высвобождаемых работников и созданию новых эффективных рабочих мест для их трудоустро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ручает то, что все эти изменения происходят в год, объявленный Годом учителя, когда все мероприятия должны быть направлены на улучшение положения учительства и повышения статуса профессии. Учитывая ситуацию в сфере оплаты труда и обеспечения социальных гарантий работников государственных (муниципальных) учреждений, вынуждена констатировать, что социальная политика, проводимая властью на федеральном и региональном уровнях, не создает условия для успешного решения задачи, установления достойной оплаты труда работающего человека на высокоэффективных рабочих местах в социально-значимых сферах деятельности, а также повышения уровня его социальной защищ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менно поэтому Советом ассоциации профсоюзов непроизводственной сферы принято решение о проведении коллективных действий. Красноярские учителя направили Губернатору требования об индексации заработной платы, под которым поставили подписи более 15 тысяч педаго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8 октября в Москве мы будем стоять в пикете у Правительства РФ, а 10 ноября проводим пикет у краевого Прав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оставайтесь равнодушными. Только наши сплоченность и солидарность могут подействовать и заставить изменить проводимую политику сокращения расходов на бюджетную сферу. Только вместе мы сможем больш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53:00Z</dcterms:created>
  <dc:creator>Name</dc:creator>
  <dc:description/>
  <cp:keywords/>
  <dc:language>en-US</dc:language>
  <cp:lastModifiedBy>Name</cp:lastModifiedBy>
  <cp:lastPrinted>2010-10-14T12:05:00Z</cp:lastPrinted>
  <dcterms:modified xsi:type="dcterms:W3CDTF">2010-10-14T04:16:00Z</dcterms:modified>
  <cp:revision>10</cp:revision>
  <dc:subject/>
  <dc:title/>
</cp:coreProperties>
</file>