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11.2010 Пресс-конференция руководителей Регионального отделения Ассоциации профсоюзов работников непроизводственной сфе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pkk.ru/isyanov08112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ступление Олега Исянова, председателя ФПКК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pkk.ru/kosaryantseva0811201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ыступление Людмилы Косарынцевой, председателя краевой организации профсоюза работников образ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pkk.ru/chugueva081120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ступление Елены Чугуевой, председателя краевой организации профсоюза  работников здравоохран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pkk.ru/gagovskaya08112010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ыступление Оксаны Гаговской, председателя краевой организации профсоюза работников культу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11.2010 Участие председателя Красноярской краевой организации Профсоюза Л.В.Косарынцевой в прямом эфире программы ТВК «После новостей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ideo.mail.ru/mail/krasnoyarsk-tk/_myvideo/1.html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.2010 Пикет у здания Правительства и Законодательного Собрания кр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rasnoyarsk.rfn.ru/archive/rnews.html?id=4868799&amp;date=10-11-2010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vk6.ru/news/krasnoyarsk/85-miting-byudzhetnikov.html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ideo.mail.ru/mail/krasnoyarsk-tk/_myvideo/3.html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ideo.mail.ru/mail/krasnoyarsk-tk/_myvideo/2.html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rtvtv.ru/videos/4379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ewslab.ru/news/345304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ess-line.ru/content/view/131678/246/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nisei.aif.ru/issues/674/46_0111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графи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r-educat.ru/gallery/?category=1&amp;rub=398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11.2010 Участие профсоюзного актива г. Красноярска в прямом эфире «Актуальный репортаж» на телеканале ТВК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ideo.mail.ru/mail/krasnoyarsk-tk/_myvideo/4.html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2.2010 Участие профсоюзного актива г.Красноярска в  записи телепрограммы 7 канала «Живые мысл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ideo.mail.ru/mail/krasnoyarsk-tk/_myvideo/6.html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pkk.ru/isyanov08112010" TargetMode="External"/><Relationship Id="rId3" Type="http://schemas.openxmlformats.org/officeDocument/2006/relationships/hyperlink" Target="http://www.fpkk.ru/kosaryantseva0811201/" TargetMode="External"/><Relationship Id="rId4" Type="http://schemas.openxmlformats.org/officeDocument/2006/relationships/hyperlink" Target="http://www.fpkk.ru/chugueva08112010" TargetMode="External"/><Relationship Id="rId5" Type="http://schemas.openxmlformats.org/officeDocument/2006/relationships/hyperlink" Target="http://www.fpkk.ru/gagovskaya08112010/" TargetMode="External"/><Relationship Id="rId6" Type="http://schemas.openxmlformats.org/officeDocument/2006/relationships/hyperlink" Target="http://video.mail.ru/mail/krasnoyarsk-tk/_myvideo/1.html" TargetMode="External"/><Relationship Id="rId7" Type="http://schemas.openxmlformats.org/officeDocument/2006/relationships/hyperlink" Target="http://krasnoyarsk.rfn.ru/archive/rnews.html?id=4868799&amp;date=10-11-2010" TargetMode="External"/><Relationship Id="rId8" Type="http://schemas.openxmlformats.org/officeDocument/2006/relationships/hyperlink" Target="http://tvk6.ru/news/krasnoyarsk/85-miting-byudzhetnikov.html" TargetMode="External"/><Relationship Id="rId9" Type="http://schemas.openxmlformats.org/officeDocument/2006/relationships/hyperlink" Target="http://video.mail.ru/mail/krasnoyarsk-tk/_myvideo/3.html" TargetMode="External"/><Relationship Id="rId10" Type="http://schemas.openxmlformats.org/officeDocument/2006/relationships/hyperlink" Target="http://video.mail.ru/mail/krasnoyarsk-tk/_myvideo/2.html" TargetMode="External"/><Relationship Id="rId11" Type="http://schemas.openxmlformats.org/officeDocument/2006/relationships/hyperlink" Target="http://www.ortvtv.ru/videos/4379" TargetMode="External"/><Relationship Id="rId12" Type="http://schemas.openxmlformats.org/officeDocument/2006/relationships/hyperlink" Target="http://newslab.ru/news/345304" TargetMode="External"/><Relationship Id="rId13" Type="http://schemas.openxmlformats.org/officeDocument/2006/relationships/hyperlink" Target="http://www.press-line.ru/content/view/131678/246/" TargetMode="External"/><Relationship Id="rId14" Type="http://schemas.openxmlformats.org/officeDocument/2006/relationships/hyperlink" Target="http://enisei.aif.ru/issues/674/46_0111" TargetMode="External"/><Relationship Id="rId15" Type="http://schemas.openxmlformats.org/officeDocument/2006/relationships/hyperlink" Target="http://www.kr-educat.ru/gallery/?category=1&amp;rub=398" TargetMode="External"/><Relationship Id="rId16" Type="http://schemas.openxmlformats.org/officeDocument/2006/relationships/hyperlink" Target="http://video.mail.ru/mail/krasnoyarsk-tk/_myvideo/4.html" TargetMode="External"/><Relationship Id="rId17" Type="http://schemas.openxmlformats.org/officeDocument/2006/relationships/hyperlink" Target="http://video.mail.ru/mail/krasnoyarsk-tk/_myvideo/6.htm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5:52:00Z</dcterms:created>
  <dc:creator>Name</dc:creator>
  <dc:description/>
  <cp:keywords/>
  <dc:language>en-US</dc:language>
  <cp:lastModifiedBy>Name</cp:lastModifiedBy>
  <dcterms:modified xsi:type="dcterms:W3CDTF">2011-05-05T06:01:00Z</dcterms:modified>
  <cp:revision>2</cp:revision>
  <dc:subject/>
  <dc:title/>
</cp:coreProperties>
</file>