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знецо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Лев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, работники образования г.Канска, обращаем Ваше внимание на проблему заработной платы в нашей отрас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 очень надеялись, что в объявленный «Год учителя» будет принято решение об увеличении оплаты труда, но, к сожалению, этого не произошло. А тем не менее инфляция, повышение цен на продукты, высокие коммунальные тарифы значительно понизили платежеспособность нашей зарплаты. Индексация заработной платы просто необход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держиваем  эксперимент по введению НСОТ, но до реального повышения доходов работников во всех образовательных учреждениях запланированы очень дальние сроки. Поэтому ТРЕБУ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ратчайшие сроки индексации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корения введения НСОТ с обязательным учетом замечаний и предложений по совершенствованию данной системы оплаты труда, предусматривающей достойные базовые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считать «Год учителя» вполне удавшимся, если власти Красноярского края не примут мер по материальной поддержке работников образования уже в эт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5:00Z</dcterms:created>
  <dc:creator>Профсоюз</dc:creator>
  <dc:description/>
  <cp:keywords/>
  <dc:language>en-US</dc:language>
  <cp:lastModifiedBy>Профсоюз</cp:lastModifiedBy>
  <cp:lastPrinted>2010-10-04T23:02:00Z</cp:lastPrinted>
  <dcterms:modified xsi:type="dcterms:W3CDTF">2010-10-04T15:13:00Z</dcterms:modified>
  <cp:revision>3</cp:revision>
  <dc:subject/>
  <dc:title/>
</cp:coreProperties>
</file>