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РОТ по справедлив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32 Москва К-1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ая площадь,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у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у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Анатоль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, работники образования г. Канска Красноярского края, требуем Вашего вмешательства в ситуацию, сложившуюся с Минимальным Размером Оплаты Труда. Поддерживаем позицию Федерации Независимых Профсоюзов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РОТ не должен включать компенсационные, стимулирующие, социальные выплаты, которые, в свою очередь, могут устанавливаться работникам лишь свыше названного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стыдно за Верховный суд нашей страны, не устанавливающий справедливость в данной проблеме, не имеющий своей конституцион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буем МРОТ по закону, согласно статьям 129, 133, 135 ТК РФ и Конституции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16:00Z</dcterms:created>
  <dc:creator>Профсоюз</dc:creator>
  <dc:description/>
  <cp:keywords/>
  <dc:language>en-US</dc:language>
  <cp:lastModifiedBy>Профсоюз</cp:lastModifiedBy>
  <cp:lastPrinted>2010-10-04T21:05:00Z</cp:lastPrinted>
  <dcterms:modified xsi:type="dcterms:W3CDTF">2010-10-04T13:07:00Z</dcterms:modified>
  <cp:revision>3</cp:revision>
  <dc:subject/>
  <dc:title/>
</cp:coreProperties>
</file>