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тивации профсоюзного член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арской областной организации профсоюза работников химических отраслей промышл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</w:t>
      </w:r>
      <w:r>
        <w:rPr>
          <w:b/>
          <w:lang w:val="en-US"/>
        </w:rPr>
        <w:t>I</w:t>
      </w:r>
      <w:r>
        <w:rPr>
          <w:b/>
        </w:rPr>
        <w:t xml:space="preserve">.  Цели и задачи  Программы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b/>
        </w:rPr>
        <w:t>Цель Программы</w:t>
      </w:r>
      <w:r>
        <w:rPr/>
        <w:t xml:space="preserve"> – укрепление Самарской областной организации Росхимпрофсоюза за счет привлечения новых членов, в т. ч. молодежи, повышение ее авторитета и влияния в регионе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</w:t>
      </w:r>
      <w:r>
        <w:rPr>
          <w:b/>
        </w:rPr>
        <w:t>.Основные задачи Программы</w:t>
      </w:r>
      <w:r>
        <w:rPr/>
        <w:t xml:space="preserve">: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овышение эффективности деятельности первичных профсоюзных организаций по защите социально- трудовых прав и интересов членов профсоюз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 xml:space="preserve">Увеличение численности членов профсоюза за счет создания новых первичных профсоюзных организаций и привлечения молодежи в профсоюз. </w:t>
      </w:r>
    </w:p>
    <w:p>
      <w:pPr>
        <w:pStyle w:val="Normal"/>
        <w:jc w:val="both"/>
        <w:rPr/>
      </w:pPr>
      <w:r>
        <w:rPr/>
        <w:t xml:space="preserve">2.3. Укрепление финансового положения первичных профсоюзных организаций и  областной организации Росхимпрофсоюза и за счет этого  развитие дополнительных социальных услуг для профсоюзного актива и членов профсоюза. </w:t>
      </w:r>
    </w:p>
    <w:p>
      <w:pPr>
        <w:pStyle w:val="Normal"/>
        <w:jc w:val="both"/>
        <w:rPr/>
      </w:pPr>
      <w:r>
        <w:rPr/>
        <w:t xml:space="preserve">2.4.Создание имиджа профсоюза привлекательного для различных категорий трудящихся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Основные направления  работы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1440" w:hanging="900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1.   </w:t>
      </w:r>
      <w:r>
        <w:rPr>
          <w:b/>
          <w:u w:val="single"/>
        </w:rPr>
        <w:t xml:space="preserve">Организация целенаправленной работы по вовлечению работников в профсоюз, созданию первичных профсоюзных организаций  </w:t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920" w:hanging="738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, сро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Анализ динамики изменения численности членов профсоюз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, профкомы, ежегод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Создание банка данных предприятий химической отрасли  промышленности Самарской области, в которых нет профсоюзных организаций; анализ возможности создания на них первичных профсоюзных организаций и проведение организационной работы по их созданию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, 2 пол. 2010г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Формирование специальных групп  по мотивации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офсоюзного   членства с участием  специалистов ОК, членов организационно-массовой комиссии, ветеранов профдвижения, молодежи для  вовлечения в профсоюз, восстановления ранее действующих и создания новых первичных профсоюзных организац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рганизационно- массовая комиссия, Совет</w:t>
            </w:r>
            <w:r>
              <w:rPr/>
              <w:t xml:space="preserve"> </w:t>
            </w:r>
            <w:r>
              <w:rPr>
                <w:i/>
              </w:rPr>
              <w:t>молодеж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декабрь 2010г</w:t>
            </w:r>
            <w:r>
              <w:rPr/>
              <w:t>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Проведение опросов, анкетирования по определению реальной роли, авторитета и влияния профсоюза, отношения работников к деятельности проф.органов, по выявлению причин выхода из профсоюза, возможностей усиления мотивации профсоюзного член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, профком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квартал 2011г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Разработка и доведение до первичных профсоюзных организаций:</w:t>
            </w:r>
          </w:p>
          <w:p>
            <w:pPr>
              <w:pStyle w:val="Normal"/>
              <w:jc w:val="both"/>
              <w:rPr/>
            </w:pPr>
            <w:r>
              <w:rPr/>
              <w:t>- Программы по мотивации профсоюзного член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етодических рекомендаций по мотивации профсоюзного членства для профсоюзных комите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етодических рекомендаций по оформлению профсоюзной наглядной агитации для цеховых комитетов профсоюз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гитационных материалов по мотивации профсоюзного членства.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, январь 2011г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Организация обучения профактива, председателей первичных профсоюзных организаций, членов рабочей группы по мотивации профсоюзного членства технологии  мотивационной работы профсоюза, методике создания первичных профсоюзных организаци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К, февраль-март 2011г</w:t>
            </w:r>
            <w:r>
              <w:rPr/>
              <w:t>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Проведение индивидуальных бесед и разъяснительной работы с новыми работниками с целью вовлечения их в профсоюз. Торжественное вручение профсоюзных билетов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фкомы, цехкомы,  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8. Тесное взаимодействие профкомов с кадровыми служба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ятий и организаций для своевременной постановки на профсоюзный учет при приеме на работу.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фкомы, 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Рассмотрение каждого заявления о выходе из профсоюза на заседании профкома (цехкома)  в присутствии заявителя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фкомы, цехкомы 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Организация контроля за состоянием работы в первичных профсоюзных организациях по учету членов профсоюза, ведению профсоюзной документации, ее хранению, достоверностью статистических данных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К, орг. комиссия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Рассмотрение на Пленумах, заседаниях президиума обкома профсоюза вопросов о практической деятельности  профкомов  по усилению мотивации профсоюзного членств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, профком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жегод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 Сохранение практики регулярного посещения профсоюзных организаций, изучения практики их работы, оказания практической помощи в осуществлении прав и полномочий профсоюзными органам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, по график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. Увеличение числа профсоюзного актива, представляемого к присвоению почетного звания «Ветеран профсоюзного движения работников химической промышленности Самарской области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, профком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ежегод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. Продолжение практики морального и материального стимулирования  председателей первичных профсоюзных организаций, добившихся роста численности членов профсоюз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, два раза в год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5.Активизация вовлечения членов профсоюза в деятельность своих организаций (участие в работе постоянно действующих комиссий при подготовке вопросов на заседания выборных органов и т.д.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фкомы, цехком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.Организация и проведение культурно-массовых и спортивных мероприятий, конкурсов, праздничных мероприятий, направленных на создание привлекательного имиджа профсоюз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, профкомы, цехком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7.Обобщение и распространение  передового опыта профсоюзных организаций  по вовлечению работников в профсоюз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, профком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8.Совершенствование практики проведения смотров-конкурсов:</w:t>
            </w:r>
          </w:p>
          <w:p>
            <w:pPr>
              <w:pStyle w:val="Normal"/>
              <w:jc w:val="both"/>
              <w:rPr/>
            </w:pPr>
            <w:r>
              <w:rPr/>
              <w:t>- многотиражных газет на лучшее освещение деятельности  профсоюзных орган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лучшую первичную профсоюзную организацию по росту рядов; </w:t>
            </w:r>
          </w:p>
          <w:p>
            <w:pPr>
              <w:pStyle w:val="Normal"/>
              <w:jc w:val="both"/>
              <w:rPr/>
            </w:pPr>
            <w:r>
              <w:rPr/>
              <w:t>- лучшего уполномоченного по охране тру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, профком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жегод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9. Продолжение практики ходатайства о награждении членов профсоюза профсоюзными знаками отличия и ведомственными знаками отличия в труде, дающими право на присвоение звания «Ветеран труда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, профком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. Организация оздоровления членов профсоюза по льготным санаторным путевкам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, профком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1.Организация и проведение активных солидарных действий профсоюзов в отстаивании  трудовых, социальных прав и гаранти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, председатели профкомов</w:t>
            </w:r>
          </w:p>
        </w:tc>
      </w:tr>
    </w:tbl>
    <w:p>
      <w:pPr>
        <w:pStyle w:val="Normal"/>
        <w:ind w:left="7920" w:hanging="7380"/>
        <w:jc w:val="both"/>
        <w:rPr/>
      </w:pPr>
      <w:r>
        <w:rPr/>
      </w:r>
    </w:p>
    <w:p>
      <w:pPr>
        <w:pStyle w:val="Normal"/>
        <w:ind w:left="7920" w:hanging="5220"/>
        <w:jc w:val="both"/>
        <w:rPr/>
      </w:pPr>
      <w:r>
        <w:rPr>
          <w:b/>
          <w:u w:val="single"/>
        </w:rPr>
        <w:t xml:space="preserve">2.  Работа с молодежью </w:t>
      </w:r>
    </w:p>
    <w:p>
      <w:pPr>
        <w:pStyle w:val="Normal"/>
        <w:ind w:left="7920" w:hanging="522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Проведение целенаправленной работы (при заключении коллективных договоров) по обеспечению дополнительной социальной защиты молодых работников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фкомы, Советы молодеж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Создание во всех первичных профсоюзных организациях Советов молодежи. Разработка методических рекомендаций по организации и работе Советов молодеж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фкомы, ОК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 квартал 2010г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Привлечение молодежи к работе в составе выборных профсоюзных органов, конкурсных  и др. комиссий, рабочих групп по вовлечению в профсоюз и т.д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, профком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Продолжение практики организации обучения молодежного  профсоюзного актива. Увеличение числа обученного профактив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, профком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отдельному план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Создание резерва профсоюзных кадров из числа молодеж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, профком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Организация системы поощрения (грамоты, благодарности, ценные подарки) членам Советов молодежи, молодым профактивистам, ведущим  активную работу по вовлечению молодежи в профсоюз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, профкомы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веты молодеж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920" w:hanging="7380"/>
        <w:jc w:val="both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</w:t>
      </w:r>
      <w:r>
        <w:rPr>
          <w:b/>
          <w:u w:val="single"/>
        </w:rPr>
        <w:t>3. Информационно-пропагандистская работа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Разработка комплексной программы по совершенствованию информационной работы  с целью повышения качества мотивационной работы и пропаганды профсоюзных ценностей и идеологи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 квартал 2011г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Организация выпуска «Информационного листка» обкома профсоюза с целью оперативного информирования членов профсоюза  о проводимых обкомом, ФПСО, ЦК РХП мероприятиях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жемесяч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Продолжение практики изготовления и распространения наглядных агитационно-пропагандистских материалов для информирования работников о преимуществах профсоюзного членства (листовки, плакаты,  буклеты, памятки и т. д.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, профком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 Продолжение  практики изготовления и распространения рекламной продукции  с символикой профсоюза (календари, значки, вымпелы, футболки и т.д.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, профкомы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 Совершенствование работы по оформлению профсоюзных  информационных стендов. Достижение оперативного  обновления информации на стендах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, профком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Проведение конкурсов на лучшую наглядную агитацию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фкомы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7.Продолжение практики проведения конкурса многотиражных газет на лучшее освещение деятельности профсоюза.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, профком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жегод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8.Дальнейшее развитие информационных ресурсов первичных профсоюзных организаций (газета, радио, Интернет, сайт, </w:t>
            </w:r>
            <w:r>
              <w:rPr>
                <w:lang w:val="en-US"/>
              </w:rPr>
              <w:t xml:space="preserve">E-mail </w:t>
            </w:r>
            <w:r>
              <w:rPr/>
              <w:t xml:space="preserve"> и т.д.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, профком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Активное сотрудничество со СМ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, профком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Осуществление подписки на профсоюзные издания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,профком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жегод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 Обучение профактива (Дни председателя, ежегодные семинары, выездные дни обкома профсоюза) по вопросам совершенствования мотивации профсоюзного членств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,профком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отдельным плана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  <w:u w:val="single"/>
        </w:rPr>
        <w:t>4.Финансовая полити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Укрепление финансовой дисциплины, контроль выполнения первичными профсоюзными организациями обязательств по перечислению членских профсоюзных взносов в полном объеме и в установленные сро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, профкомы, ревизионная комиссия 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тдельному план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ереход на централизованное финансовое обслуживание первичных профсоюзных организаций,  имеющих финансовые трудност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К, профкомы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Расширение числа первичных профсоюзных организаций, осуществляющих выдачу  беспроцентных займов членам профсоюза из бюджета первичных профсоюзных организаци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,профкомы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 Организация касс взаимопомощ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К, профком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16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5. Социальное партнерство </w:t>
      </w:r>
    </w:p>
    <w:p>
      <w:pPr>
        <w:pStyle w:val="Normal"/>
        <w:ind w:firstLine="21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1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Усиление  контроля выполнения условий отраслевого тарифного Соглашения и областного трехстороннего Соглашения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,  профкомы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Систематическая борьба за повышение заработной платы, пересмотр потребительской корзины и уровня прожиточного минимума, повышение пенси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К, председатели</w:t>
            </w:r>
            <w:r>
              <w:rPr/>
              <w:t xml:space="preserve"> </w:t>
            </w:r>
            <w:r>
              <w:rPr>
                <w:i/>
              </w:rPr>
              <w:t xml:space="preserve">первичных организац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Заключение социально ориентированных коллективных договоров, обеспечивающих более высокий уровень  оплаты труда и социальных гарантий по сравнению с действующим законодательством. Внесение в них раздела «Права и льготы члена профсоюза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и первичных профсоюзных организаций, 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Участие в конкурсе ФПСО «Лучший коллективный договор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и первичных профсоюзных организаций, 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Организация обмена опытом работы профсоюзных организаций по вовлечению работников в профсоюз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, профкомы</w:t>
            </w:r>
          </w:p>
        </w:tc>
      </w:tr>
    </w:tbl>
    <w:p>
      <w:pPr>
        <w:pStyle w:val="Normal"/>
        <w:ind w:firstLine="21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1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1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1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1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160"/>
        <w:rPr>
          <w:b/>
          <w:b/>
          <w:u w:val="single"/>
        </w:rPr>
      </w:pPr>
      <w:r>
        <w:rPr>
          <w:b/>
          <w:u w:val="single"/>
        </w:rPr>
        <w:t xml:space="preserve">6. Правовая защита и охрана труда </w:t>
      </w:r>
    </w:p>
    <w:p>
      <w:pPr>
        <w:pStyle w:val="Normal"/>
        <w:ind w:firstLine="21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Расширение возможностей оказания консультационной и практической правовой помощи членам профсоюза  по защите их трудовых и социальных прав и интересов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авовая и техническая инспекции труда О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Продолжение практики проведения комплексных проверок в организациях, где существуют нарушения трудовых прав членов профсоюз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авовая и техническая инспекции труда О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тдельному план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Разработка и распространение материалов по наиболее актуальным вопросам трудовых правонарушени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, комиссии по защите прав членов профсоюз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Организация систематического контроля  соблюдения трудового законодательства и законодательства, регулирующего вопросы охраны труда и здоровья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овая и техническая инспекция труда 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 Организация обучения профактива вопросам трудового права и охраны труд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овая и техническая инспекция труда О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комы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 Организация  заключения договоров на выдачу  дисконтных карт членам профсоюза с целью удешевления  стоимости лекарственных препаратов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овая инспекция ОК, профкомы</w:t>
            </w:r>
          </w:p>
        </w:tc>
      </w:tr>
    </w:tbl>
    <w:p>
      <w:pPr>
        <w:pStyle w:val="Normal"/>
        <w:ind w:firstLine="2160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2190"/>
        </w:tabs>
        <w:ind w:left="219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3420"/>
        </w:tabs>
        <w:ind w:left="3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940"/>
        </w:tabs>
        <w:ind w:left="5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020"/>
        </w:tabs>
        <w:ind w:left="7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460"/>
        </w:tabs>
        <w:ind w:left="8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540"/>
        </w:tabs>
        <w:ind w:left="9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980"/>
        </w:tabs>
        <w:ind w:left="109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5:14:00Z</dcterms:created>
  <dc:creator>SRHP</dc:creator>
  <dc:description/>
  <cp:keywords/>
  <dc:language>en-US</dc:language>
  <cp:lastModifiedBy>SRHP</cp:lastModifiedBy>
  <cp:lastPrinted>2010-09-13T15:42:00Z</cp:lastPrinted>
  <dcterms:modified xsi:type="dcterms:W3CDTF">2010-09-13T10:42:00Z</dcterms:modified>
  <cp:revision>102</cp:revision>
  <dc:subject/>
  <dc:title>Программ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5953829</vt:r8>
  </property>
  <property fmtid="{D5CDD505-2E9C-101B-9397-08002B2CF9AE}" pid="3" name="_AuthorEmail">
    <vt:lpwstr>srhp@samtel.ru</vt:lpwstr>
  </property>
  <property fmtid="{D5CDD505-2E9C-101B-9397-08002B2CF9AE}" pid="4" name="_AuthorEmailDisplayName">
    <vt:lpwstr>srhp</vt:lpwstr>
  </property>
  <property fmtid="{D5CDD505-2E9C-101B-9397-08002B2CF9AE}" pid="5" name="_EmailSubject">
    <vt:lpwstr>конкурс</vt:lpwstr>
  </property>
</Properties>
</file>