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Дважды оправдан</w:t>
      </w:r>
    </w:p>
    <w:p>
      <w:pPr>
        <w:pStyle w:val="Normal"/>
        <w:spacing w:lineRule="exact" w:line="320"/>
        <w:rPr/>
      </w:pPr>
      <w:r>
        <w:rPr/>
        <w:t>В судебном участке № 2 Кузнецкого района Новокузнецка один за другим – 21 и 26 июня – состоялись судебные заседания под председательством мирового судьи Г. Ф. Тепухина.</w:t>
      </w:r>
    </w:p>
    <w:p>
      <w:pPr>
        <w:pStyle w:val="Normal"/>
        <w:spacing w:lineRule="exact" w:line="320"/>
        <w:rPr/>
      </w:pPr>
      <w:r>
        <w:rPr/>
        <w:t>В обоих заседаниях главным действующим лицом был один и тот же человек – начальник участка сетей и подстанций электроцеха ОАО «Кузнецкие ферросплавы» В. М. Ефремов. В первом суде – в качестве истца, во втором – в качестве ответчика.</w:t>
      </w:r>
    </w:p>
    <w:p>
      <w:pPr>
        <w:pStyle w:val="Normal"/>
        <w:spacing w:lineRule="exact" w:line="320"/>
        <w:rPr/>
      </w:pPr>
      <w:r>
        <w:rPr/>
        <w:t>Поводом для обращения Ефремова в суд явились дисциплинарное взыскание и лишение его премии за январь 2007 года за то, что, будучи материально ответственным лицом, он не обеспечил сохранность кабеля, в результате чего произошла попытка хищения кабеля с территории завода. В. М. Ефремов обратился за помощью к профсоюзным юристам – его интересы в суде защищали юристы правовой инспекции труда КТО ГМПР.</w:t>
      </w:r>
    </w:p>
    <w:p>
      <w:pPr>
        <w:pStyle w:val="Normal"/>
        <w:spacing w:lineRule="exact" w:line="320"/>
        <w:rPr/>
      </w:pPr>
      <w:r>
        <w:rPr/>
        <w:t>Суд, рассмотрев все доводы истца, ответчика и представлявших их интересы юристов, счел, что наказанию В. М. Ефремов подвергся неправомерно по нескольким основаниям. Во-первых, в Положении о сборе и хранении лома металлов не предусмотрены сроки его вывоза с территории на склад. Во-вторых, кабель находился в распоряжении подрядной организации в не определенном никем месте и помещения для хранения остатков кабеля не выделялось.</w:t>
      </w:r>
    </w:p>
    <w:p>
      <w:pPr>
        <w:pStyle w:val="Normal"/>
        <w:spacing w:lineRule="exact" w:line="320"/>
        <w:rPr/>
      </w:pPr>
      <w:r>
        <w:rPr/>
        <w:t>И, наконец, срок привлечения к дисциплинарной ответственности (один месяц) был администрацией завода пропущен: факт хищения был установлен 10 января 2007 года, а приказ о взыскании вышел 12 февраля 2007 года.</w:t>
      </w:r>
    </w:p>
    <w:p>
      <w:pPr>
        <w:pStyle w:val="Normal"/>
        <w:spacing w:lineRule="exact" w:line="320"/>
        <w:rPr/>
      </w:pPr>
      <w:r>
        <w:rPr/>
        <w:t>В итоге суд вынес решение отменить приказ о взыскании и лишении премии В. М. Ефремова и обязать ответчика начислить ему премию за январь 2007 года в полном объеме. Кроме того, по решению суда ОАО «Кузнецкие ферросплавы» обязано в счет компенсации морального вреда выплатить Ефремову одну тысячу рублей. Решение суда вступило в силу 23 августа согласно определению Кузнецкого районного суда, оставившего апелляцию ОАО «Кузнецкие ферросплавы» без удовлетворения.</w:t>
      </w:r>
    </w:p>
    <w:p>
      <w:pPr>
        <w:pStyle w:val="Normal"/>
        <w:spacing w:lineRule="exact" w:line="320"/>
        <w:rPr/>
      </w:pPr>
      <w:r>
        <w:rPr/>
        <w:t>Через несколько дней тот же состав мирового суда рассматривал уже иск ОАО «Кузнецкие ферросплавы» к В. М. Ефремову. Предметом разбирательства также был кабель, вернее, его недостача (56 метров), что было выявлено в ходе внеочередной инвентаризации 17 апреля 2007 года. Сумму ущерба истец оценил в 42177 рублей 52 копейки, которые и просил суд взыскать с В. М. Ефремова, ответственного за сохранность материальных ценностей на вверенном ему участке.</w:t>
      </w:r>
    </w:p>
    <w:p>
      <w:pPr>
        <w:pStyle w:val="Normal"/>
        <w:spacing w:lineRule="exact" w:line="320"/>
        <w:rPr/>
      </w:pPr>
      <w:r>
        <w:rPr/>
        <w:t>И вновь В. М. Ефремов обратился к помощи правовой инспекции КТО ГМПР.</w:t>
      </w:r>
    </w:p>
    <w:p>
      <w:pPr>
        <w:pStyle w:val="Normal"/>
        <w:spacing w:lineRule="exact" w:line="320"/>
        <w:rPr/>
      </w:pPr>
      <w:r>
        <w:rPr/>
        <w:t>Суд не нашел причинной связи между действиями Ефремова и ущербом, причиненным предприятию. Ефремов выдавал кабель подрядным организациям, которые в течение почти двух месяцев занимались его монтажом. Остатки кабеля подрядчики завезла в пролет электроремонтного цеха, на открытую территорию, которая днем не охраняется.</w:t>
      </w:r>
    </w:p>
    <w:p>
      <w:pPr>
        <w:pStyle w:val="Normal"/>
        <w:spacing w:lineRule="exact" w:line="320"/>
        <w:rPr/>
      </w:pPr>
      <w:r>
        <w:rPr/>
        <w:t>Суд не установил виновных противоправных действий ответчика, поэтому в исковых требованиях ОАО «Кузнецкие ферросплавы» к В. М. Ефремову было отказано в полном объеме.</w:t>
      </w:r>
    </w:p>
    <w:p>
      <w:pPr>
        <w:pStyle w:val="Normal"/>
        <w:spacing w:lineRule="exact" w:line="320"/>
        <w:rPr/>
      </w:pPr>
      <w:r>
        <w:rPr/>
        <w:t>ОАО «Кузнецкие ферросплавы» подало апелляцию на решение мирового суда в Кузнецкий районный суд, который своим определением оставил решение мирового судьи без изменения, и 21 августа оно вступило в законную силу.</w:t>
      </w:r>
    </w:p>
    <w:p>
      <w:pPr>
        <w:pStyle w:val="Normal"/>
        <w:spacing w:lineRule="exact" w:line="320"/>
        <w:rPr/>
      </w:pPr>
      <w:r>
        <w:rPr/>
        <w:t>Зоя БУЛАХ</w:t>
      </w:r>
    </w:p>
    <w:p>
      <w:pPr>
        <w:pStyle w:val="Normal"/>
        <w:spacing w:lineRule="exact" w:line="320"/>
        <w:rPr/>
      </w:pPr>
      <w:r>
        <w:rPr/>
      </w:r>
    </w:p>
    <w:p>
      <w:pPr>
        <w:pStyle w:val="Normal"/>
        <w:spacing w:lineRule="exact" w:line="320"/>
        <w:rPr/>
      </w:pPr>
      <w:r>
        <w:rPr/>
        <w:t>Расставить точки над i</w:t>
      </w:r>
    </w:p>
    <w:p>
      <w:pPr>
        <w:pStyle w:val="Normal"/>
        <w:spacing w:lineRule="exact" w:line="320"/>
        <w:rPr/>
      </w:pPr>
      <w:r>
        <w:rPr/>
        <w:t>В течение четырех дней правовая служба КТО ГМПР вела прием работников Западно-Сибирского металлургического комбината. С чем шли к профсоюзным правозащитникам люди, рассказывает главный правовой инспектор труда КТО Анатолий Белинин.</w:t>
      </w:r>
    </w:p>
    <w:p>
      <w:pPr>
        <w:pStyle w:val="Normal"/>
        <w:spacing w:lineRule="exact" w:line="320"/>
        <w:rPr/>
      </w:pPr>
      <w:r>
        <w:rPr/>
        <w:t xml:space="preserve">– </w:t>
      </w:r>
      <w:r>
        <w:rPr/>
        <w:t>Всего за юридической помощью к нам обратилось более восьмидесяти человек, причем нескольких работников мы консультировали по телефону (в основном работниц, находящихся в отпуске по уходу за ребенком). Много было вопросов частного характера. Но, конечно, значительную часть составляли вопросы, связанные с процессом вывода цехов в дочерние либо в отдельные самостоятельные предприятия. Этот процесс очень многогранен и касается самых разных структур комбината, поэтому работников разных категорий ожидают разные перспективы.</w:t>
      </w:r>
    </w:p>
    <w:p>
      <w:pPr>
        <w:pStyle w:val="Normal"/>
        <w:spacing w:lineRule="exact" w:line="320"/>
        <w:rPr/>
      </w:pPr>
      <w:r>
        <w:rPr/>
        <w:t>К нам обращались люди, которые сомневались – переходить им к новому работодателю или нет (особенно это касалось работников предпенсионного возраста, которым не хотелось терять статус работника ОАО «ЗСМК»). Этим людям мы объясняли, что если они откажутся от перевода, комбинат должен принять меры по их трудоустройству на Запсибе и предложить все возможные вакансии, соответствующие их возможности трудиться – квалификации и состоянию здоровья. Только когда работник откажется от предложенных ему вакансий, его могут уволить по сокращению штата. Условия увольнения, размер выходного пособия, действия, которые человек сам должен предпринять после увольнения, тоже были нами разъяснены.</w:t>
      </w:r>
    </w:p>
    <w:p>
      <w:pPr>
        <w:pStyle w:val="Normal"/>
        <w:spacing w:lineRule="exact" w:line="320"/>
        <w:rPr/>
      </w:pPr>
      <w:r>
        <w:rPr/>
        <w:t>Но в основном мы консультировали тех, кто готовился перейти к новому работодателю. Их интересовали вопросы: как будет формироваться система оплаты труда, все, что связано со званием «Ветеран труда», а также сохранятся ли для них при переходе льготы, гарантии, которые действовали на Запсибе, в частности, вознаграждение за стаж работы, возможность оздоровления, отдыха работников и их детей, обучения и т. д.</w:t>
      </w:r>
    </w:p>
    <w:p>
      <w:pPr>
        <w:pStyle w:val="Normal"/>
        <w:spacing w:lineRule="exact" w:line="320"/>
        <w:rPr/>
      </w:pPr>
      <w:r>
        <w:rPr/>
        <w:t>Очень много было обращений по вопросам выплаты кредита. В свое время компания «ЕвразХолдинг» разработала программу помощи трудящимся в приобретении жилья, в соответствии с которой брала на себя часть выплат в погашение кредита. Люди, взявшие кредит, теперь интересовались, сохранится ли эта помощь, ведь в договоре было записано, что в случае увольнения работника комбинат прекращает свою долю выплаты, однако такой вариант, как увольнение в связи с аутсорсингом, в нем не рассматривался. Вопрос этот стоит остро, многие уже выплатили большую часть суммы и без помощи комбината справиться с кредитом будут не в состоянии. Сейчас профсоюзный комитет Запсиба занимается этим вопросом.</w:t>
      </w:r>
    </w:p>
    <w:p>
      <w:pPr>
        <w:pStyle w:val="Normal"/>
        <w:spacing w:lineRule="exact" w:line="320"/>
        <w:rPr/>
      </w:pPr>
      <w:r>
        <w:rPr/>
        <w:t>Что касается всех вышеперечисленных вопросов, то, как мы пояснили, до конца этого года этой категории работников сохранятся льготы и гарантии, предусмотренные действующим коллективным договором ОАО «ЗСМК». С нового года с новым работодателем, куда они перейдут, должен быть заключен новый коллективный договор. Каковы будут его условия, будет зависеть от того, как пройдут переговоры между представителями трудового коллектива и представителями нового работодателя. Так как перешедшие к новому работодателю работники останутся членами первичной профорганизации ОАО «ЗСМК», профком Запсиба примет непосредственное участие в этих переговорах.</w:t>
      </w:r>
    </w:p>
    <w:p>
      <w:pPr>
        <w:pStyle w:val="Normal"/>
        <w:spacing w:lineRule="exact" w:line="320"/>
        <w:rPr/>
      </w:pPr>
      <w:r>
        <w:rPr/>
        <w:t>Подготовила Ирина Трошина</w:t>
      </w:r>
    </w:p>
    <w:p>
      <w:pPr>
        <w:pStyle w:val="Normal"/>
        <w:spacing w:lineRule="exact" w:line="320"/>
        <w:rPr/>
      </w:pPr>
      <w:r>
        <w:rPr/>
      </w:r>
    </w:p>
    <w:p>
      <w:pPr>
        <w:pStyle w:val="Normal"/>
        <w:spacing w:lineRule="exact" w:line="320"/>
        <w:rPr/>
      </w:pPr>
      <w:r>
        <w:rPr/>
      </w:r>
    </w:p>
    <w:p>
      <w:pPr>
        <w:pStyle w:val="Normal"/>
        <w:spacing w:lineRule="exact" w:line="320"/>
        <w:rPr/>
      </w:pPr>
      <w:r>
        <w:rPr/>
        <w:t>Профсоюзные юристы вернули доброе имя</w:t>
      </w:r>
    </w:p>
    <w:p>
      <w:pPr>
        <w:pStyle w:val="Normal"/>
        <w:spacing w:lineRule="exact" w:line="320"/>
        <w:rPr/>
      </w:pPr>
      <w:r>
        <w:rPr/>
        <w:t>Профсоюз помог работнику Кузнецкого ферросплавного завода Алексею Григорьеву восстановить его доброе имя.</w:t>
      </w:r>
    </w:p>
    <w:p>
      <w:pPr>
        <w:pStyle w:val="Normal"/>
        <w:spacing w:lineRule="exact" w:line="320"/>
        <w:rPr/>
      </w:pPr>
      <w:r>
        <w:rPr/>
        <w:t>Работал Алексей газоэлектросварщиком 5-го разряда цеха ремонта металлургического оборудования. 28 мая 2007 года его бригада занималась ремонтом плавильной печи. Сначала Григорьев отгружал металлолом. Через какое-то время мастер бригады дал ему другое задание. Так как бензорез, который обычно использовал в своей работе Алексей, для выполнения нового задания был не нужен, он оставил его на том месте, где работал.</w:t>
      </w:r>
    </w:p>
    <w:p>
      <w:pPr>
        <w:pStyle w:val="Normal"/>
        <w:spacing w:lineRule="exact" w:line="320"/>
        <w:rPr/>
      </w:pPr>
      <w:r>
        <w:rPr/>
        <w:t>За два часа до конца смены мастер плавильного цеха №2, в котором производился ремонт, во время обхода заметил висящий на медных шинках гибкого токоподвода бензорез. Провода были подплавлены, то есть кто-то пытался их срезать, но не успел.</w:t>
      </w:r>
    </w:p>
    <w:p>
      <w:pPr>
        <w:pStyle w:val="Normal"/>
        <w:spacing w:lineRule="exact" w:line="320"/>
        <w:rPr/>
      </w:pPr>
      <w:r>
        <w:rPr/>
        <w:t>Вызвали охрану, собрали работников, стали спрашивать, чей это инструмент. Григорьев спокойно ответил, что его. На вопрос, как он оказался на проводах, ответить не смог. Этого оказалось достаточно, чтобы сделать вывод о его виновности.</w:t>
      </w:r>
    </w:p>
    <w:p>
      <w:pPr>
        <w:pStyle w:val="Normal"/>
        <w:spacing w:lineRule="exact" w:line="320"/>
        <w:rPr/>
      </w:pPr>
      <w:r>
        <w:rPr/>
        <w:t>На следующий день Алексей работал как обычно и не подозревал, что с завтрашнего дня будет уволен, а приказ о его увольнении с подробным указанием причины и напечатанный аршинными буквами под красным грифом «Внимание!» будет развешан по всем цехам.</w:t>
      </w:r>
    </w:p>
    <w:p>
      <w:pPr>
        <w:pStyle w:val="Normal"/>
        <w:spacing w:lineRule="exact" w:line="320"/>
        <w:rPr/>
      </w:pPr>
      <w:r>
        <w:rPr/>
        <w:t>Алексей читал и не верил своим глазам: «…электрогазосварщик ЦРМО Григорьев А. А. …пытался срезать медные шины с гибкого токовода печи… заведомо создавал реальную угрозу наступления аварии и/или несчастного случая на производстве…» И дальше: «…уволить с 29 мая 2007 года, премию и вознаграждение за выслугу лет за май не начислять…»</w:t>
      </w:r>
    </w:p>
    <w:p>
      <w:pPr>
        <w:pStyle w:val="Normal"/>
        <w:spacing w:lineRule="exact" w:line="320"/>
        <w:rPr/>
      </w:pPr>
      <w:r>
        <w:rPr/>
        <w:t>Приказ был составлен на основании служебной записки начальника караула №2 В. Л. Буданова и объяснения мастера бригады Н. М. Носкова.</w:t>
      </w:r>
    </w:p>
    <w:p>
      <w:pPr>
        <w:pStyle w:val="Normal"/>
        <w:spacing w:lineRule="exact" w:line="320"/>
        <w:rPr/>
      </w:pPr>
      <w:r>
        <w:rPr/>
        <w:t xml:space="preserve">– </w:t>
      </w:r>
      <w:r>
        <w:rPr/>
        <w:t>Хоть как-то меня бы предупредили об этом увольнении, а то как гром среди ясного неба, – и сейчас волнуясь говорит Алексей. – Думаю: надо действовать и прежде всего обращаться в профсоюз. Я не виноват, поэтому правда все равно на моей стороне. Когда пришел и рассказал о случившемся в профкоме, немного отлегло. Профсоюзный комитет завода направил письмо юристам Кемеровской территориальной организации ГМПР с просьбой защитить права работника Алексея Григорьева. Те в свою очередь составили исковое заявление в суд.</w:t>
      </w:r>
    </w:p>
    <w:p>
      <w:pPr>
        <w:pStyle w:val="Normal"/>
        <w:spacing w:lineRule="exact" w:line="320"/>
        <w:rPr/>
      </w:pPr>
      <w:r>
        <w:rPr/>
        <w:t>Профсоюзным юристам долго в этом деле разбираться не пришлось. Сразу стали выявляться факты, которые красноречиво говорили о том, что Алексей Григорьев не виноват.</w:t>
      </w:r>
    </w:p>
    <w:p>
      <w:pPr>
        <w:pStyle w:val="Normal"/>
        <w:spacing w:lineRule="exact" w:line="320"/>
        <w:rPr/>
      </w:pPr>
      <w:r>
        <w:rPr/>
        <w:t>Кроме того, профсоюзные юристы выявили ряд нарушений со стороны работодателя, которые заключались в том, что они не имели права уволить его по тем причинам, которые указали в приказе.</w:t>
      </w:r>
    </w:p>
    <w:p>
      <w:pPr>
        <w:pStyle w:val="Normal"/>
        <w:spacing w:lineRule="exact" w:line="320"/>
        <w:rPr/>
      </w:pPr>
      <w:r>
        <w:rPr/>
        <w:t>Понятно, что руководству это увольнение хотелось сделать «показательным» – в назидание потенциальным охотникам до цветмета.</w:t>
      </w:r>
    </w:p>
    <w:p>
      <w:pPr>
        <w:pStyle w:val="Normal"/>
        <w:spacing w:lineRule="exact" w:line="320"/>
        <w:rPr/>
      </w:pPr>
      <w:r>
        <w:rPr/>
        <w:t>И хотя руководство можно понять: дисциплина, порядок должны быть на всяком уважающем себя предприятии, – все равно, просто удивительно, как опрометчиво, не разобравшись, оно действовало. Даже не опросили людей из бригады, которые затем на суде показали, что Григорьев все время работал рядом с ними, был, как говорится, на их глазах и никуда не уходил. Не насторожило их и то, что человек работает уже десятый год, и работает добросовестно, за все годы не имел ни единого замечания, прогула.</w:t>
      </w:r>
    </w:p>
    <w:p>
      <w:pPr>
        <w:pStyle w:val="Normal"/>
        <w:spacing w:lineRule="exact" w:line="320"/>
        <w:rPr/>
      </w:pPr>
      <w:r>
        <w:rPr/>
        <w:t>Огульное обвинение обернулось для Алексея Григорьева не только материальными потерями, но и (что важнее) глубокими моральными страданиями. Поди докажи теперь, что ты «не верблюд».</w:t>
      </w:r>
    </w:p>
    <w:p>
      <w:pPr>
        <w:pStyle w:val="Normal"/>
        <w:spacing w:lineRule="exact" w:line="320"/>
        <w:rPr/>
      </w:pPr>
      <w:r>
        <w:rPr/>
        <w:t>Когда было доказано, что Алексей не виноват, сторона работодателя предложила мировое соглашение, согласно которому обязана отменить приказ об увольнении, связанный с вышеизложенными причинами, изменить запись в трудовой книжке на «уволить по собственному желанию», а также оплатить ему время вынужденного прогула и компенсировать моральный вред – всего на сумму 60 тысяч рублей.</w:t>
      </w:r>
    </w:p>
    <w:p>
      <w:pPr>
        <w:pStyle w:val="Normal"/>
        <w:spacing w:lineRule="exact" w:line="320"/>
        <w:rPr/>
      </w:pPr>
      <w:r>
        <w:rPr/>
        <w:t xml:space="preserve">– </w:t>
      </w:r>
      <w:r>
        <w:rPr/>
        <w:t>Хочу поблагодарить профком завода и КТО ГМПР, – говорит Алексей, – что поддержали меня в трудную минуту, помогли восстановить справедливость и доброе имя.</w:t>
      </w:r>
    </w:p>
    <w:p>
      <w:pPr>
        <w:pStyle w:val="Normal"/>
        <w:spacing w:lineRule="exact" w:line="320"/>
        <w:rPr/>
      </w:pPr>
      <w:r>
        <w:rPr/>
        <w:t>Ирина ТРОШИНА</w:t>
      </w:r>
    </w:p>
    <w:p>
      <w:pPr>
        <w:pStyle w:val="Normal"/>
        <w:spacing w:lineRule="exact" w:line="320"/>
        <w:rPr/>
      </w:pPr>
      <w:r>
        <w:rPr/>
      </w:r>
    </w:p>
    <w:p>
      <w:pPr>
        <w:pStyle w:val="Normal"/>
        <w:spacing w:lineRule="exact" w:line="320"/>
        <w:rPr/>
      </w:pPr>
      <w:r>
        <w:rPr/>
        <w:t>Дело закончилось миром</w:t>
      </w:r>
    </w:p>
    <w:p>
      <w:pPr>
        <w:pStyle w:val="Normal"/>
        <w:spacing w:lineRule="exact" w:line="320"/>
        <w:rPr/>
      </w:pPr>
      <w:r>
        <w:rPr/>
        <w:t>Недавно в редакцию газеты обратился с просьбой бывший работник Новокузнецкого филиала ООО «Русская инжиниринговая компания» А. В. Пономаренко. Александр Владимирович попросил через газету поблагодарить работников юридического отдела КТО ГМПР А. А. Белинина и С. В. Мищенко за помощь, оказанную ему в судебном разбирательстве с администрацией филиала ООО «РИК». Мы попросили нашего гостя рассказать об обстоятельствах этого дела подробнее.</w:t>
      </w:r>
    </w:p>
    <w:p>
      <w:pPr>
        <w:pStyle w:val="Normal"/>
        <w:spacing w:lineRule="exact" w:line="320"/>
        <w:rPr/>
      </w:pPr>
      <w:r>
        <w:rPr/>
        <w:t>Суть дела оказалась такова. А. В. Пономаренко работал с некоторыми перерывами в электролизном цехе № 2 и других подразделениях НкАЗа с 1970 года на разных должностях – от электрослесаря до старшего мастера. С 1999 года он работает электромонтером по ремонту литейного оборудования. В результате структурных преобразований на заводе он, не меняя, по сути, места работы, оказался уже работником не электролизного цеха № 2, а работником ООО «Русская инжиниринговая компания».</w:t>
      </w:r>
    </w:p>
    <w:p>
      <w:pPr>
        <w:pStyle w:val="Normal"/>
        <w:spacing w:lineRule="exact" w:line="320"/>
        <w:rPr/>
      </w:pPr>
      <w:r>
        <w:rPr/>
        <w:t>26 июля нынешнего года администрация предприятия издала приказ о прекращении трудового договора с А. В. Пономаренко на основании п. 8 ст. 77 ТК РФ – в связи с отсутствием у работодателя работы, соответствующей медицинскому заключению № 44 от 5 июля 2007 года, выданному ООО «РУСАЛ Медицинский центр».</w:t>
      </w:r>
    </w:p>
    <w:p>
      <w:pPr>
        <w:pStyle w:val="Normal"/>
        <w:spacing w:lineRule="exact" w:line="320"/>
        <w:rPr/>
      </w:pPr>
      <w:r>
        <w:rPr/>
        <w:t xml:space="preserve">– </w:t>
      </w:r>
      <w:r>
        <w:rPr/>
        <w:t>Работники медицинского центра, – рассказал нам Александр Владимирович Пономаренко, – констатировали у меня гипертонию III степени, не проводя никаких обследований.</w:t>
      </w:r>
    </w:p>
    <w:p>
      <w:pPr>
        <w:pStyle w:val="Normal"/>
        <w:spacing w:lineRule="exact" w:line="320"/>
        <w:rPr/>
      </w:pPr>
      <w:r>
        <w:rPr/>
        <w:t>Их заключение базировалось только на данных, записанных в моей медицинской карте. Да, там зафиксировано, что в 2005 году со мной случился инфаркт. Но ни до, ни после этого на давление я не жаловался. За два года я дважды вполне благополучно проходил профосмотр и считаю, что здоровье мое полностью восстановилось. К тому же заключение на руки мне выдано не было, моя просьба о направлении в НИИ комплексных проблем гигиены и профзаболеваний для обследования и подтверждения диагноза не была удовлетворена.</w:t>
      </w:r>
    </w:p>
    <w:p>
      <w:pPr>
        <w:pStyle w:val="Normal"/>
        <w:spacing w:lineRule="exact" w:line="320"/>
        <w:rPr/>
      </w:pPr>
      <w:r>
        <w:rPr/>
        <w:t>Естественно, я не согласился ни с заключением, ни с увольнением и обратился за помощью в профсоюзный комитет НкАЗа. Председатель профкома Александр Павленко помог мне советом, связал меня с председателем Облсовета ГМПР Александром Мироновым. Юристы правового отдела КТО Анатолий Алексеевич Белинин и Светлана Викторовна Мищенко помогли мне составить исковое заявление в суд и представляли на нем мои интересы.</w:t>
      </w:r>
    </w:p>
    <w:p>
      <w:pPr>
        <w:pStyle w:val="Normal"/>
        <w:spacing w:lineRule="exact" w:line="320"/>
        <w:rPr/>
      </w:pPr>
      <w:r>
        <w:rPr/>
        <w:t>В результате судебного разбирательства в Кузнецком районном суде Новокузнецка стороны пришли к мировому соглашению, утвержденному судом. Формулировка увольнения Пономаренко А. В. «в связи с отсутствием у работодателя работы, необходимой в соответствии с медицинским заключением, пункт 8 статьи 77 Трудового кодекса» изменена на формулировку «уволен по собственному желанию в связи с уходом на пенсию, пункт 3 статьи 11 Трудового кодекса РФ». ООО «РУС Инжиниринг» обязуется выплатить А. В. Пономаренко в соответствии с п. 2.1.8 коллективного договора на 2007 год материальную помощь в размере его трех среднемесячных заработков.</w:t>
      </w:r>
    </w:p>
    <w:p>
      <w:pPr>
        <w:pStyle w:val="Normal"/>
        <w:spacing w:lineRule="exact" w:line="320"/>
        <w:rPr/>
      </w:pPr>
      <w:r>
        <w:rPr/>
        <w:t>В свою очередь, А. В. Пономаренко отказался от предъявленных исковых требований и предъявления в дальнейшем каких-либо требований к ООО «РУС Инжиниринг», связанных с увольнением по п. 8 ст. 77 Трудового кодекса РФ.</w:t>
      </w:r>
    </w:p>
    <w:p>
      <w:pPr>
        <w:pStyle w:val="Normal"/>
        <w:spacing w:lineRule="exact" w:line="320"/>
        <w:rPr/>
      </w:pPr>
      <w:r>
        <w:rPr/>
        <w:t>Итак, мировое соглашение удовлетворило стороны, и здесь можно было бы поставить точку. Но все дело в том, что проблема, когда работников принуждают уволиться по состоянию здоровья, на предприятиях РУСАЛа не исчерпывается частным случаем с А. В. Пономаренко. И это подтверждается коллективным письмом работников ООО «РУС Инжиниринг» на имя председателя КТО ГМПР и в газету «Эхо Кузбасса».</w:t>
      </w:r>
    </w:p>
    <w:p>
      <w:pPr>
        <w:pStyle w:val="Normal"/>
        <w:spacing w:lineRule="exact" w:line="320"/>
        <w:rPr/>
      </w:pPr>
      <w:r>
        <w:rPr/>
        <w:t>Областной совет ГМПР откликнулся на просьбу работников разобраться в этом вопросе. Сейчас юристы уже Центрального совета ГМПР выясняют в Министерстве здравоохранения и социального развития, вправе ли такие организации, как ООО «РУСАЛ Медицинский центр», давать подобные медицинские заключения, или это прерогатива совсем других медицинских учреждений. О результате мы через газету обязательно сообщим всем нашим читателям.</w:t>
      </w:r>
    </w:p>
    <w:p>
      <w:pPr>
        <w:pStyle w:val="Normal"/>
        <w:spacing w:lineRule="exact" w:line="320"/>
        <w:rPr/>
      </w:pPr>
      <w:r>
        <w:rPr/>
        <w:t>Зоя БУЛАХ</w:t>
      </w:r>
    </w:p>
    <w:p>
      <w:pPr>
        <w:pStyle w:val="Normal"/>
        <w:spacing w:lineRule="exact" w:line="320"/>
        <w:rPr/>
      </w:pPr>
      <w:r>
        <w:rPr/>
      </w:r>
    </w:p>
    <w:p>
      <w:pPr>
        <w:pStyle w:val="Normal"/>
        <w:spacing w:lineRule="exact" w:line="320"/>
        <w:rPr/>
      </w:pPr>
      <w:r>
        <w:rPr/>
        <w:t>О возмещении вреда здоровью</w:t>
      </w:r>
    </w:p>
    <w:p>
      <w:pPr>
        <w:pStyle w:val="Normal"/>
        <w:spacing w:lineRule="exact" w:line="320"/>
        <w:rPr/>
      </w:pPr>
      <w:r>
        <w:rPr/>
        <w:t>7 августа 2007 года Центральный районный суд г. Новокузнецка рассмотрел дело по иску бывшего электролизника Новокузнецкого алюминиевого завода А. Н. Конникова к Кузбасскому региональному отделению фонда социального страхования РФ о возмещении вреда здоровью. Юристы КТО ГМПР, участвуя в судебном заседании, добились решения суда в пользу ответчика.</w:t>
      </w:r>
    </w:p>
    <w:p>
      <w:pPr>
        <w:pStyle w:val="Normal"/>
        <w:spacing w:lineRule="exact" w:line="320"/>
        <w:rPr/>
      </w:pPr>
      <w:r>
        <w:rPr/>
        <w:t>В прошедшем году, 11 октября 2006 года, судебная коллегия по гражданским делам Кемеровского областного суда рассмотрела дело по иску бывшего работника ОАО «Шерегешское РУ» М. С. Каташева к Кузбасскому региональному отделению Фонда социального страхования РФ о перерасчете страховых выплат в возмещение вреда здоровью. Благодаря участию в процессе юристов КТО ГМПР по этому делу суд также вынес решение в пользу ответчика.</w:t>
      </w:r>
    </w:p>
    <w:p>
      <w:pPr>
        <w:pStyle w:val="Normal"/>
        <w:spacing w:lineRule="exact" w:line="320"/>
        <w:rPr/>
      </w:pPr>
      <w:r>
        <w:rPr/>
        <w:t>Мы попросили главного правового инспектора труда КТО ГМПР Анатолия Алексеевича Белинина прокомментировать данные решения судебных инстанций.</w:t>
      </w:r>
    </w:p>
    <w:p>
      <w:pPr>
        <w:pStyle w:val="Normal"/>
        <w:spacing w:lineRule="exact" w:line="320"/>
        <w:rPr/>
      </w:pPr>
      <w:r>
        <w:rPr/>
        <w:t xml:space="preserve">– </w:t>
      </w:r>
      <w:r>
        <w:rPr/>
        <w:t>У многих работников, получивших профессиональное заболевание и утративших профессиональную трудоспособность, Фонд социального страхования неправильно определяет размер страховых выплат. Это связано с разными причинами. В частности, по тем судебным постановлениям, о которых мы сейчас с вами ведем речь, суть проблемы заключалась в том, что работники Фонда социального страхования размер страховых выплат определяют по тому времени, когда работнику был установлен заключительный диагноз: профессиональное заболевание.</w:t>
      </w:r>
    </w:p>
    <w:p>
      <w:pPr>
        <w:pStyle w:val="Normal"/>
        <w:spacing w:lineRule="exact" w:line="320"/>
        <w:rPr/>
      </w:pPr>
      <w:r>
        <w:rPr/>
        <w:t>То есть эту дату они считают временем наступления повреждения здоровья работника. Однако такой подход в корне неправилен. Потому что повреждение здоровья работника наступает не в тот момент, когда он находится на обследовании. Ведь когда он находится в больнице, на него никакие производственные вредные факторы не воздействуют, и там он свое здоровье повредить не может. И тем более повреждение здоровья не может наступить в тот момент, когда ему выписывают документ о заключительном диагнозе профессионального заболевания.</w:t>
      </w:r>
    </w:p>
    <w:p>
      <w:pPr>
        <w:pStyle w:val="Normal"/>
        <w:spacing w:lineRule="exact" w:line="320"/>
        <w:rPr/>
      </w:pPr>
      <w:r>
        <w:rPr/>
        <w:t>Повреждение здоровья работника произошло в тот период, когда он работал во вредных условиях под воздействием вредного производственного фактора. Из-за того, что неправильно определяется дата или период повреждения здоровья, неправильно определяется размер выплат возмещения вреда здоровью.</w:t>
      </w:r>
    </w:p>
    <w:p>
      <w:pPr>
        <w:pStyle w:val="Normal"/>
        <w:spacing w:lineRule="exact" w:line="320"/>
        <w:rPr/>
      </w:pPr>
      <w:r>
        <w:rPr/>
        <w:t>Поскольку у нас идет инфляция, то те суммы, которые определяются на тот или иной период, соответственно индексируются. И чем дальше возвращаться в прошлое время и исходить из более ранней даты повреждения здоровья, тем больше эти суммы должны быть увеличены.</w:t>
      </w:r>
    </w:p>
    <w:p>
      <w:pPr>
        <w:pStyle w:val="Normal"/>
        <w:spacing w:lineRule="exact" w:line="320"/>
        <w:rPr/>
      </w:pPr>
      <w:r>
        <w:rPr/>
        <w:t>Заработную плату следует определять за тот период, когда работник трудился во вредных условиях труда, когда он только-только получил профессиональное заболевание фактически, а не тогда, когда ему юридически выдали заключение. И из-за этого и происходит неправильное осовременивание тех средств, из которых определяется сумма страховых выплат.</w:t>
      </w:r>
    </w:p>
    <w:p>
      <w:pPr>
        <w:pStyle w:val="Normal"/>
        <w:spacing w:lineRule="exact" w:line="320"/>
        <w:rPr/>
      </w:pPr>
      <w:r>
        <w:rPr/>
        <w:t>В судебном порядке мы доказали как по делу Каташева, которое рассматривалось в 2006 году, так и по делу Конникова, рассмотрение которого завершилось в 2007 году, что правильно исходить не из даты, когда человеку установили заключительный диагноз профессионального заболевания, а из периода, в течение которого работник повредил свое здоровье, работая под воздействием вредных производственных факторов.</w:t>
      </w:r>
    </w:p>
    <w:p>
      <w:pPr>
        <w:pStyle w:val="Normal"/>
        <w:spacing w:lineRule="exact" w:line="320"/>
        <w:rPr/>
      </w:pPr>
      <w:r>
        <w:rPr/>
        <w:t>И таким образом, в частности по делу Каташева, мы добились, чтобы к его заработку был применен коэффициент 6,3. То есть страховые выплаты увеличиваются в 6,3 раза. А по делу Конникова мы добились, чтобы был применен коэффициент 3, то есть в три раза увеличиваются страховые выплаты.</w:t>
      </w:r>
    </w:p>
    <w:p>
      <w:pPr>
        <w:pStyle w:val="Normal"/>
        <w:spacing w:lineRule="exact" w:line="320"/>
        <w:rPr/>
      </w:pPr>
      <w:r>
        <w:rPr/>
        <w:t>Успешным завершением этих дел мы, надеюсь, сумели сформировать судебную практику. И в дальнейшем подобные дела теперь однозначно будут решаться в пользу работников. И размеры страховых выплат, выплачиваемых им в возмещение вреда здоровью, будут рассчитываться правильно.</w:t>
      </w:r>
    </w:p>
    <w:p>
      <w:pPr>
        <w:pStyle w:val="Normal"/>
        <w:spacing w:lineRule="exact" w:line="320"/>
        <w:rPr/>
      </w:pPr>
      <w:r>
        <w:rPr/>
      </w:r>
    </w:p>
    <w:p>
      <w:pPr>
        <w:pStyle w:val="Normal"/>
        <w:spacing w:lineRule="exact" w:line="320"/>
        <w:rPr/>
      </w:pPr>
      <w:r>
        <w:rPr/>
        <w:t>Любовь ИВАНОВА</w:t>
      </w:r>
    </w:p>
    <w:p>
      <w:pPr>
        <w:pStyle w:val="Normal"/>
        <w:spacing w:lineRule="exact" w:line="320"/>
        <w:rPr/>
      </w:pPr>
      <w:r>
        <w:rPr/>
      </w:r>
    </w:p>
    <w:p>
      <w:pPr>
        <w:pStyle w:val="Normal"/>
        <w:spacing w:lineRule="exact" w:line="320"/>
        <w:rPr/>
      </w:pPr>
      <w:r>
        <w:rPr/>
        <w:t>Четверть века в ожидании справедливости</w:t>
      </w:r>
    </w:p>
    <w:p>
      <w:pPr>
        <w:pStyle w:val="Normal"/>
        <w:spacing w:lineRule="exact" w:line="320"/>
        <w:rPr/>
      </w:pPr>
      <w:r>
        <w:rPr/>
        <w:t>Не одну судебную инстанцию прошло дело по иску Георгия Савельевича Светлакова к ОАО «Шерегешское рудоуправление» и Кузбасскому региональному отделению Фонда социального страхования РФ. И только через несколько лет истцу с помощью профсоюзных юристов удалось добиться справедливости.</w:t>
      </w:r>
    </w:p>
    <w:p>
      <w:pPr>
        <w:pStyle w:val="Normal"/>
        <w:spacing w:lineRule="exact" w:line="320"/>
        <w:rPr/>
      </w:pPr>
      <w:r>
        <w:rPr/>
        <w:t>Георгий Светлаков поступил работать взрывником на участок № 3 шахты «Шерегешская» в октябре 1982 года. Спустя всего полгода, во время исполнения трудовых обязанностей с ним произошел несчастный случай, в результате чего он лишился ноги. Заключением ВТЭК ему было установлено 70 процентов утраты трудоспособности бессрочно. При расследовании несчастного случая была установлена вина пострадавшего Светлакова в размере 5 процентов. Это послужило основанием для уменьшения ему ежемесячных выплат возмещения вреда, которые были назначены ему в соответствии с действовавшими на тот момент Правилами возмещения вреда здоровью.</w:t>
      </w:r>
    </w:p>
    <w:p>
      <w:pPr>
        <w:pStyle w:val="Normal"/>
        <w:spacing w:lineRule="exact" w:line="320"/>
        <w:rPr/>
      </w:pPr>
      <w:r>
        <w:rPr/>
        <w:t>В 1995 году Центральный совет Горно-металлургического профсоюза России, комитет Российской Федерации по металлургии и Министерство труда Российской Федерации подписали Отраслевое тарифное соглашение, согласно пункту 7.11 которого размер возмещения вреда должен был быть пересчитан, исходя из среднего заработка по данной профессии. Светлакову такой перерасчет сделан не был, и в дальнейшем индексация выплат возмещения вреда (страховых выплат) производилась без учета перерасчета, в результате чего образовалась недоплата.</w:t>
      </w:r>
    </w:p>
    <w:p>
      <w:pPr>
        <w:pStyle w:val="Normal"/>
        <w:spacing w:lineRule="exact" w:line="320"/>
        <w:rPr/>
      </w:pPr>
      <w:r>
        <w:rPr/>
        <w:t>Сам Георгий Светлаков узнал об этом только в 2003 году и сразу же обратился за помощью в профсоюзную организацию предприятия. Председатель профкома ОАО «Шерегешское рудоуправление» посоветовал Георгию Савельевичу обратиться за помощью к юристам Кемеровской территориальной организации ГМПР, что он и сделал. Юристы правовой инспекции труда КТО ГМПР составили Светлакову исковое заявление в Таштагольский городской суд и представляли в нем интересы истца. В иске содержалось требование о выплате истцу образовавшегося долга по выплатам возмещения вреда здоровью, о признании недействительным заключения отдела техники безопасности ОАО «Шерегешское РУ» в отношении степени его вины в несчастном случае и об установлении стопроцентной вины предприятия.</w:t>
      </w:r>
    </w:p>
    <w:p>
      <w:pPr>
        <w:pStyle w:val="Normal"/>
        <w:spacing w:lineRule="exact" w:line="320"/>
        <w:rPr/>
      </w:pPr>
      <w:r>
        <w:rPr/>
        <w:t>Ответчиками по делу Светлакова были ОАО «Шерегешское рудоуправление», производившее ему выплаты возмещения вреда здоровью с апреля 1983 года до 6 января 2000 года, и Кемеровское региональное отделение Фонда социального страхования РФ, которое по Федеральному закону РФ № 125-ФЗ от 24 июля 1998 года стало производить страховые выплаты с января 2000 года.</w:t>
      </w:r>
    </w:p>
    <w:p>
      <w:pPr>
        <w:pStyle w:val="Normal"/>
        <w:spacing w:lineRule="exact" w:line="320"/>
        <w:rPr/>
      </w:pPr>
      <w:r>
        <w:rPr/>
        <w:t>Решением Таштагольского городского суда от 22 июля 2004 года все требования Г. С. Светлакова были удовлетворены в полном объеме. Степень вины предприятия в несчастном случае установлена 100 процентов. С ОАО «Шерегешское РУ» и КРОФСС РФ суд постановил взыскать образовавшуюся недоплату в возмещение вреда здоровью в размерах, соответственно 63997 рублей и 333918 рублей. С июля 2004 года размер ежемесячной страховой выплаты назначен Светлакову в размере 15465 рублей с последующей индексацией.</w:t>
      </w:r>
    </w:p>
    <w:p>
      <w:pPr>
        <w:pStyle w:val="Normal"/>
        <w:spacing w:lineRule="exact" w:line="320"/>
        <w:rPr/>
      </w:pPr>
      <w:r>
        <w:rPr/>
        <w:t>ОАО «Шерегешское РУ» попыталось обжаловать это решение в суде более высокой инстанции. Но определением судебной коллегии по гражданским делам Кемеровского областного суда от 3 декабря 2004 года решение Таштагольского городского суда оставлено без изменения, а кассационная жалоба – без удовлетворения.</w:t>
      </w:r>
    </w:p>
    <w:p>
      <w:pPr>
        <w:pStyle w:val="Normal"/>
        <w:spacing w:lineRule="exact" w:line="320"/>
        <w:rPr/>
      </w:pPr>
      <w:r>
        <w:rPr/>
        <w:t>Та же участь постигла надзорную жалобу областного Фонда социального страхования, которую 21 января 2008 года рассматривал президиум Кемеровского областного суда.</w:t>
      </w:r>
    </w:p>
    <w:p>
      <w:pPr>
        <w:pStyle w:val="Normal"/>
        <w:spacing w:lineRule="exact" w:line="320"/>
        <w:rPr/>
      </w:pPr>
      <w:r>
        <w:rPr/>
        <w:t>Таким образом, через четверть века, прошедшую с момента нарушения законных прав пострадавшего на производстве Г. С. Светлакова, справедливость в отношении него с помощью главного правового инспектора труда КТО ГМПР А. А. Белинина была восстановлена.</w:t>
      </w:r>
    </w:p>
    <w:p>
      <w:pPr>
        <w:pStyle w:val="Normal"/>
        <w:spacing w:lineRule="exact" w:line="320"/>
        <w:rPr/>
      </w:pPr>
      <w:r>
        <w:rPr/>
        <w:t>Зоя БУЛАХ</w:t>
      </w:r>
    </w:p>
    <w:p>
      <w:pPr>
        <w:pStyle w:val="Normal"/>
        <w:spacing w:lineRule="exact" w:line="320"/>
        <w:rPr/>
      </w:pPr>
      <w:r>
        <w:rPr/>
      </w:r>
    </w:p>
    <w:p>
      <w:pPr>
        <w:pStyle w:val="Normal"/>
        <w:spacing w:lineRule="exact" w:line="320"/>
        <w:rPr/>
      </w:pPr>
      <w:r>
        <w:rPr/>
        <w:t>Скоро сказка сказывается, да не скоро суд вершится</w:t>
      </w:r>
    </w:p>
    <w:p>
      <w:pPr>
        <w:pStyle w:val="Normal"/>
        <w:spacing w:lineRule="exact" w:line="320"/>
        <w:rPr/>
      </w:pPr>
      <w:r>
        <w:rPr/>
        <w:t>В марте нынешнего года в законную силу вступило решение Таштагольского городского суда от 20 декабря 2007 года, который удовлетворил иск М. С. Кызлакова к ГУ Кузбасское региональное отделение Фонда социального страхования РФ о возмещении вреда здоровью. Подробнее об этом деле мы попросили рассказать главного правового инспектора труда КТО ГМПР Анатолия Белинина, который с 2003 года представлял интересы Кызлакова в судах различных инстанций.</w:t>
      </w:r>
    </w:p>
    <w:p>
      <w:pPr>
        <w:pStyle w:val="Normal"/>
        <w:spacing w:lineRule="exact" w:line="320"/>
        <w:rPr/>
      </w:pPr>
      <w:r>
        <w:rPr/>
        <w:t xml:space="preserve">– </w:t>
      </w:r>
      <w:r>
        <w:rPr/>
        <w:t>История такова. 16 ноября 1984 года молодой проходчик Шерегешского рудоуправления Михаил Кызлаков с напарником возвращался из забоя на электропоезде, которым управлял напарник – старший по наряду Желаев, не имевший на это прав.</w:t>
      </w:r>
    </w:p>
    <w:p>
      <w:pPr>
        <w:pStyle w:val="Normal"/>
        <w:spacing w:lineRule="exact" w:line="320"/>
        <w:rPr/>
      </w:pPr>
      <w:r>
        <w:rPr/>
        <w:t>Внезапно электровоз сошел с рельсов. Рабочие попытались поставить его обратно на пути. При этом Желаев неправильно выполнил команду Кызлакова: вместо того чтобы отъехать, он, наоборот, наехал на него. Кызлаков получил травму, в результате которой впоследствии лишился ноги.</w:t>
      </w:r>
    </w:p>
    <w:p>
      <w:pPr>
        <w:pStyle w:val="Normal"/>
        <w:spacing w:lineRule="exact" w:line="320"/>
        <w:rPr/>
      </w:pPr>
      <w:r>
        <w:rPr/>
        <w:t>Комиссия, расследовавшая данный несчастный случай, пришла к удивительному выводу: несчастный случай не связан с производством, так как Кызлаков и Желаев «использовали электровоз в личных целях». В каких именно – комиссия не указала. Вроде подземный железнодорожный путь мимо дачи Кызлакова не проходит, да ичто можно вывезти из шахты для использования в личных целях? Благо бы уголь добывали – так на отопление бы сгодился. А с железной руды в хозяйстве не шибко-то разживешься.</w:t>
      </w:r>
    </w:p>
    <w:p>
      <w:pPr>
        <w:pStyle w:val="Normal"/>
        <w:spacing w:lineRule="exact" w:line="320"/>
        <w:rPr/>
      </w:pPr>
      <w:r>
        <w:rPr/>
        <w:t>В результате неправильной квалификации несчастного случая Кызлаков лишился всех прав на возмещение вреда здоровью, какие имеют работники при получении производственных травм. Не помогли и его обращения в 1986 году сначала в Таштагольский городской, затем в областной суды – в обеих судебных инстанциях в возмещении вреда здоровью ему отказали.</w:t>
      </w:r>
    </w:p>
    <w:p>
      <w:pPr>
        <w:pStyle w:val="Normal"/>
        <w:spacing w:lineRule="exact" w:line="320"/>
        <w:rPr/>
      </w:pPr>
      <w:r>
        <w:rPr/>
        <w:t>Когда же в 2003 году Георгий Георгиевич Пабст, бывший в то время председателем профкома Шерегешского рудоуправления, обратился ко мне, чтобы помочь Кызлакову в его несчастье, мне пришлось подать надзорную жалобу в областной суд на неправильные судебные решения 1986 года. Было вынесено определение областного суда о том, чтобы истребовать дело Кызлакова из Таштагольского городского суда для рассмотрения его на президиуме областного суда. Однако из Таштагола Кызлакову сообщили, что дело уничтожено и пересмотреть его не представляется возможным.</w:t>
      </w:r>
    </w:p>
    <w:p>
      <w:pPr>
        <w:pStyle w:val="Normal"/>
        <w:spacing w:lineRule="exact" w:line="320"/>
        <w:rPr/>
      </w:pPr>
      <w:r>
        <w:rPr/>
        <w:t>Восстановления возможности пересмотра дела пришлось добиваться через три судебные инстанции вплоть до президиума Кемеровского областного суда.</w:t>
      </w:r>
    </w:p>
    <w:p>
      <w:pPr>
        <w:pStyle w:val="Normal"/>
        <w:spacing w:lineRule="exact" w:line="320"/>
        <w:rPr/>
      </w:pPr>
      <w:r>
        <w:rPr/>
        <w:t>После того как Таштагольский городской суд вынес определение о том, что дело Кызлакова восстановить невозможно, мы снова получили право обратиться с требованием о том, чтобы признали несчастный случай с Кызлаковым связанным с производством. Против такой квалификации возражали абсолютно все – не только работодатель, но и Госгортехнадзор, и Государственная инспекция труда, и Фонд социального страхования.</w:t>
      </w:r>
    </w:p>
    <w:p>
      <w:pPr>
        <w:pStyle w:val="Normal"/>
        <w:spacing w:lineRule="exact" w:line="320"/>
        <w:rPr/>
      </w:pPr>
      <w:r>
        <w:rPr/>
        <w:t xml:space="preserve">– </w:t>
      </w:r>
      <w:r>
        <w:rPr/>
        <w:t>А на каком основании они возражали, если дела как такового не существовало?</w:t>
      </w:r>
    </w:p>
    <w:p>
      <w:pPr>
        <w:pStyle w:val="Normal"/>
        <w:spacing w:lineRule="exact" w:line="320"/>
        <w:rPr/>
      </w:pPr>
      <w:r>
        <w:rPr/>
        <w:t xml:space="preserve">– </w:t>
      </w:r>
      <w:r>
        <w:rPr/>
        <w:t>У работодателя остались приказы, акт расследования. Судебное производство невозможно было восстановить, потому что не сохранился протокол судебного заседания, то есть невозможно было посмотреть, на основании каких документов выносилось решение в 80-х годах, какие показания давали свидетели. Но поскольку все фигуранты этого дела – и те, кто принимал участие в расследовании, и напарник Кызлакова Желаев – были живы-здоровы и продолжали работать в Шерегешском рудоуправлении, вновь рассмотреть это дело было возможно.</w:t>
      </w:r>
    </w:p>
    <w:p>
      <w:pPr>
        <w:pStyle w:val="Normal"/>
        <w:spacing w:lineRule="exact" w:line="320"/>
        <w:rPr/>
      </w:pPr>
      <w:r>
        <w:rPr/>
        <w:t>Однако рассмотрение его затянулось. Таштагольский городской суд уже вынес было решение о признании несчастного случая связанным с производством. Но в законную силу это решение вступить не успело, так как работодатель подал кассационную жалобу, и дело было направлено на новое рассмотрение. А пока суд да дело, работодатель как юридическое лицо благополучно ликвидировался без правопреемства. И в прежнем порядке рассмотреть это дело стало невозможно – ответчик исчез.</w:t>
      </w:r>
    </w:p>
    <w:p>
      <w:pPr>
        <w:pStyle w:val="Normal"/>
        <w:spacing w:lineRule="exact" w:line="320"/>
        <w:rPr/>
      </w:pPr>
      <w:r>
        <w:rPr/>
        <w:t>В дальнейшем пришлось подать иск в бюро медико-социальной экспертизы о том, чтобы оно признало несчастный случай связанным с производством и установило Кызлакову процент утраты профессиональной трудоспособности. Бюро медико-социальной экспертизы и Фонд социального страхования не соглашались с этим, но в судебном процессе связь несчастного случая с производством удалось доказать, и бюро медико-социальной экспертизы обязано было установить процент утраты Кызлаковым трудоспособности с того времени, когда он остался без ноги. Данное решение вступило в законную силу 4 ноября 2006 года.</w:t>
      </w:r>
    </w:p>
    <w:p>
      <w:pPr>
        <w:pStyle w:val="Normal"/>
        <w:spacing w:lineRule="exact" w:line="320"/>
        <w:rPr/>
      </w:pPr>
      <w:r>
        <w:rPr/>
        <w:t>После этого Кызлаков передал все документы в Фонд социального страхования, но ФСС занял такую позицию: поскольку только в ноябре 2006 года несчастный случай был признан связанным с производством, значит, при назначении выплат по возмещению вреда здоровью к заработной плате Кызлакова 1983–1984 годов не будут применяться никакие коэффициенты осовременивания.</w:t>
      </w:r>
    </w:p>
    <w:p>
      <w:pPr>
        <w:pStyle w:val="Normal"/>
        <w:spacing w:lineRule="exact" w:line="320"/>
        <w:rPr/>
      </w:pPr>
      <w:r>
        <w:rPr/>
        <w:t>Мы в очередной раз обратились с иском в Таштагольский городской суд и потребовали от ФСС, чтобы заработную плату Кызлакова осовременили.</w:t>
      </w:r>
    </w:p>
    <w:p>
      <w:pPr>
        <w:pStyle w:val="Normal"/>
        <w:spacing w:lineRule="exact" w:line="320"/>
        <w:rPr/>
      </w:pPr>
      <w:r>
        <w:rPr/>
        <w:t>Решением суда от 20 декабря 2007 года эти требования Кызлакова были удовлетворены. Суд обязал ответчика (ФСС) назначить ему выплаты с применением всех коэффициентов индексации, которые имели место быть с 1984 года по день назначения ежемесячных страховых выплат, и взыскал с ФСС задолженность по выплатам за прошлое время.</w:t>
      </w:r>
    </w:p>
    <w:p>
      <w:pPr>
        <w:pStyle w:val="Normal"/>
        <w:spacing w:lineRule="exact" w:line="320"/>
        <w:rPr/>
      </w:pPr>
      <w:r>
        <w:rPr/>
        <w:t>ФСС подал кассационную жалобу, которую областной суд, рассмотрев, оставил без удовлетворения, и 7 марта 2008 года данное решение наконец-то вступило в законную силу.</w:t>
      </w:r>
    </w:p>
    <w:p>
      <w:pPr>
        <w:pStyle w:val="Normal"/>
        <w:spacing w:lineRule="exact" w:line="320"/>
        <w:rPr/>
      </w:pPr>
      <w:r>
        <w:rPr/>
        <w:t>Таким образом, наша борьба за нарушенные права Кызлакова, начатая в 2003 году, закончилась лишь через пять лет. А сам Кызлаков боролся за справедливость с момента получения травмы, то есть с 1984 года!</w:t>
      </w:r>
    </w:p>
    <w:p>
      <w:pPr>
        <w:pStyle w:val="Normal"/>
        <w:spacing w:lineRule="exact" w:line="320"/>
        <w:rPr/>
      </w:pPr>
      <w:r>
        <w:rPr/>
        <w:t xml:space="preserve">– </w:t>
      </w:r>
      <w:r>
        <w:rPr/>
        <w:t>Анатолий Алексеевич, вам очень часто приходится работать по делам, начало которым положено многие годы и даже десятилетия назад. Например, совсем недавно наша газета писала о деле Светлакова, который с вашей помощью добился справедливости четверть века спустя после произошедшего с ним несчастного случая. Скажите, это случайность или наметилась определенная тенденция?</w:t>
      </w:r>
    </w:p>
    <w:p>
      <w:pPr>
        <w:pStyle w:val="Normal"/>
        <w:spacing w:lineRule="exact" w:line="320"/>
        <w:rPr/>
      </w:pPr>
      <w:r>
        <w:rPr/>
        <w:t xml:space="preserve">– </w:t>
      </w:r>
      <w:r>
        <w:rPr/>
        <w:t>Да, в юридическую службу КТО ГМПР все чаще обращаются люди, несправедливость в отношении которых совершилась много лет назад. Почему? Да просто раньше они о своих правах или вообще ничего не знали, или все их попытки найти правду разбивались о те или иные препятствия. Человека просто загоняли в тупик, из которого самостоятельно выбраться ему было не под силу, да и не у каждого хватало терпения и желания годами добиваться положительного результата. И человек в конце концов сдавался.</w:t>
      </w:r>
    </w:p>
    <w:p>
      <w:pPr>
        <w:pStyle w:val="Normal"/>
        <w:spacing w:lineRule="exact" w:line="320"/>
        <w:rPr/>
      </w:pPr>
      <w:r>
        <w:rPr/>
        <w:t>Профсоюзные юристы действуют только и только в интересах работника. Если мы уверены в правоте нашего подзащитного, мы готовы снова и снова методично, по крупицам, добывать нужные сведения, вновь и вновь подавать иски в различные судебные инстанции, добиваясь в конце концов справедливого решения. Самый «старый» случай, по которому мне приходилось уже в наше время защищать права работника, произошел в 1959 году. И люди узнают об этом друг от друга – ведь слухом земля полнится, да и газета «Эхо Кузбасса» уже не одно наше дело предала гласности.</w:t>
      </w:r>
    </w:p>
    <w:p>
      <w:pPr>
        <w:pStyle w:val="Normal"/>
        <w:spacing w:lineRule="exact" w:line="320"/>
        <w:rPr/>
      </w:pPr>
      <w:r>
        <w:rPr/>
        <w:t xml:space="preserve">– </w:t>
      </w:r>
      <w:r>
        <w:rPr/>
        <w:t>Чаще всего, как мне кажется, вы работаете по делам, связанным именно со страховыми выплатами. Иногда дела очень похожи, и к Фонду социального страхования предъявляются практически одни и те же претензии. Но дела возбуждаются снова и снова. Неужели ФСС не учитывает ранее совершенные ошибки? Ведь при правильном подходе к каждому случаю многих судебных тяжб удалось бы избежать.</w:t>
      </w:r>
    </w:p>
    <w:p>
      <w:pPr>
        <w:pStyle w:val="Normal"/>
        <w:spacing w:lineRule="exact" w:line="320"/>
        <w:rPr/>
      </w:pPr>
      <w:r>
        <w:rPr/>
        <w:t xml:space="preserve">– </w:t>
      </w:r>
      <w:r>
        <w:rPr/>
        <w:t>У меня создается впечатление, что такова политика Фонда социального страхования. В доверенностях юристов, которые представляют ФСС в судах, даже нет права признать иск, у них есть только право все оспаривать и от всего отказываться.</w:t>
      </w:r>
    </w:p>
    <w:p>
      <w:pPr>
        <w:pStyle w:val="Normal"/>
        <w:spacing w:lineRule="exact" w:line="320"/>
        <w:rPr/>
      </w:pPr>
      <w:r>
        <w:rPr/>
        <w:t xml:space="preserve">– </w:t>
      </w:r>
      <w:r>
        <w:rPr/>
        <w:t>Даже если требования застрахованных справедливы?</w:t>
      </w:r>
    </w:p>
    <w:p>
      <w:pPr>
        <w:pStyle w:val="Normal"/>
        <w:spacing w:lineRule="exact" w:line="320"/>
        <w:rPr/>
      </w:pPr>
      <w:r>
        <w:rPr/>
        <w:t xml:space="preserve">– </w:t>
      </w:r>
      <w:r>
        <w:rPr/>
        <w:t>Выходит, так. Делается все, чтобы сэкономить средства ФСС. И мы это видим из процесса в процесс, которые по вине работодателей и ФСС затягиваются порой на годы. Фонд использует самую малейшую возможность обжаловать судебные решения. В делах по несвоевременному назначению страховых выплат или выплат в возмещение вреда здоровью мы доказывали в судах, что если в этом есть вина работодателя или ФСС, то эти выплаты с ответчиков должны взыскиваться без ограничения каким-либо сроком. Фонд социального страхования пытался даже через Верховный суд доказать, что этот срок должен быть ограничен тремя годами. И только с помощью Конституционного суда мы отстояли права всех россиян на то, чтобы в случае виновных действий работодателя или ФСС недоплаты взыскивались без ограничения сроков.</w:t>
      </w:r>
    </w:p>
    <w:p>
      <w:pPr>
        <w:pStyle w:val="Normal"/>
        <w:spacing w:lineRule="exact" w:line="320"/>
        <w:rPr/>
      </w:pPr>
      <w:r>
        <w:rPr/>
        <w:t>Даже принимая участие в расследовании несчастных случаев, представители ФСС стремятся выискать все возможности для того, чтобы если не вообще отказать в выплатах, то максимально уменьшить их. А пострадавший работник, находящийся зачастую в беспомощном состоянии, остается один на один с работодателем, с госинспекциями, с Фондом соцстрахования.</w:t>
      </w:r>
    </w:p>
    <w:p>
      <w:pPr>
        <w:pStyle w:val="Normal"/>
        <w:spacing w:lineRule="exact" w:line="320"/>
        <w:rPr/>
      </w:pPr>
      <w:r>
        <w:rPr/>
        <w:t xml:space="preserve">– </w:t>
      </w:r>
      <w:r>
        <w:rPr/>
        <w:t>Где же выход?</w:t>
      </w:r>
    </w:p>
    <w:p>
      <w:pPr>
        <w:pStyle w:val="Normal"/>
        <w:spacing w:lineRule="exact" w:line="320"/>
        <w:rPr/>
      </w:pPr>
      <w:r>
        <w:rPr/>
        <w:t xml:space="preserve">– </w:t>
      </w:r>
      <w:r>
        <w:rPr/>
        <w:t>Выход один: всем работникам вступать в профсоюз, который является надежным защитником трудящегося человека.</w:t>
      </w:r>
    </w:p>
    <w:p>
      <w:pPr>
        <w:pStyle w:val="Normal"/>
        <w:spacing w:lineRule="exact" w:line="320"/>
        <w:rPr/>
      </w:pPr>
      <w:r>
        <w:rPr/>
        <w:t>Беседовала Зоя БУЛАХ</w:t>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5:02:00Z</dcterms:created>
  <dc:creator>NV</dc:creator>
  <dc:description/>
  <dc:language>en-US</dc:language>
  <cp:lastModifiedBy>NV</cp:lastModifiedBy>
  <dcterms:modified xsi:type="dcterms:W3CDTF">2008-06-30T05:28:00Z</dcterms:modified>
  <cp:revision>2</cp:revision>
  <dc:subject/>
  <dc:title>Дважды оправдан</dc:title>
</cp:coreProperties>
</file>