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ПРОГРАММА ОБУЧЕНИЯ ЧЛЕНОВ КОМИССИЙ ПО РАЗРЕШЕНИЮ ИНДИВИДУАЛЬНЫХ ТРУДОВЫХ СПОРОВ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Тема №1   Вводная лекц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Состояние современного трудового законодательств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9"/>
          <w:szCs w:val="29"/>
        </w:rPr>
      </w:pPr>
      <w:r>
        <w:rPr>
          <w:bCs/>
          <w:color w:val="000000"/>
          <w:sz w:val="29"/>
          <w:szCs w:val="29"/>
        </w:rPr>
        <w:t>Последние изменения и дополнения, внесённые в Трудовой кодекс РФ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9"/>
          <w:szCs w:val="29"/>
        </w:rPr>
      </w:pPr>
      <w:r>
        <w:rPr>
          <w:bCs/>
          <w:color w:val="000000"/>
          <w:sz w:val="29"/>
          <w:szCs w:val="29"/>
        </w:rPr>
        <w:t>Нормативно-правовые акты, принятые в развитие ТК; РФ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9"/>
          <w:szCs w:val="29"/>
        </w:rPr>
      </w:pPr>
      <w:r>
        <w:rPr>
          <w:bCs/>
          <w:color w:val="000000"/>
          <w:sz w:val="29"/>
          <w:szCs w:val="29"/>
        </w:rPr>
        <w:t>Трудовое законодательство. Роль соглашений, коллективных договоров, локальных нормативных актов содержащих нормы трудового права, трудовых договоров, в регулировании трудовых отнош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принятия трудового процессуального кодек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оздания специализированных судов по рассмотрению трудовых спо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Верховного Суда РФ о рассматриваемых индивидуальных трудовых споров судебной ветвью в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а, рекомендуемая для самостоятельного изучения: основная, дополнительна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Тема № 2 Индивидуальный трудовой спо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дивидуального трудового спора. Виды индивидуальных трудовых споров и причины их возникновения. Отличие индивидуального трудового спора от коллективного трудового спора по субъектному составу участников спора, по предмету спора, по способу разрешения спо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ассмотрения индивидуальных трудовых споров: демократизм, бесплатность, доступность, удобство обращения, гласность, объективность, полнота исследования доказательств, быстрота разрешения спо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, рассматривающие индивидуальные трудовые споры. Подведомственность и подсудность индивидуальных трудовых спор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Тема № 3 Юридический орга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Комиссия по рассмотрению индивидуальных трудовых споров (КТС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КТС. Отличия в порядке создания КТС существовавшем в период действия КЗоТ РФ от порядка установленного в ТК РФ. В каких организациях возможно создание КТС. Инициатива создания КТС. Состав КТС. Возможность создания КТС в структурных подразделениях организации. Срок деятельности КТС. Распределение обязанностей между членами КТ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антии членам КТС: предоставление свободного от работы время для участия в работе КТС, сохранение среднего заработка. Получение мотивированного мнения представительного органа работников при увольнении члена КТС по основаниям: несоответствие занимаемой </w:t>
      </w:r>
      <w:r>
        <w:rPr>
          <w:color w:val="000000"/>
          <w:sz w:val="29"/>
          <w:szCs w:val="29"/>
        </w:rPr>
        <w:t>должности, систематического нарушения дисциплины труда, сокращения численности или шта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мпетенция КТС. Не рассматриваются в КТС споры, подлежащие непосредственному рассмотрению в суде и споры, вытекающие из отношений регулируемых не трудовым правом, а иными отраслями пра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роки обращения в КТС за разрешением индивидуального трудового спора. Возможность восстановления пропущенного сро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рядок рассмотрения индивидуального трудового спора в КТС: подача и регистрация заявления, истребование необходимых документов, приглашение необходимых лиц, право на представительство, ведение и оформление протокола заседания КТО. Порядок принятия решения КТС. Вручение решения КТС сторонам спо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Исполнение решения КТС. Сроки исполнения решений КТС, объем удовлетворения требований работника и работодателя. Федеральный закон РФ «Об исполнительном производстве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бжалование решения КТС. Перенос рассмотрения индивидуального трудового спора в суд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№ 4 Рассмотрение индивидуальных трудовых спорах в суд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дсудность индивидуальных трудовых споров. Дела, возникающие из трудовых отношений за исключением дел о восстановлении на работе, рассматриваются мировым судьёй. Дела о восстановлении на работе рассматриваются в федеральном суде. Подсудность исков о восстановлении трудовых прав производится по выбору истца по его месту жительства или по месту нахождения ответчи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суд по всем спорам работник обращается в трёхмесячный срок со дня, когда узнал или должен был узнать о нарушении своего права. По увольнению в течение одного месяца со дня вручения ему копии приказа об увольнении, либо со дня выдачи трудовой книжки. Работодатель о возмещении вреда причиненного работником организации, в течение одного года со дня обнаружения причиненного вре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Текст п.п. 1,2 ст. 209, 210 ГПК денежные требования работников удовлетворяются в полном размере (без ограничения). Решение о восстановлении на работе незаконно уволенного или незаконно переведенного подлежит немедленному исполнению. В противном случае взыскиваются оплата за время задержки в размере среднего заработка или разница в заработке. Немедленному исполнению подлежит и судебный приказ или решение суда о выплате работнику заработной платы в течение трех месяцев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 обращении в суд с иском по требованиям, вытекающим из трудовых отношений работники освобождаются от оплаты пошлин и судебных расходов. За работником свидетелем вызванных в суд, в то время когда он должен находится на работе, сохраняется средний заработок по месту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В отличии от искового производства в приказном производстве разрешаются бесспорные и документально подтвержденные требования. Например, о начисленной, но невыплаченной заработной плате. В приказном производстве сторон именуются взыскателем (кредитором) и должником. Судебный приказ выносится без судебного разбирательства и вызова сторон в суд для заслушивания их объяснений. Судья высылает копию судебного приказа должнику, который в течение десяти дней со дня получения приказа имеет право представить возражения относительно его исполнения. При их поступлении судья отменяет судебный приказ. В определении об отмене разъясняется взыскателю, что он может, обратится с иском по этим же требованиям. В случае если в установленный срок от должника возражений не поступит, судья выдаёт взыскателю второй экземпляр судебного приказа, заверенный гербовой печатью суда для предъявления его к исполнению. В отличие от приказного производства в исковом можно заявлять требования о взыскании с ответчика не только сумму прямого долга, но и компенсацию, индексацию, возмещение морального вреда, судебных расхо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офсоюзные органы могут быть заявителями и обращаться с иском в защиту нарушенных прав трудящихся - членов профсоюз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 №  5  Участие государственной инспекции труда  в  разрешении трудовых спо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оздание государственной инспекции труда, структура, правомоч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Государственный инспектор труда в случае обращения профсоюзного органа, работника или иного лица может вмешаться в любой индивидуальный или коллективный спор (за исключением спора рассматриваемого или рассмотренного судом) и выдать работодателю обязательное для исполнения предпис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том случае если спор уже рассматривается или рассмотрен судом, то государственная инспекция труда, проведя проверку, не имеет права выдавать предписание, а может лишь сделать экспертное заключение, которое должно быть рассмотрено судом первой инстанции или кассационной инстанции и ему должна быть дана мотивированная оце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Трудовым кодексом также прямо предусмотрена возможность обжаловать дисциплинарное взыскание в государственную инспекцию труд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№ 6 Индивидуальные трудовые споры о нарушениях дисциплины труда.</w:t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 xml:space="preserve">Понятие дисциплины труда. Виды дисциплины труда. Внутренний трудовой распорядок. Дисциплинарный проступок. Трудовая функция. Понятие локального нормативно-правового акта. Документы технологического процесса. Порядок разработки, согласования, утверждения </w:t>
      </w:r>
      <w:r>
        <w:rPr>
          <w:i/>
          <w:iCs/>
          <w:color w:val="000000"/>
          <w:sz w:val="29"/>
          <w:szCs w:val="29"/>
        </w:rPr>
        <w:t xml:space="preserve">и введения в </w:t>
      </w:r>
      <w:r>
        <w:rPr>
          <w:color w:val="000000"/>
          <w:sz w:val="29"/>
          <w:szCs w:val="29"/>
        </w:rPr>
        <w:t>действие документов техпроцесса нормативного характера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рядок  привлечения  к  дисциплинарной  ответственности.   Обжалование дисциплинарных взысканий. Снятие дисциплинарного взыск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   №    7    Индивидуальные    трудовые    споры    о    материальной ответственности сторон трудового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торона трудового договора возмещает причиненный ущерб другой стороне в соответствии с ТК и иным федеральными законами. Договорная ответственность работодателя перед работниками не может быть ниже, а работника перед работодателем выше, чем это предусмотрено ТК РФ или иными федеральными законами. Каждая сторона трудового договора обязана доказать размер причиненного ей ущерб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аботодатель обязан возместить работнику неполученный им заработок во всех случаях незаконного лишения его возможности трудится. Работодатель, причинивший ущерб имуществу работника, возмещает его в полном объеме. За нарушение сроков выплаты заработной платы работодатель обязан выплатить её с уплатой процентов (денежной компенсации) в размере не ниже одной трехсотой действующей в это время ставки рефинансирования ЦБ РФ от невыплаченных сумм за каждый день задержки. Моральный вред определяется соглашением сторон трудового договора, а при несогласии суд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словия, при которых работник может быть привлечен к материальной ответственности. Неполученные доходы (упущенная выгода) взысканию с работника не подлежит. Случаи исключения материальной ответственности. Право работодателя отказаться от взыскания с работника полностью или частично причиненного ущерб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еделы материальной ответственности: ограниченная, полная. Случаи полной материальной ответственности. Письменные договоры о полной материальной ответственности работников. Коллективная (бригадная) материальная ответственность- определение размера причиненного ущерба. Порядок удержан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№ 8   Индивидуальные трудовые споры о расследовании, учете и квалификации травм на производстве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Травмы на производстве подлежащие расследованию и учёту. Обязанности сторон трудового договора при получении травмы работником. Порядок расследования травм на производстве. Квалификация травм по связи или несвязи их с производством. Определение наличия или отсутствия в действиях пострадавшего вины в виде грубой неосторожности. Определение процента вины работника и работодателя в произошедшей травме. Оформление материалов расследования травм на производстве и их учёт. Разрешение разногласий по вопросам расследования, оформления и учёта травм на производстве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   №    9    Индивидуальные   трудовые   споры   по   поводу   сделок совершаемых в трудовом прав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нятие трудовой сделки, как юридически значимо, мотивированного выражения взаимосогласованной воли субъектов трудового права непосредственно направленное на установление, изменение или прекращение правовых отношений в сфере зависимого, неединоличного тру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нутренние элементы трудовой сделки: мотив, воля. Фактические сделки. Кабельные сделки. Порок во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нешнее содержание трудовой сделки, определяемое юридически значимой форм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нятие рабочей силы. Предмет трудовой сделки. Источник права и индивидуальная трудо-правовая сдел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Формы сделок: письменные, устны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Формы устной сделки: молчаливое согласие, согласие, выраженное действи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дносторонние сделки, сделки по которым у одного субъекта возникают только правомочия, а у другого обяза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№  10  Субсидиарное использование норм других (не трудового) отраслей права при разрешении индивидуальных трудовых споров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заимопроникновение и отграничение трудового права от смежных с ним отраслей. Комплексные нормативно-правовые акты, содержащие одновременно нормы различных отраслей права. Понятие субсидиарности. Отрасли доноры. Отрасли реципиенты. Отличие предмета регулирования отрасли от сферы ее действия.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грамму составил главный правово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 Горно-металлургического профсоюз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емеровской области, заведующий юрид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ом Кемеровской территориальной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МПР, кандидат юридических наук, доцент НФИ К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                                                                                                         А.А. Бел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18:00Z</dcterms:created>
  <dc:creator>REST</dc:creator>
  <dc:description/>
  <cp:keywords/>
  <dc:language>en-US</dc:language>
  <cp:lastModifiedBy>пользователь</cp:lastModifiedBy>
  <dcterms:modified xsi:type="dcterms:W3CDTF">2008-07-07T08:18:00Z</dcterms:modified>
  <cp:revision>2</cp:revision>
  <dc:subject/>
  <dc:title>Содержание разделов учебной дисциплины</dc:title>
</cp:coreProperties>
</file>