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ИНСТИТУТ ЭКОНОМИКИ И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ПЛОМ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удента Рудник Ирины Викторо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юридического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тему  ОХРАНА ТРУДА ПО ЗАКОНОДАТЕЛЬСТВУ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          РОССИЙСКОЙ ФЕД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.ю.н., доцент                          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инин Анатолий Алексе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Допустить к защите»               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             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рнеев Сергей Иванович      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6 января 2008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1.  ПРАВОВОЕ РЕГУЛИРОВАНИЕ ОХРАНЫ ТРУДА……………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охраны труда……………………………………………….….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чники правового регулирования охраны труда…………………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сударственный надзор и контроль за соблюдением требований охраны труда и его виды………………………………………………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.   ПРОБЛЕМЫ РАССЛЕДОВАНИЯ НЕСЧАСТНЫХ СЛУЧАЕВ НА ПРОИЗВОДСТВЕ…………………………………………………………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расследования несчастных случаев на производстве……….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ы установления факта грубой неосторожности со стороны пострадавшего и степени его вины……………………………….……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…..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6:35:00Z</dcterms:created>
  <dc:creator>user</dc:creator>
  <dc:description/>
  <cp:keywords/>
  <dc:language>en-US</dc:language>
  <cp:lastModifiedBy>user</cp:lastModifiedBy>
  <dcterms:modified xsi:type="dcterms:W3CDTF">2008-06-29T07:16:00Z</dcterms:modified>
  <cp:revision>3</cp:revision>
  <dc:subject/>
  <dc:title>международный</dc:title>
</cp:coreProperties>
</file>