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567"/>
        <w:rPr/>
      </w:pPr>
      <w:r>
        <w:rPr/>
        <w:t>Дело № 2-459/05</w:t>
      </w:r>
    </w:p>
    <w:p>
      <w:pPr>
        <w:pStyle w:val="Normal"/>
        <w:bidi w:val="0"/>
        <w:spacing w:lineRule="auto" w:line="360"/>
        <w:ind w:left="0" w:right="0" w:firstLine="567"/>
        <w:rPr/>
      </w:pPr>
      <w:r>
        <w:rPr/>
        <w:t>РЕШЕНИЕ</w:t>
      </w:r>
    </w:p>
    <w:p>
      <w:pPr>
        <w:pStyle w:val="Normal"/>
        <w:bidi w:val="0"/>
        <w:spacing w:lineRule="auto" w:line="360"/>
        <w:ind w:left="0" w:right="0" w:firstLine="567"/>
        <w:rPr/>
      </w:pPr>
      <w:r>
        <w:rPr/>
        <w:t>именем Российской Федерации</w:t>
      </w:r>
    </w:p>
    <w:p>
      <w:pPr>
        <w:pStyle w:val="Normal"/>
        <w:bidi w:val="0"/>
        <w:spacing w:lineRule="auto" w:line="360"/>
        <w:ind w:left="0" w:right="0" w:firstLine="567"/>
        <w:rPr/>
      </w:pPr>
      <w:r>
        <w:rPr/>
        <w:t xml:space="preserve"> </w:t>
      </w:r>
      <w:r>
        <w:rPr/>
        <w:t>Таштагольский городской суд Кемеровской области</w:t>
      </w:r>
    </w:p>
    <w:p>
      <w:pPr>
        <w:pStyle w:val="Normal"/>
        <w:bidi w:val="0"/>
        <w:spacing w:lineRule="auto" w:line="360"/>
        <w:ind w:left="0" w:right="0" w:firstLine="567"/>
        <w:rPr/>
      </w:pPr>
      <w:r>
        <w:rPr/>
        <w:t xml:space="preserve"> </w:t>
      </w:r>
      <w:r>
        <w:rPr/>
        <w:t>В Составее председательствующего</w:t>
        <w:tab/>
        <w:t>Кожухар В. Н.</w:t>
      </w:r>
    </w:p>
    <w:p>
      <w:pPr>
        <w:pStyle w:val="Normal"/>
        <w:bidi w:val="0"/>
        <w:spacing w:lineRule="auto" w:line="360"/>
        <w:ind w:left="0" w:right="0" w:firstLine="567"/>
        <w:rPr/>
      </w:pPr>
      <w:r>
        <w:rPr/>
        <w:t xml:space="preserve"> </w:t>
      </w:r>
      <w:r>
        <w:rPr/>
        <w:t>при секретаре</w:t>
        <w:tab/>
        <w:t>Лутай Н. Г.</w:t>
      </w:r>
    </w:p>
    <w:p>
      <w:pPr>
        <w:pStyle w:val="Normal"/>
        <w:bidi w:val="0"/>
        <w:spacing w:lineRule="auto" w:line="360"/>
        <w:ind w:left="0" w:right="0" w:firstLine="567"/>
        <w:rPr/>
      </w:pPr>
      <w:r>
        <w:rPr/>
        <w:t xml:space="preserve"> </w:t>
      </w:r>
      <w:r>
        <w:rPr/>
        <w:t>рассмотрев в открытом судебном заседании в городе Таштаголе</w:t>
      </w:r>
    </w:p>
    <w:p>
      <w:pPr>
        <w:pStyle w:val="Normal"/>
        <w:bidi w:val="0"/>
        <w:spacing w:lineRule="auto" w:line="360"/>
        <w:ind w:left="0" w:right="0" w:firstLine="567"/>
        <w:rPr/>
      </w:pPr>
      <w:r>
        <w:rPr/>
        <w:t>28 апреля 2007 года i с извещением лиц участвующих в деле</w:t>
      </w:r>
    </w:p>
    <w:p>
      <w:pPr>
        <w:pStyle w:val="Normal"/>
        <w:bidi w:val="0"/>
        <w:spacing w:lineRule="auto" w:line="360"/>
        <w:ind w:left="0" w:right="0" w:firstLine="567"/>
        <w:rPr/>
      </w:pPr>
      <w:r>
        <w:rPr/>
        <w:t xml:space="preserve"> </w:t>
      </w:r>
      <w:r>
        <w:rPr/>
        <w:t>гражданское дело по иску Первичной профсоюзной организации ОАО «Евразруда» к ОАО «Евразруда» об отмене приказов №570 от 29.12.2006 года об оплате нерабочих и праздничных дней января 2007 года; № 107 от 02.03.2007 года « О</w:t>
      </w:r>
    </w:p>
    <w:p>
      <w:pPr>
        <w:pStyle w:val="Normal"/>
        <w:bidi w:val="0"/>
        <w:spacing w:lineRule="auto" w:line="360"/>
        <w:ind w:left="0" w:right="0" w:firstLine="567"/>
        <w:rPr/>
      </w:pPr>
      <w:r>
        <w:rPr/>
        <w:t>выплате вознаграждения за нерабочие праздничные дни 23 февраля и 8 марта 2007года»</w:t>
        <w:tab/>
      </w:r>
    </w:p>
    <w:p>
      <w:pPr>
        <w:pStyle w:val="Normal"/>
        <w:bidi w:val="0"/>
        <w:spacing w:lineRule="auto" w:line="360"/>
        <w:ind w:left="0" w:right="0" w:firstLine="567"/>
        <w:rPr/>
      </w:pPr>
      <w:r>
        <w:rPr/>
        <w:t>УСТАНОВИЛ:</w:t>
      </w:r>
    </w:p>
    <w:p>
      <w:pPr>
        <w:pStyle w:val="Normal"/>
        <w:bidi w:val="0"/>
        <w:spacing w:lineRule="auto" w:line="360"/>
        <w:ind w:left="0" w:right="0" w:firstLine="567"/>
        <w:rPr/>
      </w:pPr>
      <w:r>
        <w:rPr/>
        <w:t>Первичная профсоюзная организация открытого акционерного общества</w:t>
      </w:r>
    </w:p>
    <w:p>
      <w:pPr>
        <w:pStyle w:val="Normal"/>
        <w:bidi w:val="0"/>
        <w:spacing w:lineRule="auto" w:line="360"/>
        <w:ind w:left="0" w:right="0" w:firstLine="567"/>
        <w:rPr/>
      </w:pPr>
      <w:r>
        <w:rPr/>
        <w:t>«Евразруда» обратилась в суд с иском к ОАО «Евразруда» об отмене приказов№570</w:t>
      </w:r>
    </w:p>
    <w:p>
      <w:pPr>
        <w:pStyle w:val="Normal"/>
        <w:bidi w:val="0"/>
        <w:spacing w:lineRule="auto" w:line="360"/>
        <w:ind w:left="0" w:right="0" w:firstLine="567"/>
        <w:rPr/>
      </w:pPr>
      <w:r>
        <w:rPr/>
        <w:t>от 9.1_.2006 года об оплате нерабочих и праздничных дней января 2007 года; №</w:t>
      </w:r>
    </w:p>
    <w:p>
      <w:pPr>
        <w:pStyle w:val="Normal"/>
        <w:bidi w:val="0"/>
        <w:spacing w:lineRule="auto" w:line="360"/>
        <w:ind w:left="0" w:right="0" w:firstLine="567"/>
        <w:rPr/>
      </w:pPr>
      <w:r>
        <w:rPr/>
        <w:t>от 0^.03.2007 года « О выплате вознаграждения за нерабочие праздничные дни</w:t>
      </w:r>
    </w:p>
    <w:p>
      <w:pPr>
        <w:pStyle w:val="Normal"/>
        <w:bidi w:val="0"/>
        <w:spacing w:lineRule="auto" w:line="360"/>
        <w:ind w:left="0" w:right="0" w:firstLine="567"/>
        <w:rPr/>
      </w:pPr>
      <w:r>
        <w:rPr/>
        <w:t>23 февраля и 8 марта 2007 года»</w:t>
      </w:r>
    </w:p>
    <w:p>
      <w:pPr>
        <w:pStyle w:val="Normal"/>
        <w:bidi w:val="0"/>
        <w:spacing w:lineRule="auto" w:line="360"/>
        <w:ind w:left="0" w:right="0" w:firstLine="567"/>
        <w:rPr/>
      </w:pPr>
      <w:r>
        <w:rPr/>
        <w:t>В судебном заседании представитель истца Белинин А.А. уточнил исковые требования просит суд признать не действующими п.З приказа №570 от 29.12.2006 года п'3 приказа-№107-от-02=03,-2007 года в соответствии с которыми не производится начисление дополнительное вознаграждение за нерабочие и праздничные дни января февраля и марта 2007 года работникам которые в данный период находились в ежегодном оплачиваемом отпуске, отпуске без сохранения заработной платы, ученическом отпуске, отсутствовали по причине временной нетрудоспособности, находились в отпуске по беременности и родам в отпуске по уходу за ребенком до трех лет. И п.4 данных приказов в соответствии с которым сумма дополнительного вознаграждения не включается в расчет определения размера среднего заработка. В обоснование заявленных требований ссылается на положение ст. 120 ТК РФ в соответствии с которыми 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w:t>
      </w:r>
    </w:p>
    <w:p>
      <w:pPr>
        <w:pStyle w:val="Normal"/>
        <w:bidi w:val="0"/>
        <w:spacing w:lineRule="auto" w:line="360"/>
        <w:ind w:left="0" w:right="0" w:firstLine="567"/>
        <w:rPr/>
      </w:pPr>
      <w:r>
        <w:rPr/>
        <w:t>Представитель ОАО «Евразруда» Романов А.В.„ действующий на основании доверенности допрошенный в судебном заседании исковые требования признал, обратился в адрес суда с заявление о признании иска.</w:t>
      </w:r>
    </w:p>
    <w:p>
      <w:pPr>
        <w:pStyle w:val="Normal"/>
        <w:bidi w:val="0"/>
        <w:spacing w:lineRule="auto" w:line="360"/>
        <w:ind w:left="0" w:right="0" w:firstLine="567"/>
        <w:rPr/>
      </w:pPr>
      <w:r>
        <w:rPr/>
        <w:t>Выслушав стороны, изучив материалы и обстоятельства дела суд считает, исковые требования подлежащими удовлетворению.</w:t>
      </w:r>
    </w:p>
    <w:p>
      <w:pPr>
        <w:pStyle w:val="Normal"/>
        <w:bidi w:val="0"/>
        <w:spacing w:lineRule="auto" w:line="360"/>
        <w:ind w:left="0" w:right="0" w:firstLine="567"/>
        <w:rPr/>
      </w:pPr>
      <w:r>
        <w:rPr/>
        <w:t>В соответствии с правилами ч.1 ст. 39 ГПК РФ истец вправе изменить основание или предмет иска, увеличить или уменьшить размер исковых требований либо отказаться от иска, ответчик вправе признать иск, стороны могут окончить, дело мировым соглашением.</w:t>
      </w:r>
    </w:p>
    <w:p>
      <w:pPr>
        <w:pStyle w:val="Normal"/>
        <w:bidi w:val="0"/>
        <w:spacing w:lineRule="auto" w:line="360"/>
        <w:ind w:left="0" w:right="0" w:firstLine="567"/>
        <w:rPr/>
      </w:pPr>
      <w:r>
        <w:rPr/>
        <w:t>Частью 3 ст. 173ГПК РФ предусматривается, что при признании ответчиком иска и принятии его судом принимается решение об удовлетворении заявленных истцом требований.</w:t>
      </w:r>
    </w:p>
    <w:p>
      <w:pPr>
        <w:pStyle w:val="Normal"/>
        <w:bidi w:val="0"/>
        <w:spacing w:lineRule="auto" w:line="360"/>
        <w:ind w:left="0" w:right="0" w:firstLine="567"/>
        <w:rPr/>
      </w:pPr>
      <w:r>
        <w:rPr/>
        <w:t>Абзацем 2 ч.4 ст. 198 ГПК РФ, определяющей требования к решению суда устанавливается, что в случае признания иска ответчиком в мотивировочной части решения суда может быть указано только на признание иска и принятие его судом.</w:t>
      </w:r>
    </w:p>
    <w:p>
      <w:pPr>
        <w:pStyle w:val="Normal"/>
        <w:bidi w:val="0"/>
        <w:spacing w:lineRule="auto" w:line="360"/>
        <w:ind w:left="0" w:right="0" w:firstLine="567"/>
        <w:rPr/>
      </w:pPr>
      <w:r>
        <w:rPr/>
        <w:t>Поскольку, признание иска ответчиком не нарушает права и интересы третьих лиц суд принимает признание иска.</w:t>
      </w:r>
    </w:p>
    <w:p>
      <w:pPr>
        <w:pStyle w:val="Normal"/>
        <w:bidi w:val="0"/>
        <w:spacing w:lineRule="auto" w:line="360"/>
        <w:ind w:left="0" w:right="0" w:firstLine="567"/>
        <w:rPr/>
      </w:pPr>
      <w:r>
        <w:rPr/>
        <w:t>Руководствуясь ст.ст. 39, 173, 198 ГПК РФ, суд</w:t>
      </w:r>
    </w:p>
    <w:p>
      <w:pPr>
        <w:pStyle w:val="Normal"/>
        <w:bidi w:val="0"/>
        <w:spacing w:lineRule="auto" w:line="360"/>
        <w:ind w:left="0" w:right="0" w:firstLine="567"/>
        <w:rPr/>
      </w:pPr>
      <w:r>
        <w:rPr/>
        <w:t>РЕШИЛ:</w:t>
      </w:r>
    </w:p>
    <w:p>
      <w:pPr>
        <w:pStyle w:val="Normal"/>
        <w:bidi w:val="0"/>
        <w:spacing w:lineRule="auto" w:line="360"/>
        <w:ind w:left="0" w:right="0" w:firstLine="567"/>
        <w:rPr/>
      </w:pPr>
      <w:r>
        <w:rPr/>
        <w:t>Исковые требования Первичной профсоюзной организации ОАО «Евразруда» ,удовлетворить.</w:t>
      </w:r>
    </w:p>
    <w:p>
      <w:pPr>
        <w:pStyle w:val="Normal"/>
        <w:bidi w:val="0"/>
        <w:spacing w:lineRule="auto" w:line="360"/>
        <w:ind w:left="0" w:right="0" w:firstLine="567"/>
        <w:rPr/>
      </w:pPr>
      <w:r>
        <w:rPr/>
        <w:t>Признать недействующими п.3;п.4 приказа №570 от 29.12.2006 года об оплате нерабочих и праздничных дней января 2007 года; и п.Зп.4 приказа № 107 от 02.03.2007 года « О выплате вознаграждения за нерабочие праздничные дни 23 февраля и 8 марта 2007 года»</w:t>
      </w:r>
    </w:p>
    <w:p>
      <w:pPr>
        <w:pStyle w:val="Normal"/>
        <w:bidi w:val="0"/>
        <w:spacing w:lineRule="auto" w:line="360"/>
        <w:ind w:left="0" w:right="0" w:firstLine="567"/>
        <w:rPr/>
      </w:pPr>
      <w:r>
        <w:rPr/>
        <w:t>Решение может быть обжаловано в Кемеровский областной суд в 10 дневный</w:t>
      </w:r>
    </w:p>
    <w:p>
      <w:pPr>
        <w:pStyle w:val="Normal"/>
        <w:bidi w:val="0"/>
        <w:spacing w:lineRule="auto" w:line="360"/>
        <w:ind w:left="0" w:right="0" w:firstLine="567"/>
        <w:rPr/>
      </w:pPr>
      <w:r>
        <w:rPr/>
        <w:t>г-'-"л ^•••~--, срок.</w:t>
      </w:r>
    </w:p>
    <w:p>
      <w:pPr>
        <w:pStyle w:val="Normal"/>
        <w:bidi w:val="0"/>
        <w:spacing w:lineRule="auto" w:line="360"/>
        <w:ind w:left="0" w:right="0" w:firstLine="567"/>
        <w:rPr/>
      </w:pPr>
      <w:r>
        <w:rPr/>
        <w:t>Председательствующий:</w:t>
        <w:tab/>
        <w:t>_</w:t>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pPr>
      <w:r>
        <w:rPr/>
        <w:t>РЕШЕНИЕ именем Российской Федерации</w:t>
      </w:r>
    </w:p>
    <w:p>
      <w:pPr>
        <w:pStyle w:val="Normal"/>
        <w:bidi w:val="0"/>
        <w:spacing w:lineRule="auto" w:line="360"/>
        <w:ind w:left="0" w:right="0" w:firstLine="567"/>
        <w:rPr/>
      </w:pPr>
      <w:r>
        <w:rPr/>
        <w:t>Центральный районный суд г. Новокузнецка Кемеровской области</w:t>
      </w:r>
    </w:p>
    <w:p>
      <w:pPr>
        <w:pStyle w:val="Normal"/>
        <w:bidi w:val="0"/>
        <w:spacing w:lineRule="auto" w:line="360"/>
        <w:ind w:left="0" w:right="0" w:firstLine="567"/>
        <w:rPr/>
      </w:pPr>
      <w:r>
        <w:rPr/>
        <w:t>в составе председательствующего Сулеймановой А.С.</w:t>
      </w:r>
    </w:p>
    <w:p>
      <w:pPr>
        <w:pStyle w:val="Normal"/>
        <w:bidi w:val="0"/>
        <w:spacing w:lineRule="auto" w:line="360"/>
        <w:ind w:left="0" w:right="0" w:firstLine="567"/>
        <w:rPr/>
      </w:pPr>
      <w:r>
        <w:rPr/>
        <w:t>при секретаре Колыхаловой Е.В.</w:t>
      </w:r>
    </w:p>
    <w:p>
      <w:pPr>
        <w:pStyle w:val="Normal"/>
        <w:bidi w:val="0"/>
        <w:spacing w:lineRule="auto" w:line="360"/>
        <w:ind w:left="0" w:right="0" w:firstLine="567"/>
        <w:rPr/>
      </w:pPr>
      <w:r>
        <w:rPr/>
        <w:t>рассмотрев в открытом судебном заседании в г. Новокузнецке 21 апреля 2008 года</w:t>
      </w:r>
    </w:p>
    <w:p>
      <w:pPr>
        <w:pStyle w:val="Normal"/>
        <w:bidi w:val="0"/>
        <w:spacing w:lineRule="auto" w:line="360"/>
        <w:ind w:left="0" w:right="0" w:firstLine="567"/>
        <w:rPr/>
      </w:pPr>
      <w:r>
        <w:rPr/>
        <w:t>гражданское дело по иску Киселевой Светланы Николаевны к Государственному Учреждению Управление Пенсионного Фонда РФ в Центральном районе г. Новокузнецка о признании незаконным отказа в назначении досрочной трудовой пенсии,</w:t>
      </w:r>
    </w:p>
    <w:p>
      <w:pPr>
        <w:pStyle w:val="Normal"/>
        <w:bidi w:val="0"/>
        <w:spacing w:lineRule="auto" w:line="360"/>
        <w:ind w:left="0" w:right="0" w:firstLine="567"/>
        <w:rPr/>
      </w:pPr>
      <w:r>
        <w:rPr/>
        <w:t>УСТАНОВИЛ:</w:t>
      </w:r>
    </w:p>
    <w:p>
      <w:pPr>
        <w:pStyle w:val="Normal"/>
        <w:bidi w:val="0"/>
        <w:spacing w:lineRule="auto" w:line="360"/>
        <w:ind w:left="0" w:right="0" w:firstLine="567"/>
        <w:rPr/>
      </w:pPr>
      <w:r>
        <w:rPr/>
        <w:t>Киселева С.Н. обратилась в суд с иском к ответчику о назначении досрочной трудовой пенсии по старости. Требования мотивированы тем, что из полученного ею извещения ГУ УПФ РФ в Центральном районе ей стало известно, что на основании протокола заседания комиссии по рассмотрению вопросов реализации пенсионных прав граждан № 256 от I6.03.20Q7r, и решения ГУ УПФ РФ о корректировки данных лицевого счета № 6 от 16.03.2007г.:в ее индивидуальны^ лицевой счет внесены корректирующие данные по специальному стажу за период работы.в ООО «Сталь КМК» с 01.01.2002г. по 30.06.2002г. и в ООО «Рельсы КМК» с 01.07.2002г. по 30.09.2003г. С такими решениями она не может согласиться. Как видно из записей, сделанных в ее трудовой книжке, она в настоящее время работает на том же рабочем месте, что и в оспариваемый период и выполняет те же самые трудовые обязанности, только менялось название организаций. Однако в настоящее время стаж работы признается входящим в стаж дающий право на льготную пенсию по списку №1. Из записей в ее трудовой книжке следует, что с 29.03.1995г. она была принята в среднесортный цех слесарем-ремонтником 3 разряда участка стана и по сей день, она работает на данном рабочем месте, выполняя одни и те же обязанности.</w:t>
      </w:r>
    </w:p>
    <w:p>
      <w:pPr>
        <w:pStyle w:val="Normal"/>
        <w:bidi w:val="0"/>
        <w:spacing w:lineRule="auto" w:line="360"/>
        <w:ind w:left="0" w:right="0" w:firstLine="567"/>
        <w:rPr/>
      </w:pPr>
      <w:r>
        <w:rPr/>
        <w:t>Просит признать протоколы заседания комиссии ГУ УПФ РФ в Центральном районе г.Новокузнецка от 16.03.2007г. и от 17.05.2007г. незаконными; признать незаконным Решение ГУ УПФ РФ о корректировке данных лицевого счета №6 от 16.03.2007г.; обязать ответчика засчитать в стаж дающий право на льготную пенсию по возрасту по списку №1 период ее работы с 01.01.2002г. по 30.09.2003г.; обязать ответчика назначить ей льготную пенсию по возрасту по рписку №1 с даты первого обращения к ответчику с заявлением о назначении пенсии; взыскать судебные расходы в сумме 5328 руб.</w:t>
      </w:r>
    </w:p>
    <w:p>
      <w:pPr>
        <w:pStyle w:val="Normal"/>
        <w:bidi w:val="0"/>
        <w:spacing w:lineRule="auto" w:line="360"/>
        <w:ind w:left="0" w:right="0" w:firstLine="567"/>
        <w:rPr/>
      </w:pPr>
      <w:r>
        <w:rPr/>
        <w:t>В ходе судебного разбирательства Киселева С.Н. дополнила исковые требования, просит также обязать ответчика засчитать в стаж дающий право на льготную пенсию по возрасту по списку №1 период работы с 29.03.1995г. по 31.12.2001г.</w:t>
      </w:r>
    </w:p>
    <w:p>
      <w:pPr>
        <w:pStyle w:val="Normal"/>
        <w:bidi w:val="0"/>
        <w:spacing w:lineRule="auto" w:line="360"/>
        <w:ind w:left="0" w:right="0" w:firstLine="567"/>
        <w:rPr/>
      </w:pPr>
      <w:r>
        <w:rPr/>
        <w:t>В судебном заседании истец отказалась от требования о признании протоколов заседания комиссии ГУ УПФ РФ в Центральном районе г.Новокузнецка от 16.03.2007г. и от 17.05.2007г. незаконными, на остальных требованиях настаивала.</w:t>
      </w:r>
    </w:p>
    <w:p>
      <w:pPr>
        <w:pStyle w:val="Normal"/>
        <w:bidi w:val="0"/>
        <w:spacing w:lineRule="auto" w:line="360"/>
        <w:ind w:left="0" w:right="0" w:firstLine="567"/>
        <w:rPr/>
      </w:pPr>
      <w:r>
        <w:rPr/>
        <w:t>Представитель ГУ УПФ РФ в Центральном районе г.Новокузнецка Блинова И.А., действующая на основании доверенности, возражала против исковых требований. Пояснила суду, что по результатам документальной проверки было установлено, что Киселева С.Н. работала: в ООО «Сталь КМК» с 01.01.2002г. по 30.06.2002г. в качестве слесаря-ремонтника (по смазке) в цехе сортового проката участка стана «500». В выписке из ИЛС Киселевой С.Н. за период работы с 01.01.2002г. по 30.06.2002г. указан код профессии 27-1 ЮЗОЗООа-1753а. Согласно результатам документальной проверки индивидуальные сведения за указанный период недостоверны и подлежат корректировке, так как характеристика работы слесаря-ремонтника, занятого на содержании систем смазки цеха согласно Списков 1,2 производств, профессий, должностей и показателей, дающих право на льготное пенсионное обеспечение раздел III «Металлургическое производство» п/раздел 3 «Прокатное производство», п.а, код 27-2 2040300а-18559 отлична от характеристики работы слесарей-ремонтников, занятых ремонтом оборудования в местах установки, где основные рабочие, ведущие технологический процесс, пользуются правом на досрочное пенсионное обеспечение по Списку 1. ООО «Сталь КМК» ликвидировано согласно выписке из ЕГРЮЛ от 18.10.2006г. 19.01.2007г. решением единственного акционера ОАО НКМК приняты на хранение архивные документы по личному составу ООО «Сталь КМК», ООО «Рельсы КМК». Период работы Киселевой слесарем-ремонтником 3 разряда участка стана среднесортного цеха с 29.03.1995 года по 31.12.2001г. засчитан в льготный стаж по Списку 2, утвержденному Постановлением Кабинета Министров СССР от 26 января 1991г. №10. Киселевой С.Н. было отказано в назначении досрочной трудовой пенсии по старости в связи с отсутствием у нее требуемого стажа 7 лет 6 месяцев, тогда как имеется 3 года 3 месяца.</w:t>
      </w:r>
    </w:p>
    <w:p>
      <w:pPr>
        <w:pStyle w:val="Normal"/>
        <w:bidi w:val="0"/>
        <w:spacing w:lineRule="auto" w:line="360"/>
        <w:ind w:left="0" w:right="0" w:firstLine="567"/>
        <w:rPr/>
      </w:pPr>
      <w:r>
        <w:rPr/>
        <w:t>Выслушав стороны, свидетелей, исследовав письменные материалы дела, суд приходит к следующему.</w:t>
      </w:r>
    </w:p>
    <w:p>
      <w:pPr>
        <w:pStyle w:val="Normal"/>
        <w:bidi w:val="0"/>
        <w:spacing w:lineRule="auto" w:line="360"/>
        <w:ind w:left="0" w:right="0" w:firstLine="567"/>
        <w:rPr/>
      </w:pPr>
      <w:r>
        <w:rPr/>
        <w:t>С 1 января 2002г. вступил в действие Федеральный закон «О трудовых пенсиях в РФ» от 17.12.2001г. №173-ФЗ. В соответствии со ст.27 указанного закона трудовая пенсия по старости назначается ранее достижения возраста, установленного статьей 7 настоящего Федерального закона, следующим лицам:</w:t>
      </w:r>
    </w:p>
    <w:p>
      <w:pPr>
        <w:pStyle w:val="Normal"/>
        <w:bidi w:val="0"/>
        <w:spacing w:lineRule="auto" w:line="360"/>
        <w:ind w:left="0" w:right="0" w:firstLine="567"/>
        <w:rPr/>
      </w:pPr>
      <w:r>
        <w:rPr/>
        <w:t>1) мужчинам по достижении возраста 50 лет и женщинам по достижении возраста 45 лет, если они проработали соответственно не менее 10 лет и 7 лет 6 месяцев на подземных работах, на работах с вредными условиями труда и в горячих цехах и имеют страховой стаж соответственно не менее 20 и 15 лет.</w:t>
      </w:r>
    </w:p>
    <w:p>
      <w:pPr>
        <w:pStyle w:val="Normal"/>
        <w:bidi w:val="0"/>
        <w:spacing w:lineRule="auto" w:line="360"/>
        <w:ind w:left="0" w:right="0" w:firstLine="567"/>
        <w:rPr/>
      </w:pPr>
      <w:r>
        <w:rPr/>
        <w:t>В случае, если указанные лица проработали на перечисленных работах не менее половины установленного выше срока и имеют требуемую продолжительность страхового стажа, трудовая пенсия им назначается с</w:t>
      </w:r>
    </w:p>
    <w:p>
      <w:pPr>
        <w:pStyle w:val="Normal"/>
        <w:bidi w:val="0"/>
        <w:spacing w:lineRule="auto" w:line="360"/>
        <w:ind w:left="0" w:right="0" w:firstLine="567"/>
        <w:rPr/>
      </w:pPr>
      <w:r>
        <w:rPr/>
        <w:t>уменьшением возраста, установленного статьей 7 настоящего Федерального закона, на один год за каждый полный год такой работы - мужчинам и женщинам;</w:t>
      </w:r>
    </w:p>
    <w:p>
      <w:pPr>
        <w:pStyle w:val="Normal"/>
        <w:bidi w:val="0"/>
        <w:spacing w:lineRule="auto" w:line="360"/>
        <w:ind w:left="0" w:right="0" w:firstLine="567"/>
        <w:rPr/>
      </w:pPr>
      <w:r>
        <w:rPr/>
        <w:t>Согласно ст. 13 данного закона при подсчете страхового стажа периоды работы и (или) иной деятельности, которые предусмотрены статьями 10 и 11 настоящего Федерального закона, после регистрации гражданина в качестве застрахованного лица в соответствии с Федеральным законом "Об индивидуальном (персонифицированном) учете в системе обязательного пенсионного страхования" подтверждаются на основании сведений индивидуального (персонифицированного) учета.(в ред. Федерального закона от 31.12.2002 N 198-ФЗ)</w:t>
      </w:r>
    </w:p>
    <w:p>
      <w:pPr>
        <w:pStyle w:val="Normal"/>
        <w:bidi w:val="0"/>
        <w:spacing w:lineRule="auto" w:line="360"/>
        <w:ind w:left="0" w:right="0" w:firstLine="567"/>
        <w:rPr/>
      </w:pPr>
      <w:r>
        <w:rPr/>
        <w:t>На основании ст. 18 п.7 ФЗ РФ «О трудовых пенсиях в Российской Федерации» решения об установлении или отказе в установлении трудовой пенсии, о выплате указанной пенсии, об удержаниях из этой пенсии и о взыскании излишне выплаченных сумм такой пенсии могут быть обжалованы в вышестоящий пенсионный орган (по отношению к органу, вынесшему соответствующее решение) и (или) в суд.</w:t>
      </w:r>
    </w:p>
    <w:p>
      <w:pPr>
        <w:pStyle w:val="Normal"/>
        <w:bidi w:val="0"/>
        <w:spacing w:lineRule="auto" w:line="360"/>
        <w:ind w:left="0" w:right="0" w:firstLine="567"/>
        <w:rPr/>
      </w:pPr>
      <w:r>
        <w:rPr/>
        <w:t>01.02.2007г. Киселева С.Н. обратилась в Управление пенсионного фонда в Центральном районе г.Новокузнецка с заявлением о назначении досрочной трудовой пенсии.</w:t>
      </w:r>
    </w:p>
    <w:p>
      <w:pPr>
        <w:pStyle w:val="Normal"/>
        <w:bidi w:val="0"/>
        <w:spacing w:lineRule="auto" w:line="360"/>
        <w:ind w:left="0" w:right="0" w:firstLine="567"/>
        <w:rPr/>
      </w:pPr>
      <w:r>
        <w:rPr/>
        <w:t>Решением Комиссии ГУ УПФ РФ в Центральном районе от 16.03.2007г. №256 была произведена корректировка данных лицевого счета Киселевой С.Н., внесены корректирующие данные по специальному стажу за период работы в ООО Сталь КМК в 2002г.</w:t>
      </w:r>
    </w:p>
    <w:p>
      <w:pPr>
        <w:pStyle w:val="Normal"/>
        <w:bidi w:val="0"/>
        <w:spacing w:lineRule="auto" w:line="360"/>
        <w:ind w:left="0" w:right="0" w:firstLine="567"/>
        <w:rPr/>
      </w:pPr>
      <w:r>
        <w:rPr/>
        <w:t>Решением комиссии ГУ - Управления Пенсионного фонда РФ в Центральном районе г.Новокузнецка от 17.05.2007г. Киселевой С.Н. было отказано в назначении досрочной трудовой пенсии по старости из-за отсутствия требуемого стажа 7 лет 6 месяцев (имеется 3 года 3 месяца). Указано, что Киселева С.Н. работала в АО «КМК» слесарем-ремонтником 3 раз. участка стана среднесортного цеха с 29.03.1995г. по 31.12.2001г. Справка №365, выданная ОАО «НКМК» 14.06.2006г., подтверждает факт льготной работы в прокатном производстве слесарем ремонтником среднесортного цеха по Списку №2. По сведениям, содержащимся в выписке из ИЛС, период работы в ООО «Сталь», ООО «Рельсы» с 01.01.2002г. по 30.09.2003гг. в качестве слесаря-ремонтника участка стана цеха сортового проката подтвержден Списком №1. Согласно информации отдела оценки пенсионных прав ЗЛ УПФР в Центральном районе сведения признаны недостоверными и откорректированы. Период с 01.01.2002г. по 30.09.2003гг. Киселева С.Н. работала на работах предусмотренных Списком №2 раздел 3 подраздел 3 код профессии 2040300а-18559.</w:t>
      </w:r>
    </w:p>
    <w:p>
      <w:pPr>
        <w:pStyle w:val="Normal"/>
        <w:bidi w:val="0"/>
        <w:spacing w:lineRule="auto" w:line="360"/>
        <w:ind w:left="0" w:right="0" w:firstLine="567"/>
        <w:rPr/>
      </w:pPr>
      <w:r>
        <w:rPr/>
        <w:t>Таким образом, спор возник относительно характера и условий труда истца в спорный период. Данные обстоятельства были проверены судом.</w:t>
      </w:r>
    </w:p>
    <w:p>
      <w:pPr>
        <w:pStyle w:val="Normal"/>
        <w:bidi w:val="0"/>
        <w:spacing w:lineRule="auto" w:line="360"/>
        <w:ind w:left="0" w:right="0" w:firstLine="567"/>
        <w:rPr/>
      </w:pPr>
      <w:r>
        <w:rPr/>
        <w:t>Постановлением Правительства Российской Федерации от 24 июля 2002 г. N 555 утверждены Правила подсчета и подтверждения страхового стажа для установления трудовых пенсий.</w:t>
      </w:r>
    </w:p>
    <w:p>
      <w:pPr>
        <w:pStyle w:val="Normal"/>
        <w:bidi w:val="0"/>
        <w:spacing w:lineRule="auto" w:line="360"/>
        <w:ind w:left="0" w:right="0" w:firstLine="567"/>
        <w:rPr/>
      </w:pPr>
      <w:r>
        <w:rPr/>
        <w:t>В соответствии с п.6. указанных Правил основным документом, подтверждающим периоды работы по трудовому договору, является трудовая книжка установленного образца (далее именуется - трудовая книжка).</w:t>
      </w:r>
    </w:p>
    <w:p>
      <w:pPr>
        <w:pStyle w:val="Normal"/>
        <w:bidi w:val="0"/>
        <w:spacing w:lineRule="auto" w:line="360"/>
        <w:ind w:left="0" w:right="0" w:firstLine="567"/>
        <w:rPr/>
      </w:pPr>
      <w:r>
        <w:rPr/>
        <w:t>При отсутствии трудовой книжки, а также в случае, когда в трудовой книжке содержатся неправильные и неточные сведения либо отсутствуют записи об отдельных периодах работы, в подтверждение периодов работы принимаются письменные трудовые договоры, оформленные в соответствии с трудовым законодательством, действовавшим на день возникновения соответствующих правоотношений, трудовые книжки колхозников, справки, выдаваемые работодателями или соответствующими государственными (муниципальными) органами, выписки из приказов, лицевые счета и ведомости на выдачу заработной платы.</w:t>
      </w:r>
    </w:p>
    <w:p>
      <w:pPr>
        <w:pStyle w:val="Normal"/>
        <w:bidi w:val="0"/>
        <w:spacing w:lineRule="auto" w:line="360"/>
        <w:ind w:left="0" w:right="0" w:firstLine="567"/>
        <w:rPr/>
      </w:pPr>
      <w:r>
        <w:rPr/>
        <w:t>Периоды работы и (или) иной деятельности, предусмотренные пунктом 1 настоящих Правил, после регистрации гражданина в качестве застрахованного лица подтверждаются документами об уплате соответствующих обязательных платежей, выдаваемыми в установленном порядке территориальным органом Пенсионного фонда Российской Федерации на основании сведений индивидуального (персонифицированного) учета.(пункт 34 Правил).</w:t>
      </w:r>
    </w:p>
    <w:p>
      <w:pPr>
        <w:pStyle w:val="Normal"/>
        <w:bidi w:val="0"/>
        <w:spacing w:lineRule="auto" w:line="360"/>
        <w:ind w:left="0" w:right="0" w:firstLine="567"/>
        <w:rPr/>
      </w:pPr>
      <w:r>
        <w:rPr/>
        <w:t>Из трудовой книжки Киселевой С.Н.. следует, что в период с 29.03.1995г. по 31.12.2001г. она работала а качестве слесаря - ремонтника 3 разряда среднесортного цеха участка стана ОАО &lt;&lt;КМК». с 01.01.2002г. но 30.06.2002г. принята по переводу и работала в качестве слесаря - ремонтника (по смазке) 3 разряда в цехе сортового проката на участке стана 500 ООО «Сталь КМК». с 01.07.2002г. по 30.09.2003г. в цехе сортового проката в качестве слесаря - ремонтника (по смазке) 3 разряда на участке стана 500 ООО «Рельсы КМК».</w:t>
      </w:r>
    </w:p>
    <w:p>
      <w:pPr>
        <w:pStyle w:val="Normal"/>
        <w:bidi w:val="0"/>
        <w:spacing w:lineRule="auto" w:line="360"/>
        <w:ind w:left="0" w:right="0" w:firstLine="567"/>
        <w:rPr/>
      </w:pPr>
      <w:r>
        <w:rPr/>
        <w:t>В справке ООО «Рельсы КМК» от 21.03.2007г. указано, что Киселева С.Н. работала постоянно в течение полного рабочего дня в цехах и производствах ООО «Рельсы КМК», предусмотренных списками №1 и №2. С 01.07.2002г. по 30.09.2003г. Список №2 раздел 3 подраздел 3 пункт, Код 2040300а-18559, в прокатном производстве слесарем-ремонтником по смазке цеха сортового проката.</w:t>
      </w:r>
    </w:p>
    <w:p>
      <w:pPr>
        <w:pStyle w:val="Normal"/>
        <w:bidi w:val="0"/>
        <w:spacing w:lineRule="auto" w:line="360"/>
        <w:ind w:left="0" w:right="0" w:firstLine="567"/>
        <w:rPr/>
      </w:pPr>
      <w:r>
        <w:rPr/>
        <w:t>Однако согласно условиям трудового договора от 01.01.2002г., заключенного ООО «Сталь КМК» и Киселевой С.Н., а также трудового договора от 01.07.2002г., заключенного ООО «Рельсы КМК» с Киселевой С.Н., работодатель обязан обеспечить предоставление работнику льгот и компенсаций за работу во вредных и опасных условиях труда, в том числе льготной пенсии по Списку №1 Ю30300а-1753а.</w:t>
      </w:r>
    </w:p>
    <w:p>
      <w:pPr>
        <w:pStyle w:val="Normal"/>
        <w:bidi w:val="0"/>
        <w:spacing w:lineRule="auto" w:line="360"/>
        <w:ind w:left="0" w:right="0" w:firstLine="567"/>
        <w:rPr/>
      </w:pPr>
      <w:r>
        <w:rPr/>
        <w:t>В соответствии с п.1 Постановления Правительства РФ от 18 июля 2002 г. N 537 «О Списках производств, работ, профессий и должносте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в ред. Постановления Правительства РФ от 24.04.2003 N 239) при досрочном назначении трудовой пенсии по старости в соответствии со статьей 27 Федерального закона "О трудовых пенсиях в Российской Федерации" применяются списки производств, работ, профессий и должностей (с дополнениями и изменениями к ним), утвержденные</w:t>
      </w:r>
    </w:p>
    <w:p>
      <w:pPr>
        <w:pStyle w:val="Normal"/>
        <w:bidi w:val="0"/>
        <w:spacing w:lineRule="auto" w:line="360"/>
        <w:ind w:left="0" w:right="0" w:firstLine="567"/>
        <w:rPr/>
      </w:pPr>
      <w:r>
        <w:rPr/>
        <w:t>Кабинетом Министров СССР, Советом Министров РСФСР и Правительством Российской Федерации, в следующем порядке:</w:t>
      </w:r>
    </w:p>
    <w:p>
      <w:pPr>
        <w:pStyle w:val="Normal"/>
        <w:bidi w:val="0"/>
        <w:spacing w:lineRule="auto" w:line="360"/>
        <w:ind w:left="0" w:right="0" w:firstLine="567"/>
        <w:rPr/>
      </w:pPr>
      <w:r>
        <w:rPr/>
        <w:t>а)</w:t>
        <w:tab/>
        <w:t>при досрочном назначении трудовой пенсии по старости работникам, занятым на подземных работах, на работах с вредными условиями труда и в горячих цехах, - Список N 1 производств, работ, профессий, должностей и показателей на подземных работах, на работах с особо вредными и особо тяжелыми условиями труда, утвержденный Постановлением Кабинета Министров СССР от 26 января 1991 г. N 10.</w:t>
      </w:r>
    </w:p>
    <w:p>
      <w:pPr>
        <w:pStyle w:val="Normal"/>
        <w:bidi w:val="0"/>
        <w:spacing w:lineRule="auto" w:line="360"/>
        <w:ind w:left="0" w:right="0" w:firstLine="567"/>
        <w:rPr/>
      </w:pPr>
      <w:r>
        <w:rPr/>
        <w:t>б)</w:t>
        <w:tab/>
        <w:t>при досрочном назначении трудовой пенсии по старости работникам, занятым на работах с тяжелыми условиями труда, - Список N 2 производств, работ, профессий, должностей и показателей с вредными и тяжелыми условиями труда, утвержденный Постановлением Кабинета Министров СССР от 26 января 1991 г. N 10.</w:t>
      </w:r>
    </w:p>
    <w:p>
      <w:pPr>
        <w:pStyle w:val="Normal"/>
        <w:bidi w:val="0"/>
        <w:spacing w:lineRule="auto" w:line="360"/>
        <w:ind w:left="0" w:right="0" w:firstLine="567"/>
        <w:rPr/>
      </w:pPr>
      <w:r>
        <w:rPr/>
        <w:t>Постановлением Кабинета Министров СССР от 26.01.1991г. №10 был утвержден Список №1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по старости) на льготных условиях. Также был утвержден Список №2 производств, профессий, должностей и показателей с вредными и тяжелыми условиями труда, занятость в которых дает право на пенсию по возрасту (по старости) на льготных условиях.</w:t>
      </w:r>
    </w:p>
    <w:p>
      <w:pPr>
        <w:pStyle w:val="Normal"/>
        <w:bidi w:val="0"/>
        <w:spacing w:lineRule="auto" w:line="360"/>
        <w:ind w:left="0" w:right="0" w:firstLine="567"/>
        <w:rPr/>
      </w:pPr>
      <w:r>
        <w:rPr/>
        <w:t>Глава 3 «Металлургическое производство» Списка №1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по старости) на льготных условиях предусматривает, что рабочие ремонтных служб, занятые ремонтом оборудования в местах его установки на участках (рабочих местах) действующих производств, где основные рабочие, ведущие технологический процесс, пользуются правом на льготное пенсионное обеспечение по Списку №1: слесари-ремонтники, электрогазосварщики, электросварщики ручной сварки, электромонтеры по ремонту и обслуживанию электрооборудования.</w:t>
      </w:r>
    </w:p>
    <w:p>
      <w:pPr>
        <w:pStyle w:val="Normal"/>
        <w:bidi w:val="0"/>
        <w:spacing w:lineRule="auto" w:line="360"/>
        <w:ind w:left="0" w:right="0" w:firstLine="567"/>
        <w:rPr/>
      </w:pPr>
      <w:r>
        <w:rPr/>
        <w:t>В Списке №2 содержатся следующие работы : 2040300а-18559 Слесари - ремонтники 2040300а-18602 Смазчики</w:t>
      </w:r>
    </w:p>
    <w:p>
      <w:pPr>
        <w:pStyle w:val="Normal"/>
        <w:bidi w:val="0"/>
        <w:spacing w:lineRule="auto" w:line="360"/>
        <w:ind w:left="0" w:right="0" w:firstLine="567"/>
        <w:rPr/>
      </w:pPr>
      <w:r>
        <w:rPr/>
        <w:t>При подсчете страхового стажа периоды работы на территории Российской Федерации, предусмотренные статьей 10 настоящего Федерального закона, до регистрации гражданина в качестве застрахованного лица в соответствии с Федеральным законом "Об индивидуальном (персонифицированном) учете в системе обязательного пенсионного страхования" могут устанавливаться на основании показаний двух или более свидетелей, если документы о работе утрачены в связи со стихийным бедствием (землетрясением, наводнением, ураганом, пожаром и тому подобными причинами) и восстановить их невозможно. В отдельных случаях допускается установление стажа работы на основании показаний двух или более свидетелей при утрате документов и по другим причинам (вследствие небрежного их хранения, умышленного уничтожения и тому подобных причин) не по вине работника.</w:t>
      </w:r>
    </w:p>
    <w:p>
      <w:pPr>
        <w:pStyle w:val="Normal"/>
        <w:bidi w:val="0"/>
        <w:spacing w:lineRule="auto" w:line="360"/>
        <w:ind w:left="0" w:right="0" w:firstLine="567"/>
        <w:rPr/>
      </w:pPr>
      <w:r>
        <w:rPr/>
        <w:t>Правила подсчета и подтверждения страхового стажа, в том числе на основании свидетельских показаний, устанавливаются в порядке, определяемом Правительством Российской Федерации.</w:t>
      </w:r>
    </w:p>
    <w:p>
      <w:pPr>
        <w:pStyle w:val="Normal"/>
        <w:bidi w:val="0"/>
        <w:spacing w:lineRule="auto" w:line="360"/>
        <w:ind w:left="0" w:right="0" w:firstLine="567"/>
        <w:rPr/>
      </w:pPr>
      <w:r>
        <w:rPr/>
        <w:t>Согласно п. 28 Правил подсчета и подтверждения страхового стажа для установления трудовых пенсий, утвержденных Постановлением Правительства РФ от 24.07.2002г. № 555, периоды работы на территории Российской Федерации лицами, застрахованными в соответствии с законодательством Российской Федерации об обязательном пенсионном страховании до регистрации гражданина в качестве застрахованного лица могут устанавливаться на основании показаний двух или более свидетелей, знающих гражданина по совместной работе у одного работодателя, если документы о работе утрачены в связи со стихийным бедствием (землетрясением, наводнением, ураганом, пожаром и тому подобными причинами) и восстановить их невозможно.</w:t>
      </w:r>
    </w:p>
    <w:p>
      <w:pPr>
        <w:pStyle w:val="Normal"/>
        <w:bidi w:val="0"/>
        <w:spacing w:lineRule="auto" w:line="360"/>
        <w:ind w:left="0" w:right="0" w:firstLine="567"/>
        <w:rPr/>
      </w:pPr>
      <w:r>
        <w:rPr/>
        <w:t>Согласно Положения о порядке подтверждения трудового стажа для назначения пенсии в РСФСР, утвержденного приказом Министерства социального обеспечения РСФСР от 04.10.1991г. №190 основным документом, подтверждающим стаж работы, является трудовая книжка (п. 1.1). При отсутствии документов об имеющемся стаже работы и невозможности их получения в связи с военными действиями, стихийными бедствиями (пожар, наводнение, землетрясение и др.), авариями, катастрофами или ввиду полной ликвидации предприятия, учреждения, организации либо отсутствия архивных данных трудовой стаж устанавливается на основании показаний не менее двух свидетелей, знающих заявителя по совместной с ним работе на предприятии, в учреждении, организации ... и располагающих документами о своей работе за время, в отношении которого они подтверждают работу заявителя.</w:t>
      </w:r>
    </w:p>
    <w:p>
      <w:pPr>
        <w:pStyle w:val="Normal"/>
        <w:bidi w:val="0"/>
        <w:spacing w:lineRule="auto" w:line="360"/>
        <w:ind w:left="0" w:right="0" w:firstLine="567"/>
        <w:rPr/>
      </w:pPr>
      <w:r>
        <w:rPr/>
        <w:t>В ходе судебного разбирательства были допрошены свидетели, которые показали следующее.</w:t>
      </w:r>
    </w:p>
    <w:p>
      <w:pPr>
        <w:pStyle w:val="Normal"/>
        <w:bidi w:val="0"/>
        <w:spacing w:lineRule="auto" w:line="360"/>
        <w:ind w:left="0" w:right="0" w:firstLine="567"/>
        <w:rPr/>
      </w:pPr>
      <w:r>
        <w:rPr/>
        <w:t>Свидетель Шереметьев С.В. суду пояснил, что он с 1996 г. по 2003 г. работал в КМК, Рельсы- КМК, Сталь -КМК, ОАО «НКМК» бригадиром слесарей в дежурной бригаде. Истица находилась в его подчинении, на пенсию она должна была идти по 1 Списку. Он работал в цехе сортового проката стана 500 (стан горячий прокат). Все рабочие этого цеха, в том числе и других профессий, шли на пенсию по 1 Списку. Слесарь-ремонтник по смазке -дополнительная работа по контролю за смазкой деталей. Такой профессии смазчика на стане 500 не было, но Киселевой вменили это в обязанность в условиях стана 500: текущий ремонт, мелкий ремонт. Это вредное производство, так как летом температура достигает +80 градусов, температура оборудования, которое она смазывала, составляет 110-150 градусов, также имеется металлическая пыль, смеси после нагрева, горячий пар, вибрация. Все обязанности, указанные в должностной инструкции слесаря-ремонтника, соответствовали действительности, но на истицу дополнительно возложены обязанности по смазке оборудования всего цеха.</w:t>
      </w:r>
    </w:p>
    <w:p>
      <w:pPr>
        <w:pStyle w:val="Normal"/>
        <w:bidi w:val="0"/>
        <w:spacing w:lineRule="auto" w:line="360"/>
        <w:ind w:left="0" w:right="0" w:firstLine="567"/>
        <w:rPr/>
      </w:pPr>
      <w:r>
        <w:rPr/>
        <w:t>Свидетель Касацкая С.Н. суду пояснила, что она работала вместе с истицей на КМК, ООО «Сталь КМК», ООО «Рельсы КМК» с 1991 года по 2004 год. Она работала в среднесортном цехе оператором горячей прокладки поста №9, в этом же корпусе работала Киселева. Она идет на пенсию по 1 Списку. Операторы в других корпусах в стане 500 идут на пенсию 2 списку. Все слесари идут на пенсию по 1 Списку, Киселева слесарь-ремонтник должна пойти по 1 Списку. Они работали с Киселевой в одной бригаде. Была бригада смазчиков, утром занимались смазкой. В стане 500 работали слесари-ремонтники, Киселева к смазчикам не относилась. Киселева весь день находилась в стане 500, она следила за температурой механических агрегатов, проходила, смотрела все гайки, переступала через горячие листы, ремонт проводился не в ремонтных мастерских, а там же на стане.</w:t>
      </w:r>
    </w:p>
    <w:p>
      <w:pPr>
        <w:pStyle w:val="Normal"/>
        <w:bidi w:val="0"/>
        <w:spacing w:lineRule="auto" w:line="360"/>
        <w:ind w:left="0" w:right="0" w:firstLine="567"/>
        <w:rPr/>
      </w:pPr>
      <w:r>
        <w:rPr/>
        <w:t>Свидетель Борискина А.П. суду пояснила, что работает руководителем группы оценки пенсионных прав застрахованных лиц УПФ РФ. 28.02.2007г. из отдела назначения пенсии поступил запрос в отношении Киселевой. в индивидуальных сведениях был поставлен список № 1, а других документах список №2. Была проведена документальная проверка, был подписан акт проверки с ОАО «НКМК» и начальником отдела кадров. Проверялось штатное расписание, личная карточка, трудовая книжка, приказы о приеме и увольнении с работы. Предприятие предоставило списки должностей с краткой характеристикой условий труда. Инженер по архиву Веригина И.Н. и начальник пенсионного бюро НКМК Николаева Н.Э. пояснили, что не все работники стана 500 имеют право на льготный стаж по списку №1. Из представленных документов невозможно усмотреть право Киселевой на льготный стаж по Списку № 1. В комиссии УПФ были рассмотрены документы и откорректированы. В частности, не идут по 1 Списку вальцовщики по сборке и перевалке плетей. В ООО «Сталь КМК», ООО «Рельсы КМК» должностных инструкций не было и для образца дали инструкцию КМК: смазчик и слесарь по смазке объединены в инструкции, аттестация рабочего места проводилась в ООО «Рельсы-КМК».</w:t>
      </w:r>
    </w:p>
    <w:p>
      <w:pPr>
        <w:pStyle w:val="Normal"/>
        <w:bidi w:val="0"/>
        <w:spacing w:lineRule="auto" w:line="360"/>
        <w:ind w:left="0" w:right="0" w:firstLine="567"/>
        <w:rPr/>
      </w:pPr>
      <w:r>
        <w:rPr/>
        <w:t>Свидетель Николаева Н.Э. суду пояснила, что она работает начальником бюро персонифицированного учета и пенсионного обеспечения ОАО НКМК, сведения в Пенсионный фонд на истицу подавались с учетом имеющихся в архиве КМК документов, проводилась аттестация рабочего места истицы, в трудовых договорах в ООО «Сталь КМК», ООО «Рельсы КМК» истица идет по 1 списку, ранее она работала по 2 списку.</w:t>
      </w:r>
    </w:p>
    <w:p>
      <w:pPr>
        <w:pStyle w:val="Normal"/>
        <w:bidi w:val="0"/>
        <w:spacing w:lineRule="auto" w:line="360"/>
        <w:ind w:left="0" w:right="0" w:firstLine="567"/>
        <w:rPr/>
      </w:pPr>
      <w:r>
        <w:rPr/>
        <w:t>Свидетель Фомина Н.Г. суду пояснила, что она ушла на пенсию по льготному списку №1, они с истицей выполняли одну и ту же работу, крутили гайки, шли вместе со слесарями и работали по смазке, осуществляли ремонт на стане, клали мазут в трансмиссии, укладывали солидол в буксы, закручивали гайки. Бывало, что оборудование могло стоять по пол смены, они протирали редуктора, убирали фильтры, закачивали муфты. Вся работа происходила на стане, печах, где выкатывался металл. Она работала слесарем-ремонтником, пенсию оформляла в 1999 году в Центральном пенсионном фонде, работала до 09.07.2001г. Киселева работала с ней с 94-95 года, полный рабочий день в цехе.</w:t>
      </w:r>
    </w:p>
    <w:p>
      <w:pPr>
        <w:pStyle w:val="Normal"/>
        <w:bidi w:val="0"/>
        <w:spacing w:lineRule="auto" w:line="360"/>
        <w:ind w:left="0" w:right="0" w:firstLine="567"/>
        <w:rPr/>
      </w:pPr>
      <w:r>
        <w:rPr/>
        <w:t>Свидетель Шаматова М.П. суду пояснила, что с Киселевой вместе работают с 1995 года, в ее трудовом договоре написано, что она идет на пенсию по 1 списку. У них в цехе вредные условия- горячее оборудование, вредные факторы- тепловые. В ее должностные обязанности входит мелкий ремонт оборудования на стане, следили за оборудованием, работающем под давлением, проверяли смазку. На предприятии была бригада смазчиков, она работала в дежурной бригаде. Смазчики работали до 16 часов 30 минут. Они проверяли оборудование под печами, смазывали, подтягивали гайки. В цехе у них работал слесарь пневматического оборудования, работал с холодным металлом, шел по списку № 2. У нее в трудовой книжке тоже записано -слесарь-ремонтник (по смазке).</w:t>
      </w:r>
    </w:p>
    <w:p>
      <w:pPr>
        <w:pStyle w:val="Normal"/>
        <w:bidi w:val="0"/>
        <w:spacing w:lineRule="auto" w:line="360"/>
        <w:ind w:left="0" w:right="0" w:firstLine="567"/>
        <w:rPr/>
      </w:pPr>
      <w:r>
        <w:rPr/>
        <w:t>Свидетель Авраменко Н.А. суду пояснила, что она работает начальником отдела организации норм труда, все слесари-ремонтники оформленные по стану, уходили на пенсию по 1 списку. Профессии смазчик не было. В среднесортном цехе смазчиков не было, они были в других цехах. Слесарь-ремонтник (по смазке) так профессия значилась по штатному расписанию. Какие сведения подавались в Пенсионный фонд она не знает, но есть отдел, который этим занимается. Помимо смазки, какие исполняла обязанности Киселева не помнит, но она привлекалась к ремонту оборудования. Все слесари-ремонтники 3 разряда работали по смазке, относятся к 1 Списку.</w:t>
      </w:r>
    </w:p>
    <w:p>
      <w:pPr>
        <w:pStyle w:val="Normal"/>
        <w:bidi w:val="0"/>
        <w:spacing w:lineRule="auto" w:line="360"/>
        <w:ind w:left="0" w:right="0" w:firstLine="567"/>
        <w:rPr/>
      </w:pPr>
      <w:r>
        <w:rPr/>
        <w:t>По делу была назначена судебная экспертиза по условиям труда и характера выполняемой Киселевой С.Н. работы. По заключению Департамента труда Кемеровской области от 18.01.2008г. характер выполняемой работы Киселевой С.Н. в период работы с 29.03.1995г. по 31.12.2001г. в ОАО «КМК» и с 01.01.2002г. по 30.06.2002г. в ООО «Сталь КМК» и 01.07.2002г. по 30.09.2003г. в ООО «Рельсы КМК» соответствует характеристике работ по профессии -смазчик, определенной Единым тарифно-квалификационным справочником работ и профессий рабочих, выпуск I. Условия труда Киселевой С.Н. в период работы с 29.03.1995г. по 31,12.2001г. в ОАО «КМК» и с 01.01.2002г. по 30.06.2002г. в ООО «Сталь КМК» и 01.07.2002г. по 30.09.2003г. в ООО «Рельсы КМК» относятся к вредным 2 степени (класс 3.2).</w:t>
      </w:r>
    </w:p>
    <w:p>
      <w:pPr>
        <w:pStyle w:val="Normal"/>
        <w:bidi w:val="0"/>
        <w:spacing w:lineRule="auto" w:line="360"/>
        <w:ind w:left="0" w:right="0" w:firstLine="567"/>
        <w:rPr/>
      </w:pPr>
      <w:r>
        <w:rPr/>
        <w:t>В судебном заседании в качестве эксперта был допрошен главный специалист Департамента труда Кемеровской области Семенов А.Г., который суду пояснил, что функциональные обязанности слесаря -ремонтника определены единым тарифно- квалификационным справочником работ профессий рабочих (ЕКТС), выпуск 2. Профессии слесарь - ремонтник (по смазке) ЕКТС не содержит. Характеристика работ слесаря -ремонтника: разборка, сборка и испытание средней сложности узлов и механизмов оборудования, агрегатов и машин. Ремонт футерованного оборудования и оборудования, изготовленного из защитных материалов и ферросилиция. Характеристика работ слесаря - ремонтника не предусматривает выполнение работ по смазыванию частей механизмов оборудования, определение пригодности масел, подбор смазочных материалов. Выполнение работ по смазыванию частей механизмов оборудования, подбор смазочных материалов предусмотрены характеристикой работ смазчика. ЕКТС выпуск, 1. Обязанности по выполнению работ по бесперебойной смазке оборудования внесены в должностную карту слесаря - ремонтника (стана по смазке)</w:t>
      </w:r>
    </w:p>
    <w:p>
      <w:pPr>
        <w:pStyle w:val="Normal"/>
        <w:bidi w:val="0"/>
        <w:spacing w:lineRule="auto" w:line="360"/>
        <w:ind w:left="0" w:right="0" w:firstLine="567"/>
        <w:rPr/>
      </w:pPr>
      <w:r>
        <w:rPr/>
        <w:t>начальником среднесортного цеха, в 1992 году. Аналогичные обязанности внесены в должностную карту слесаря -ремонтника (по смазке) начальником цеха сортового проката, в 1999г. В штатном расписании рабочих среднесортного цеха, утвержденного 01.01.1998г. имеется профессия : слесарь - ремонтник по смазке, в штатном расписании цеха сортового проката, утвержденного 01.1 1.1998г. также имеется профессия слесарь -ремонтник по смазке. В личной карточке работающего (форма Ф.2.ОК) о приеме на работу Киселевой (Т.Н. 29.03.1995г. в ОАО «КМК» указана профессия: слесарь - ремонтник по смазке. На основании записей в личном деле, должностной инструкции, карты аттестации рабочего места по условиям труда Киселева С.Н. в период работы с 29.03.1995г. по 31.12.2001г. в ОАО «КМК», с 01.01.2002г. по 30.06.2002г. в ООО «Сталь КМК» и с 01.07.2002г. по 30.09.2003г. в ОАО «Рельсы КМК» выполняла работы по смазыванию механических частей оборудования среднесортного цеха, цеха сортового проката. Исходя из характера выполняемой работы Киселевой С.Н. в вышеуказанные периоды, наименование профессии: слесарь - ремонтник, слесарь - ремонтник (по смазке), внесенной в трудовую книжку, не соответствуют ЕКТС. выпуск I, где предусмотрена профессия -смазчик. Условия труда Киселевой С.Н. работавшей в среднесортном цехе, в цехе сортовою проката в соответствии с результатами аттестации рабочих мест по условиям туда, проведенной в цехе сортового проката ОАО «КМК» в 1997 году (карта аттестации № 5)62175) определены как вредные 2 степени (класс 3.2). В вышеуказанные периоды работы Киселева С.Н. выполняла работы в среднесортном цехе, цехе сортового проката, соответствующие своим должностным обязанностям, по заправке маслом механических частей оборудования, во вредных условиях труда.</w:t>
      </w:r>
    </w:p>
    <w:p>
      <w:pPr>
        <w:pStyle w:val="Normal"/>
        <w:bidi w:val="0"/>
        <w:spacing w:lineRule="auto" w:line="360"/>
        <w:ind w:left="0" w:right="0" w:firstLine="567"/>
        <w:rPr/>
      </w:pPr>
      <w:r>
        <w:rPr/>
        <w:t>По обращению истца Главным техническим инспектором труда Горно-металлургического профсоюза России Ермаковым С.В. было выдано заключение, согласно которому конкретно определить функциональные обязанности Киселевой С.Н. в периоды работы с 01.01.2002г. но 30,06.2002г. в качестве слесаря-ремонтника (по смазке) 3 разряда на участке стана «500» ООО «Сталь КМК» и с 01.07.2002г. по 30.09.2003г. в качестве слесаря-ремонтника (по смазке) 3 разряда на участке стана «500» ООО «рельсы КМК» не представляется возможным из-за отсутствия должностной инструкции. Требования вкладыша в должностную карту дежурного слесаря-ремонтника (стана по смазке) среднесортного цеха (1992г.) полностью совпадает по смыслу с требованием ЕТКС для слесаря-ремонтника.</w:t>
      </w:r>
    </w:p>
    <w:p>
      <w:pPr>
        <w:pStyle w:val="Normal"/>
        <w:bidi w:val="0"/>
        <w:spacing w:lineRule="auto" w:line="360"/>
        <w:ind w:left="0" w:right="0" w:firstLine="567"/>
        <w:rPr/>
      </w:pPr>
      <w:r>
        <w:rPr/>
        <w:t>Оценивая изложенные доказательства в их совокупности, суд полагает, что имеются основания для признания работы истицы Киселевой в спорные периоды соответствующими «работе с вредными и особо тяжелыми условиями труда», предусмотренной списком №1, поскольку имеются данные о постоянной занятости истца на такой работе.</w:t>
      </w:r>
    </w:p>
    <w:p>
      <w:pPr>
        <w:pStyle w:val="Normal"/>
        <w:bidi w:val="0"/>
        <w:spacing w:lineRule="auto" w:line="360"/>
        <w:ind w:left="0" w:right="0" w:firstLine="567"/>
        <w:rPr/>
      </w:pPr>
      <w:r>
        <w:rPr/>
        <w:t>Профессия слесаря-ремонтника (по смазке) указана в трудовой книжке в соответствии со штатным расписанием, однако не соответствует ЕКТС. Профессия слесаря-ремонтника в период работы с 1995г. по 2001г. на ОАО «КМК» указана в трудовой книжке без указания на занятие ремонтом оборудования в местах его установки на участках действующих производств, где основные рабочие, ведущие технологический процесс, пользуются правом на льготное пенсионное обеспечение по списку № 1.</w:t>
      </w:r>
    </w:p>
    <w:p>
      <w:pPr>
        <w:pStyle w:val="Normal"/>
        <w:bidi w:val="0"/>
        <w:spacing w:lineRule="auto" w:line="360"/>
        <w:ind w:left="0" w:right="0" w:firstLine="567"/>
        <w:rPr/>
      </w:pPr>
      <w:r>
        <w:rPr/>
        <w:t>Судом установлено, что с 29.03.1995г., работая слесарем-ремонтником 3 разряда участка стана в среднесортном цехе АО «КМК», затем с 01.01.2002г. слесарем-ремонтником (по смазке) в цехе сортового проката 3 разряда на участке стана «500» в ООО «Сталь КМК», ООО« Рельсы КМК», с 01.10.2003г. и по настоящее время слесарем-ремонтником, занятым ремонтом оборудования в местах его установки на участках действующих производств, где основные рабочие, ведущие технологический процесс, пользуются правом на льготное пенсионное обеспечение по списку № 1, 3 разряда стана «500» в цехе сортового проката, истица выполняла и выполняет одни и те же трудовые обязанности по ремонту и смазке оборудования в местах его установки участке действующего производства - на участке стана «500». Работа ее связана с постоянной занятостью на участке стана, где основные рабочие, ведущие технологический процесс, пользуются правом на льготное пенсионное обеспечение по списку № 1, во вредных условиях. Она исполняла те же обязанности что и свидетель Фомина, которая работала слесарем-ремонтником 3 разряда участка стана в среднесортном цехе, вышла на пенсию по Списку № 1, выполняет те же обязанности, работая в настоящее время в ОАО «НКМК» по Списку № 1. Согласно трудовым контрактам от 07.12.2001г. и 01.07.2002г. в обязанности работодателя входит обеспечение истицы льготной пенсий по Списку № 1, указан код профессии, соответствующий Списку № 1. Кроме того, не опровергнуты пояснения истицы и свидетелей, допрошенных по делу, о том, что в штатном расписании по среднесортному цеху (цеху сортового металла) отсутствуют штатные единицы смазчиков. Суд находит не опровергнутыми пояснения истицы и свидетелей о том, что смазка оборудования являлась дополнительными вмененными истице трудовыми обязанностями, что объясняет указание в наименовании ее профессии «слесарь-ремонтник» на смазку оборудования. Однако опровергает доводы представителя ответчика о том, что истица работала смазчиком. Пояснения свидетелей Шереметьева, Касацкой, Фоминой, Шаматовой, Авраменко о том, что Киселева помимо смазки осуществляла ремонт оборудования, также свидетельствуют об этом. В том время как характеристика профессии «смазчик» не предполагает ремонт оборудования.</w:t>
      </w:r>
    </w:p>
    <w:p>
      <w:pPr>
        <w:pStyle w:val="Normal"/>
        <w:bidi w:val="0"/>
        <w:spacing w:lineRule="auto" w:line="360"/>
        <w:ind w:left="0" w:right="0" w:firstLine="567"/>
        <w:rPr/>
      </w:pPr>
      <w:r>
        <w:rPr/>
        <w:t>Заключение Государственной экспертизы труда, в котором эксперт пришел к выводу об исполнении истицей трудовых обязанностей, соответствующих характеристике профессии «смазчик», суд оценивает критически. При даче заключения эксперт исходил из имеющихся в его распоряжении копии вкладыша в должностную карту дежурного слесаря-ремонтника 1992 года и должностной инструкции слесаря-ремонтника, занятого ремонтом оборудования в местах его установки, на участках действующих производств, где основные рабочие, ведущие технологический процесс, пользуются правом на льготное пенсионное обеспечение по Списку № 1, 2003г. Однако вкладыш в должностную карту не является должностной инструкцией слесаря-ремонтника (по смазке), которая утрачена и архивом ОАО «КМК» суду не предоставлена, и не опровергает утверждения истицы о том, что</w:t>
      </w:r>
    </w:p>
    <w:p>
      <w:pPr>
        <w:pStyle w:val="Normal"/>
        <w:bidi w:val="0"/>
        <w:spacing w:lineRule="auto" w:line="360"/>
        <w:ind w:left="0" w:right="0" w:firstLine="567"/>
        <w:rPr/>
      </w:pPr>
      <w:r>
        <w:rPr/>
        <w:t>Свидетель Касацкая С.Н. суду пояснила, что она работала вместе с истицей на КМК, ООО «Сталь КМК», ООО «Рельсы КМК» с 1991 года по 2004 год. Она работала в среднесортном цехе оператором горячей прокладки поста №9, в этом же корпусе работала Киселева. Она идет на пенсию по 1 Списку. Операторы в других корпусах в стане 500 идут на пенсию 2 списку. Все слесари идут на пенсию по 1 Списку, Киселева слесарь-ремонтник должна пойти по 1 Списку. Они работали с Киселевой в одной бригаде. Была бригада смазчиков, утром занимались смазкой. В стане 500 работали слесари-ремонтники, Киселева к смазчикам не относилась. Киселева весь день находилась в стане 500, она следила за температурой механических агрегатов, проходила, смотрела все гайки, переступала через горячие листы, ремонт проводился не в ремонтных мастерских, а там же на стане.</w:t>
      </w:r>
    </w:p>
    <w:p>
      <w:pPr>
        <w:pStyle w:val="Normal"/>
        <w:bidi w:val="0"/>
        <w:spacing w:lineRule="auto" w:line="360"/>
        <w:ind w:left="0" w:right="0" w:firstLine="567"/>
        <w:rPr/>
      </w:pPr>
      <w:r>
        <w:rPr/>
        <w:t>Свидетель Борискина А.П. суду пояснила, что работает руководителем группы оценки пенсионных прав застрахованных лиц УПФ РФ. 28.02.2007г. из отдела назначения пенсии поступил запрос в отношении Киселевой, в индивидуальных сведениях был поставлен список № 1, а других документах список №2. Была проведена документальная проверка, был подписан акт проверки с ОАО «НКМК» и начальником отдела кадров. Проверялось штатное расписание, личная карточка, трудовая книжка, приказы о приеме и увольнении с работы. Предприятие предоставило списки должностей с краткой характеристикой условий труда. Инженер по архиву Веригина И.Н. и начальник пенсионного бюро НКМК Николаева Н.Э. пояснили, что не все работники стана 500 имеют право на льготный стаж по списку №1. Из представленных документов невозможно усмотреть право Киселевой на льготный стаж по Списку № 1. В комиссии УПФ были рассмотрены документы и откорректированы. В частности, не идут по 1 Списку вальцовщики по сборке и перевалке плетей. В ООО «Сталь КМК», ООО «Рельсы КМК» должностных инструкций не было и для образца дали инструкцию КМК: смазчик и слесарь по смазке объединены в инструкции, аттестация рабочего места проводилась в ООО «Рельсы-КМК».</w:t>
      </w:r>
    </w:p>
    <w:p>
      <w:pPr>
        <w:pStyle w:val="Normal"/>
        <w:bidi w:val="0"/>
        <w:spacing w:lineRule="auto" w:line="360"/>
        <w:ind w:left="0" w:right="0" w:firstLine="567"/>
        <w:rPr/>
      </w:pPr>
      <w:r>
        <w:rPr/>
        <w:t>Свидетель Николаева Н.Э. суду пояснила, что она работает начальником бюро персонифицированного учета и пенсионного обеспечения ОАО НКМК, сведения в Пенсионный фонд на истицу подавались с учетом имеющихся в архиве КМК документов, проводилась аттестация рабочего места истицы, в трудовых договорах в ООО «Сталь КМК», ООО «Рельсы КМК» истица идет по 1 списку, ранее она работала по 2 списку.</w:t>
      </w:r>
    </w:p>
    <w:p>
      <w:pPr>
        <w:pStyle w:val="Normal"/>
        <w:bidi w:val="0"/>
        <w:spacing w:lineRule="auto" w:line="360"/>
        <w:ind w:left="0" w:right="0" w:firstLine="567"/>
        <w:rPr/>
      </w:pPr>
      <w:r>
        <w:rPr/>
        <w:t>Свидетель Фомина Н.Г. суду пояснила, что она ушла на пенсию по льготному списку №1, они с истицей выполняли одну и ту же работу, крутили гайки, шли вместе со слесарями и работали по смазке, осуществляли ремонт на стане, клали мазут в трансмиссии, укладывали солидол в буксы, закручивали гайки. Бывало, что оборудование могло стоять по пол смены, они протирали редуктора, убирали фильтры, закачивали муфты. Вся работа происходила на стане, печах, где выкатывался металл. Она работала слесарем-ремонтником, пенсию оформляла в 1999 году в Центральном пенсионном фонде, работала до 09.07.2001г. Киселева работала с ней с 94-95 года, полный рабочий день в цехе.</w:t>
      </w:r>
    </w:p>
    <w:p>
      <w:pPr>
        <w:pStyle w:val="Normal"/>
        <w:bidi w:val="0"/>
        <w:spacing w:lineRule="auto" w:line="360"/>
        <w:ind w:left="0" w:right="0" w:firstLine="567"/>
        <w:rPr/>
      </w:pPr>
      <w:r>
        <w:rPr/>
        <w:t>Свидетель Шаматова М.П. суду пояснила, что с Киселевой вместе работают с 1995 года, в ее трудовом договоре написано, что она идет на пенсию по 1 списку. У них в цехе вредные условия- горячее оборудование, вредные факторы- тепловые. В ее должностные обязанности входит мелкий ремонт оборудования на стане, следили за оборудованием, работающем под давлением, проверяли смазку. На предприятии была бригада смазчиков, она работала в дежурной бригаде. Смазчики работали до 16 часов 30 минут. Они проверяли оборудование под печами, смазывали, подтягивали гайки. В цехе у них работал слесарь пневматического оборудования, работал с холодным металлом, шел по списку № 2. У нее в трудовой книжке тоже записано -слесарь-ремонтник (по смазке).</w:t>
      </w:r>
    </w:p>
    <w:p>
      <w:pPr>
        <w:pStyle w:val="Normal"/>
        <w:bidi w:val="0"/>
        <w:spacing w:lineRule="auto" w:line="360"/>
        <w:ind w:left="0" w:right="0" w:firstLine="567"/>
        <w:rPr/>
      </w:pPr>
      <w:r>
        <w:rPr/>
        <w:t>Свидетель Авраменко Н.А. суду пояснила, что она работает начальником отдела организации норм труда, все слесари-ремонтники оформленные по стану, уходили на пенсию по 1 списку. Профессии смазчик не было. В среднесортном цехе смазчиков не было, они были в других цехах. Слесарь-ремонтник (по смазке) так профессия значилась по штатному расписанию. Какие сведения подавались в Пенсионный фонд она не знает, но есть отдел, который этим занимается. Помимо смазки, какие исполняла обязанности Киселева не помнит, но она привлекалась к ремонту оборудования. Все слесари-ремонтники 3 разряда работали по смазке, относятся к 1 Списку.</w:t>
      </w:r>
    </w:p>
    <w:p>
      <w:pPr>
        <w:pStyle w:val="Normal"/>
        <w:bidi w:val="0"/>
        <w:spacing w:lineRule="auto" w:line="360"/>
        <w:ind w:left="0" w:right="0" w:firstLine="567"/>
        <w:rPr/>
      </w:pPr>
      <w:r>
        <w:rPr/>
        <w:t>По делу была назначена судебная экспертиза по условиям труда и характера выполняемой Киселевой С.Н.работы. По заключению Департамента труда Кемеровской области от 18.01.2008г. характер выполняемой работы Киселевой С.Н. в период работы с 29.03.1995г. по 31.12.2001г. в ОАО «КМК» и с 01.01.2002г. по 30.06.2002г. вI</w:t>
        <w:tab/>
        <w:t>ООО «Сталь КМК» и 01.07.2002г. по 30.09.2003г. в ООО «Рельсы КМК» соответствует характеристике работ по</w:t>
      </w:r>
    </w:p>
    <w:p>
      <w:pPr>
        <w:pStyle w:val="Normal"/>
        <w:bidi w:val="0"/>
        <w:spacing w:lineRule="auto" w:line="360"/>
        <w:ind w:left="0" w:right="0" w:firstLine="567"/>
        <w:rPr/>
      </w:pPr>
      <w:r>
        <w:rPr/>
        <w:t>профессии -смазчик, определенной Единым тарифно-квалификационным справочником работ и профессии рабочих, выпуск 1. Условия труда Киселевой С.Н. в период работы с 29.03.1995г. по 31.12.2001г. в ОАО «КМК» и с01.01.2002г. по 30.06.2002г. в ООО «Сталь КМК» и 01.07.2002г. по 30.09.2003г. в ООО «Рельсы КМК» относятся к|</w:t>
        <w:tab/>
        <w:t>вредным 2 степени (класс 3.2).</w:t>
      </w:r>
    </w:p>
    <w:p>
      <w:pPr>
        <w:pStyle w:val="Normal"/>
        <w:bidi w:val="0"/>
        <w:spacing w:lineRule="auto" w:line="360"/>
        <w:ind w:left="0" w:right="0" w:firstLine="567"/>
        <w:rPr/>
      </w:pPr>
      <w:r>
        <w:rPr/>
        <w:t>|</w:t>
        <w:tab/>
        <w:t>В судебном заседании в качестве эксперта был допрошен главный специалист Департамента труда</w:t>
      </w:r>
    </w:p>
    <w:p>
      <w:pPr>
        <w:pStyle w:val="Normal"/>
        <w:bidi w:val="0"/>
        <w:spacing w:lineRule="auto" w:line="360"/>
        <w:ind w:left="0" w:right="0" w:firstLine="567"/>
        <w:rPr/>
      </w:pPr>
      <w:r>
        <w:rPr/>
        <w:t>f</w:t>
        <w:tab/>
        <w:t>Кемеровской области Семенов А.Г., который суду пояснил, что функциональные обязанности слесаря -</w:t>
      </w:r>
    </w:p>
    <w:p>
      <w:pPr>
        <w:pStyle w:val="Normal"/>
        <w:bidi w:val="0"/>
        <w:spacing w:lineRule="auto" w:line="360"/>
        <w:ind w:left="0" w:right="0" w:firstLine="567"/>
        <w:rPr/>
      </w:pPr>
      <w:r>
        <w:rPr/>
        <w:t>ремонтника определены Единым тарифно- квалификационным справочником работ профессий рабочих (ЕКТС),</w:t>
      </w:r>
    </w:p>
    <w:p>
      <w:pPr>
        <w:pStyle w:val="Normal"/>
        <w:bidi w:val="0"/>
        <w:spacing w:lineRule="auto" w:line="360"/>
        <w:ind w:left="0" w:right="0" w:firstLine="567"/>
        <w:rPr/>
      </w:pPr>
      <w:r>
        <w:rPr/>
        <w:t>выпуск 2. Профессии слесарь - ремонтник (по смазке) ЕК'ГС не содержит. Характеристика работ слесаря -</w:t>
      </w:r>
    </w:p>
    <w:p>
      <w:pPr>
        <w:pStyle w:val="Normal"/>
        <w:bidi w:val="0"/>
        <w:spacing w:lineRule="auto" w:line="360"/>
        <w:ind w:left="0" w:right="0" w:firstLine="567"/>
        <w:rPr/>
      </w:pPr>
      <w:r>
        <w:rPr/>
        <w:t>f</w:t>
        <w:tab/>
        <w:t>ремонтника: разборка, сборка и испытание средней сложности узлов и механизмов оборудования, агрегатов и</w:t>
      </w:r>
    </w:p>
    <w:p>
      <w:pPr>
        <w:pStyle w:val="Normal"/>
        <w:bidi w:val="0"/>
        <w:spacing w:lineRule="auto" w:line="360"/>
        <w:ind w:left="0" w:right="0" w:firstLine="567"/>
        <w:rPr/>
      </w:pPr>
      <w:r>
        <w:rPr/>
        <w:t>!</w:t>
        <w:tab/>
        <w:t>машин. Ремонт футерованного оборудования и оборудования, изготовленного из защитных материалов и</w:t>
      </w:r>
    </w:p>
    <w:p>
      <w:pPr>
        <w:pStyle w:val="Normal"/>
        <w:bidi w:val="0"/>
        <w:spacing w:lineRule="auto" w:line="360"/>
        <w:ind w:left="0" w:right="0" w:firstLine="567"/>
        <w:rPr/>
      </w:pPr>
      <w:r>
        <w:rPr/>
        <w:t>i</w:t>
        <w:tab/>
        <w:t>ферросилиция. Характеристика работ слесаря - ремонтника не предусматривает выполнение работ по</w:t>
      </w:r>
    </w:p>
    <w:p>
      <w:pPr>
        <w:pStyle w:val="Normal"/>
        <w:bidi w:val="0"/>
        <w:spacing w:lineRule="auto" w:line="360"/>
        <w:ind w:left="0" w:right="0" w:firstLine="567"/>
        <w:rPr/>
      </w:pPr>
      <w:r>
        <w:rPr/>
        <w:t>смазыванию частей механизмов оборудования, определение пригодности масел, подбор смазочных</w:t>
      </w:r>
    </w:p>
    <w:p>
      <w:pPr>
        <w:pStyle w:val="Normal"/>
        <w:bidi w:val="0"/>
        <w:spacing w:lineRule="auto" w:line="360"/>
        <w:ind w:left="0" w:right="0" w:firstLine="567"/>
        <w:rPr/>
      </w:pPr>
      <w:r>
        <w:rPr/>
        <w:t>материалов. Выполнение работ по смазыванию частей механизмов оборудования, подбор смазочных материалов</w:t>
      </w:r>
    </w:p>
    <w:p>
      <w:pPr>
        <w:pStyle w:val="Normal"/>
        <w:bidi w:val="0"/>
        <w:spacing w:lineRule="auto" w:line="360"/>
        <w:ind w:left="0" w:right="0" w:firstLine="567"/>
        <w:rPr/>
      </w:pPr>
      <w:r>
        <w:rPr/>
        <w:t>|</w:t>
        <w:tab/>
        <w:t>предусмотрены характеристикой работ смазчика. ЕКТС выпуск, 1. Обязанности по выполнению работ по</w:t>
      </w:r>
    </w:p>
    <w:p>
      <w:pPr>
        <w:pStyle w:val="Normal"/>
        <w:bidi w:val="0"/>
        <w:spacing w:lineRule="auto" w:line="360"/>
        <w:ind w:left="0" w:right="0" w:firstLine="567"/>
        <w:rPr/>
      </w:pPr>
      <w:r>
        <w:rPr/>
        <w:t>|</w:t>
        <w:tab/>
        <w:t>бесперебойной смазке оборудования внесены в должностную карту слесаря - ремонтника (стана по смазке)</w:t>
      </w:r>
    </w:p>
    <w:p>
      <w:pPr>
        <w:pStyle w:val="Normal"/>
        <w:bidi w:val="0"/>
        <w:spacing w:lineRule="auto" w:line="360"/>
        <w:ind w:left="0" w:right="0" w:firstLine="567"/>
        <w:rPr/>
      </w:pPr>
      <w:r>
        <w:rPr/>
        <w:t>i</w:t>
      </w:r>
    </w:p>
    <w:p>
      <w:pPr>
        <w:pStyle w:val="Normal"/>
        <w:bidi w:val="0"/>
        <w:spacing w:lineRule="auto" w:line="360"/>
        <w:ind w:left="0" w:right="0" w:firstLine="567"/>
        <w:rPr/>
      </w:pPr>
      <w:r>
        <w:rPr/>
        <w:t>вкладыш предусматривает дополнительные обязанности слесаря-ремонтника 3 разряда - по смазке оборудования. То, что истица, работая в настоящее время слесарем-ремонтником по Списку № 1, выполняет те же самые \ обязанности, что и в спорный период, также подтверждает факт ее работы именно слесарем-ремонтником по Списку № 1. В распоряжении № 1283 от 30.09.2003г. о прекращении трудовых договоров в связи с переводом в ОАО «НКМК» Киселева, подлежащая увольнению из ООО «Рельсы КМК» по переводу указана слесарем-ремонтником. По распоряжению № 8/33 от 01.07.2002г. между руководителями ООО «Сталь КМК» и ООО «Рельсы КМК» о приеме на работу и назначении на должности Киселева также указана как слесарь-ремонтник 3 разряда.</w:t>
      </w:r>
    </w:p>
    <w:p>
      <w:pPr>
        <w:pStyle w:val="Normal"/>
        <w:bidi w:val="0"/>
        <w:spacing w:lineRule="auto" w:line="360"/>
        <w:ind w:left="0" w:right="0" w:firstLine="567"/>
        <w:rPr/>
      </w:pPr>
      <w:r>
        <w:rPr/>
        <w:t>Согласно штатного расписания рабочих цеха сортового проката с 01.07.2002 года (л.д. 72) код профессии слесаря-ремонтника (по смазке) указан как 1030300а-1753а - Список № 1, что ставит под сомнение уточняющую справку ООО «Рельсы-КМК» (л.д. 26) о том, что профессия слесаря-ремонтника (по смазке) предусмотрена Списком № 2. Код профессии слесаря-ремонтника (по смазке), соответствующий Списку № 1, указан и в штатном расписании ООО «Сталь КМК».</w:t>
      </w:r>
    </w:p>
    <w:p>
      <w:pPr>
        <w:pStyle w:val="Normal"/>
        <w:bidi w:val="0"/>
        <w:spacing w:lineRule="auto" w:line="360"/>
        <w:ind w:left="0" w:right="0" w:firstLine="567"/>
        <w:rPr/>
      </w:pPr>
      <w:r>
        <w:rPr/>
        <w:t>Таким образом, суд пришел к выводу об удовлетворении исковых требований Киселевой С.Н. Согласно данным о страховом стаже, он составляет у истицы более 29 лет, из необходимых для назначения досрочной трудовой пенсии 7 лет 6 месяцев работы на работах с вредными условиями труда и в горячих цехах истица имеет, с учетом удовлетворения ее исковых требований, 6 лет 9 мес. 2 дня + 1 г. 9 мес. + Зг. 3 мес., т.е. более 11 лет. На момент обращения'к ответчику с заявлением о назначении досрочной трудовой пенсии истица имела возраст 45 лет. Т.е. условия для назначения пенсии соблюдены.</w:t>
      </w:r>
    </w:p>
    <w:p>
      <w:pPr>
        <w:pStyle w:val="Normal"/>
        <w:bidi w:val="0"/>
        <w:spacing w:lineRule="auto" w:line="360"/>
        <w:ind w:left="0" w:right="0" w:firstLine="567"/>
        <w:rPr/>
      </w:pPr>
      <w:r>
        <w:rPr/>
        <w:t>В соответствии со ст. 98 ГПК РФ стороне, в пользу которой состоялось решение суда, суд присуждает возместить с другой стороны все понесенные по делу судебные расходы, за исключением случаев, предусмотренных частью второй статьи 96 настоящего Кодекса. В случае, если иск удовлетворен частично. указанные в настоящей статье судебные расходы присуждаются истцу пропорционально размер\ удовлетворенных судом исковых требований, а ответчику пропорционально той части исковых требований, в которой истцу отказано.</w:t>
      </w:r>
    </w:p>
    <w:p>
      <w:pPr>
        <w:pStyle w:val="Normal"/>
        <w:bidi w:val="0"/>
        <w:spacing w:lineRule="auto" w:line="360"/>
        <w:ind w:left="0" w:right="0" w:firstLine="567"/>
        <w:rPr/>
      </w:pPr>
      <w:r>
        <w:rPr/>
        <w:t>На основании изложенного, суд считает, что в пользу истца подлежит взысканию расходы за оформление нотариальной доверенности в сумме 328 руб.</w:t>
      </w:r>
    </w:p>
    <w:p>
      <w:pPr>
        <w:pStyle w:val="Normal"/>
        <w:bidi w:val="0"/>
        <w:spacing w:lineRule="auto" w:line="360"/>
        <w:ind w:left="0" w:right="0" w:firstLine="567"/>
        <w:rPr/>
      </w:pPr>
      <w:r>
        <w:rPr/>
        <w:t>Согласно ст. 100 ГПК РФ стороне, в пользу которой состоялось решение суда, по ее письменному ходатайству суд присуждает с другой стороны расходы на оплату услуг представителя в разумных пределах.</w:t>
      </w:r>
    </w:p>
    <w:p>
      <w:pPr>
        <w:pStyle w:val="Normal"/>
        <w:bidi w:val="0"/>
        <w:spacing w:lineRule="auto" w:line="360"/>
        <w:ind w:left="0" w:right="0" w:firstLine="567"/>
        <w:rPr/>
      </w:pPr>
      <w:r>
        <w:rPr/>
        <w:t>Истцами представлены квитанции об оплате услуг представителя, представлявшего ее интересы в судебных заседаниях, в размере 5000 руб. Указанная сумма представляется разумной с учетом сложности дела, длительности судебного разбирательства, степени участия представителя в рассмотрении дела. Поэтому суд полагает взыскать с ответчика расходы по оплате услуг представителя в заявленном размере 5000 руб. Руководствуясь ст.ст. 194-199 ГПК РФ, суд</w:t>
      </w:r>
    </w:p>
    <w:p>
      <w:pPr>
        <w:pStyle w:val="Normal"/>
        <w:bidi w:val="0"/>
        <w:spacing w:lineRule="auto" w:line="360"/>
        <w:ind w:left="0" w:right="0" w:firstLine="567"/>
        <w:rPr/>
      </w:pPr>
      <w:r>
        <w:rPr/>
        <w:t>РЕШИЛ:</w:t>
      </w:r>
    </w:p>
    <w:p>
      <w:pPr>
        <w:pStyle w:val="Normal"/>
        <w:bidi w:val="0"/>
        <w:spacing w:lineRule="auto" w:line="360"/>
        <w:ind w:left="0" w:right="0" w:firstLine="567"/>
        <w:rPr/>
      </w:pPr>
      <w:r>
        <w:rPr/>
        <w:t>Признать незаконным решение Комиссии Государственного учреждения Управления Пенсионного фонда РФ в Центральном районе г.Новокузнеика от 16.03.2007г. №256 о корректировке данных лицевого счета Киселевой Светлане Николаевне за период с 01.01,2002-30.06.2002г.г.</w:t>
      </w:r>
    </w:p>
    <w:p>
      <w:pPr>
        <w:pStyle w:val="Normal"/>
        <w:bidi w:val="0"/>
        <w:spacing w:lineRule="auto" w:line="360"/>
        <w:ind w:left="0" w:right="0" w:firstLine="567"/>
        <w:rPr/>
      </w:pPr>
      <w:r>
        <w:rPr/>
        <w:t>Признать незаконным отказ Государственного учреждения Управления Пенсионного фонда РФ в Центральном районе г.Новокузнецка от 17.05.2007г. в назначении досрочной трудовой пенсии по старости Киселевой Светлане Николаевне.</w:t>
      </w:r>
    </w:p>
    <w:p>
      <w:pPr>
        <w:pStyle w:val="Normal"/>
        <w:bidi w:val="0"/>
        <w:spacing w:lineRule="auto" w:line="360"/>
        <w:ind w:left="0" w:right="0" w:firstLine="567"/>
        <w:rPr/>
      </w:pPr>
      <w:r>
        <w:rPr/>
        <w:t>Обязать Государственное учреждение Управление Пенсионного фонда РФ в Центральном районе г.Новокузнеика засчитать Киселевой Светлане Николаевне периоды работы с 29.03.1995г. по 31.12.2001г.. 01.01.2002г. по 30.09.2003г. в стаж для назначения досрочной трудовой пенсии по старости, и назначить ей досрочную трудовую пенсию по старости с 01.02.2007г., со дня обращения с заявлением о назначении пенсии.</w:t>
      </w:r>
    </w:p>
    <w:p>
      <w:pPr>
        <w:pStyle w:val="Normal"/>
        <w:bidi w:val="0"/>
        <w:spacing w:lineRule="auto" w:line="360"/>
        <w:ind w:left="0" w:right="0" w:firstLine="567"/>
        <w:rPr/>
      </w:pPr>
      <w:r>
        <w:rPr/>
        <w:t>Взыскать с Государственного учреждения Управление Пенсионного фонда РФ в Центральном районе г.Новокузнецка в пользу Киселевой Светланы Николаевны судебные расходы 5328 рублей.</w:t>
      </w:r>
    </w:p>
    <w:p>
      <w:pPr>
        <w:pStyle w:val="Normal"/>
        <w:bidi w:val="0"/>
        <w:spacing w:lineRule="auto" w:line="360"/>
        <w:ind w:left="0" w:right="0" w:firstLine="567"/>
        <w:rPr/>
      </w:pPr>
      <w:r>
        <w:rPr/>
        <w:t>Решение может быть обжаловано в Кемеровский областной суд в течение 10 дней с момента изготовления мотивированного решения суда - с 28.04.2008г.</w:t>
      </w:r>
    </w:p>
    <w:p>
      <w:pPr>
        <w:pStyle w:val="Normal"/>
        <w:bidi w:val="0"/>
        <w:spacing w:lineRule="auto" w:line="360"/>
        <w:ind w:left="0" w:right="0" w:firstLine="567"/>
        <w:rPr/>
      </w:pPr>
      <w:r>
        <w:rPr/>
        <w:t>Председател ьствуюший Копия верна. судья: подпись</w:t>
      </w:r>
    </w:p>
    <w:p>
      <w:pPr>
        <w:pStyle w:val="Normal"/>
        <w:bidi w:val="0"/>
        <w:spacing w:lineRule="auto" w:line="360"/>
        <w:ind w:left="0" w:right="0" w:firstLine="567"/>
        <w:rPr/>
      </w:pPr>
      <w:r>
        <w:rPr/>
        <w:t>СулеймановаА.С.</w:t>
      </w:r>
    </w:p>
    <w:p>
      <w:pPr>
        <w:pStyle w:val="Normal"/>
        <w:bidi w:val="0"/>
        <w:spacing w:lineRule="auto" w:line="360"/>
        <w:ind w:left="0" w:right="0" w:firstLine="567"/>
        <w:rPr/>
      </w:pPr>
      <w:r>
        <w:rPr/>
        <w:t>Сч'лейманова А.С..</w:t>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pPr>
      <w:r>
        <w:rPr/>
        <w:t>РЕШЕНИЕ</w:t>
      </w:r>
    </w:p>
    <w:p>
      <w:pPr>
        <w:pStyle w:val="Normal"/>
        <w:bidi w:val="0"/>
        <w:spacing w:lineRule="auto" w:line="360"/>
        <w:ind w:left="0" w:right="0" w:firstLine="567"/>
        <w:rPr/>
      </w:pPr>
      <w:r>
        <w:rPr/>
        <w:t>Именем Российской Федерации Центральный районный суд г. Новокузнецка в составе</w:t>
      </w:r>
    </w:p>
    <w:p>
      <w:pPr>
        <w:pStyle w:val="Normal"/>
        <w:bidi w:val="0"/>
        <w:spacing w:lineRule="auto" w:line="360"/>
        <w:ind w:left="0" w:right="0" w:firstLine="567"/>
        <w:rPr/>
      </w:pPr>
      <w:r>
        <w:rPr/>
        <w:t>Председательствующего</w:t>
        <w:tab/>
        <w:t>Литвиненко И.В.</w:t>
      </w:r>
    </w:p>
    <w:p>
      <w:pPr>
        <w:pStyle w:val="Normal"/>
        <w:bidi w:val="0"/>
        <w:spacing w:lineRule="auto" w:line="360"/>
        <w:ind w:left="0" w:right="0" w:firstLine="567"/>
        <w:rPr/>
      </w:pPr>
      <w:r>
        <w:rPr/>
        <w:t>При секретаре</w:t>
        <w:tab/>
        <w:t>Прокопьевой И.Р.</w:t>
      </w:r>
    </w:p>
    <w:p>
      <w:pPr>
        <w:pStyle w:val="Normal"/>
        <w:bidi w:val="0"/>
        <w:spacing w:lineRule="auto" w:line="360"/>
        <w:ind w:left="0" w:right="0" w:firstLine="567"/>
        <w:rPr/>
      </w:pPr>
      <w:r>
        <w:rPr/>
        <w:t>Рассмотрел в открытом судебном заседании в г. Новокузнецке 25.10.2006г.</w:t>
      </w:r>
    </w:p>
    <w:p>
      <w:pPr>
        <w:pStyle w:val="Normal"/>
        <w:bidi w:val="0"/>
        <w:spacing w:lineRule="auto" w:line="360"/>
        <w:ind w:left="0" w:right="0" w:firstLine="567"/>
        <w:rPr/>
      </w:pPr>
      <w:r>
        <w:rPr/>
        <w:t>Дело по иску Кызлакова Михаила Сергеевича ФГУ «Главное Бюро медико-социальной экспертизы по Кемеровской области» о возмещении вреда здоровью,</w:t>
      </w:r>
    </w:p>
    <w:p>
      <w:pPr>
        <w:pStyle w:val="Normal"/>
        <w:bidi w:val="0"/>
        <w:spacing w:lineRule="auto" w:line="360"/>
        <w:ind w:left="0" w:right="0" w:firstLine="567"/>
        <w:rPr/>
      </w:pPr>
      <w:r>
        <w:rPr/>
        <w:t>УСТАНОВИЛ:</w:t>
      </w:r>
    </w:p>
    <w:p>
      <w:pPr>
        <w:pStyle w:val="Normal"/>
        <w:bidi w:val="0"/>
        <w:spacing w:lineRule="auto" w:line="360"/>
        <w:ind w:left="0" w:right="0" w:firstLine="567"/>
        <w:rPr/>
      </w:pPr>
      <w:r>
        <w:rPr/>
        <w:t>Кызлаков М.С. обратился в суд с иском к ФГУ «Главное Бюро медико-социальной экспертизы по Кемеровской области» о возмещении вреда здоровью. Требования мотивированы тем, что 16.11.1984г. он, работая проходчиком Шерегешского РУ, получил травму на производстве. В результате этой травмы ему ампутировали н\з правого бедра, и он стал инвалидом 2 группы па год, а затем инвалидом 3 группы, остается им по сей день. Данная травма была оформлена актом формы Н-1, однако на основании постановления профкома от 22.11. 1984г. в правом верхнем углу сделана запись «несчастный случай не связанный с производством». Эта запись не заверена печатью профкома, что делает ее недействительной.</w:t>
      </w:r>
    </w:p>
    <w:p>
      <w:pPr>
        <w:pStyle w:val="Normal"/>
        <w:bidi w:val="0"/>
        <w:spacing w:lineRule="auto" w:line="360"/>
        <w:ind w:left="0" w:right="0" w:firstLine="567"/>
        <w:rPr/>
      </w:pPr>
      <w:r>
        <w:rPr/>
        <w:t>Он обратился в суд с требованием признать несчастный случай, связанным с производством. Решением Таштагольского суда от 30.07.04г. его требование было удовлетворено Определением Кемеровского облсуда дело было направлено на новое рассмотрение, которое не успело состояться из-за ликвидации ответчика - работодателя. Главный инспектор технического труда в Кемеровской области дал заключение, что его несчастный случай связан с производством. Профком также принял новое постановление, в котором отменил постановление от 22.11.1984г. и постановил, что несчастный случай, произошедший с ним. связан с производством.</w:t>
      </w:r>
    </w:p>
    <w:p>
      <w:pPr>
        <w:pStyle w:val="Normal"/>
        <w:bidi w:val="0"/>
        <w:spacing w:lineRule="auto" w:line="360"/>
        <w:ind w:left="0" w:right="0" w:firstLine="567"/>
        <w:rPr/>
      </w:pPr>
      <w:r>
        <w:rPr/>
        <w:t>Просит обязать ответчика признать несчастный случай, произошедший с ним, связанным с производством. Обязать ответчика произвести медицинское освидетельствование и определить процент утраты профессиональной трудоспособности в соответствии с действующим Законодательством РФ.</w:t>
      </w:r>
    </w:p>
    <w:p>
      <w:pPr>
        <w:pStyle w:val="Normal"/>
        <w:bidi w:val="0"/>
        <w:spacing w:lineRule="auto" w:line="360"/>
        <w:ind w:left="0" w:right="0" w:firstLine="567"/>
        <w:rPr/>
      </w:pPr>
      <w:r>
        <w:rPr/>
        <w:t>В судебном заседании представитель истца Белиииы А.А., действующий на основании доверенности, уточнил исковые требования просил:</w:t>
      </w:r>
    </w:p>
    <w:p>
      <w:pPr>
        <w:pStyle w:val="Normal"/>
        <w:bidi w:val="0"/>
        <w:spacing w:lineRule="auto" w:line="360"/>
        <w:ind w:left="0" w:right="0" w:firstLine="567"/>
        <w:rPr/>
      </w:pPr>
      <w:r>
        <w:rPr/>
        <w:t>-</w:t>
        <w:tab/>
        <w:t>установить юридический факт несчастного случая на производстве произошедшего с Кызлаковым М.С. 16.11.1984г. в шахте Шерегешского РУ.</w:t>
      </w:r>
    </w:p>
    <w:p>
      <w:pPr>
        <w:pStyle w:val="Normal"/>
        <w:bidi w:val="0"/>
        <w:spacing w:lineRule="auto" w:line="360"/>
        <w:ind w:left="0" w:right="0" w:firstLine="567"/>
        <w:rPr/>
      </w:pPr>
      <w:r>
        <w:rPr/>
        <w:t>-</w:t>
        <w:tab/>
        <w:t>обязать ответчика выдать выписку из Акта освидетельствования о результатах установления утраты профессиональной трудоспособности в процентах оформив ее в соответствии с требованиями изложенными в п.6 приказа Министерства здравоохранения и социального развития РФ от 20.10.05г. №643 «Об утверждении форм документов о результатах установления федеральными государственными учреждениями медикосоциальной экспертизы степени утраты профессиональной трудоспособности п процентах и рекомендаций по их заполнению»</w:t>
      </w:r>
    </w:p>
    <w:p>
      <w:pPr>
        <w:pStyle w:val="Normal"/>
        <w:bidi w:val="0"/>
        <w:spacing w:lineRule="auto" w:line="360"/>
        <w:ind w:left="0" w:right="0" w:firstLine="567"/>
        <w:rPr/>
      </w:pPr>
      <w:r>
        <w:rPr/>
        <w:t>Представитель ответчика Травкина О.А., действующая на основании доверенности, возражала против иска. Пояснила, что на данный момент проведено медицинское освидетельствование истца на основании представленных документов, установлена степень утраты его профессиональной трудоспособности в связи с трудовым увечьем. Поэтому спора как такового в настоящее время нет.</w:t>
      </w:r>
    </w:p>
    <w:p>
      <w:pPr>
        <w:pStyle w:val="Normal"/>
        <w:bidi w:val="0"/>
        <w:spacing w:lineRule="auto" w:line="360"/>
        <w:ind w:left="0" w:right="0" w:firstLine="567"/>
        <w:rPr/>
      </w:pPr>
      <w:r>
        <w:rPr/>
        <w:t>Представитель третьего лица ГУ КРОФСС РФ в суд не явился о дате времени и месте судебного заседания уведомлен надлежащим образом.</w:t>
      </w:r>
    </w:p>
    <w:p>
      <w:pPr>
        <w:pStyle w:val="Normal"/>
        <w:bidi w:val="0"/>
        <w:spacing w:lineRule="auto" w:line="360"/>
        <w:ind w:left="0" w:right="0" w:firstLine="567"/>
        <w:rPr/>
      </w:pPr>
      <w:r>
        <w:rPr/>
        <w:t>Выслушав стороны, исследовав материалы дела, суд приходит к следующему.</w:t>
      </w:r>
    </w:p>
    <w:p>
      <w:pPr>
        <w:pStyle w:val="Normal"/>
        <w:bidi w:val="0"/>
        <w:spacing w:lineRule="auto" w:line="360"/>
        <w:ind w:left="0" w:right="0" w:firstLine="567"/>
        <w:rPr/>
      </w:pPr>
      <w:r>
        <w:rPr/>
        <w:t>В силу ст. 264 ГПК РФ, суд устанавливает факты, от которых зависит возникновение, изменение, прекращение личных или имущественных прав граждан, организаций.</w:t>
      </w:r>
    </w:p>
    <w:p>
      <w:pPr>
        <w:pStyle w:val="Normal"/>
        <w:bidi w:val="0"/>
        <w:spacing w:lineRule="auto" w:line="360"/>
        <w:ind w:left="0" w:right="0" w:firstLine="567"/>
        <w:rPr/>
      </w:pPr>
      <w:r>
        <w:rPr/>
        <w:t>На основании п.7 ч.2 ст. 264 ГПК РФ суд рассматривает дела об установлении факта несчастного случая.</w:t>
      </w:r>
    </w:p>
    <w:p>
      <w:pPr>
        <w:pStyle w:val="Normal"/>
        <w:bidi w:val="0"/>
        <w:spacing w:lineRule="auto" w:line="360"/>
        <w:ind w:left="0" w:right="0" w:firstLine="567"/>
        <w:rPr/>
      </w:pPr>
      <w:r>
        <w:rPr/>
        <w:t>Статьей 15 ФЗ «Об обязательном социальном страховании от несчастных случаев на производстве и профессиональных заболеваний» предусматривает, что факты, имеющие юридическое значение для назначения обеспечения по страхованию в случае отсутствия документов, удостоверяющих наступление страхового случая и (или) необходимых для осуществления обеспечения по страхованию, а также в случае несогласия заинтересованного лица с содержанием таких документов, устанавливаются судом.</w:t>
      </w:r>
    </w:p>
    <w:p>
      <w:pPr>
        <w:pStyle w:val="Normal"/>
        <w:bidi w:val="0"/>
        <w:spacing w:lineRule="auto" w:line="360"/>
        <w:ind w:left="0" w:right="0" w:firstLine="567"/>
        <w:rPr/>
      </w:pPr>
      <w:r>
        <w:rPr/>
        <w:t>В судебном заседании установлено, что 16.11.1984г. с проходчиком шахты Шерегешская - Кызлаковым М.С. произошел несчастный случай при следующих обстоятельствах: по окончании смены Кызлаков и Желаев вместо того чтобы пойти пешком к Главному входу самовольно сели на электровоз. Электровозом управлял Желаев. у которого нет права на управление электровозом. В районе сбойки на путях стоял электровоз №29, Желаев пересел в электровоз №29, сцепили его с электровозом и продолжили движение к стволу. У сбойки №9 электровоз №29 задним скатом сошел с рельсов. При постановке электровоза №29 правая нога Кызлакова была травмирована между буферами электровоза. Это подтверждается актом формы Н-1 от 17.11.1984г.</w:t>
      </w:r>
    </w:p>
    <w:p>
      <w:pPr>
        <w:pStyle w:val="Normal"/>
        <w:bidi w:val="0"/>
        <w:spacing w:lineRule="auto" w:line="360"/>
        <w:ind w:left="0" w:right="0" w:firstLine="567"/>
        <w:rPr/>
      </w:pPr>
      <w:r>
        <w:rPr/>
        <w:t>Постановлением профкома Шерегешского РУ от 22.11.1984г. несчастный случай с проходчиком Кызлаковым М.С. произошедший 16.11.1984г. признан не связанным с производством. Постановлено считать данный несчастный случай связанным с работой (л.д.ЗО).</w:t>
      </w:r>
    </w:p>
    <w:p>
      <w:pPr>
        <w:pStyle w:val="Normal"/>
        <w:bidi w:val="0"/>
        <w:spacing w:lineRule="auto" w:line="360"/>
        <w:ind w:left="0" w:right="0" w:firstLine="567"/>
        <w:rPr/>
      </w:pPr>
      <w:r>
        <w:rPr/>
        <w:t>В связи с указанным постановлением на акте формы Н-1 сделана отметка о том, что несчастный случай, произошедший с истцом, не связан с производством (л.д.ЗО).</w:t>
      </w:r>
    </w:p>
    <w:p>
      <w:pPr>
        <w:pStyle w:val="Normal"/>
        <w:bidi w:val="0"/>
        <w:spacing w:lineRule="auto" w:line="360"/>
        <w:ind w:left="0" w:right="0" w:firstLine="567"/>
        <w:rPr/>
      </w:pPr>
      <w:r>
        <w:rPr/>
        <w:t>В результате несчастного случая Кызлакову М.С. причинена травма - ампутационная культя п\з правого бедра. По заключению КЭК от 08.09.2003г. данная травма относится к разряду тяжких.</w:t>
      </w:r>
    </w:p>
    <w:p>
      <w:pPr>
        <w:pStyle w:val="Normal"/>
        <w:bidi w:val="0"/>
        <w:spacing w:lineRule="auto" w:line="360"/>
        <w:ind w:left="0" w:right="0" w:firstLine="567"/>
        <w:rPr/>
      </w:pPr>
      <w:r>
        <w:rPr/>
        <w:t>Заключением ВТЭК от 08.04.1986 г. Кызлакову М.С. была установлена третья группа инвалидности бессрочно в связи с трудовым увечьем (л.д.7).</w:t>
      </w:r>
    </w:p>
    <w:p>
      <w:pPr>
        <w:pStyle w:val="Normal"/>
        <w:bidi w:val="0"/>
        <w:spacing w:lineRule="auto" w:line="360"/>
        <w:ind w:left="0" w:right="0" w:firstLine="567"/>
        <w:rPr/>
      </w:pPr>
      <w:r>
        <w:rPr/>
        <w:t>Решением Таштагольского городского суда от 03.06.1986.Кызлакову было отказано в иске к Шерегешскому рудоуправлению о возмещении вреда здоровью в связи с отсутствием вины работодателя.</w:t>
      </w:r>
    </w:p>
    <w:p>
      <w:pPr>
        <w:pStyle w:val="Normal"/>
        <w:bidi w:val="0"/>
        <w:spacing w:lineRule="auto" w:line="360"/>
        <w:ind w:left="0" w:right="0" w:firstLine="567"/>
        <w:rPr/>
      </w:pPr>
      <w:r>
        <w:rPr/>
        <w:t>В 2004г. Кызлаков М.С. обращался в суд с иском ОАО «Шерегешское РУ» по признании несчастного случая, связанным с производством н внесении изменений в акт формы Н-1 о несчастном случае на производстве. Решением Таштагольского городского суда от 30.07.2004г. требования Кызлакова М.С. были удовлетворены в полном объеме.</w:t>
      </w:r>
    </w:p>
    <w:p>
      <w:pPr>
        <w:pStyle w:val="Normal"/>
        <w:bidi w:val="0"/>
        <w:spacing w:lineRule="auto" w:line="360"/>
        <w:ind w:left="0" w:right="0" w:firstLine="567"/>
        <w:rPr/>
      </w:pPr>
      <w:r>
        <w:rPr/>
        <w:t>Определением судебной коллегии по гражданским делам Кемеровского областного суда от 08.12.2004г. вышеуказанное решение было отменено, дело направлено на новое рассмотрение. Новое рассмотрение дела не состоялось в связи с ликвидацией ОАО «Шерегешское рудоуправление» с 09.02.2005г. по решению арбитражного суда г.Кемерово.</w:t>
      </w:r>
    </w:p>
    <w:p>
      <w:pPr>
        <w:pStyle w:val="Normal"/>
        <w:bidi w:val="0"/>
        <w:spacing w:lineRule="auto" w:line="360"/>
        <w:ind w:left="0" w:right="0" w:firstLine="567"/>
        <w:rPr/>
      </w:pPr>
      <w:r>
        <w:rPr/>
        <w:t>В 2005г. Кызлаков М.С. обратился в суд с иском к ГУ КРОФСС РФ о возмещении вреда здоровью. Определением</w:t>
      </w:r>
    </w:p>
    <w:p>
      <w:pPr>
        <w:pStyle w:val="Normal"/>
        <w:bidi w:val="0"/>
        <w:spacing w:lineRule="auto" w:line="360"/>
        <w:ind w:left="0" w:right="0" w:firstLine="567"/>
        <w:rPr/>
      </w:pPr>
      <w:r>
        <w:rPr/>
        <w:t>Таштагольского городского суда от 07.12.2005г. исковое заявление Кызлакоиа М.С. было оставлено без рассмотрения, поскольку истцом не был соблюден досудебный порядок урегулирования спора.</w:t>
      </w:r>
    </w:p>
    <w:p>
      <w:pPr>
        <w:pStyle w:val="Normal"/>
        <w:bidi w:val="0"/>
        <w:spacing w:lineRule="auto" w:line="360"/>
        <w:ind w:left="0" w:right="0" w:firstLine="567"/>
        <w:rPr/>
      </w:pPr>
      <w:r>
        <w:rPr/>
        <w:t>Главным техническим инспектором труда ГМПР в Кемеровской области было составлено заключение от 14.02.2005г. пч акту спецрасслсдования несчастного случая с проходчиком шахты Шерегешская Кызлаковым М.С. Согласно данном) заключению, несчастный случай с Кызлаковым М.С. произошедший 16.11.84г. на территории шахты Шерегешская является связанным с производством и подлежит учету с оформлением акта формы 11-1 (Л.Д. 16).</w:t>
      </w:r>
    </w:p>
    <w:p>
      <w:pPr>
        <w:pStyle w:val="Normal"/>
        <w:bidi w:val="0"/>
        <w:spacing w:lineRule="auto" w:line="360"/>
        <w:ind w:left="0" w:right="0" w:firstLine="567"/>
        <w:rPr/>
      </w:pPr>
      <w:r>
        <w:rPr/>
        <w:t>Впоследствии Протоколом заседания профсоюзного комитета горно-металлургического профсоюза России профкома «Евразруда» от 28.03.2004г. было отменено постановление профкома Шерегешского РУ от 22.11.84г.. несчастный случаи с Кызлаковым М.С. произошедший 16.11.1984г. в шахте «Шерегешская» при постановке электровоза №29 на рельсы был признан связанным с производством (л.д.11).</w:t>
      </w:r>
    </w:p>
    <w:p>
      <w:pPr>
        <w:pStyle w:val="Normal"/>
        <w:bidi w:val="0"/>
        <w:spacing w:lineRule="auto" w:line="360"/>
        <w:ind w:left="0" w:right="0" w:firstLine="567"/>
        <w:rPr/>
      </w:pPr>
      <w:r>
        <w:rPr/>
        <w:t>В настоящее время Бюро медико-социальной экспертизы провело освидетельствование Кызлакова М.С. с целые определения степени утраты профессиональной трудоспособности. Согласно акту освидетельствования №1498 от 15.05.2006г. Кызлакову бессрочно установлена третья группа инвалидности в связи с трудовым увечьем, причиненным 16.11.84г.. ем\ было установлено 40 % утраты профессиональной трудоспособности с 12.05.2006г. бессрочно, за прошлое время 40% уграты профессиональной трудоспособности с 08.04.1987г. до 12.05.2006г.</w:t>
      </w:r>
    </w:p>
    <w:p>
      <w:pPr>
        <w:pStyle w:val="Normal"/>
        <w:bidi w:val="0"/>
        <w:spacing w:lineRule="auto" w:line="360"/>
        <w:ind w:left="0" w:right="0" w:firstLine="567"/>
        <w:rPr/>
      </w:pPr>
      <w:r>
        <w:rPr/>
        <w:t>Таким образом, из представленных материалов видно, что работодателем истца были, вновь проверены обстоятельства несчастного случая, произошедшего с истцом, и сделан вывод о связи данного случая с производством.</w:t>
      </w:r>
    </w:p>
    <w:p>
      <w:pPr>
        <w:pStyle w:val="Normal"/>
        <w:bidi w:val="0"/>
        <w:spacing w:lineRule="auto" w:line="360"/>
        <w:ind w:left="0" w:right="0" w:firstLine="567"/>
        <w:rPr/>
      </w:pPr>
      <w:r>
        <w:rPr/>
        <w:t>На основании этих документов и данных освидетельствования экспертная комиссия ФГУ «ГБМСЭ» составила заключение о степени уграты истцом профессиональной трудоспособности в связи с несчастным случаем па производстве.</w:t>
      </w:r>
    </w:p>
    <w:p>
      <w:pPr>
        <w:pStyle w:val="Normal"/>
        <w:bidi w:val="0"/>
        <w:spacing w:lineRule="auto" w:line="360"/>
        <w:ind w:left="0" w:right="0" w:firstLine="567"/>
        <w:rPr/>
      </w:pPr>
      <w:r>
        <w:rPr/>
        <w:t>Оснований обязывать ответчика провести такое освидетельствование и определить процент уграгы трудоспособности не имеется - это выполнено им добровольно.</w:t>
      </w:r>
    </w:p>
    <w:p>
      <w:pPr>
        <w:pStyle w:val="Normal"/>
        <w:bidi w:val="0"/>
        <w:spacing w:lineRule="auto" w:line="360"/>
        <w:ind w:left="0" w:right="0" w:firstLine="567"/>
        <w:rPr/>
      </w:pPr>
      <w:r>
        <w:rPr/>
        <w:t>С учетом изложенного, суд приходит к выводу о подтверждении в суде обстоятельств несчастного случая, произошедшего с истцом, связанного с производством. Данный факт необходим истцу для назначения страховых выплат.</w:t>
      </w:r>
    </w:p>
    <w:p>
      <w:pPr>
        <w:pStyle w:val="Normal"/>
        <w:bidi w:val="0"/>
        <w:spacing w:lineRule="auto" w:line="360"/>
        <w:ind w:left="0" w:right="0" w:firstLine="567"/>
        <w:rPr/>
      </w:pPr>
      <w:r>
        <w:rPr/>
        <w:t>На основании изложенного, руководствуясь ст. 194-198 ГПК РФ. суд</w:t>
      </w:r>
    </w:p>
    <w:p>
      <w:pPr>
        <w:pStyle w:val="Normal"/>
        <w:bidi w:val="0"/>
        <w:spacing w:lineRule="auto" w:line="360"/>
        <w:ind w:left="0" w:right="0" w:firstLine="567"/>
        <w:rPr/>
      </w:pPr>
      <w:r>
        <w:rPr/>
        <w:t>РЕШИЛ:</w:t>
      </w:r>
    </w:p>
    <w:p>
      <w:pPr>
        <w:pStyle w:val="Normal"/>
        <w:bidi w:val="0"/>
        <w:spacing w:lineRule="auto" w:line="360"/>
        <w:ind w:left="0" w:right="0" w:firstLine="567"/>
        <w:rPr/>
      </w:pPr>
      <w:r>
        <w:rPr/>
        <w:t>Признан, несчастный случай, произошедший с Кызлаковым Михаилом Сергеевичем 16.11.1984г. в шахте Шерегешского РУ. связанным с производством.</w:t>
      </w:r>
    </w:p>
    <w:p>
      <w:pPr>
        <w:pStyle w:val="Normal"/>
        <w:bidi w:val="0"/>
        <w:spacing w:lineRule="auto" w:line="360"/>
        <w:ind w:left="0" w:right="0" w:firstLine="567"/>
        <w:rPr/>
      </w:pPr>
      <w:r>
        <w:rPr/>
        <w:t>Обязать ответчика выдать выписку из Акта освидетельствования о результатах установления уграты профессиональной трудоспособности в процентах оформив ее в соответствии с требованиями изложенными в п.6 приказа Министерства здравоохранения и социального развития РФ от 20.10.05г. №643 «Об утверждении форм документов о результатах установления федеральными государственными учреждениями медикосоциальной экспертизы степени утраты профессиональной трудоспособности в процентах и рекомендаций по их заполнению»</w:t>
      </w:r>
    </w:p>
    <w:p>
      <w:pPr>
        <w:pStyle w:val="Normal"/>
        <w:bidi w:val="0"/>
        <w:spacing w:lineRule="auto" w:line="360"/>
        <w:ind w:left="0" w:right="0" w:firstLine="567"/>
        <w:rPr/>
      </w:pPr>
      <w:r>
        <w:rPr/>
        <w:t>Решение может быть обжаловано в Кемеровский областной суд в течение десяти дней.</w:t>
      </w:r>
    </w:p>
    <w:p>
      <w:pPr>
        <w:pStyle w:val="Normal"/>
        <w:bidi w:val="0"/>
        <w:spacing w:lineRule="auto" w:line="360"/>
        <w:ind w:left="0" w:right="0" w:firstLine="567"/>
        <w:rPr/>
      </w:pPr>
      <w:r>
        <w:rPr/>
        <w:t xml:space="preserve">Судья                                                                             </w:t>
        <w:tab/>
        <w:t>И.В.</w:t>
        <w:tab/>
        <w:t>Лптвипепко</w:t>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pPr>
      <w:r>
        <w:rPr/>
        <w:t>Судья: Воронович О.А.</w:t>
      </w:r>
    </w:p>
    <w:p>
      <w:pPr>
        <w:pStyle w:val="Normal"/>
        <w:bidi w:val="0"/>
        <w:spacing w:lineRule="auto" w:line="360"/>
        <w:ind w:left="0" w:right="0" w:firstLine="567"/>
        <w:rPr/>
      </w:pPr>
      <w:r>
        <w:rPr/>
        <w:t>Докладчик Гребенщикова О.А.</w:t>
        <w:tab/>
        <w:t>№ 33-3442</w:t>
      </w:r>
    </w:p>
    <w:p>
      <w:pPr>
        <w:pStyle w:val="Normal"/>
        <w:bidi w:val="0"/>
        <w:spacing w:lineRule="auto" w:line="360"/>
        <w:ind w:left="0" w:right="0" w:firstLine="567"/>
        <w:rPr/>
      </w:pPr>
      <w:r>
        <w:rPr/>
        <w:t>ОПРЕДЕЛЕНИЕ</w:t>
      </w:r>
    </w:p>
    <w:p>
      <w:pPr>
        <w:pStyle w:val="Normal"/>
        <w:bidi w:val="0"/>
        <w:spacing w:lineRule="auto" w:line="360"/>
        <w:ind w:left="0" w:right="0" w:firstLine="567"/>
        <w:rPr/>
      </w:pPr>
      <w:r>
        <w:rPr/>
        <w:t>29 июня 2007 г. Судебная коллегия по гражданским делам Кемеровского областного суда в составе: председательствующего: Крюковского А.Л. судей: Мухаревой Л.С. и Гребенщиковой О.А.,</w:t>
      </w:r>
    </w:p>
    <w:p>
      <w:pPr>
        <w:pStyle w:val="Normal"/>
        <w:bidi w:val="0"/>
        <w:spacing w:lineRule="auto" w:line="360"/>
        <w:ind w:left="0" w:right="0" w:firstLine="567"/>
        <w:rPr/>
      </w:pPr>
      <w:r>
        <w:rPr/>
        <w:t>заслушала в открытом судебном заседании по докладу судьи Гребенщиковой О.А. гражданское дело</w:t>
      </w:r>
    </w:p>
    <w:p>
      <w:pPr>
        <w:pStyle w:val="Normal"/>
        <w:bidi w:val="0"/>
        <w:spacing w:lineRule="auto" w:line="360"/>
        <w:ind w:left="0" w:right="0" w:firstLine="567"/>
        <w:rPr/>
      </w:pPr>
      <w:r>
        <w:rPr/>
        <w:t>по кассационной жалобе представителя ответчика Лопатина Н.В., действующего на основании доверенности от 10 января 2007 г., на решение Центрального районного суда г. Новокузнецка от 19 апреля 2007 г.</w:t>
      </w:r>
    </w:p>
    <w:p>
      <w:pPr>
        <w:pStyle w:val="Normal"/>
        <w:bidi w:val="0"/>
        <w:spacing w:lineRule="auto" w:line="360"/>
        <w:ind w:left="0" w:right="0" w:firstLine="567"/>
        <w:rPr/>
      </w:pPr>
      <w:r>
        <w:rPr/>
        <w:t>по иску Желаева Петра Ивановича к ФГУ «Главное бюро медико-социальной экспертизы по Кемеровской области» о возмещении вреда здоровью,</w:t>
      </w:r>
    </w:p>
    <w:p>
      <w:pPr>
        <w:pStyle w:val="Normal"/>
        <w:bidi w:val="0"/>
        <w:spacing w:lineRule="auto" w:line="360"/>
        <w:ind w:left="0" w:right="0" w:firstLine="567"/>
        <w:rPr/>
      </w:pPr>
      <w:r>
        <w:rPr/>
        <w:t>установила:</w:t>
      </w:r>
    </w:p>
    <w:p>
      <w:pPr>
        <w:pStyle w:val="Normal"/>
        <w:bidi w:val="0"/>
        <w:spacing w:lineRule="auto" w:line="360"/>
        <w:ind w:left="0" w:right="0" w:firstLine="567"/>
        <w:rPr/>
      </w:pPr>
      <w:r>
        <w:rPr/>
        <w:t>Желаев П.И. обратился в суд с иском к ФГУ «Главное бюро медико-социальной экспертизы по Кемеровской области» о возмещении вреда здоровью.</w:t>
      </w:r>
    </w:p>
    <w:p>
      <w:pPr>
        <w:pStyle w:val="Normal"/>
        <w:bidi w:val="0"/>
        <w:spacing w:lineRule="auto" w:line="360"/>
        <w:ind w:left="0" w:right="0" w:firstLine="567"/>
        <w:rPr/>
      </w:pPr>
      <w:r>
        <w:rPr/>
        <w:t>Впоследствии уточнил заявленные требования, просил признать незаконным отказ ответчика в определении степени утраты профессиональной трудоспособности за прошлое время.</w:t>
      </w:r>
    </w:p>
    <w:p>
      <w:pPr>
        <w:pStyle w:val="Normal"/>
        <w:bidi w:val="0"/>
        <w:spacing w:lineRule="auto" w:line="360"/>
        <w:ind w:left="0" w:right="0" w:firstLine="567"/>
        <w:rPr/>
      </w:pPr>
      <w:r>
        <w:rPr/>
        <w:t>Требования мотивировал тем, что в 1988 г. он получил профессиональное заболевание - вибрационная болезнь. Заключением СМЭ от 6 декабря 2004 г. ему было установлено 30% утраты профессиональной трудоспособности. Приказом от 18 марта2005 г. ему назначены страховые выплаты в возмещение вреда здоровью, для расчета среднего заработка был взят период с июня 1999 г. по май 2000 г. Однако Фонд неправильно произвел осовременивание среднего заработка, в связи с чем истец обратился в суд. Решением суда его требования были удовлетворены, однако, при индексации суд применил не коэффициенты МРОТ, а коэффициенты прожиточного минимума, указав, что для применения коэффициентов МРОТ основанием является заключением БМСЭ об установлении процента</w:t>
        <w:tab/>
        <w:t>утраты профессиональной</w:t>
      </w:r>
    </w:p>
    <w:p>
      <w:pPr>
        <w:pStyle w:val="Normal"/>
        <w:bidi w:val="0"/>
        <w:spacing w:lineRule="auto" w:line="360"/>
        <w:ind w:left="0" w:right="0" w:firstLine="567"/>
        <w:rPr/>
      </w:pPr>
      <w:r>
        <w:rPr/>
        <w:t>трудоспособности.</w:t>
      </w:r>
    </w:p>
    <w:p>
      <w:pPr>
        <w:pStyle w:val="Normal"/>
        <w:bidi w:val="0"/>
        <w:spacing w:lineRule="auto" w:line="360"/>
        <w:ind w:left="0" w:right="0" w:firstLine="567"/>
        <w:rPr/>
      </w:pPr>
      <w:r>
        <w:rPr/>
        <w:t>В связи с этим он обратился в МСЭ г. Новокузнецка с заявлением об установлении процента утраты профессиональной трудоспособности за период с 5 февраля 2002 г. по 12 октября 2004 г. Однако, получил отказ, обоснованный тем, что процент утраты профессиональной трудоспособности устанавливается с момента подачи заявления на освидетельствование в БСМЭ.</w:t>
      </w:r>
    </w:p>
    <w:p>
      <w:pPr>
        <w:pStyle w:val="Normal"/>
        <w:bidi w:val="0"/>
        <w:spacing w:lineRule="auto" w:line="360"/>
        <w:ind w:left="0" w:right="0" w:firstLine="567"/>
        <w:rPr/>
      </w:pPr>
      <w:r>
        <w:rPr/>
        <w:t>Считает данный отказ незаконньм, противоречащим Конституции РФ и ФЗ «Об обязательном страховании от несчастных случаев на производстве и профессиональных заболеваний».</w:t>
      </w:r>
    </w:p>
    <w:p>
      <w:pPr>
        <w:pStyle w:val="Normal"/>
        <w:bidi w:val="0"/>
        <w:spacing w:lineRule="auto" w:line="360"/>
        <w:ind w:left="0" w:right="0" w:firstLine="567"/>
        <w:rPr/>
      </w:pPr>
      <w:r>
        <w:rPr/>
        <w:t>Просил признать незаконным отказ в установлении процента утраты профессиональной трудоспособности за прошлое время; обязать ответчика определить -ему-ч^рец&amp;нт-ь^^трат-ы-профессиональнш-^рудоспособности за период._с_Л.5_89_Л1ЛО 11 января 2004 г. в соответствии с действующим законодательством РФ без ограничения установления степени утраты профессиональной трудоспособности за период, предшествующий освидетельствованию; взыскать с ответчика судебные расходы по оплате услуг представителя, за оформление доверенности.</w:t>
      </w:r>
    </w:p>
    <w:p>
      <w:pPr>
        <w:pStyle w:val="Normal"/>
        <w:bidi w:val="0"/>
        <w:spacing w:lineRule="auto" w:line="360"/>
        <w:ind w:left="0" w:right="0" w:firstLine="567"/>
        <w:rPr/>
      </w:pPr>
      <w:r>
        <w:rPr/>
        <w:t>В судебном заседании представитель истца Белинин А.А. на исковых требованиях настаивал.</w:t>
      </w:r>
    </w:p>
    <w:p>
      <w:pPr>
        <w:pStyle w:val="Normal"/>
        <w:bidi w:val="0"/>
        <w:spacing w:lineRule="auto" w:line="360"/>
        <w:ind w:left="0" w:right="0" w:firstLine="567"/>
        <w:rPr/>
      </w:pPr>
      <w:r>
        <w:rPr/>
        <w:t>Представитель ответчика Травкина О.А. иск не признала, указав, что действующим законодательством не предусмотрена возможность установления степени утраты профессиональной трудоспособности за прошлое время.</w:t>
      </w:r>
    </w:p>
    <w:p>
      <w:pPr>
        <w:pStyle w:val="Normal"/>
        <w:bidi w:val="0"/>
        <w:spacing w:lineRule="auto" w:line="360"/>
        <w:ind w:left="0" w:right="0" w:firstLine="567"/>
        <w:rPr/>
      </w:pPr>
      <w:r>
        <w:rPr/>
        <w:t>Решением Центрального районного суда г. Новокузнецка от 19 апреля 2007 г. постановлено:</w:t>
      </w:r>
    </w:p>
    <w:p>
      <w:pPr>
        <w:pStyle w:val="Normal"/>
        <w:bidi w:val="0"/>
        <w:spacing w:lineRule="auto" w:line="360"/>
        <w:ind w:left="0" w:right="0" w:firstLine="567"/>
        <w:rPr/>
      </w:pPr>
      <w:r>
        <w:rPr/>
        <w:t>Признать отказ от 26 мая 2005 г. МСЭ № 6 филиала № 9 ФГУ «ГБМСЭ по Кемеровской области» в установлении Желаеву Петру Ивановичу процента утраты профессиональной трудоспособности за прошлое время незаконным.</w:t>
      </w:r>
    </w:p>
    <w:p>
      <w:pPr>
        <w:pStyle w:val="Normal"/>
        <w:bidi w:val="0"/>
        <w:spacing w:lineRule="auto" w:line="360"/>
        <w:ind w:left="0" w:right="0" w:firstLine="567"/>
        <w:rPr/>
      </w:pPr>
      <w:r>
        <w:rPr/>
        <w:t>Обязать ФГУ «Главное бюро медико-социальной экспертизы по Кемеровской области» определить Желаеву П.И. наличие или отсутствие утраты профессиональной трудоспособности. А также степень утраты такой профессиональной трудоспособности за период с 1989 г. по 11 января 2004 г. в соответствии с действующий законодательством РФ без ограничения установления степени утраты профессиональной трудоспособности за период, предшествующий дню освидетельствования.</w:t>
      </w:r>
    </w:p>
    <w:p>
      <w:pPr>
        <w:pStyle w:val="Normal"/>
        <w:bidi w:val="0"/>
        <w:spacing w:lineRule="auto" w:line="360"/>
        <w:ind w:left="0" w:right="0" w:firstLine="567"/>
        <w:rPr/>
      </w:pPr>
      <w:r>
        <w:rPr/>
        <w:t>Взыскать с ФГУ «ГБМСЭ по Кемеровской области» в пользу Желаева П.И. судебные расходы в сумме 3 300 руб., в доход федерального бюджета госпошлину в, сумме 2000 руб.</w:t>
      </w:r>
    </w:p>
    <w:p>
      <w:pPr>
        <w:pStyle w:val="Normal"/>
        <w:bidi w:val="0"/>
        <w:spacing w:lineRule="auto" w:line="360"/>
        <w:ind w:left="0" w:right="0" w:firstLine="567"/>
        <w:rPr/>
      </w:pPr>
      <w:r>
        <w:rPr/>
        <w:t>В кассационной жалобе ФГУ «Главное Бюро медико-социальной экспертизы по Кемеровской области» просит решение суда отменить как незаконное и необоснованное и вынести новое решение об отказе в удовлетворении требований Желаева П.И., указывая при этом, что судом были неправильно применены нормы материального права и нарушены нормы процессуального права.</w:t>
      </w:r>
    </w:p>
    <w:p>
      <w:pPr>
        <w:pStyle w:val="Normal"/>
        <w:bidi w:val="0"/>
        <w:spacing w:lineRule="auto" w:line="360"/>
        <w:ind w:left="0" w:right="0" w:firstLine="567"/>
        <w:rPr/>
      </w:pPr>
      <w:r>
        <w:rPr/>
        <w:t>Обзывая БМСЭ определить наличие либо отсутствие утраты профессиональной трудоспособности истцу за период с 1989 г. по 11 января 2004 г., суд не применил закон, подлежащий применению, а именно: ч.З ст. 11 ФЗ «Об обязательном социальном страховании от несчастных случаев на производстве и профессиональных заболеваний» № 125-ФЗ от 24 июля 1998 г.; а также п.4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 которые не содержат правовых норм, предусматривающих возможность установления степени утраты профессиональной , трудоспособности в процентах за прошлое время.</w:t>
      </w:r>
    </w:p>
    <w:p>
      <w:pPr>
        <w:pStyle w:val="Normal"/>
        <w:bidi w:val="0"/>
        <w:spacing w:lineRule="auto" w:line="360"/>
        <w:ind w:left="0" w:right="0" w:firstLine="567"/>
        <w:rPr/>
      </w:pPr>
      <w:r>
        <w:rPr/>
        <w:t>Не применил суд и закон, подлежащий применению - п.З Постановления Правительства РФ «Об утверждении Правил установления степени утраты трудоспособности в результате несчастных случаев на производстве и профессиональных заболеваний, не учел разъяснения Министерства здравоохранения и социального развития РФ № 2647-18 от 8 сентября 2005 г. о том, что учреждениям МСЭ не дано право определять степень утраты профессиональной трудоспособности за период, предшествовавший дню освидетельствования. Неправильно суд определил обстоятельства, имеющие значение для , рассмотрел иск о возмещении вреда здоровью, хотя ответчик не причинял истцу такого вреда, однако, признал незаконными действия ответчика.</w:t>
      </w:r>
    </w:p>
    <w:p>
      <w:pPr>
        <w:pStyle w:val="Normal"/>
        <w:bidi w:val="0"/>
        <w:spacing w:lineRule="auto" w:line="360"/>
        <w:ind w:left="0" w:right="0" w:firstLine="567"/>
        <w:rPr/>
      </w:pPr>
      <w:r>
        <w:rPr/>
        <w:t>Желаевым П.И. принесены возражения на кассационную жалобу.</w:t>
      </w:r>
    </w:p>
    <w:p>
      <w:pPr>
        <w:pStyle w:val="Normal"/>
        <w:bidi w:val="0"/>
        <w:spacing w:lineRule="auto" w:line="360"/>
        <w:ind w:left="0" w:right="0" w:firstLine="567"/>
        <w:rPr/>
      </w:pPr>
      <w:r>
        <w:rPr/>
        <w:t>Изучив материалы дела, обсудив доводы кассационной жалобы и возражений на нее, заслушав представителя ответчика Сергеева М.Н., действующего на основании доверенности от 9 июня 2007 г. до 31 декабря 2007 г., поддержавшего доводы кассационной жалобы, а также просившего снизить размер государственной пошлины, проверив законность и обоснованность решения суда в соответствии с ч.1 ст. 347 ГПК РФ, исходя из доводов, изложенных в кассационной жалобе, судебная коллегия находит, что эти доводы не могут служить основанием к отмене решения суда в связи со следующим.</w:t>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pPr>
      <w:r>
        <w:rPr/>
        <w:t>Судом правильно установлено, что истцом Желаевым П.И. в период работы в ОАО «Шерегшское РУ» 15 ноября 1988 г. было получено профессиональное заболевании, подтвержденное актом расследования профзаболевания от 20 января 1988 г.</w:t>
      </w:r>
    </w:p>
    <w:p>
      <w:pPr>
        <w:pStyle w:val="Normal"/>
        <w:bidi w:val="0"/>
        <w:spacing w:lineRule="auto" w:line="360"/>
        <w:ind w:left="0" w:right="0" w:firstLine="567"/>
        <w:rPr/>
      </w:pPr>
      <w:r>
        <w:rPr/>
        <w:t>Заключением учреждения МСЭ от 6 декабря 2004 г. ему установлено 30% утраты профессиональной трудоспособности с момента обращения в бюро МСЭ - 12 октября 2004 г. Приказом от 18 марта 2005 г. Желаеву ГУ КРОФСС назначена страховая выплата в возмещение вреда здоровью.</w:t>
      </w:r>
    </w:p>
    <w:p>
      <w:pPr>
        <w:pStyle w:val="Normal"/>
        <w:bidi w:val="0"/>
        <w:spacing w:lineRule="auto" w:line="360"/>
        <w:ind w:left="0" w:right="0" w:firstLine="567"/>
        <w:rPr/>
      </w:pPr>
      <w:r>
        <w:rPr/>
        <w:t>В соответствии со ст. 13 ФЗ «Об обязательном социальном страховании от несчастных случаев на производстве и профессиональных заболеваний» освидетельствование застрахованного учреждением медико-социальной экспертизы производится по обращению страховщика, страхователя или застрахованного либо по определению судьи (суда) при предоставлении акта о несчастном случае на производстве или акта о профессиональном заболевании.</w:t>
      </w:r>
    </w:p>
    <w:p>
      <w:pPr>
        <w:pStyle w:val="Normal"/>
        <w:bidi w:val="0"/>
        <w:spacing w:lineRule="auto" w:line="360"/>
        <w:ind w:left="0" w:right="0" w:firstLine="567"/>
        <w:rPr/>
      </w:pPr>
      <w:r>
        <w:rPr/>
        <w:t>Как следует из материалов дела и пояснений сторон в судебном заседании, на обращение истца об установлении процента утраты трудоспособности за период с 05 февраля 2002 г. по 12 октября 2004 г. учреждение медико-социальной экспертизы (МСЭ № 6) отказало ему в этом, ссылаясь на Правила установления степени утраты профессиональной трудоспособности в результате несчастных случаев на производстве и профессиональных заболеваний, утвержденным Постановлением Правительства РФ № 789 от 16 октября 2000 г. и Постановление Минтруда РФ от 18 июля 2001 г. № 56 «Об утверждении Временных критерий определения степени утраты профессиональной трудоспособности в результате несчастных случаев на производстве и профессиональных заболеваний, формы программы реабилитации пострадавшего в результате несчастного случая на производстве и профессиональных заболеваний» (л.д. 4)</w:t>
      </w:r>
    </w:p>
    <w:p>
      <w:pPr>
        <w:pStyle w:val="Normal"/>
        <w:bidi w:val="0"/>
        <w:spacing w:lineRule="auto" w:line="360"/>
        <w:ind w:left="0" w:right="0" w:firstLine="567"/>
        <w:rPr/>
      </w:pPr>
      <w:r>
        <w:rPr/>
        <w:t>В соответствии с ч.З ст. 11 ФЗ «Об обязательном социальном страховании от несчастных случаев на производстве и профессиональных заболеваний» степень утраты застрахованным профессиональной трудоспособности устанавливается учреждением медико-социальной экспертизы.</w:t>
      </w:r>
    </w:p>
    <w:p>
      <w:pPr>
        <w:pStyle w:val="Normal"/>
        <w:bidi w:val="0"/>
        <w:spacing w:lineRule="auto" w:line="360"/>
        <w:ind w:left="0" w:right="0" w:firstLine="567"/>
        <w:rPr/>
      </w:pPr>
      <w:r>
        <w:rPr/>
        <w:t>Порядок установления степени утраты профессиональной трудоспособности в результате несчастных случаев на производстве и профессиональных заболеваний определяется Правительством РФ.</w:t>
      </w:r>
    </w:p>
    <w:p>
      <w:pPr>
        <w:pStyle w:val="Normal"/>
        <w:bidi w:val="0"/>
        <w:spacing w:lineRule="auto" w:line="360"/>
        <w:ind w:left="0" w:right="0" w:firstLine="567"/>
        <w:rPr/>
      </w:pPr>
      <w:r>
        <w:rPr/>
        <w:t>Действительно, Постановлением Правительства РФ № 789 от 16 октября 2000 г. утверждены Правила установления степени утраты профессиональной трудоспособности в результате несчастных случаев на производстве и профессиональных заболеваний, а Постановлением Минтруда РФ от 18 июля 2001 г. - Временные критерии определения степени утраты профессиональной трудоспособности в результате несчастных случаев на производстве и профессиональных заболеваний, формы программы реабилитации пострадавшего в результате несчастного случая на производстве и профессиональных заболеваний».</w:t>
      </w:r>
    </w:p>
    <w:p>
      <w:pPr>
        <w:pStyle w:val="Normal"/>
        <w:bidi w:val="0"/>
        <w:spacing w:lineRule="auto" w:line="360"/>
        <w:ind w:left="0" w:right="0" w:firstLine="567"/>
        <w:rPr/>
      </w:pPr>
      <w:r>
        <w:rPr/>
        <w:t>Пунктом 2 Правил предусмотрено, что степень утраты профессиональной трудоспособности устанавливается в процентах на момент освидетельствования пострадавшего, исходя из оценки потери способности осуществлять профессиональную деятельность вследствие несчастного случая на производстве и профессионального заболевания, в соответствии с критериями определения степени утраты профессиональной трудоспособности, утвержденных Министерством здравоохранения и социального развития РФ.</w:t>
      </w:r>
    </w:p>
    <w:p>
      <w:pPr>
        <w:pStyle w:val="Normal"/>
        <w:bidi w:val="0"/>
        <w:spacing w:lineRule="auto" w:line="360"/>
        <w:ind w:left="0" w:right="0" w:firstLine="567"/>
        <w:rPr/>
      </w:pPr>
      <w:r>
        <w:rPr/>
        <w:t>Однако, отказывая истцу в определении степени утраты профессиональной трудоспособности за прошлое время, ответчик не учел, что определением Верховного Суда РФ от 8 апреля 2003 г. № КАС 03-132 вынесено решением, которым п.2 вышеназванных Правил в части, ограничивающей возможность установления степени утраты профессиональной трудоспособности за период, предшествующий дню</w:t>
      </w:r>
    </w:p>
    <w:p>
      <w:pPr>
        <w:pStyle w:val="Normal"/>
        <w:bidi w:val="0"/>
        <w:spacing w:lineRule="auto" w:line="360"/>
        <w:ind w:left="0" w:right="0" w:firstLine="567"/>
        <w:rPr/>
      </w:pPr>
      <w:r>
        <w:rPr/>
        <w:t>освидетельствования, признан недействующим и не подлежащим применению со дня вынесения настоящего решения.</w:t>
      </w:r>
    </w:p>
    <w:p>
      <w:pPr>
        <w:pStyle w:val="Normal"/>
        <w:bidi w:val="0"/>
        <w:spacing w:lineRule="auto" w:line="360"/>
        <w:ind w:left="0" w:right="0" w:firstLine="567"/>
        <w:rPr/>
      </w:pPr>
      <w:r>
        <w:rPr/>
        <w:t>При таких обстоятельствах суд обоснованно пришел к выводу о незаконности отказа МСЭ № 6 филиал № 9 ФГУ «ГБМСЭ по Кемеровской области» в установлении Желаеву процента утраты профессиональной трудоспособности за прошлое время.</w:t>
      </w:r>
    </w:p>
    <w:p>
      <w:pPr>
        <w:pStyle w:val="Normal"/>
        <w:bidi w:val="0"/>
        <w:spacing w:lineRule="auto" w:line="360"/>
        <w:ind w:left="0" w:right="0" w:firstLine="567"/>
        <w:rPr/>
      </w:pPr>
      <w:r>
        <w:rPr/>
        <w:t>При таких обстоятельствах доводы кассационной жалобы о неприменении судом норм ч.З ст. 11 ФЗ «Об обязательном социальном страховании ...», п.4 Правил установления степени утраты профессиональной трудоспособности...», п.З Постановления Правительства РФ «Об утверждении Правил установления утраты профессиональной трудоспособности в результате несчастных случаев на производстве и профессиональных заболеваний», разъяснений Министерства здравоохранения -и социального развития РФ от 8 сентября 2005 г. не влияют на законность и обоснованность принятого судом первой инстанции решения.</w:t>
      </w:r>
    </w:p>
    <w:p>
      <w:pPr>
        <w:pStyle w:val="Normal"/>
        <w:bidi w:val="0"/>
        <w:spacing w:lineRule="auto" w:line="360"/>
        <w:ind w:left="0" w:right="0" w:firstLine="567"/>
        <w:rPr/>
      </w:pPr>
      <w:r>
        <w:rPr/>
        <w:t>Истцом были заявлены требования о признании отказа в установлении степени утраты профессиональной трудоспособности незаконным, как это усматривается из его уточненных исковых требования, (л.д.61).</w:t>
      </w:r>
    </w:p>
    <w:p>
      <w:pPr>
        <w:pStyle w:val="Normal"/>
        <w:bidi w:val="0"/>
        <w:spacing w:lineRule="auto" w:line="360"/>
        <w:ind w:left="0" w:right="0" w:firstLine="567"/>
        <w:rPr/>
      </w:pPr>
      <w:r>
        <w:rPr/>
        <w:t>Эти требования и были рассмотрены судом в соответствии с ч.З ст. 196 ГПК РФ.</w:t>
      </w:r>
    </w:p>
    <w:p>
      <w:pPr>
        <w:pStyle w:val="Normal"/>
        <w:bidi w:val="0"/>
        <w:spacing w:lineRule="auto" w:line="360"/>
        <w:ind w:left="0" w:right="0" w:firstLine="567"/>
        <w:rPr/>
      </w:pPr>
      <w:r>
        <w:rPr/>
        <w:t>С учетом изложенного судебная коллегия не усматривает оснований для отмены решения суда в обжалуемой части, судом установлены обстоятельства, имеющие значение ' для дела, которым дана правильная правовая оценка. Решение в обжалуемой части. постановлено в соответствии с нормами материального и процессуального права.</w:t>
      </w:r>
    </w:p>
    <w:p>
      <w:pPr>
        <w:pStyle w:val="Normal"/>
        <w:bidi w:val="0"/>
        <w:spacing w:lineRule="auto" w:line="360"/>
        <w:ind w:left="0" w:right="0" w:firstLine="567"/>
        <w:rPr/>
      </w:pPr>
      <w:r>
        <w:rPr/>
        <w:t>Однако, судебная коллегия считает необходимым уточнить сумму государств пошлины, подлежащей взысканию с ответчика в доход федерального бюджета, указ/' подлежит взысканию в доход федерального бюджета с ответчика госпошлина в р] 100 рублей, поскольку в соответствии с п.пЗ чЛ ст. 333.19 ПК РФ при подаче иа заявления неимущественного характера истец должен был уплатить rocj размере 100 рублей. Эта сумма и подлежала бы возврату истцу в его исковых требований.</w:t>
      </w:r>
    </w:p>
    <w:p>
      <w:pPr>
        <w:pStyle w:val="Normal"/>
        <w:bidi w:val="0"/>
        <w:spacing w:lineRule="auto" w:line="360"/>
        <w:ind w:left="0" w:right="0" w:firstLine="567"/>
        <w:rPr/>
      </w:pPr>
      <w:r>
        <w:rPr/>
        <w:t>На основании изложенного, руководствуясь ст. 347 ч.1, ст. 3-й ГПК РФ, суд; коллегия</w:t>
      </w:r>
    </w:p>
    <w:p>
      <w:pPr>
        <w:pStyle w:val="Normal"/>
        <w:bidi w:val="0"/>
        <w:spacing w:lineRule="auto" w:line="360"/>
        <w:ind w:left="0" w:right="0" w:firstLine="567"/>
        <w:rPr/>
      </w:pPr>
      <w:r>
        <w:rPr/>
        <w:t>ОПРЕДЕЛИЛА:</w:t>
      </w:r>
    </w:p>
    <w:p>
      <w:pPr>
        <w:pStyle w:val="Normal"/>
        <w:bidi w:val="0"/>
        <w:spacing w:lineRule="auto" w:line="360"/>
        <w:ind w:left="0" w:right="0" w:firstLine="567"/>
        <w:rPr/>
      </w:pPr>
      <w:r>
        <w:rPr/>
        <w:t>Решение Центрального районного суда г. Новокузнецка от 19 апреля 2007 г. в обжалуемой части оставить без изменения, кассационную жалобу ФГУ «Главное Бюро медико-социальной экспертизы по Кемеровской области» - без удовлетворения.</w:t>
      </w:r>
    </w:p>
    <w:p>
      <w:pPr>
        <w:pStyle w:val="Normal"/>
        <w:bidi w:val="0"/>
        <w:spacing w:lineRule="auto" w:line="360"/>
        <w:ind w:left="0" w:right="0" w:firstLine="567"/>
        <w:rPr/>
      </w:pPr>
      <w:r>
        <w:rPr/>
        <w:t>Уточнить резолютивную часть решения суда в части взыскания с ФГУ «ГБМСЭ по Кемеровской области» госпошлины в доход федерального бюджета, взыскав госпошлину в сумме 100 рублей.</w:t>
      </w:r>
    </w:p>
    <w:p>
      <w:pPr>
        <w:pStyle w:val="Normal"/>
        <w:bidi w:val="0"/>
        <w:spacing w:lineRule="auto" w:line="360"/>
        <w:ind w:left="0" w:right="0" w:firstLine="567"/>
        <w:rPr/>
      </w:pPr>
      <w:r>
        <w:rPr/>
        <w:t>Председательствующий :</w:t>
      </w:r>
    </w:p>
    <w:p>
      <w:pPr>
        <w:pStyle w:val="Normal"/>
        <w:bidi w:val="0"/>
        <w:spacing w:lineRule="auto" w:line="360"/>
        <w:ind w:left="0" w:right="0" w:firstLine="567"/>
        <w:rPr/>
      </w:pPr>
      <w:r>
        <w:rPr/>
        <w:t xml:space="preserve"> </w:t>
      </w:r>
      <w:r>
        <w:rPr/>
        <w:t>Судьи:</w:t>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pPr>
      <w:r>
        <w:rPr/>
        <w:t>Судья Башмакова Н.С.</w:t>
      </w:r>
    </w:p>
    <w:p>
      <w:pPr>
        <w:pStyle w:val="Normal"/>
        <w:bidi w:val="0"/>
        <w:spacing w:lineRule="auto" w:line="360"/>
        <w:ind w:left="0" w:right="0" w:firstLine="567"/>
        <w:rPr/>
      </w:pPr>
      <w:r>
        <w:rPr/>
        <w:t xml:space="preserve"> </w:t>
      </w:r>
      <w:r>
        <w:rPr/>
        <w:t>Докладчик Шалагина О.В.</w:t>
      </w:r>
    </w:p>
    <w:p>
      <w:pPr>
        <w:pStyle w:val="Normal"/>
        <w:bidi w:val="0"/>
        <w:spacing w:lineRule="auto" w:line="360"/>
        <w:ind w:left="0" w:right="0" w:firstLine="567"/>
        <w:rPr/>
      </w:pPr>
      <w:r>
        <w:rPr/>
        <w:t>Дело №33-5797</w:t>
      </w:r>
    </w:p>
    <w:p>
      <w:pPr>
        <w:pStyle w:val="Normal"/>
        <w:bidi w:val="0"/>
        <w:spacing w:lineRule="auto" w:line="360"/>
        <w:ind w:left="0" w:right="0" w:firstLine="567"/>
        <w:rPr/>
      </w:pPr>
      <w:r>
        <w:rPr/>
        <w:t>ОПРЕДЕЛЕНИЕ</w:t>
      </w:r>
    </w:p>
    <w:p>
      <w:pPr>
        <w:pStyle w:val="Normal"/>
        <w:bidi w:val="0"/>
        <w:spacing w:lineRule="auto" w:line="360"/>
        <w:ind w:left="0" w:right="0" w:firstLine="567"/>
        <w:rPr/>
      </w:pPr>
      <w:r>
        <w:rPr/>
        <w:t>«3» декабря 2004г.</w:t>
      </w:r>
    </w:p>
    <w:p>
      <w:pPr>
        <w:pStyle w:val="Normal"/>
        <w:bidi w:val="0"/>
        <w:spacing w:lineRule="auto" w:line="360"/>
        <w:ind w:left="0" w:right="0" w:firstLine="567"/>
        <w:rPr/>
      </w:pPr>
      <w:r>
        <w:rPr/>
        <w:t>Судебная коллегия по гражданским делам Кемеровского областного суда</w:t>
      </w:r>
    </w:p>
    <w:p>
      <w:pPr>
        <w:pStyle w:val="Normal"/>
        <w:bidi w:val="0"/>
        <w:spacing w:lineRule="auto" w:line="360"/>
        <w:ind w:left="0" w:right="0" w:firstLine="567"/>
        <w:rPr/>
      </w:pPr>
      <w:r>
        <w:rPr/>
        <w:t>в составе:</w:t>
      </w:r>
    </w:p>
    <w:p>
      <w:pPr>
        <w:pStyle w:val="Normal"/>
        <w:bidi w:val="0"/>
        <w:spacing w:lineRule="auto" w:line="360"/>
        <w:ind w:left="0" w:right="0" w:firstLine="567"/>
        <w:rPr/>
      </w:pPr>
      <w:r>
        <w:rPr/>
        <w:t>председательствующего Акининой Е.В.,</w:t>
      </w:r>
    </w:p>
    <w:p>
      <w:pPr>
        <w:pStyle w:val="Normal"/>
        <w:bidi w:val="0"/>
        <w:spacing w:lineRule="auto" w:line="360"/>
        <w:ind w:left="0" w:right="0" w:firstLine="567"/>
        <w:rPr/>
      </w:pPr>
      <w:r>
        <w:rPr/>
        <w:t>судей Шалагиной О.В., Емельянова А.Ф.</w:t>
      </w:r>
    </w:p>
    <w:p>
      <w:pPr>
        <w:pStyle w:val="Normal"/>
        <w:bidi w:val="0"/>
        <w:spacing w:lineRule="auto" w:line="360"/>
        <w:ind w:left="0" w:right="0" w:firstLine="567"/>
        <w:rPr/>
      </w:pPr>
      <w:r>
        <w:rPr/>
        <w:t>заслушала в открытом судебном заседании по докладу Шалагиной О.В.</w:t>
      </w:r>
    </w:p>
    <w:p>
      <w:pPr>
        <w:pStyle w:val="Normal"/>
        <w:bidi w:val="0"/>
        <w:spacing w:lineRule="auto" w:line="360"/>
        <w:ind w:left="0" w:right="0" w:firstLine="567"/>
        <w:rPr/>
      </w:pPr>
      <w:r>
        <w:rPr/>
        <w:t>гражданское дело по кассационной жалобе ОАО «Шерегешское</w:t>
      </w:r>
    </w:p>
    <w:p>
      <w:pPr>
        <w:pStyle w:val="Normal"/>
        <w:bidi w:val="0"/>
        <w:spacing w:lineRule="auto" w:line="360"/>
        <w:ind w:left="0" w:right="0" w:firstLine="567"/>
        <w:rPr/>
      </w:pPr>
      <w:r>
        <w:rPr/>
        <w:t>рудоуправление» на решение Таштагольского городского суда от 22 июля</w:t>
      </w:r>
    </w:p>
    <w:p>
      <w:pPr>
        <w:pStyle w:val="Normal"/>
        <w:bidi w:val="0"/>
        <w:spacing w:lineRule="auto" w:line="360"/>
        <w:ind w:left="0" w:right="0" w:firstLine="567"/>
        <w:rPr/>
      </w:pPr>
      <w:r>
        <w:rPr/>
        <w:t>2004 года по делу по иску Светлакова Георгия Савельевича к ОАО</w:t>
      </w:r>
    </w:p>
    <w:p>
      <w:pPr>
        <w:pStyle w:val="Normal"/>
        <w:bidi w:val="0"/>
        <w:spacing w:lineRule="auto" w:line="360"/>
        <w:ind w:left="0" w:right="0" w:firstLine="567"/>
        <w:rPr/>
      </w:pPr>
      <w:r>
        <w:rPr/>
        <w:t>«Шерегешское рудоуправление», ГУ - КРОФСС РФ о возмещении вреда</w:t>
      </w:r>
    </w:p>
    <w:p>
      <w:pPr>
        <w:pStyle w:val="Normal"/>
        <w:bidi w:val="0"/>
        <w:spacing w:lineRule="auto" w:line="360"/>
        <w:ind w:left="0" w:right="0" w:firstLine="567"/>
        <w:rPr/>
      </w:pPr>
      <w:r>
        <w:rPr/>
        <w:t>здоровью,</w:t>
      </w:r>
    </w:p>
    <w:p>
      <w:pPr>
        <w:pStyle w:val="Normal"/>
        <w:bidi w:val="0"/>
        <w:spacing w:lineRule="auto" w:line="360"/>
        <w:ind w:left="0" w:right="0" w:firstLine="567"/>
        <w:rPr/>
      </w:pPr>
      <w:r>
        <w:rPr/>
        <w:t>УСТАНОВИЛА:</w:t>
      </w:r>
    </w:p>
    <w:p>
      <w:pPr>
        <w:pStyle w:val="Normal"/>
        <w:bidi w:val="0"/>
        <w:spacing w:lineRule="auto" w:line="360"/>
        <w:ind w:left="0" w:right="0" w:firstLine="567"/>
        <w:rPr/>
      </w:pPr>
      <w:r>
        <w:rPr/>
        <w:t>Свеглаков Г.С. обратился в суд с иском к ОАО «Шерегешское р\'чоуправление» и ГУ-КРОФСС РФ о возмещении вреда здоровью.</w:t>
      </w:r>
    </w:p>
    <w:p>
      <w:pPr>
        <w:pStyle w:val="Normal"/>
        <w:bidi w:val="0"/>
        <w:spacing w:lineRule="auto" w:line="360"/>
        <w:ind w:left="0" w:right="0" w:firstLine="567"/>
        <w:rPr/>
      </w:pPr>
      <w:r>
        <w:rPr/>
        <w:t>Требования мотивированы тем, что с октября 1982г. он работа;! взрывником участка № 3 шахты «Шерегешская». 19 апреля 1983г. при исполнении трудовых обязанностей с ним произошел несчастный случай, он получил травму ноги, о чем был составлен акт. В результате этого несчастного случая он стал инвалидом 2 группы, заключением ВТЭК ему сначала было установлено 80%, а затем 70% утраты профессиональной груюспособности бессрочно. При расследовании несчастного случая была установлена его вина в размере 5%, но с этим он не согласен, т.к. на момент травмы он отработал всего 6 месяцев, заключение о его вине составлено без участия представителя профкома.</w:t>
      </w:r>
    </w:p>
    <w:p>
      <w:pPr>
        <w:pStyle w:val="Normal"/>
        <w:bidi w:val="0"/>
        <w:spacing w:lineRule="auto" w:line="360"/>
        <w:ind w:left="0" w:right="0" w:firstLine="567"/>
        <w:rPr/>
      </w:pPr>
      <w:r>
        <w:rPr/>
        <w:t>В связи с утратой трудоспособности ему были назначены выплаты возмещения вреда в соответствии с Правилами возмещения вреда. Но в 1^95г. было подписано отраслевое тарифное соглашение между Центральным Советом горно-металлургического профсоюза России, комитетом РФ но металлургии и Министерством труда РФ, в соответствии с п.7.11 которого размер возмещения вреда пересчитывается исходя из среднего заработка по данной профессии. Такой перерасчет произведен не был, и в дальнейшем индексация производилась ответчиками без учета перерасчета, в результате чего образовалась недоплата.</w:t>
      </w:r>
    </w:p>
    <w:p>
      <w:pPr>
        <w:pStyle w:val="Normal"/>
        <w:bidi w:val="0"/>
        <w:spacing w:lineRule="auto" w:line="360"/>
        <w:ind w:left="0" w:right="0" w:firstLine="567"/>
        <w:rPr/>
      </w:pPr>
      <w:r>
        <w:rPr/>
        <w:t>В ходе рассмотрения дела истец уточнил свои исковые требования (л..31-32, 76-77) и просил признать недействительным заключение отдела lexiHiKii безопасности ОАО «Шерегешское РУ» от 1.08.1983г. о степени нпны предприятия и пострадавшего в несчастном случае от 19.04.1983г. и определить отсутствие его вины в виде грубой неосторожности, а вину</w:t>
      </w:r>
    </w:p>
    <w:p>
      <w:pPr>
        <w:pStyle w:val="Normal"/>
        <w:bidi w:val="0"/>
        <w:spacing w:lineRule="auto" w:line="360"/>
        <w:ind w:left="0" w:right="0" w:firstLine="567"/>
        <w:rPr/>
      </w:pPr>
      <w:r>
        <w:rPr/>
        <w:t>-2-</w:t>
      </w:r>
    </w:p>
    <w:p>
      <w:pPr>
        <w:pStyle w:val="Normal"/>
        <w:bidi w:val="0"/>
        <w:spacing w:lineRule="auto" w:line="360"/>
        <w:ind w:left="0" w:right="0" w:firstLine="567"/>
        <w:rPr/>
      </w:pPr>
      <w:r>
        <w:rPr/>
        <w:t>предприятия установить в размере 100%. Обязать ОАО «Шерегешское РУ» согласно отраслевого тарифного соглашения 1995-96г.г. произвести перерасчет сумм возмещения вреда здоровью с 1.01.1995г. по 6.01.2000г. исходя из среднего заработка взрывника 4 разряда участка № 3 на 1.01.1995г. и выплатить образовавшуюся недоплату в размере 61605р.24к. Обязать КРОФСС РФ произвести перерасчет сумм возмещения вреда здоровью с 6.01.200()г-. по август 2003г., выплатить недоплату в размере 222128р.40к., в дальнейшем с 1.08.2003г. производить ежемесячно страховые выплаты исходя из расчета заработка по ОТС 1995-96г.г., индексируемого в дальнейшем согласно действующего законодательства, в сумме 14257р.65к. Взыскать с ответчиков оплату юридических услуг в размере 6600р.</w:t>
      </w:r>
    </w:p>
    <w:p>
      <w:pPr>
        <w:pStyle w:val="Normal"/>
        <w:bidi w:val="0"/>
        <w:spacing w:lineRule="auto" w:line="360"/>
        <w:ind w:left="0" w:right="0" w:firstLine="567"/>
        <w:rPr/>
      </w:pPr>
      <w:r>
        <w:rPr/>
        <w:t>Представитель ответчика ОАО «Шерегешское РУ» Логвиненко О.А. иск не признала, пояснив, что вина истца в несчастном случае установлена обоснованно, о нарушении инструкции истцом указано в акте расследования несчастного случая, который был подписан представителем профкома без каких-либо замечаний.</w:t>
      </w:r>
    </w:p>
    <w:p>
      <w:pPr>
        <w:pStyle w:val="Normal"/>
        <w:bidi w:val="0"/>
        <w:spacing w:lineRule="auto" w:line="360"/>
        <w:ind w:left="0" w:right="0" w:firstLine="567"/>
        <w:rPr/>
      </w:pPr>
      <w:r>
        <w:rPr/>
        <w:t>Представитель ГУ-КРОФСС РФ Юдина Н.В. иск не признала, пояснила, что они производили выплаты в соответствии с переданными работодателем локумептами.</w:t>
      </w:r>
    </w:p>
    <w:p>
      <w:pPr>
        <w:pStyle w:val="Normal"/>
        <w:bidi w:val="0"/>
        <w:spacing w:lineRule="auto" w:line="360"/>
        <w:ind w:left="0" w:right="0" w:firstLine="567"/>
        <w:rPr/>
      </w:pPr>
      <w:r>
        <w:rPr/>
        <w:t>Решением Таштагольского городского суда от 22 июля 2004 года постановлено:</w:t>
      </w:r>
    </w:p>
    <w:p>
      <w:pPr>
        <w:pStyle w:val="Normal"/>
        <w:bidi w:val="0"/>
        <w:spacing w:lineRule="auto" w:line="360"/>
        <w:ind w:left="0" w:right="0" w:firstLine="567"/>
        <w:rPr/>
      </w:pPr>
      <w:r>
        <w:rPr/>
        <w:t>Признать заключение отдела безопасности ОАО «Шерегешское рудоуправление» от 1 августа 1983 года о степени вины предприятия и пострадавшего Светлакова Г.С. в несчастном случае от 19 апреля 1983 года недействительным, установив вину предприятия ОАО «Шерегешское рудоуправление» - 100%.</w:t>
      </w:r>
    </w:p>
    <w:p>
      <w:pPr>
        <w:pStyle w:val="Normal"/>
        <w:bidi w:val="0"/>
        <w:spacing w:lineRule="auto" w:line="360"/>
        <w:ind w:left="0" w:right="0" w:firstLine="567"/>
        <w:rPr/>
      </w:pPr>
      <w:r>
        <w:rPr/>
        <w:t>Взыскать в пользу Светлакова Г.С. с ОАО «Шерегешское рудоуправление» недоплату сумм возмещения вреда в связи с профессиональным заболеванием за период с 1.01.1995г. по 6.01.2000г. в размере 63997р.98к., госпошлину в доход государства в сумме 1890р.; с ГУ-КРОФСС РФ единовременно - недоплату страховых выплат в связи с профессиональным заболеванием за период с 6.01.2000г. по июль 2004г. в размере 333918р.90к., ежемесячные страховые выплаты с 1.08.2004г. в размере 1 5465р.27к. и госпошлину в доход государства 841 5р. 1 Ок.</w:t>
      </w:r>
    </w:p>
    <w:p>
      <w:pPr>
        <w:pStyle w:val="Normal"/>
        <w:bidi w:val="0"/>
        <w:spacing w:lineRule="auto" w:line="360"/>
        <w:ind w:left="0" w:right="0" w:firstLine="567"/>
        <w:rPr/>
      </w:pPr>
      <w:r>
        <w:rPr/>
        <w:t>Взыскать с ОАО «Шерегешское РУ» и ГУ-КРОФСС РФ в равных долях в польз) Светлакова Г.С. расходы на оплату услуг представителя 6000р.</w:t>
      </w:r>
    </w:p>
    <w:p>
      <w:pPr>
        <w:pStyle w:val="Normal"/>
        <w:bidi w:val="0"/>
        <w:spacing w:lineRule="auto" w:line="360"/>
        <w:ind w:left="0" w:right="0" w:firstLine="567"/>
        <w:rPr/>
      </w:pPr>
      <w:r>
        <w:rPr/>
        <w:t>В кассационной жалобе исполнительный директор ОАО «Шерегешское рудоуправление» Г.Г.Монингер, действующий на основании доверенности от 2.07.2004г., просит решение суда в части взыскания с ОАО «Шерегешское рудоуправление» сумм возмещения вреда здоровью и признания недействительным заключения отдела техники безопасности о степени вины предприятия и пострадавшего отменить как необоснованное, указывая, что выводы суда в части установления степени вины предприятия в размере</w:t>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pPr>
      <w:r>
        <w:rPr/>
        <w:t>100% не соответствуют обстоятельствам дела. Так, суд не учел, что  расследование несчастного случая с истцом произведено с участием  представителя профсоюзной организации. В акте отмечено три основания, по  которым должна быть установлена вина самого пострадавшего в несчастном 3; случае. С инструкцией для взрывника БТИ 01-05-82 истец был ознакомлен  под расписку, о чем указано в акте специального расследования. Судом не  примяты во внимание обстоятельства несчастного случая и то, что его причинами являются нарушения со стороны самого пострадавшего, которые j следует расценивать как грубую неосторожность, т.к. им были нарушены обычные, очевидные требования, предъявляемые к лицу, осуществляющему | производство особо опасных взрывных работ. Пострадавший осознавал, что  при нарушении норм, техники безопасности (невыполнение наряда по ^ зачистке подходов на ВДПУ № 3 со смотрового орта, выход на платформу ВД11У) ему может быть причинен вред.</w:t>
      </w:r>
    </w:p>
    <w:p>
      <w:pPr>
        <w:pStyle w:val="Normal"/>
        <w:bidi w:val="0"/>
        <w:spacing w:lineRule="auto" w:line="360"/>
        <w:ind w:left="0" w:right="0" w:firstLine="567"/>
        <w:rPr/>
      </w:pPr>
      <w:r>
        <w:rPr/>
        <w:t>На жалобу принесены возражения представителем Светлакова Г.С. Калининым А.А.</w:t>
      </w:r>
    </w:p>
    <w:p>
      <w:pPr>
        <w:pStyle w:val="Normal"/>
        <w:bidi w:val="0"/>
        <w:spacing w:lineRule="auto" w:line="360"/>
        <w:ind w:left="0" w:right="0" w:firstLine="567"/>
        <w:rPr/>
      </w:pPr>
      <w:r>
        <w:rPr/>
        <w:t>Проверив материалы дела, обсудив доводы кассационной жалобы, выслушав представителя ОАО «Шерегешское рудоуправление» Сорокину Л.П., действующую на основании доверенности от 2.07.2004г., поддержавшую доводы жалобы, и представителей Светлакова Г.С. Мищенко С.В., действующую на основании доверенности № 177-01 от 23.06.2004г., и Белинина А.А., действующего на основании доверенности от 24.12.2004г., просивших решение суда оставить без изменения, выслушав заключение прокурора Тверикиной Н.Н., просившей решение суда оставить без изменения, проверив законность и обоснованность решения суда в соответствии с ч.1 ст.347 ГПК РФ исходя из доводов кассационной жалобы и возражений, судебная коллегия не находит оснований для его отмены по доводам кассационной жалобы.</w:t>
      </w:r>
    </w:p>
    <w:p>
      <w:pPr>
        <w:pStyle w:val="Normal"/>
        <w:bidi w:val="0"/>
        <w:spacing w:lineRule="auto" w:line="360"/>
        <w:ind w:left="0" w:right="0" w:firstLine="567"/>
        <w:rPr/>
      </w:pPr>
      <w:r>
        <w:rPr/>
        <w:t>Из материалов дела видно, что несчастный случай с истцом произошел 19.04.1983г. при исполнении трудовых обязанностей взрывника на шахте «Шерегешекая», что подтверждается актом о несчастном случае формы Ы-1 от21.04.1983г.(л.д.25).</w:t>
      </w:r>
    </w:p>
    <w:p>
      <w:pPr>
        <w:pStyle w:val="Normal"/>
        <w:bidi w:val="0"/>
        <w:spacing w:lineRule="auto" w:line="360"/>
        <w:ind w:left="0" w:right="0" w:firstLine="567"/>
        <w:rPr/>
      </w:pPr>
      <w:r>
        <w:rPr/>
        <w:t>В силу ст.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Normal"/>
        <w:bidi w:val="0"/>
        <w:spacing w:lineRule="auto" w:line="360"/>
        <w:ind w:left="0" w:right="0" w:firstLine="567"/>
        <w:rPr/>
      </w:pPr>
      <w:r>
        <w:rPr/>
        <w:t>Согласно п.5 действующих на момент причинения вреда Правил возмещения предприятиями, учреждениями, организациями ущерба, причиненного рабочим и служащим увечьем либо иным повреждением здоровья, связанным с их работой, от 22 декабря 1961г., в тех случаях, когда увечье либо иное повреждение здоровья работника явилось результатом не только необеспечения администрацией предприятия, учреждения, .; организации безопасных условий труда, но и грубой неосторожности самого</w:t>
      </w:r>
    </w:p>
    <w:p>
      <w:pPr>
        <w:pStyle w:val="Normal"/>
        <w:bidi w:val="0"/>
        <w:spacing w:lineRule="auto" w:line="360"/>
        <w:ind w:left="0" w:right="0" w:firstLine="567"/>
        <w:rPr/>
      </w:pPr>
      <w:r>
        <w:rPr/>
        <w:t>-4-</w:t>
      </w:r>
    </w:p>
    <w:p>
      <w:pPr>
        <w:pStyle w:val="Normal"/>
        <w:bidi w:val="0"/>
        <w:spacing w:lineRule="auto" w:line="360"/>
        <w:ind w:left="0" w:right="0" w:firstLine="567"/>
        <w:rPr/>
      </w:pPr>
      <w:r>
        <w:rPr/>
        <w:t>рабошика (например, грубое нарушение работником правил техники безопасности, с которыми он был ознакомлен), применяется смешанная ответственность.</w:t>
      </w:r>
    </w:p>
    <w:p>
      <w:pPr>
        <w:pStyle w:val="Normal"/>
        <w:bidi w:val="0"/>
        <w:spacing w:lineRule="auto" w:line="360"/>
        <w:ind w:left="0" w:right="0" w:firstLine="567"/>
        <w:rPr/>
      </w:pPr>
      <w:r>
        <w:rPr/>
        <w:t>11ри смешанной ответственности размер возмещения определяется с учетом конкретных обстоятельств дела в зависимости от степени вины администрации и потерпевшего. При этом степень вины потерпевшего (в процентах) устанавливается администрацией с учетом заключения комиссии охраны труда фабричного, заводского, местного комитета профсоюзов.</w:t>
      </w:r>
    </w:p>
    <w:p>
      <w:pPr>
        <w:pStyle w:val="Normal"/>
        <w:bidi w:val="0"/>
        <w:spacing w:lineRule="auto" w:line="360"/>
        <w:ind w:left="0" w:right="0" w:firstLine="567"/>
        <w:rPr/>
      </w:pPr>
      <w:r>
        <w:rPr/>
        <w:t>Исходя из указанных положений закона для применения смешанной ответственности работодатель обязан доказать наличие в действиях работника грубой неосторожности.</w:t>
      </w:r>
    </w:p>
    <w:p>
      <w:pPr>
        <w:pStyle w:val="Normal"/>
        <w:bidi w:val="0"/>
        <w:spacing w:lineRule="auto" w:line="360"/>
        <w:ind w:left="0" w:right="0" w:firstLine="567"/>
        <w:rPr/>
      </w:pPr>
      <w:r>
        <w:rPr/>
        <w:t>В акте о несчастном случае формы Н-1, а также в акте специального расследования несчастного случая указано, что одной из причин несчастного случая является выход пострадавшего на платформу ВДПУ в нарушение раздела 2 п.7 «Инструкции по безопасным методам ведения работ при разделке негабаритов и ликвидации зависаний горной массы в дучках и рудоспусках на подземных работах» и п.5.152 Инструкции для взрывника Ы'И 01-05-82 (л.д.26, 183). В названных актах не указано о допущении пострадавшим грубой неосторожности. Акт специального расследования был составлен с участием представителя профсоюзного комитета Шерегешского рудоуправления.</w:t>
      </w:r>
    </w:p>
    <w:p>
      <w:pPr>
        <w:pStyle w:val="Normal"/>
        <w:bidi w:val="0"/>
        <w:spacing w:lineRule="auto" w:line="360"/>
        <w:ind w:left="0" w:right="0" w:firstLine="567"/>
        <w:rPr/>
      </w:pPr>
      <w:r>
        <w:rPr/>
        <w:t>Как видно из заключения о степени вины предприятия и потерпевшего в несчастном случае, оно было дано 1.08.1983г. администрацией Шерегешского рудоуправления без участия представителя профсоюзного комитета рудоуправления. При этом в вину потерпевшему было поставлено голI.ко одно нарушение - выход пострадавшего на платформу ВДПУ в нарушение вышеназванной Инструкции по безопасным методам ведения работ (л.д.87).</w:t>
      </w:r>
    </w:p>
    <w:p>
      <w:pPr>
        <w:pStyle w:val="Normal"/>
        <w:bidi w:val="0"/>
        <w:spacing w:lineRule="auto" w:line="360"/>
        <w:ind w:left="0" w:right="0" w:firstLine="567"/>
        <w:rPr/>
      </w:pPr>
      <w:r>
        <w:rPr/>
        <w:t>Однако, как видно из материалов дела, работодателем не представлено доказательств того, что Светлаков Г.С. был ознакомлен с названной Инструкцией. В судебном заседании Светлаков Г.С. данный факт не подтвердил (л.д.214-215).</w:t>
      </w:r>
    </w:p>
    <w:p>
      <w:pPr>
        <w:pStyle w:val="Normal"/>
        <w:bidi w:val="0"/>
        <w:spacing w:lineRule="auto" w:line="360"/>
        <w:ind w:left="0" w:right="0" w:firstLine="567"/>
        <w:rPr/>
      </w:pPr>
      <w:r>
        <w:rPr/>
        <w:t>11оскольку грубая неосторожность может иметь место только в случае нарушения пострадавшим правил техники безопасности, с которыми он был ознакомлен, то отсутствие доказательств, подтверждающих факт ознакомления пострадавшего с правилами техники безопасности, которые он нарушил, уже является достаточным основанием для того, чтобы сделать вывод об отсутствии в его действиях грубой неосторожности.</w:t>
      </w:r>
    </w:p>
    <w:p>
      <w:pPr>
        <w:pStyle w:val="Normal"/>
        <w:bidi w:val="0"/>
        <w:spacing w:lineRule="auto" w:line="360"/>
        <w:ind w:left="0" w:right="0" w:firstLine="567"/>
        <w:rPr/>
      </w:pPr>
      <w:r>
        <w:rPr/>
        <w:t>Ссылка в кассационной жалобе на то обстоятельство, что истец был ознакомлен с Инструкцией для взрывника БТИ 01-05-82, что подтверждено актом специального расследования, не может быть принята во внимание, поскольку в акте специального расследования не содержится данных об ознакомлении Светлакова Г.С. с указанной Инструкцией. Кроме</w:t>
      </w:r>
    </w:p>
    <w:p>
      <w:pPr>
        <w:pStyle w:val="Normal"/>
        <w:bidi w:val="0"/>
        <w:spacing w:lineRule="auto" w:line="360"/>
        <w:ind w:left="0" w:right="0" w:firstLine="567"/>
        <w:rPr/>
      </w:pPr>
      <w:r>
        <w:rPr/>
        <w:t>-5-</w:t>
      </w:r>
    </w:p>
    <w:p>
      <w:pPr>
        <w:pStyle w:val="Normal"/>
        <w:bidi w:val="0"/>
        <w:spacing w:lineRule="auto" w:line="360"/>
        <w:ind w:left="0" w:right="0" w:firstLine="567"/>
        <w:rPr/>
      </w:pPr>
      <w:r>
        <w:rPr/>
        <w:t>того, при определении степени вины пострадавшего администрацией рудоуправления было принято во внимание нарушение Светлаковым Г.С.другой Инструкции - по безопасным методам ведения работ, обознакомлении истца с которой в акте расследования также не содержится никаких сведений.</w:t>
        <w:tab/>
        <w:t>•;</w:t>
      </w:r>
    </w:p>
    <w:p>
      <w:pPr>
        <w:pStyle w:val="Normal"/>
        <w:bidi w:val="0"/>
        <w:spacing w:lineRule="auto" w:line="360"/>
        <w:ind w:left="0" w:right="0" w:firstLine="567"/>
        <w:rPr/>
      </w:pPr>
      <w:r>
        <w:rPr/>
        <w:t>Кроме того, ответчик не представил суду и сами Инструкции, j нарушение которых вменено в вину истцу вышеуказанными актами и J заключением, хотя суд предлагал представить эти доказательства(л.д.2 16). .'| Более того, представитель ОАО «Шерегешское рудоуправление» в судебном 3 заседании, поясняя о вине истца, указал о том, что в нарушение инструкции ••; потерпевший не сделал настила из досок (л.д.216). В кассационной же ;! жалобе указано, что основанием для установления вины пострадавшего, '' наряду с выходом на платформу ВДПУ, являются нарушение им норм ; техники безопасности невыполнением данного ему наряда по зачистке •; подходов на ВДПУ № 3 со смотрового орта и низкая производственная j дисциплина со стороны рабочих данного участка. Однако эти доводы j ответчика не могут приняты во внимание, т.к. при определении степени вины ~i пострадавшего в заключении от 1.08.1983г. было указано только на одно  нарушение норм техники безопасности - выход пострадавшего на платформу ВД11У, совершение которого истцом при его грубой неосторожности и должен доказать ответчик.</w:t>
      </w:r>
    </w:p>
    <w:p>
      <w:pPr>
        <w:pStyle w:val="Normal"/>
        <w:bidi w:val="0"/>
        <w:spacing w:lineRule="auto" w:line="360"/>
        <w:ind w:left="0" w:right="0" w:firstLine="567"/>
        <w:rPr/>
      </w:pPr>
      <w:r>
        <w:rPr/>
        <w:t>Между тем, профсоюзным комитетом ОАО «Шерегешское рудоуправление» 15.05.2003г. было дано заключение о том, что в несчастном случае не усматривается вина пострадавшего Светлакова Г.С.(л.д.83).</w:t>
      </w:r>
    </w:p>
    <w:p>
      <w:pPr>
        <w:pStyle w:val="Normal"/>
        <w:bidi w:val="0"/>
        <w:spacing w:lineRule="auto" w:line="360"/>
        <w:ind w:left="0" w:right="0" w:firstLine="567"/>
        <w:rPr/>
      </w:pPr>
      <w:r>
        <w:rPr/>
        <w:t>При таких обстоятельствах вывод суда о том, что в действиях Светлакова Г.С. не установлена грубая неосторожность, содействовавшая .^возникновению вреда, следует признать правильным.</w:t>
        <w:tab/>
        <w:t>-1</w:t>
      </w:r>
    </w:p>
    <w:p>
      <w:pPr>
        <w:pStyle w:val="Normal"/>
        <w:bidi w:val="0"/>
        <w:spacing w:lineRule="auto" w:line="360"/>
        <w:ind w:left="0" w:right="0" w:firstLine="567"/>
        <w:rPr/>
      </w:pPr>
      <w:r>
        <w:rPr/>
        <w:t>/(овод кассационной жалобы о том, что действия пострадавшего, | послужившие причинами несчастного случая, следует расценивать как ^ грубую неосторожность, т.к. им были нарушены очевидные, обычные j требования, предъявляемые к лицу, осуществляющему производство особо $ опасных взрывных работ, судебная коллегия считает необоснованным, -j поскольку ни в актах расследования, ни в заключении о степени вины пострадавшего не указано на нарушение им таких обычных требований, а обстоятельства несчастного случая не свидетельствуют о нарушении истцом обычных мер предосторожности при производстве данного вида работ.</w:t>
      </w:r>
    </w:p>
    <w:p>
      <w:pPr>
        <w:pStyle w:val="Normal"/>
        <w:bidi w:val="0"/>
        <w:spacing w:lineRule="auto" w:line="360"/>
        <w:ind w:left="0" w:right="0" w:firstLine="567"/>
        <w:rPr/>
      </w:pPr>
      <w:r>
        <w:rPr/>
        <w:t>Разрешая спор в указанной части, суд правильно применил материальный закон, подлежащий применению, определил обстоятельства, имеющие значение для дела, установил их на основании представленных сторонами доказательств, оценка которых соответствует требованиям ст.67 ГПК РФ. Выводы суда обоснованны, соответствуют фактическим обстоятельствам дела и требованиям материального и процессуального законов.</w:t>
      </w:r>
    </w:p>
    <w:p>
      <w:pPr>
        <w:pStyle w:val="Normal"/>
        <w:bidi w:val="0"/>
        <w:spacing w:lineRule="auto" w:line="360"/>
        <w:ind w:left="0" w:right="0" w:firstLine="567"/>
        <w:rPr/>
      </w:pPr>
      <w:r>
        <w:rPr/>
        <w:t>-6-</w:t>
      </w:r>
    </w:p>
    <w:p>
      <w:pPr>
        <w:pStyle w:val="Normal"/>
        <w:bidi w:val="0"/>
        <w:spacing w:lineRule="auto" w:line="360"/>
        <w:ind w:left="0" w:right="0" w:firstLine="567"/>
        <w:rPr/>
      </w:pPr>
      <w:r>
        <w:rPr/>
        <w:t>Нe является основанием к отмене решения суда и довод жалобы о том, что отсутствие представителя профкома на заседании комиссии не свидетельствует об отсутствии нарушений со стороны пострадавшего. Необходимость учета мнения профсоюзного комитета при решении данного вопроса определена законом, в силу чего оспариваемое заключение не может быть признано соответствующим закону. Работодателем же указанное нарушение устранено не было, напротив, как указано выше, заключением профсоюзного комитета ОАО «ШРУ» вины Светлакова Г.С. в несчастном случае не установлено1. Кроме того, наличие в действиях пострадавшего каких-либо нарушений само по себе не является основанием для применения смешанной ответственности.</w:t>
      </w:r>
    </w:p>
    <w:p>
      <w:pPr>
        <w:pStyle w:val="Normal"/>
        <w:bidi w:val="0"/>
        <w:spacing w:lineRule="auto" w:line="360"/>
        <w:ind w:left="0" w:right="0" w:firstLine="567"/>
        <w:rPr/>
      </w:pPr>
      <w:r>
        <w:rPr/>
        <w:t>Поскольку довод жалобы о взыскании суммы возмещения вреда здоровью связан с доводом о незаконности выводов суда об отсутствии в несчастном случае вины пострадавшего, не нашедшего своего подтверждения, то этот довод также не может быть принят во внимание. Других доводов кассационная жалоба не содержит.</w:t>
      </w:r>
    </w:p>
    <w:p>
      <w:pPr>
        <w:pStyle w:val="Normal"/>
        <w:bidi w:val="0"/>
        <w:spacing w:lineRule="auto" w:line="360"/>
        <w:ind w:left="0" w:right="0" w:firstLine="567"/>
        <w:rPr/>
      </w:pPr>
      <w:r>
        <w:rPr/>
        <w:t>Размер взысканной с ОАО «ШРУ» суммы возмещения вреда кассатором не оспаривается, в остальной части решение суда также не оспорено, поэтому в этой части судебная коллегия законность и обоснованность решения суда не проверяет.</w:t>
      </w:r>
    </w:p>
    <w:p>
      <w:pPr>
        <w:pStyle w:val="Normal"/>
        <w:bidi w:val="0"/>
        <w:spacing w:lineRule="auto" w:line="360"/>
        <w:ind w:left="0" w:right="0" w:firstLine="567"/>
        <w:rPr/>
      </w:pPr>
      <w:r>
        <w:rPr/>
        <w:t>Руководствуясь ст. 361 ГПК РФ, судебная коллегия</w:t>
      </w:r>
    </w:p>
    <w:p>
      <w:pPr>
        <w:pStyle w:val="Normal"/>
        <w:bidi w:val="0"/>
        <w:spacing w:lineRule="auto" w:line="360"/>
        <w:ind w:left="0" w:right="0" w:firstLine="567"/>
        <w:rPr/>
      </w:pPr>
      <w:r>
        <w:rPr/>
        <w:t>0</w:t>
        <w:tab/>
        <w:t>П Р Е Д Е Л И Л А:</w:t>
      </w:r>
    </w:p>
    <w:p>
      <w:pPr>
        <w:pStyle w:val="Normal"/>
        <w:bidi w:val="0"/>
        <w:spacing w:lineRule="auto" w:line="360"/>
        <w:ind w:left="0" w:right="0" w:firstLine="567"/>
        <w:rPr/>
      </w:pPr>
      <w:r>
        <w:rPr/>
        <w:t>Решение Таштагольского городского суда от 22 июля 2004 года в обжалуемой части оставить без изменения, кассационную жалобу – без удовлетворения.</w:t>
        <w:tab/>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pPr>
      <w:r>
        <w:rPr/>
        <w:t>Председательствующии:</w:t>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pPr>
      <w:r>
        <w:rPr/>
        <w:t>Судья : Башмакова И.С.</w:t>
      </w:r>
    </w:p>
    <w:p>
      <w:pPr>
        <w:pStyle w:val="Normal"/>
        <w:bidi w:val="0"/>
        <w:spacing w:lineRule="auto" w:line="360"/>
        <w:ind w:left="0" w:right="0" w:firstLine="567"/>
        <w:rPr/>
      </w:pPr>
      <w:r>
        <w:rPr/>
        <w:t>44г- 577\2007</w:t>
      </w:r>
    </w:p>
    <w:p>
      <w:pPr>
        <w:pStyle w:val="Normal"/>
        <w:bidi w:val="0"/>
        <w:spacing w:lineRule="auto" w:line="360"/>
        <w:ind w:left="0" w:right="0" w:firstLine="567"/>
        <w:rPr/>
      </w:pPr>
      <w:r>
        <w:rPr/>
        <w:t xml:space="preserve"> </w:t>
      </w:r>
      <w:r>
        <w:rPr/>
        <w:t>ПОСТАНОВЛЕНИЕ</w:t>
      </w:r>
    </w:p>
    <w:p>
      <w:pPr>
        <w:pStyle w:val="Normal"/>
        <w:bidi w:val="0"/>
        <w:spacing w:lineRule="auto" w:line="360"/>
        <w:ind w:left="0" w:right="0" w:firstLine="567"/>
        <w:rPr/>
      </w:pPr>
      <w:r>
        <w:rPr/>
        <w:t>Г. Кемерово</w:t>
      </w:r>
    </w:p>
    <w:p>
      <w:pPr>
        <w:pStyle w:val="Normal"/>
        <w:bidi w:val="0"/>
        <w:spacing w:lineRule="auto" w:line="360"/>
        <w:ind w:left="0" w:right="0" w:firstLine="567"/>
        <w:rPr/>
      </w:pPr>
      <w:r>
        <w:rPr/>
        <w:t>21 января 200S года Президиум Кемеровского областного суда в составе : председателя Быковой С.В.</w:t>
      </w:r>
    </w:p>
    <w:p>
      <w:pPr>
        <w:pStyle w:val="Normal"/>
        <w:bidi w:val="0"/>
        <w:spacing w:lineRule="auto" w:line="360"/>
        <w:ind w:left="0" w:right="0" w:firstLine="567"/>
        <w:rPr/>
      </w:pPr>
      <w:r>
        <w:rPr/>
        <w:t>членов: Фроловой Т.Н., Богданович 1-1.Н., Кузнецовой ОМ.. Попапраспова 11.А., Масловой Л.С. С участием прокурора Филенко Б.Г.</w:t>
      </w:r>
    </w:p>
    <w:p>
      <w:pPr>
        <w:pStyle w:val="Normal"/>
        <w:bidi w:val="0"/>
        <w:spacing w:lineRule="auto" w:line="360"/>
        <w:ind w:left="0" w:right="0" w:firstLine="567"/>
        <w:rPr/>
      </w:pPr>
      <w:r>
        <w:rPr/>
        <w:t>заслушав доклад судьи Корытниковой Г.А.</w:t>
      </w:r>
    </w:p>
    <w:p>
      <w:pPr>
        <w:pStyle w:val="Normal"/>
        <w:bidi w:val="0"/>
        <w:spacing w:lineRule="auto" w:line="360"/>
        <w:ind w:left="0" w:right="0" w:firstLine="567"/>
        <w:rPr/>
      </w:pPr>
      <w:r>
        <w:rPr/>
        <w:t>по жалобе директора ГУ-КРОФСС РФ филиала № 14 г. Ташгатола Скутневой A. I'.</w:t>
      </w:r>
    </w:p>
    <w:p>
      <w:pPr>
        <w:pStyle w:val="Normal"/>
        <w:bidi w:val="0"/>
        <w:spacing w:lineRule="auto" w:line="360"/>
        <w:ind w:left="0" w:right="0" w:firstLine="567"/>
        <w:rPr/>
      </w:pPr>
      <w:r>
        <w:rPr/>
        <w:t>по .делу по иску Светлакова Георгия Савельевича к ОАО •• lllepci cllickoc рудоуправление;), ГУ КРОФСС РФ о возмещении врс.1.а</w:t>
      </w:r>
    </w:p>
    <w:p>
      <w:pPr>
        <w:pStyle w:val="Normal"/>
        <w:bidi w:val="0"/>
        <w:spacing w:lineRule="auto" w:line="360"/>
        <w:ind w:left="0" w:right="0" w:firstLine="567"/>
        <w:rPr/>
      </w:pPr>
      <w:r>
        <w:rPr/>
        <w:t>i.'U&gt; ~&gt;i 'HMO.</w:t>
      </w:r>
    </w:p>
    <w:p>
      <w:pPr>
        <w:pStyle w:val="Normal"/>
        <w:bidi w:val="0"/>
        <w:spacing w:lineRule="auto" w:line="360"/>
        <w:ind w:left="0" w:right="0" w:firstLine="567"/>
        <w:rPr/>
      </w:pPr>
      <w:r>
        <w:rPr/>
        <w:t>Определением судьи Кемеровского областного суда Коры шпковоп 1 ..-\. 01 2x04. 2005г дело с жалобой передано в суд надзорной инстанции презп шум Кемеровского областного суда для рассмотрения по существу,</w:t>
      </w:r>
    </w:p>
    <w:p>
      <w:pPr>
        <w:pStyle w:val="Normal"/>
        <w:bidi w:val="0"/>
        <w:spacing w:lineRule="auto" w:line="360"/>
        <w:ind w:left="0" w:right="0" w:firstLine="567"/>
        <w:rPr/>
      </w:pPr>
      <w:r>
        <w:rPr/>
        <w:t>У СТ А ПОВИЛ:</w:t>
      </w:r>
    </w:p>
    <w:p>
      <w:pPr>
        <w:pStyle w:val="Normal"/>
        <w:bidi w:val="0"/>
        <w:spacing w:lineRule="auto" w:line="360"/>
        <w:ind w:left="0" w:right="0" w:firstLine="567"/>
        <w:rPr/>
      </w:pPr>
      <w:r>
        <w:rPr/>
        <w:t>Истец Светлаков Г.О. обратился с иском к ОАО ^&lt; Шерегещскос |.лДч \ 1!(')авленне», ГУ КРОФСС РФ о возмещении вреда здоровы».), указывав что с октября 1982г. он работал взрывником участка № 3 ша\1ы и) Иерсгешекая». 19 апреля I983i'. при исполнении трудовых обязанностей с ним произошел несчастный случаи, он получил травму ноги, о чем был составлен акт. В результате этого несчастного случая он стал инвалидом 2 фуппы, заключением В'ГЖ ему сначала было установлено 80%, а затем 70',, \Tpaibi профессиональной трудоспособности бессрочно. При расследовании несчастного случая была установлена его вина в размере 5%, но с тгим он не coi.пасен, т.к. на момент травмы он отработал всего б месяцев, заключение о ей) пине составлено без участия предетави'теля про»жома.</w:t>
      </w:r>
    </w:p>
    <w:p>
      <w:pPr>
        <w:pStyle w:val="Normal"/>
        <w:bidi w:val="0"/>
        <w:spacing w:lineRule="auto" w:line="360"/>
        <w:ind w:left="0" w:right="0" w:firstLine="567"/>
        <w:rPr/>
      </w:pPr>
      <w:r>
        <w:rPr/>
        <w:t>Ь связи с утратой трудоспособности ему были назначены выплаты возмещения вреда в соответствии с Правилами возмещения вреда. Но .-; l^^Si. было подписано Отраслевое Гариопое Соглашение меж ;'. Цеп i ральным Советом горпо-металлургпческо! о профсоюз.! PocViin. комптеюм РФ но мсталлурпп! и Министерством фуда РФ, в eooi ветсткпп •-п.7. II кс)торого размер во'-;мещеппя вреда пересчитывается исходя и среднею заработка по дапноГ! проиесспи. Такой перерасчет произведен ik оыл, п и дальнейшем индексация производилась ответчиками ос 5 учс'к перерасчоа, в рез\'льтате чего образовалась цедопла'та.</w:t>
      </w:r>
    </w:p>
    <w:p>
      <w:pPr>
        <w:pStyle w:val="Normal"/>
        <w:bidi w:val="0"/>
        <w:spacing w:lineRule="auto" w:line="360"/>
        <w:ind w:left="0" w:right="0" w:firstLine="567"/>
        <w:rPr/>
      </w:pPr>
      <w:r>
        <w:rPr/>
        <w:t>В ходе рассмотрения дела истец уточнил своп исковые греооьанпм (.л.А 1-^2, 7о-77) и просил признать иеденстви'тельнььм заключетше отдел:: очинки безопасности ОАО «-lHepei-ешское РУ» от 01.08.1.983г. о c-ieneim вины н[км.прпятня и пострадавшего в несчастном случае от 19.04.1^.м. '&lt;•</w:t>
      </w:r>
    </w:p>
    <w:p>
      <w:pPr>
        <w:pStyle w:val="Normal"/>
        <w:bidi w:val="0"/>
        <w:spacing w:lineRule="auto" w:line="360"/>
        <w:ind w:left="0" w:right="0" w:firstLine="567"/>
        <w:rPr/>
      </w:pPr>
      <w:r>
        <w:rPr/>
        <w:t>определит!) отсутствие его вины в виде грубой неосторожности, а вит предприятия установить в размере 100%. Обязать ОАО «Шерегсшское 1Л &gt; согласно отраслевого тарифного соглашения 1995 - W%i.i. пропзвес i г перерасчет сумм возмещения вреда здоровью с 01.01.1995г. по 00.01.200(М исходя из среднего заработка взрывника 4 разряда участка .V" ; м. 01.01.1095г. и выплатить образовавшуюся недоплату в размере ol 0&lt;)5р.24ч Обязать КРОФСС РФ произвести перерасчет сумм возмещении вред. здоровью с 06.01.2000г. по август 2003г., выплатить недоплачу в размере 222 128р.4()к., в дальнейшем с 01.08.2003г. производит!-, ежемесячн'. страховые выплаты исходя из расчета заработка по ОТС |995-19%гд. индексируемого в дальнейшем, согласно действующего законодательства, i-сумме 14 257р.05к. Взыскать с ответчиков оплату юридических \сд\т т размере 6 000р.</w:t>
      </w:r>
    </w:p>
    <w:p>
      <w:pPr>
        <w:pStyle w:val="Normal"/>
        <w:bidi w:val="0"/>
        <w:spacing w:lineRule="auto" w:line="360"/>
        <w:ind w:left="0" w:right="0" w:firstLine="567"/>
        <w:rPr/>
      </w:pPr>
      <w:r>
        <w:rPr/>
        <w:t>Представите.!!!, ответчика ОАО «Шерсгешское РУ» Логвииенко О.А иск не признала, пояснив, что вина истца в несчастном случае установдетл обоснованно, о нарушении инструкции истцом указано в акте расследована-несчастного случая, который был подписан представителем профкома бе каких-либо замечаний.</w:t>
      </w:r>
    </w:p>
    <w:p>
      <w:pPr>
        <w:pStyle w:val="Normal"/>
        <w:bidi w:val="0"/>
        <w:spacing w:lineRule="auto" w:line="360"/>
        <w:ind w:left="0" w:right="0" w:firstLine="567"/>
        <w:rPr/>
      </w:pPr>
      <w:r>
        <w:rPr/>
        <w:t>Представитель ГУ-КРОФСС РФ Юдина П.В. иск не признал,"! пояснила, что они производили выплаты в соответствии с переданным: ра б ото дате j i е м до ку м е 11 там и.</w:t>
      </w:r>
    </w:p>
    <w:p>
      <w:pPr>
        <w:pStyle w:val="Normal"/>
        <w:bidi w:val="0"/>
        <w:spacing w:lineRule="auto" w:line="360"/>
        <w:ind w:left="0" w:right="0" w:firstLine="567"/>
        <w:rPr/>
      </w:pPr>
      <w:r>
        <w:rPr/>
        <w:t>Решением Таштаголъского городского суда от 22 июля 2004 год. нос гаповлено:</w:t>
      </w:r>
    </w:p>
    <w:p>
      <w:pPr>
        <w:pStyle w:val="Normal"/>
        <w:bidi w:val="0"/>
        <w:spacing w:lineRule="auto" w:line="360"/>
        <w:ind w:left="0" w:right="0" w:firstLine="567"/>
        <w:rPr/>
      </w:pPr>
      <w:r>
        <w:rPr/>
        <w:t>Признать заключение отдела безопасности ОАО «Шсрегешскч . рудоуправление» от 01 августа 1983 года о степени вины предприятия ! пострадавшего Свешникова Г.С. в несчастном случае от 19 апреля 1983 гот недействительным, установив вину предприятия ОАО «Шерегешске рудоуправление» - 100%.</w:t>
      </w:r>
    </w:p>
    <w:p>
      <w:pPr>
        <w:pStyle w:val="Normal"/>
        <w:bidi w:val="0"/>
        <w:spacing w:lineRule="auto" w:line="360"/>
        <w:ind w:left="0" w:right="0" w:firstLine="567"/>
        <w:rPr/>
      </w:pPr>
      <w:r>
        <w:rPr/>
        <w:t>Взыскать в пользу Светлакова Г.С. с ОАО «Шерегешскч1 рудоуправление» недоплату сумм возмещения вреда в связи профессиональным заболеванием за период с 01.01.1995г. по 00.01.2000i размере 03 997р.98к., госпошлину в доход государства в сумме I 890р.; с Р КРОФСС РФ единовременно - недоплату страховых выплат в связи профессиональным заболеванием за период с 06. 01.2000г. по июль 2004i размере 333 918р.9()к., ежемесячные страховые выплаты с 1.08.2004). размере 15 405р.27к. и госпошлину в доход государства 8 415р.10к.</w:t>
      </w:r>
    </w:p>
    <w:p>
      <w:pPr>
        <w:pStyle w:val="Normal"/>
        <w:bidi w:val="0"/>
        <w:spacing w:lineRule="auto" w:line="360"/>
        <w:ind w:left="0" w:right="0" w:firstLine="567"/>
        <w:rPr/>
      </w:pPr>
      <w:r>
        <w:rPr/>
        <w:t>Взыскать с ОАО «Шерегешское РУ» и ГУ-КРОФСС РФ в равнь долях в пользу Светлакова Г'.С. расходы на оплату услуг представителя 6 000р.</w:t>
      </w:r>
    </w:p>
    <w:p>
      <w:pPr>
        <w:pStyle w:val="Normal"/>
        <w:bidi w:val="0"/>
        <w:spacing w:lineRule="auto" w:line="360"/>
        <w:ind w:left="0" w:right="0" w:firstLine="567"/>
        <w:rPr/>
      </w:pPr>
      <w:r>
        <w:rPr/>
        <w:t>Определением судебной коллегии по гражданским де.:.; Кемеровского областного суда от 03.12.2004 года решение суда обжалуемой части оставлено без изменения, а кассационная жалоба ОАО</w:t>
      </w:r>
    </w:p>
    <w:p>
      <w:pPr>
        <w:pStyle w:val="Normal"/>
        <w:bidi w:val="0"/>
        <w:spacing w:lineRule="auto" w:line="360"/>
        <w:ind w:left="0" w:right="0" w:firstLine="567"/>
        <w:rPr/>
      </w:pPr>
      <w:r>
        <w:rPr/>
        <w:t>-&gt;</w:t>
      </w:r>
    </w:p>
    <w:p>
      <w:pPr>
        <w:pStyle w:val="Normal"/>
        <w:bidi w:val="0"/>
        <w:spacing w:lineRule="auto" w:line="360"/>
        <w:ind w:left="0" w:right="0" w:firstLine="567"/>
        <w:rPr/>
      </w:pPr>
      <w:r>
        <w:rPr/>
        <w:t>Шерегешское РУ» - без удовлетворения.</w:t>
      </w:r>
    </w:p>
    <w:p>
      <w:pPr>
        <w:pStyle w:val="Normal"/>
        <w:bidi w:val="0"/>
        <w:spacing w:lineRule="auto" w:line="360"/>
        <w:ind w:left="0" w:right="0" w:firstLine="567"/>
        <w:rPr/>
      </w:pPr>
      <w:r>
        <w:rPr/>
        <w:t>13 надзорной жалобе директор-филиала № 14 г. Ташгагола 1 У-КРОФ', '</w:t>
      </w:r>
    </w:p>
    <w:p>
      <w:pPr>
        <w:pStyle w:val="Normal"/>
        <w:bidi w:val="0"/>
        <w:spacing w:lineRule="auto" w:line="360"/>
        <w:ind w:left="0" w:right="0" w:firstLine="567"/>
        <w:rPr/>
      </w:pPr>
      <w:r>
        <w:rPr/>
        <w:t>РФ Скушева Д.Т. просит отменить решение суда первой инстанции в связи с cymcci вспнымп нарушениями норм материального закона.</w:t>
      </w:r>
    </w:p>
    <w:p>
      <w:pPr>
        <w:pStyle w:val="Normal"/>
        <w:bidi w:val="0"/>
        <w:spacing w:lineRule="auto" w:line="360"/>
        <w:ind w:left="0" w:right="0" w:firstLine="567"/>
        <w:rPr/>
      </w:pPr>
      <w:r>
        <w:rPr/>
        <w:t>В СООГВС1СТВШ1 со ст. 387 Гражданского процессуального кодекса РФ основаниями для отмены или изменения судебных постановлении в порядке надзора являются существенные нарушения норм материального млн процессуального права.</w:t>
      </w:r>
    </w:p>
    <w:p>
      <w:pPr>
        <w:pStyle w:val="Normal"/>
        <w:bidi w:val="0"/>
        <w:spacing w:lineRule="auto" w:line="360"/>
        <w:ind w:left="0" w:right="0" w:firstLine="567"/>
        <w:rPr/>
      </w:pPr>
      <w:r>
        <w:rPr/>
        <w:t>Проверив материалы дела, обсудив доводы надзорной жалобы, заслушав объяснения представителя Светланова Г.С. - Бел пни на Л.Д.. действующего на основании доверенности от 09.01.2008 года, считающего, что решение законно, заслушав заключение прокурора, полагавшего, что жадоба 1 У КРОФСС необоснованна, Президиум находит решение суда, состоявшееся по настоящему делу, в обжалуемой части законным по следующим основаниям.</w:t>
      </w:r>
    </w:p>
    <w:p>
      <w:pPr>
        <w:pStyle w:val="Normal"/>
        <w:bidi w:val="0"/>
        <w:spacing w:lineRule="auto" w:line="360"/>
        <w:ind w:left="0" w:right="0" w:firstLine="567"/>
        <w:rPr/>
      </w:pPr>
      <w:r>
        <w:rPr/>
        <w:t>Согласно п.18 Правил возмещения ущерба предприятиями...от 03.07.19S4 года, п.43 Правил возмещения вреда ...от 24.12.1992 года суммы в возмещение ущерба выплачиваются потерпевшим с того дня, когда они лишились прежнего заработка и в течение срока, на который определена нуждаемосгь в нпх(ст.45 Правил...от 24.12.1992г.).</w:t>
      </w:r>
    </w:p>
    <w:p>
      <w:pPr>
        <w:pStyle w:val="Normal"/>
        <w:bidi w:val="0"/>
        <w:spacing w:lineRule="auto" w:line="360"/>
        <w:ind w:left="0" w:right="0" w:firstLine="567"/>
        <w:rPr/>
      </w:pPr>
      <w:r>
        <w:rPr/>
        <w:t>Согласно ч.2 ст.51 Правил от 24.12.1992 года суммы возмещения вреда, не подученные своевременно по вине работодателя, ответственного за вред , выплачиваются за прошлое время без ограничения каким-либо сроком. Такая же гарантия закреплена в п. 12.3 Временного порядка назначения п осуществления страховых выплат по обязательному социальном)' страхованию от несчастных случаев па производстве и профессиональных заболеваний в исполнительных органах Фонда социального страхования РФ о г 13.01.2000 года №6 «О переходе на обязательное социальное страхование о г несчастных случаев на производстве и профессиональных заболеваний», согласно которому сумма страховых выплат, не полученные по вине о гдсдеппя( филиала отделения) Фонда пли страхователя, обязанных осуществлять указанные выплаты, за прошлое время выплачиваются пострадавшим пли лицам, имеющим право на страховые выплаты, без ограничения каким - либо сроком.</w:t>
      </w:r>
    </w:p>
    <w:p>
      <w:pPr>
        <w:pStyle w:val="Normal"/>
        <w:bidi w:val="0"/>
        <w:spacing w:lineRule="auto" w:line="360"/>
        <w:ind w:left="0" w:right="0" w:firstLine="567"/>
        <w:rPr/>
      </w:pPr>
      <w:r>
        <w:rPr/>
        <w:t>Кроме того, в соответствии с правовой позицией, высказанной Конституционным Судом РФ в определении Конституционного Суда РФ от 01.12.2005г. № 461-О положение статьи 29 Федерального закона "Об обязательном социальном страховании от несчастных случаев па производстве п профессиональных заболеваний" по своему конетптуцпопно-правовому смыслу не может рассматриваться как препятствующее выплате лицам, признанным пострадавшими в результате несчастных случаев на производстве п профессиональных заболеваний, за все прошлое время сумм возмещения вреда, своевременно не полученных но внне работодателя. Иное приводило бы к ущемлению законных интересов этих лиц, нарушению закрепленного в статье 19 (часть 1) Конституции Российской Федерации принципа равенства всех перед законом п судом, а также вступало бы в</w:t>
      </w:r>
    </w:p>
    <w:p>
      <w:pPr>
        <w:pStyle w:val="Normal"/>
        <w:bidi w:val="0"/>
        <w:spacing w:lineRule="auto" w:line="360"/>
        <w:ind w:left="0" w:right="0" w:firstLine="567"/>
        <w:rPr/>
      </w:pPr>
      <w:r>
        <w:rPr/>
        <w:t>г</w:t>
      </w:r>
    </w:p>
    <w:p>
      <w:pPr>
        <w:pStyle w:val="Normal"/>
        <w:bidi w:val="0"/>
        <w:spacing w:lineRule="auto" w:line="360"/>
        <w:ind w:left="0" w:right="0" w:firstLine="567"/>
        <w:rPr/>
      </w:pPr>
      <w:r>
        <w:rPr/>
        <w:t>I</w:t>
        <w:tab/>
        <w:t>противоречие с требованиями ее статен 54 (часть I ) и 55 (част 2 п 5"1.I</w:t>
        <w:tab/>
        <w:t>Как установлено судом. Свстлаков I .С", впервые оорпгпдся к м '</w:t>
      </w:r>
    </w:p>
    <w:p>
      <w:pPr>
        <w:pStyle w:val="Normal"/>
        <w:bidi w:val="0"/>
        <w:spacing w:lineRule="auto" w:line="360"/>
        <w:ind w:left="0" w:right="0" w:firstLine="567"/>
        <w:rPr/>
      </w:pPr>
      <w:r>
        <w:rPr/>
        <w:t>|</w:t>
        <w:tab/>
        <w:t>нШерегсшское рудоуправление» с требованиями о возмещении вреза в с--:</w:t>
      </w:r>
    </w:p>
    <w:p>
      <w:pPr>
        <w:pStyle w:val="Normal"/>
        <w:bidi w:val="0"/>
        <w:spacing w:lineRule="auto" w:line="360"/>
        <w:ind w:left="0" w:right="0" w:firstLine="567"/>
        <w:rPr/>
      </w:pPr>
      <w:r>
        <w:rPr/>
        <w:t>*•</w:t>
        <w:tab/>
        <w:t>е производственной травмой от 19.04. 1°83 гола в !°83 io'.iy. /[о "ь.о! Г'</w:t>
      </w:r>
    </w:p>
    <w:p>
      <w:pPr>
        <w:pStyle w:val="Normal"/>
        <w:bidi w:val="0"/>
        <w:spacing w:lineRule="auto" w:line="360"/>
        <w:ind w:left="0" w:right="0" w:firstLine="567"/>
        <w:rPr/>
      </w:pPr>
      <w:r>
        <w:rPr/>
        <w:t>I</w:t>
        <w:tab/>
        <w:t>гола указанный ответчик производил выплаты в возмещение врсла • нл^ :" •|</w:t>
        <w:tab/>
        <w:t>Свстлакопу по данной травме. С 06.01.2006 гола в связи с ".с: \ плс-'-м".-' •</w:t>
      </w:r>
    </w:p>
    <w:p>
      <w:pPr>
        <w:pStyle w:val="Normal"/>
        <w:bidi w:val="0"/>
        <w:spacing w:lineRule="auto" w:line="360"/>
        <w:ind w:left="0" w:right="0" w:firstLine="567"/>
        <w:rPr/>
      </w:pPr>
      <w:r>
        <w:rPr/>
        <w:t>|</w:t>
        <w:tab/>
        <w:t>силу Закона РФ от 24.07.1^8 го.та &gt; 125- ФЗ хказ-ччые выплат,-</w:t>
      </w:r>
    </w:p>
    <w:p>
      <w:pPr>
        <w:pStyle w:val="Normal"/>
        <w:bidi w:val="0"/>
        <w:spacing w:lineRule="auto" w:line="360"/>
        <w:ind w:left="0" w:right="0" w:firstLine="567"/>
        <w:rPr/>
      </w:pPr>
      <w:r>
        <w:rPr/>
        <w:t>II</w:t>
        <w:tab/>
        <w:t>возмещение вреда здоровью Светла кова I .С. гцт данном травме е~ ' •[</w:t>
        <w:tab/>
        <w:t>производить ГУ КРОФСС РФ.</w:t>
      </w:r>
    </w:p>
    <w:p>
      <w:pPr>
        <w:pStyle w:val="Normal"/>
        <w:bidi w:val="0"/>
        <w:spacing w:lineRule="auto" w:line="360"/>
        <w:ind w:left="0" w:right="0" w:firstLine="567"/>
        <w:rPr/>
      </w:pPr>
      <w:r>
        <w:rPr/>
        <w:t>I</w:t>
        <w:tab/>
        <w:t>Разреп]ая спор, еул пришел к вьгводу. что недоплата по ежемееячп;."'1</w:t>
      </w:r>
    </w:p>
    <w:p>
      <w:pPr>
        <w:pStyle w:val="Normal"/>
        <w:bidi w:val="0"/>
        <w:spacing w:lineRule="auto" w:line="360"/>
        <w:ind w:left="0" w:right="0" w:firstLine="567"/>
        <w:rPr/>
      </w:pPr>
      <w:r>
        <w:rPr/>
        <w:t>|</w:t>
        <w:tab/>
        <w:t>платежам по }'1\азанной травме за период с января 11-)05 гола по 0(\0!.2';"'</w:t>
      </w:r>
    </w:p>
    <w:p>
      <w:pPr>
        <w:pStyle w:val="Normal"/>
        <w:bidi w:val="0"/>
        <w:spacing w:lineRule="auto" w:line="360"/>
        <w:ind w:left="0" w:right="0" w:firstLine="567"/>
        <w:rPr/>
      </w:pPr>
      <w:r>
        <w:rPr/>
        <w:t>[</w:t>
        <w:tab/>
        <w:t>года имела меето по вине работодателя, который не применил при расчет</w:t>
      </w:r>
    </w:p>
    <w:p>
      <w:pPr>
        <w:pStyle w:val="Normal"/>
        <w:bidi w:val="0"/>
        <w:spacing w:lineRule="auto" w:line="360"/>
        <w:ind w:left="0" w:right="0" w:firstLine="567"/>
        <w:rPr/>
      </w:pPr>
      <w:r>
        <w:rPr/>
        <w:t>I</w:t>
        <w:tab/>
        <w:t>еумм возмсп1енпя вреда П.7Л1 Отраслевого тарифного еогдашенпч ме:т/'</w:t>
      </w:r>
    </w:p>
    <w:p>
      <w:pPr>
        <w:pStyle w:val="Normal"/>
        <w:bidi w:val="0"/>
        <w:spacing w:lineRule="auto" w:line="360"/>
        <w:ind w:left="0" w:right="0" w:firstLine="567"/>
        <w:rPr/>
      </w:pPr>
      <w:r>
        <w:rPr/>
        <w:t>|</w:t>
        <w:tab/>
        <w:t>Центральным Советом горно-металлургического профсоюза Россм:'</w:t>
      </w:r>
    </w:p>
    <w:p>
      <w:pPr>
        <w:pStyle w:val="Normal"/>
        <w:bidi w:val="0"/>
        <w:spacing w:lineRule="auto" w:line="360"/>
        <w:ind w:left="0" w:right="0" w:firstLine="567"/>
        <w:rPr/>
      </w:pPr>
      <w:r>
        <w:rPr/>
        <w:t>!</w:t>
        <w:tab/>
        <w:t>комитетом РФ по металлургии и Министерством труда РФ. А ГУ КТО'.''' ••</w:t>
      </w:r>
    </w:p>
    <w:p>
      <w:pPr>
        <w:pStyle w:val="Normal"/>
        <w:bidi w:val="0"/>
        <w:spacing w:lineRule="auto" w:line="360"/>
        <w:ind w:left="0" w:right="0" w:firstLine="567"/>
        <w:rPr/>
      </w:pPr>
      <w:r>
        <w:rPr/>
        <w:t>I</w:t>
        <w:tab/>
        <w:t>РФ в свою очередь при приеме документов от ОАО •&lt; f.ffepef ечкл--^</w:t>
      </w:r>
    </w:p>
    <w:p>
      <w:pPr>
        <w:pStyle w:val="Normal"/>
        <w:bidi w:val="0"/>
        <w:spacing w:lineRule="auto" w:line="360"/>
        <w:ind w:left="0" w:right="0" w:firstLine="567"/>
        <w:rPr/>
      </w:pPr>
      <w:r>
        <w:rPr/>
        <w:t>'</w:t>
        <w:tab/>
        <w:t>)1удо}'правленпе^ не проверило правильность исчисления возмещение вр; •</w:t>
      </w:r>
    </w:p>
    <w:p>
      <w:pPr>
        <w:pStyle w:val="Normal"/>
        <w:bidi w:val="0"/>
        <w:spacing w:lineRule="auto" w:line="360"/>
        <w:ind w:left="0" w:right="0" w:firstLine="567"/>
        <w:rPr/>
      </w:pPr>
      <w:r>
        <w:rPr/>
        <w:t>I</w:t>
        <w:tab/>
        <w:t>нети}'. что(5ы размер страховых выплат не был меньше размера возмс'пс;: ; •</w:t>
      </w:r>
    </w:p>
    <w:p>
      <w:pPr>
        <w:pStyle w:val="Normal"/>
        <w:bidi w:val="0"/>
        <w:spacing w:lineRule="auto" w:line="360"/>
        <w:ind w:left="0" w:right="0" w:firstLine="567"/>
        <w:rPr/>
      </w:pPr>
      <w:r>
        <w:rPr/>
        <w:t>;</w:t>
        <w:tab/>
        <w:t>вреда, установленного ранее действовавшим законодательснюм, ю ест-, ••</w:t>
      </w:r>
    </w:p>
    <w:p>
      <w:pPr>
        <w:pStyle w:val="Normal"/>
        <w:bidi w:val="0"/>
        <w:spacing w:lineRule="auto" w:line="360"/>
        <w:ind w:left="0" w:right="0" w:firstLine="567"/>
        <w:rPr/>
      </w:pPr>
      <w:r>
        <w:rPr/>
        <w:t>;</w:t>
        <w:tab/>
        <w:t>данном случае ОТО</w:t>
      </w:r>
    </w:p>
    <w:p>
      <w:pPr>
        <w:pStyle w:val="Normal"/>
        <w:bidi w:val="0"/>
        <w:spacing w:lineRule="auto" w:line="360"/>
        <w:ind w:left="0" w:right="0" w:firstLine="567"/>
        <w:rPr/>
      </w:pPr>
      <w:r>
        <w:rPr/>
        <w:t>f</w:t>
      </w:r>
    </w:p>
    <w:p>
      <w:pPr>
        <w:pStyle w:val="Normal"/>
        <w:bidi w:val="0"/>
        <w:spacing w:lineRule="auto" w:line="360"/>
        <w:ind w:left="0" w:right="0" w:firstLine="567"/>
        <w:rPr/>
      </w:pPr>
      <w:r>
        <w:rPr/>
        <w:t>При \г;азапных обстоятельствах, с учетом приведенных положем:;:"' данное peiuenne '.'у.и.а nepi^on uricTai-rrn-n-' в обжалуемой! части нредста".г-?ст. • законным, а д,о)-:олы надзорной жалобы о незаконном применении о,'"--1 Прав//л возмешенпч вреда..., положений ОТО п с1 пар\тпенпп ,;\-;i.^' требованпп абз.4п.^ ст. 15 Закона РФ от 24.07.1W8 года ЛГ&lt;:!25-ФЗ fie опровергают выв.сщов ел да.</w:t>
      </w:r>
    </w:p>
    <w:p>
      <w:pPr>
        <w:pStyle w:val="Normal"/>
        <w:bidi w:val="0"/>
        <w:spacing w:lineRule="auto" w:line="360"/>
        <w:ind w:left="0" w:right="0" w:firstLine="567"/>
        <w:rPr/>
      </w:pPr>
      <w:r>
        <w:rPr/>
        <w:t>\'к'азанпе суда в резолютивной части решения о взыскании с ответчиков недоплаты с}мм в(ззг&gt;1ешенпя вреда в связи с профессиональным заболеванием также не свидетельствует о существенном нарушении hopv материального п процессуального закона и не влечет отмену решения е\д,: -обжалуемой часгн. гкчлсольк}' из оппеательнон и мотивировочной чаете'" решения суда сдедл ст. что предметом исследования п проверки являлись обстоятельства, ев я ;анпые с производственной травмой, произошедшем Iе).04.1983 года, что не оспаривается в надзорной жалобе.</w:t>
      </w:r>
    </w:p>
    <w:p>
      <w:pPr>
        <w:pStyle w:val="Normal"/>
        <w:bidi w:val="0"/>
        <w:spacing w:lineRule="auto" w:line="360"/>
        <w:ind w:left="0" w:right="0" w:firstLine="567"/>
        <w:rPr/>
      </w:pPr>
      <w:r>
        <w:rPr/>
        <w:t>/-fa основании изложенного, руководствуясь ст. ?оп ГИК РФ.</w:t>
      </w:r>
    </w:p>
    <w:p>
      <w:pPr>
        <w:pStyle w:val="Normal"/>
        <w:bidi w:val="0"/>
        <w:spacing w:lineRule="auto" w:line="360"/>
        <w:ind w:left="0" w:right="0" w:firstLine="567"/>
        <w:rPr/>
      </w:pPr>
      <w:r>
        <w:rPr/>
        <w:t>президиум</w:t>
      </w:r>
    </w:p>
    <w:p>
      <w:pPr>
        <w:pStyle w:val="Normal"/>
        <w:bidi w:val="0"/>
        <w:spacing w:lineRule="auto" w:line="360"/>
        <w:ind w:left="0" w:right="0" w:firstLine="567"/>
        <w:rPr/>
      </w:pPr>
      <w:r>
        <w:rPr/>
        <w:t>11 О С Т .А К О В И Л :</w:t>
      </w:r>
    </w:p>
    <w:p>
      <w:pPr>
        <w:pStyle w:val="Normal"/>
        <w:bidi w:val="0"/>
        <w:spacing w:lineRule="auto" w:line="360"/>
        <w:ind w:left="0" w:right="0" w:firstLine="567"/>
        <w:rPr/>
      </w:pPr>
      <w:r>
        <w:rPr/>
        <w:t>Оставить решение Гаштагольского городского суда от 22 июля 2004 года в обжалованной части без изменения, а надзорную жчпобу ГУ К'РОФСС РФ без удовлетворения.</w:t>
      </w:r>
    </w:p>
    <w:p>
      <w:pPr>
        <w:pStyle w:val="Normal"/>
        <w:bidi w:val="0"/>
        <w:spacing w:lineRule="auto" w:line="360"/>
        <w:ind w:left="0" w:right="0" w:firstLine="567"/>
        <w:rPr/>
      </w:pPr>
      <w:r>
        <w:rPr/>
        <w:t>Председательствующий  Президиума :</w:t>
      </w:r>
    </w:p>
    <w:p>
      <w:pPr>
        <w:pStyle w:val="Normal"/>
        <w:bidi w:val="0"/>
        <w:spacing w:lineRule="auto" w:line="360"/>
        <w:ind w:left="0" w:right="0" w:firstLine="567"/>
        <w:rPr/>
      </w:pPr>
      <w:r>
        <w:rPr/>
        <w:t>Копия верна:</w:t>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rFonts w:ascii="Times New Roman" w:hAnsi="Times New Roman"/>
        </w:rPr>
      </w:pPr>
      <w:r>
        <w:rPr/>
      </w:r>
    </w:p>
    <w:p>
      <w:pPr>
        <w:pStyle w:val="Normal"/>
        <w:bidi w:val="0"/>
        <w:spacing w:lineRule="auto" w:line="360"/>
        <w:ind w:left="0" w:right="0" w:firstLine="567"/>
        <w:rPr/>
      </w:pPr>
      <w:r>
        <w:rPr/>
        <w:t>РЕШЕНИЕ ИМЕНЕМ РОССИЙСКОЙ ФЕДЕРАЦИИ</w:t>
      </w:r>
    </w:p>
    <w:p>
      <w:pPr>
        <w:pStyle w:val="Normal"/>
        <w:bidi w:val="0"/>
        <w:spacing w:lineRule="auto" w:line="360"/>
        <w:ind w:left="0" w:right="0" w:firstLine="567"/>
        <w:rPr/>
      </w:pPr>
      <w:r>
        <w:rPr/>
        <w:t>Гор. Новокузнецк</w:t>
        <w:tab/>
        <w:t>31 октября 2007 года</w:t>
      </w:r>
    </w:p>
    <w:p>
      <w:pPr>
        <w:pStyle w:val="Normal"/>
        <w:bidi w:val="0"/>
        <w:spacing w:lineRule="auto" w:line="360"/>
        <w:ind w:left="0" w:right="0" w:firstLine="567"/>
        <w:rPr/>
      </w:pPr>
      <w:r>
        <w:rPr/>
        <w:t>Судья Кузнецкого районного суда гор. Новокузнецка Кемеровской области Фролова М'.В. При секретаре Семеновой А.В.</w:t>
      </w:r>
    </w:p>
    <w:p>
      <w:pPr>
        <w:pStyle w:val="Normal"/>
        <w:bidi w:val="0"/>
        <w:spacing w:lineRule="auto" w:line="360"/>
        <w:ind w:left="0" w:right="0" w:firstLine="567"/>
        <w:rPr/>
      </w:pPr>
      <w:r>
        <w:rPr/>
        <w:t>Рассмотрев в открытом судебном заседании гражданское дело по иску ОАО «Кузнецкие ферросплавы» к Первичной профсоюзной организации ОАО «КФ» о признании решения профсоюзного органа необоснованным, суд</w:t>
      </w:r>
    </w:p>
    <w:p>
      <w:pPr>
        <w:pStyle w:val="Normal"/>
        <w:bidi w:val="0"/>
        <w:spacing w:lineRule="auto" w:line="360"/>
        <w:ind w:left="0" w:right="0" w:firstLine="567"/>
        <w:rPr/>
      </w:pPr>
      <w:r>
        <w:rPr/>
        <w:t>УСТАНОВИЛ:</w:t>
      </w:r>
    </w:p>
    <w:p>
      <w:pPr>
        <w:pStyle w:val="Normal"/>
        <w:bidi w:val="0"/>
        <w:spacing w:lineRule="auto" w:line="360"/>
        <w:ind w:left="0" w:right="0" w:firstLine="567"/>
        <w:rPr/>
      </w:pPr>
      <w:r>
        <w:rPr/>
        <w:t>ОАО «Кузнецкие ферросплавы» обралось в суд с исковым заявлением, в котором просит признать решение профсоюзного комитета ОАО «КФ» об отказе в даче согласия на увольнение юрисконсульта Выголовой необоснованным, мотивируя свои требования тем, что в соответствии с приказом генерального директора предприятия за № 361 о/д от 23.08.2007 года «Об изменении структуры и штатного расписания Правого управления» была изменена организационная структура Правового управления ОАО «КФ». В числе указанных в приказе мероприятий, направленных на усовершенствование организационно-штатной структуры Правового управления, предусмотрено сокращение штатной единицы</w:t>
      </w:r>
    </w:p>
    <w:p>
      <w:pPr>
        <w:pStyle w:val="Normal"/>
        <w:bidi w:val="0"/>
        <w:spacing w:lineRule="auto" w:line="360"/>
        <w:ind w:left="0" w:right="0" w:firstLine="567"/>
        <w:rPr>
          <w:lang w:val="en-US"/>
        </w:rPr>
      </w:pPr>
      <w:r>
        <w:rPr>
          <w:lang w:val="en-US"/>
        </w:rPr>
        <w:t xml:space="preserve">I ' • 1 • &gt; ' •-. -\ - - * . '•- '•&gt; .• • i . I i t V. ,' . V.'j </w:t>
      </w:r>
      <w:r>
        <w:rPr/>
        <w:t>К</w:t>
      </w:r>
      <w:r>
        <w:rPr>
          <w:lang w:val="en-US"/>
        </w:rPr>
        <w:t xml:space="preserve"> f i f &lt;,» r. •. /, ' ; U /|J : i \ 1 : I • ;, i i •, • , •, , - • i , ; . </w:t>
      </w:r>
      <w:r>
        <w:rPr/>
        <w:t>&lt;f x. l : •, . i , i , . ' I -. ' L ' ;• i v. ,,, • . i V . ,. - i ,'. - - ,,.-•,..</w:t>
      </w:r>
    </w:p>
    <w:p>
      <w:pPr>
        <w:pStyle w:val="Normal"/>
        <w:bidi w:val="0"/>
        <w:spacing w:lineRule="auto" w:line="360"/>
        <w:ind w:left="0" w:right="0" w:firstLine="567"/>
        <w:rPr/>
      </w:pPr>
      <w:r>
        <w:rPr/>
        <w:t>Поскольку Выголова является председателем профсоюзного комитета заводоуправления, то администрацией ОАО «КФ» в порядке ст. 374 ТК РФ в профсоюзный комитет ОАО «Кузнецкие ферросплавы» были направлены соответствующие документы для получения предварительного согласия на увольнение Выголовой. Согласно выписки из решения Профсоюзного комитета от 4.09.2007 года, профсоюзный комитет отказал в даче согласия на увольнение Выголовой, при этом никак не обосновав свой отказ, сославшись только на якобы имеющиеся нарушение трудового законодательства. Поскольку предстоящие увольнение работника, никоим образом не связано с осуществлением им своей профсоюзной деятельности, считает, такой отказ профсоюзного комитета необоснованным и нарушающим свободу экономической ( предпринимательской) деятельности работодателя. Считает, что отказ профсоюзного органа противоречит положениям, указанным в Определении Конституционного суда РФ № 421-О от 4.12.2003 года.</w:t>
      </w:r>
    </w:p>
    <w:p>
      <w:pPr>
        <w:pStyle w:val="Normal"/>
        <w:bidi w:val="0"/>
        <w:spacing w:lineRule="auto" w:line="360"/>
        <w:ind w:left="0" w:right="0" w:firstLine="567"/>
        <w:rPr/>
      </w:pPr>
      <w:r>
        <w:rPr/>
        <w:t>В судебном заседании представитель ОАО «Кузнецкие ферросплавы» Горякин А.В., действующий на основании доверенности предприятия за № 200 от 10.07.2006 года, срок действия доверенности по 31.12.2007 года, поддержал в судебном заседании требования и доводы, изложенные в исковом заявлении и пояснил, что считает необоснованным, отказ профсоюзного органа ОАО «КФ» в даче согласия на увольнение юрисконсульта Выголовой , т.к. в своем решении профком ОАО «КФ», в выводах, указал лишь на имеющиеся нарушения</w:t>
      </w:r>
    </w:p>
    <w:p>
      <w:pPr>
        <w:pStyle w:val="Normal"/>
        <w:bidi w:val="0"/>
        <w:spacing w:lineRule="auto" w:line="360"/>
        <w:ind w:left="0" w:right="0" w:firstLine="567"/>
        <w:rPr/>
      </w:pPr>
      <w:r>
        <w:rPr/>
        <w:t>требований трудового законодательства, которые выражаются в нарушении преимущественного права Выголовой на оставлении ее на работе при сокращении численности штата работников. Не спорит, что преимущественное право, в соответствии со ст. 179 ТК РФ, предоставлено работнику с более высокой квалификацией и производительностью труда. Однако, право определять у кого данные показатели выше, принадлежит работодателю, при этом данное право может быть осуществлено лишь в случае, если проводимое сокращение штат касается сокращения штатных единиц по определенно)! должности. 1 (оскольк. Выголова замещает единственную единицу юрисконсульта бюро по корпоративным вопросам, сокращение которой предусматривается приказом № 361 о/д от 23.08.2007 года, то вопрос о преимущественном праве рассмотрен быть не может. В свете Определения Конституционного суда № 421 -О от 4.12.2003 года, вопрос о даче согласия на увольнение Выголовой, являющейся председателем профкома заводоуправления, никак не связан с ее деятельностью, как профсоюзного работника. Считает, что все нормы трудового законодательства, работодателем были соблюдены, все необходимые действия, связанные &lt;. сокращением штатной единицы юрисконсульта бюро но корпоративным вопросам, замещаемой Выголовой произведены без нарушения норм законодательства, в то время как отказ профсоюзного органа, полученный работодателем в соответствии со ст. 374 ТК РФ является необоснованным.</w:t>
      </w:r>
    </w:p>
    <w:p>
      <w:pPr>
        <w:pStyle w:val="Normal"/>
        <w:bidi w:val="0"/>
        <w:spacing w:lineRule="auto" w:line="360"/>
        <w:ind w:left="0" w:right="0" w:firstLine="567"/>
        <w:rPr/>
      </w:pPr>
      <w:r>
        <w:rPr/>
        <w:t>Председатель профсоюзного комитета ОАО «КФ» Бишлер В.В.исковые требования не признал, считает, что принятое профкомом «КФ» решение об отказе в даче согласия на увольнение Выголовой законным и обоснованным, т.к. имеются нарушения трудового законодательства, отказ мотивирован и основан на законе.</w:t>
      </w:r>
    </w:p>
    <w:p>
      <w:pPr>
        <w:pStyle w:val="Normal"/>
        <w:bidi w:val="0"/>
        <w:spacing w:lineRule="auto" w:line="360"/>
        <w:ind w:left="0" w:right="0" w:firstLine="567"/>
        <w:rPr/>
      </w:pPr>
      <w:r>
        <w:rPr/>
        <w:t>Представители ППО ОАО «КФ» Белинин А.А., действующий на основании доверенности № 45 от 2.10.2007 года и Мищенко С.В., действующая на основании</w:t>
      </w:r>
    </w:p>
    <w:p>
      <w:pPr>
        <w:pStyle w:val="Normal"/>
        <w:bidi w:val="0"/>
        <w:spacing w:lineRule="auto" w:line="360"/>
        <w:ind w:left="0" w:right="0" w:firstLine="567"/>
        <w:rPr/>
      </w:pPr>
      <w:r>
        <w:rPr/>
        <w:t>суду пояснили, что работодателем нарушена сама процедура получения согласия на увольнения председателя цеховой профсоюзной организации ОАО «КФ» Выголовой, срок, предусмотренный законом для увольнения работника после получения согласия либо отказа профкома в даче согласия на увольнение, определен законом в один месяц, который истек к настоящему времени, усматривают при решении вопроса о сокращении Выголовой нарушения ТК. а именно ст. 179ТКРФ.</w:t>
      </w:r>
    </w:p>
    <w:p>
      <w:pPr>
        <w:pStyle w:val="Normal"/>
        <w:bidi w:val="0"/>
        <w:spacing w:lineRule="auto" w:line="360"/>
        <w:ind w:left="0" w:right="0" w:firstLine="567"/>
        <w:rPr/>
      </w:pPr>
      <w:r>
        <w:rPr/>
        <w:t>Выголова является не только председателем цехового профсоюзного органа, по она еще и член ППО ОАО «КФ», поэтому кроме общего порядка, предусмотренного ст. 373 ТК РФ, согласие на увольнение Выголовой. в соответствии со ст. 374 ТК РФ. должно быть запрошено и у вышестоящего профсоюзного органа Кемеровской территориальной организации горно-металлургического профсоюза России, что сделано ОАО «КФ» не было. Профком ОАО «КФ» может высказать только мотивированное мнение, запроса администрацией ОАО «КФ» в соответствующие профсоюзный орган па дачу согласия на увольнение Выголовой не было. Проект приказа, соответствующие документы, в профком ОАО «КФ» о предстоящем сокращении Выголовой . о реорганизации структурного подразделения Правовое управление ОАО «КФ» в профсоюзный орган не направлялся, что также является нарушение закона. Из представленных документов видно, что сокращается бюро по корпоративным вопросам, должность юрисконсульта в котором замещала Выголова. При решении</w:t>
      </w:r>
    </w:p>
    <w:p>
      <w:pPr>
        <w:pStyle w:val="Normal"/>
        <w:bidi w:val="0"/>
        <w:spacing w:lineRule="auto" w:line="360"/>
        <w:ind w:left="0" w:right="0" w:firstLine="567"/>
        <w:rPr/>
      </w:pPr>
      <w:r>
        <w:rPr/>
        <w:t>вопроса о том, кого оставить на работе из двух человек, начальника бюро и юрисконсульта, работодатель выбирал, и это свидетельствует о нарушении требований ст. 179 ТК РФ. Считают, что требования предъявлены к ненадлежащему ответчику, поскольку профком ОАО «КФ» может дать лишь мотивированное мнение по запросу работодателя. Вышестоящий профсоюзный орган, в данном случае Кемеровская территориальная организация горно-металлургического профсоюза России, дает согласие на увольнение, работников профсоюзных органов, не освобожденных от основной работы ( не ниже цеховых). Дача согласия на увольнение Выголвой у данной организации не запрашивалось. В суде можно оспорить лишь отказ в даче согласия на увольнение, а не мотивированное мнение, которое выражено в протоколе профкома ОАО «КФ» за №82 от 4.09.2007 года.</w:t>
      </w:r>
    </w:p>
    <w:p>
      <w:pPr>
        <w:pStyle w:val="Normal"/>
        <w:bidi w:val="0"/>
        <w:spacing w:lineRule="auto" w:line="360"/>
        <w:ind w:left="0" w:right="0" w:firstLine="567"/>
        <w:rPr/>
      </w:pPr>
      <w:r>
        <w:rPr/>
        <w:t>В соответствии со ст. 373, 374 ТК РФ при принятии решения о возможном расторжении трудового договора в соответствии с п. 2,3 или 5 ч. 1 ст. 81 ТК РФ с работником, являющимся членом профессионального союза, работодатель направляет в выборный орган соответствующей первичной профсоюзной организации проект приказа, а также копии документов, являющиеся основанием для принятия указанного решения. В случае, если выборный профсоюзный орган первичной профсоюзной организации выразил с несогласие с предполагаемым решением работодателя он в течение трех рабочих дней проводит консультации ... При недостижении согласия по истечении 10-ти рабочих дней с момента направления в выборный проф.орган проекта приказа и копий документов, имеет право принять окончательное решение, которое может быть обжаловано в государственную инспекцию труда.</w:t>
      </w:r>
    </w:p>
    <w:p>
      <w:pPr>
        <w:pStyle w:val="Normal"/>
        <w:bidi w:val="0"/>
        <w:spacing w:lineRule="auto" w:line="360"/>
        <w:ind w:left="0" w:right="0" w:firstLine="567"/>
        <w:rPr/>
      </w:pPr>
      <w:r>
        <w:rPr/>
        <w:t>Увольнение по инициативе работодателя ( руководителем) их заместителей выборных коллегиальных органов первичных профсоюзных организаций,</w:t>
      </w:r>
    </w:p>
    <w:p>
      <w:pPr>
        <w:pStyle w:val="Normal"/>
        <w:bidi w:val="0"/>
        <w:spacing w:lineRule="auto" w:line="360"/>
        <w:ind w:left="0" w:right="0" w:firstLine="567"/>
        <w:rPr>
          <w:lang w:val="en-US"/>
        </w:rPr>
      </w:pPr>
      <w:r>
        <w:rPr>
          <w:lang w:val="en-US"/>
        </w:rPr>
        <w:t>•</w:t>
      </w:r>
      <w:r>
        <w:rPr>
          <w:lang w:val="en-US"/>
        </w:rPr>
        <w:t>;•'-'•••</w:t>
        <w:tab/>
        <w:t>-•-•••••- ;---'</w:t>
        <w:tab/>
        <w:tab/>
        <w:t>•-';&lt;•• .:.-..-</w:t>
        <w:tab/>
        <w:t>Uj.K,v, ,,..:..... .</w:t>
        <w:tab/>
        <w:t xml:space="preserve">. , ...,. </w:t>
        <w:tab/>
        <w:t>.'..,</w:t>
        <w:tab/>
        <w:t>,. , I , _. : ., ,, ; ... .</w:t>
      </w:r>
    </w:p>
    <w:p>
      <w:pPr>
        <w:pStyle w:val="Normal"/>
        <w:bidi w:val="0"/>
        <w:spacing w:lineRule="auto" w:line="360"/>
        <w:ind w:left="0" w:right="0" w:firstLine="567"/>
        <w:rPr/>
      </w:pPr>
      <w:r>
        <w:rPr/>
        <w:t>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bidi w:val="0"/>
        <w:spacing w:lineRule="auto" w:line="360"/>
        <w:ind w:left="0" w:right="0" w:firstLine="567"/>
        <w:rPr/>
      </w:pPr>
      <w:r>
        <w:rPr/>
        <w:t>Судом установлено, что с 1.06.1976 года Выголова работает на ОАО «КФ» в должности юрисконсульта, с 1990 года по 2001 годы работала в должности начальника юридического отдела предприятия, с июня 2006 года переведена на работу в бюро по корпоративным вопросам Правового управления ОАО «КФ».</w:t>
      </w:r>
    </w:p>
    <w:p>
      <w:pPr>
        <w:pStyle w:val="Normal"/>
        <w:bidi w:val="0"/>
        <w:spacing w:lineRule="auto" w:line="360"/>
        <w:ind w:left="0" w:right="0" w:firstLine="567"/>
        <w:rPr/>
      </w:pPr>
      <w:r>
        <w:rPr/>
        <w:t>Вместе с тем Выголова является председателем цехового профсоюзного комитета заводоуправления ОАО «КФ», членом ППО ОАО «КФ». Данное обстоятельство истцом не оспаривалось.</w:t>
      </w:r>
    </w:p>
    <w:p>
      <w:pPr>
        <w:pStyle w:val="Normal"/>
        <w:bidi w:val="0"/>
        <w:spacing w:lineRule="auto" w:line="360"/>
        <w:ind w:left="0" w:right="0" w:firstLine="567"/>
        <w:rPr/>
      </w:pPr>
      <w:r>
        <w:rPr/>
        <w:t>Приказом генерального директора ОАО «КФ» от 23.08.2007 года за № 361о/д была изменена организационная структура Правового управления ОАО «КФ». Данным приказом предусматривается сокращение штатной единицы юрисконсульта бюро по корпоративным вопросам Выголовой. 24.08.2007 года и.о. начальника Правового управления предприятия служебной запиской в отдел кадров предприятия сообщено, что в соответствии с вышеназванным приказом, сокращается должность юрисконсульта бюро по корпоративным вопросам, которая замещается Выголовой. Начальник отдела кадров предприятия письмом от 4.09.2007 года профсоюзный комитет ОАО «КФ» просит выразить мотивированное мнение по поводу увольнения юрисконсульта Выголовой.</w:t>
      </w:r>
    </w:p>
    <w:p>
      <w:pPr>
        <w:pStyle w:val="Normal"/>
        <w:bidi w:val="0"/>
        <w:spacing w:lineRule="auto" w:line="360"/>
        <w:ind w:left="0" w:right="0" w:firstLine="567"/>
        <w:rPr/>
      </w:pPr>
      <w:r>
        <w:rPr/>
        <w:t>Проекта приказа и копий документов, являющихся основанием для принятия такого решения, в соответствии с требованиями ст. 373 ТК РФ, в профком ОАО «КФ» не направлено. Доказательств обратному, суду истцом не представлено .</w:t>
      </w:r>
    </w:p>
    <w:p>
      <w:pPr>
        <w:pStyle w:val="Normal"/>
        <w:bidi w:val="0"/>
        <w:spacing w:lineRule="auto" w:line="360"/>
        <w:ind w:left="0" w:right="0" w:firstLine="567"/>
        <w:rPr/>
      </w:pPr>
      <w:r>
        <w:rPr/>
        <w:t>Из представленных суду документов усматривается, что работодатель просил профсоюзный орган выразить мотивированное мнение по повод}' увольнения юрисконсульта Выголовой, которая как, установлено, является председателем цехового комитета профсоюза.</w:t>
      </w:r>
    </w:p>
    <w:p>
      <w:pPr>
        <w:pStyle w:val="Normal"/>
        <w:bidi w:val="0"/>
        <w:spacing w:lineRule="auto" w:line="360"/>
        <w:ind w:left="0" w:right="0" w:firstLine="567"/>
        <w:rPr/>
      </w:pPr>
      <w:r>
        <w:rPr/>
        <w:t>В соответствии с Определением Верховного суда РФ от 4.12.2003 года за № 421-о, в суд возможно обжаловать лишь несогласие вышестоящего профсоюзного органа на увольнение в отношении работника, являющегося руководителем ( его заместителем) выборного профсоюзного коллегиального органа и не освобожденного от основной работы. К вышестоящему профсоюзному органу за дачей согласия на увольнение, в связи с предстоящим сокращением, во исполнение приказа генерального директора от 23.08.2007 года за № 361 работодатель не обращался, что по мнению суда, является нарушением порядка получения согласия на увольнение юрисконсульта Выголовой, предусмотренного ст. 374 ТК РФ.</w:t>
      </w:r>
    </w:p>
    <w:p>
      <w:pPr>
        <w:pStyle w:val="Normal"/>
        <w:bidi w:val="0"/>
        <w:spacing w:lineRule="auto" w:line="360"/>
        <w:ind w:left="0" w:right="0" w:firstLine="567"/>
        <w:rPr/>
      </w:pPr>
      <w:r>
        <w:rPr/>
        <w:t>Согласно ФЗ « О профессиональных союзах, их правах и гарантиях их деятельности» ст. 25, вышеназванного закона, увольнение по инициативе работодателя работников, входящих в состав профсоюзных органов и не освобожденных от основной работы, допускается помимо общего порядка увольнения только с предварительного согласия профсоюзного органа, членами которого они являются, а руководителей и членов профсоюзных органов в организации, только с предварительного согласия соответствующего объединения (ассоциации профсоюзов). Данное положение закона не противоречит требованиям изложенным в ст. 374 ТК РФ, предусматривающей увольнение по инициативе</w:t>
      </w:r>
    </w:p>
    <w:p>
      <w:pPr>
        <w:pStyle w:val="Normal"/>
        <w:bidi w:val="0"/>
        <w:spacing w:lineRule="auto" w:line="360"/>
        <w:ind w:left="0" w:right="0" w:firstLine="567"/>
        <w:rPr/>
      </w:pPr>
      <w:r>
        <w:rPr/>
        <w:t>профсоюзных коллегиальных органов организации, ее структурных подразделений ( не ниже цеховых) , не освобожденных от основной работы, допускается помимо общего порядка только с предварительного согласил соответствующего вышестоящего выборного профсоюзного органа.</w:t>
      </w:r>
    </w:p>
    <w:p>
      <w:pPr>
        <w:pStyle w:val="Normal"/>
        <w:bidi w:val="0"/>
        <w:spacing w:lineRule="auto" w:line="360"/>
        <w:ind w:left="0" w:right="0" w:firstLine="567"/>
        <w:rPr/>
      </w:pPr>
      <w:r>
        <w:rPr/>
        <w:t>Таким образом, нарушение процедуры получения согласия на увольнение председателя цехового комитета профсоюза Выголовой, предъявление исковых требований к ненадлежащему ответчику, на замену надлежащим ответчиком, представитель истца в судебном заседании не согласился, по мнению суда. является основанием для отказа в удовлетворении требований.</w:t>
      </w:r>
    </w:p>
    <w:p>
      <w:pPr>
        <w:pStyle w:val="Normal"/>
        <w:bidi w:val="0"/>
        <w:spacing w:lineRule="auto" w:line="360"/>
        <w:ind w:left="0" w:right="0" w:firstLine="567"/>
        <w:rPr/>
      </w:pPr>
      <w:r>
        <w:rPr/>
        <w:t>В случае несоблюдения работодателем требований закона о предварительном получении согласия соответствующего вышестоящего выборного профсоюзного органа на расторжение трудового договора, когда это является обязательным, увольнение работника является незаконным.</w:t>
      </w:r>
    </w:p>
    <w:p>
      <w:pPr>
        <w:pStyle w:val="Normal"/>
        <w:bidi w:val="0"/>
        <w:spacing w:lineRule="auto" w:line="360"/>
        <w:ind w:left="0" w:right="0" w:firstLine="567"/>
        <w:rPr/>
      </w:pPr>
      <w:r>
        <w:rPr/>
        <w:t>Истец просит признать необоснованным решение ППО ОАО «КФ». которым работодателю отказано в даче согласия на увольнения юрисконсульта Выголовой. поскольку такой отказ, по мнению работодателя, не обоснован.</w:t>
      </w:r>
    </w:p>
    <w:p>
      <w:pPr>
        <w:pStyle w:val="Normal"/>
        <w:bidi w:val="0"/>
        <w:spacing w:lineRule="auto" w:line="360"/>
        <w:ind w:left="0" w:right="0" w:firstLine="567"/>
        <w:rPr/>
      </w:pPr>
      <w:r>
        <w:rPr/>
        <w:t>Суд не может согласиться с данным выводом истца, поскольку из представленного суду протокола заседания ППО ОАО «КФ» усматривается, что профсоюзным комитетом, в данном документе выражено мотивированное мнение (а не согласие на дачу увольнения, в связи с отсутствием у ППО ОАО «КФ» компетенции на дачу такого согласия) о том, в связи с чем, данный орган пришел к</w:t>
      </w:r>
    </w:p>
    <w:p>
      <w:pPr>
        <w:pStyle w:val="Normal"/>
        <w:bidi w:val="0"/>
        <w:spacing w:lineRule="auto" w:line="360"/>
        <w:ind w:left="0" w:right="0" w:firstLine="567"/>
        <w:rPr/>
      </w:pPr>
      <w:r>
        <w:rPr/>
        <w:t>выводу, не удовлетворять запрос раоотодателя, считая, что при решении вопроса об увольнении Выголовой в связи сокращением численности или штата работников Правового управления ОАО КФ работодателем нарушены нормы ТК РФ, в частности , по мнению ППО ОАО «КФ» не соблюдены требования ст. 179 ТК РФ о преимущественном праве Выголовой на оставление на работе, при решении вопроса о сокращении. Согласия, как указывалось, работодатель у профсоюзного органа не запрашивал.</w:t>
      </w:r>
    </w:p>
    <w:p>
      <w:pPr>
        <w:pStyle w:val="Normal"/>
        <w:bidi w:val="0"/>
        <w:spacing w:lineRule="auto" w:line="360"/>
        <w:ind w:left="0" w:right="0" w:firstLine="567"/>
        <w:rPr/>
      </w:pPr>
      <w:r>
        <w:rPr/>
        <w:t>Работодателем суду представлены документы, свидетельствующие о реорганизации одного из структурных подразделений общества. Запрос на получение мотивированного мнения направлен в ППО ОАО «КФ» сразу же после издания приказа о реорганизации. Работодатель в течение месяца должен решить вопрос об увольнении работника, в случае получения согласия профсоюзного органа. К моменту обращения в суд с данным заявлением, мотивированное мнение ППО ОАО «КФ» утратило свое значение, в связи с чем, суд не усматривает спора между сторонами.</w:t>
      </w:r>
    </w:p>
    <w:p>
      <w:pPr>
        <w:pStyle w:val="Normal"/>
        <w:bidi w:val="0"/>
        <w:spacing w:lineRule="auto" w:line="360"/>
        <w:ind w:left="0" w:right="0" w:firstLine="567"/>
        <w:rPr/>
      </w:pPr>
      <w:r>
        <w:rPr/>
        <w:t>Исследовав представленные суду доказательства в совокупности, суд приходи! к выводу о том, что не соблюден порядок получения согласия на высвобождение работника, являющегося председателем цехового комитета . членов ППО ОАО «КФ»,согласие запрошено не у того органа, который наделен полномочиями давать такое согласие, не соблюдение порядка является основанием для отказа в удовлетворении заявленных требований.</w:t>
      </w:r>
    </w:p>
    <w:p>
      <w:pPr>
        <w:pStyle w:val="Normal"/>
        <w:bidi w:val="0"/>
        <w:spacing w:lineRule="auto" w:line="360"/>
        <w:ind w:left="0" w:right="0" w:firstLine="567"/>
        <w:rPr/>
      </w:pPr>
      <w:r>
        <w:rPr/>
        <w:t>На основании изложенного и руководствуясь ст. 194-198 ГПК РФ, суд</w:t>
      </w:r>
    </w:p>
    <w:p>
      <w:pPr>
        <w:pStyle w:val="Normal"/>
        <w:bidi w:val="0"/>
        <w:spacing w:lineRule="auto" w:line="360"/>
        <w:ind w:left="0" w:right="0" w:firstLine="567"/>
        <w:rPr/>
      </w:pPr>
      <w:r>
        <w:rPr/>
        <w:t>РЕШИЛ:</w:t>
      </w:r>
    </w:p>
    <w:p>
      <w:pPr>
        <w:pStyle w:val="Normal"/>
        <w:bidi w:val="0"/>
        <w:spacing w:lineRule="auto" w:line="360"/>
        <w:ind w:left="0" w:right="0" w:firstLine="567"/>
        <w:rPr/>
      </w:pPr>
      <w:r>
        <w:rPr/>
        <w:t>В удовлетворении исковых требований ОАО «Кузнецкие ферросплавы» о признании решения первичной профсоюзной организации ОАО «КФ» об отказе в даче согласия на увольнение юрисконсульта Выголовой В.М. необоснованным отказать.</w:t>
      </w:r>
    </w:p>
    <w:p>
      <w:pPr>
        <w:pStyle w:val="Normal"/>
        <w:bidi w:val="0"/>
        <w:spacing w:lineRule="auto" w:line="360"/>
        <w:ind w:left="0" w:right="0" w:firstLine="567"/>
        <w:rPr/>
      </w:pPr>
      <w:r>
        <w:rPr/>
        <w:t>Решение может быть обжаловано в Кемеровский областной суд в течение 10 суток.</w:t>
      </w:r>
    </w:p>
    <w:p>
      <w:pPr>
        <w:pStyle w:val="Normal"/>
        <w:bidi w:val="0"/>
        <w:spacing w:lineRule="auto" w:line="360"/>
        <w:ind w:left="0" w:right="0" w:firstLine="567"/>
        <w:rPr>
          <w:rFonts w:ascii="Times New Roman" w:hAnsi="Times New Roman"/>
        </w:rPr>
      </w:pPr>
      <w:r>
        <w:rPr/>
      </w:r>
    </w:p>
    <w:p>
      <w:pPr>
        <w:pStyle w:val="Heading1"/>
        <w:bidi w:val="0"/>
        <w:spacing w:lineRule="auto" w:line="360"/>
        <w:ind w:left="0" w:right="0" w:firstLine="567"/>
        <w:rPr/>
      </w:pPr>
      <w:r>
        <w:rPr/>
      </w:r>
    </w:p>
    <w:p>
      <w:pPr>
        <w:pStyle w:val="Normal"/>
        <w:bidi w:val="0"/>
        <w:spacing w:lineRule="auto" w:line="360"/>
        <w:ind w:left="0" w:right="0" w:firstLine="567"/>
        <w:rPr/>
      </w:pPr>
      <w:r>
        <w:rPr/>
      </w:r>
    </w:p>
    <w:sectPr>
      <w:type w:val="nextPage"/>
      <w:pgSz w:w="11906" w:h="16838"/>
      <w:pgMar w:left="1134"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textAlignment w:val="auto"/>
    </w:pPr>
    <w:rPr>
      <w:rFonts w:ascii="Times New Roman" w:hAnsi="Times New Roman" w:eastAsia="Times New Roman" w:cs="Times New Roman"/>
      <w:color w:val="auto"/>
      <w:kern w:val="2"/>
      <w:sz w:val="24"/>
      <w:szCs w:val="24"/>
      <w:lang w:val="ru-RU" w:eastAsia="ru-RU" w:bidi="hi-IN"/>
    </w:rPr>
  </w:style>
  <w:style w:type="paragraph" w:styleId="Heading1">
    <w:name w:val="Heading 1"/>
    <w:basedOn w:val="Normal"/>
    <w:next w:val="Normal"/>
    <w:qFormat/>
    <w:pPr>
      <w:keepNext w:val="true"/>
      <w:spacing w:before="240" w:after="60"/>
      <w:ind w:firstLine="567"/>
      <w:outlineLvl w:val="0"/>
    </w:pPr>
    <w:rPr>
      <w:rFonts w:ascii="Arial" w:hAnsi="Arial"/>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719</Words>
  <Characters>105110</Characters>
  <CharactersWithSpaces>89601</CharactersWithSpaces>
  <Company>GM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3:28:00Z</dcterms:created>
  <dc:creator>NV</dc:creator>
  <dc:description/>
  <dc:language>en-US</dc:language>
  <cp:lastModifiedBy/>
  <dcterms:modified xsi:type="dcterms:W3CDTF">2008-07-01T10: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