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sz w:val="28"/>
          <w:szCs w:val="28"/>
        </w:rPr>
      </w:pPr>
      <w:r>
        <w:rPr>
          <w:b/>
          <w:caps/>
          <w:sz w:val="28"/>
          <w:szCs w:val="28"/>
        </w:rPr>
        <w:t>Страшно далеки они от народа</w:t>
      </w:r>
    </w:p>
    <w:p>
      <w:pPr>
        <w:pStyle w:val="Normal"/>
        <w:numPr>
          <w:ilvl w:val="0"/>
          <w:numId w:val="0"/>
        </w:numPr>
        <w:jc w:val="center"/>
        <w:outlineLvl w:val="0"/>
        <w:rPr>
          <w:b/>
          <w:b/>
          <w:caps/>
          <w:sz w:val="28"/>
          <w:szCs w:val="28"/>
        </w:rPr>
      </w:pPr>
      <w:r>
        <w:rPr>
          <w:b/>
          <w:caps/>
          <w:sz w:val="28"/>
          <w:szCs w:val="28"/>
        </w:rPr>
      </w:r>
    </w:p>
    <w:p>
      <w:pPr>
        <w:pStyle w:val="Normal"/>
        <w:numPr>
          <w:ilvl w:val="0"/>
          <w:numId w:val="0"/>
        </w:numPr>
        <w:jc w:val="center"/>
        <w:outlineLvl w:val="0"/>
        <w:rPr>
          <w:b/>
          <w:b/>
          <w:sz w:val="28"/>
          <w:szCs w:val="28"/>
        </w:rPr>
      </w:pPr>
      <w:r>
        <w:rPr>
          <w:b/>
          <w:sz w:val="28"/>
          <w:szCs w:val="28"/>
        </w:rPr>
        <w:t>О Концепции и «эффекте соленого огурца»</w:t>
      </w:r>
    </w:p>
    <w:p>
      <w:pPr>
        <w:pStyle w:val="Normal"/>
        <w:rPr>
          <w:b/>
          <w:b/>
          <w:sz w:val="28"/>
          <w:szCs w:val="28"/>
        </w:rPr>
      </w:pPr>
      <w:r>
        <w:rPr>
          <w:b/>
          <w:sz w:val="28"/>
          <w:szCs w:val="28"/>
        </w:rPr>
      </w:r>
    </w:p>
    <w:p>
      <w:pPr>
        <w:pStyle w:val="Normal"/>
        <w:ind w:firstLine="540"/>
        <w:jc w:val="both"/>
        <w:rPr>
          <w:sz w:val="26"/>
          <w:szCs w:val="26"/>
        </w:rPr>
      </w:pPr>
      <w:r>
        <w:rPr>
          <w:sz w:val="26"/>
          <w:szCs w:val="26"/>
        </w:rPr>
        <w:t xml:space="preserve">Когда формировался новый кабинет министров под руководством В.В. Путина,  я ждала с замиранием сердца изменений. Но ожидания не оправдались, осталось руководство, не понимающее и не уважающее учителя. Прочитав «Концепцию долгосрочного социально-экономического развития РФ» меня постигло еще большее разочарование. Так и хочется сказать: «Страшно далеки они от народа». Как можно говорить серьезно о качестве образования, не создав для этого достаточных условий? Известный советский учитель В.Ф. Шаталов говорил, что в школе должен сработать «эффект соленого огурца». Главное – это рассол, тогда какой бы огурец ни был, плохой или хороший, попав во вкусный рассол, он замечательно просолится, и, как говорил Шаталов: «У нас нет плохих огурцов». </w:t>
      </w:r>
    </w:p>
    <w:p>
      <w:pPr>
        <w:pStyle w:val="Normal"/>
        <w:ind w:firstLine="540"/>
        <w:jc w:val="both"/>
        <w:rPr>
          <w:sz w:val="26"/>
          <w:szCs w:val="26"/>
        </w:rPr>
      </w:pPr>
      <w:r>
        <w:rPr>
          <w:sz w:val="26"/>
          <w:szCs w:val="26"/>
        </w:rPr>
        <w:t>Мне хотелось бы перенести эти слова на всю нашу систему образования. Надо создать такие условия, образно говоря, такой «рассол», чтобы в любом образовательном учреждении, любой учитель, любой ученик – чувствовали себя комфортно, тогда и будет результат – качество образования.</w:t>
      </w:r>
    </w:p>
    <w:p>
      <w:pPr>
        <w:pStyle w:val="Normal"/>
        <w:ind w:firstLine="540"/>
        <w:jc w:val="both"/>
        <w:rPr>
          <w:sz w:val="26"/>
          <w:szCs w:val="26"/>
        </w:rPr>
      </w:pPr>
      <w:r>
        <w:rPr>
          <w:sz w:val="26"/>
          <w:szCs w:val="26"/>
        </w:rPr>
        <w:t xml:space="preserve">В концепции нет ни слова о новой системе оплаты труда, все ее «прелести» глубоко освещает газета «Мой Профсоюз», которую, к великому сожалению, чиновники не читают. Фраза про хитрые «стимулирующие надбавки» не решит проблемы повышения заработной платы педагогов. </w:t>
      </w:r>
    </w:p>
    <w:p>
      <w:pPr>
        <w:pStyle w:val="Normal"/>
        <w:ind w:firstLine="540"/>
        <w:jc w:val="both"/>
        <w:rPr/>
      </w:pPr>
      <w:r>
        <w:rPr>
          <w:sz w:val="26"/>
          <w:szCs w:val="26"/>
        </w:rPr>
        <w:t xml:space="preserve">В образовании работает не только директор и учитель, но еще и библиотекарь, лаборант, медик, воспитатель, уборщик служебных помещений и т.д., от которых зависит очень многое в процессе обучения. Мы проводили в прошлом году мониторинг бедности. На 9 тысяч работников образования нашего крупного промышленного города 1,5 тысячи – это люди, получающие намного меньше прожиточного минимума. А в образовании, где в основном работают женщины, у многих на руках еще и несовершеннолетние дети. </w:t>
      </w:r>
    </w:p>
    <w:p>
      <w:pPr>
        <w:pStyle w:val="Normal"/>
        <w:ind w:firstLine="540"/>
        <w:jc w:val="both"/>
        <w:rPr/>
      </w:pPr>
      <w:r>
        <w:rPr>
          <w:sz w:val="26"/>
          <w:szCs w:val="26"/>
        </w:rPr>
        <w:t xml:space="preserve">Помню чувство безысходности и стыда, когда, работница ДОУ, мать двоих детей, которой одной приходится их воспитывать, получив материальную помощь в 300 рублей, пришла меня благодарить со слезами: «Теперь ботиночки детям куплю!» Долго комок стоял в горле... </w:t>
      </w:r>
    </w:p>
    <w:p>
      <w:pPr>
        <w:pStyle w:val="Normal"/>
        <w:ind w:firstLine="540"/>
        <w:jc w:val="both"/>
        <w:rPr>
          <w:sz w:val="26"/>
          <w:szCs w:val="26"/>
        </w:rPr>
      </w:pPr>
      <w:r>
        <w:rPr>
          <w:sz w:val="26"/>
          <w:szCs w:val="26"/>
        </w:rPr>
        <w:t xml:space="preserve">Почему бы не сделать 1 разряд ЕТС равным прожиточному минимуму и не устраивать игры с доплатой до минимального размера оплаты труда? В нашей Свердловской области он составлял с августа 2007 года до июля 2008 года не 2300, а 2900 рублей. Казалось бы, надо порадоваться, а радости нет, ведь областью дополнительных средств не выделено, в бюджетах муниципалитетов такие средства не предусмотрены, и руководители образовательных учреждений вынуждены производить доплаты из надтарифного фонда. На поощрение учителей за подготовку учащихся к олимпиадам, конкурсам, за участие в смотрах, великолепные открытые уроки, наставничество и научно-методическую работу средств уже нет. Сейчас во многих школах, и тем более в садиках, весь надтарифный фонд расходуется на доплаты. С 1 июля МРОТ в нашей области составляет 3100 рублей, с 1октября будет 3500 рублей, а с 1 января - 4330 рублей как по всей стране. Похоже, не только надтарифного фонда, но и зарплаты в конце года работники образования не увидят, если этот вопрос не будет решен. Областной комитет Профсоюза засыпал письмами Правительство области, депутатов, но пока получает лишь отписки областного Минфина. А что будет с 1 января 2009 года с введением МРОТ в размере 4330 рублей? Если к этому времени повсеместно будет новая система оплаты труда, то почему мы до сих пор не знаем, какой она будет? </w:t>
      </w:r>
    </w:p>
    <w:p>
      <w:pPr>
        <w:pStyle w:val="Normal"/>
        <w:ind w:firstLine="540"/>
        <w:jc w:val="both"/>
        <w:rPr>
          <w:sz w:val="26"/>
          <w:szCs w:val="26"/>
        </w:rPr>
      </w:pPr>
      <w:r>
        <w:rPr>
          <w:sz w:val="26"/>
          <w:szCs w:val="26"/>
        </w:rPr>
        <w:t>Работники в большинстве своем с беспокойством произносят слова «подушевое финансирование», «новая система оплаты труда». Особый трепет эти слова вызывают у учителей пенсионного возраста и педагогов школ, в которых в связи с демографической ситуацией пока мало учеников. Им не укажут на дверь? Смогут они прожить на нищенскую пенсию? А «оптимизация сети ОУ»? В Концепции – ни слова про этот процесс, как мы в него войдем, а главное, с чем из него выйдем, учтем ли уроки прошлого, когда не сумели сохранить все дошкольные учреждения?</w:t>
      </w:r>
    </w:p>
    <w:p>
      <w:pPr>
        <w:pStyle w:val="Normal"/>
        <w:ind w:firstLine="540"/>
        <w:jc w:val="both"/>
        <w:rPr>
          <w:sz w:val="26"/>
          <w:szCs w:val="26"/>
        </w:rPr>
      </w:pPr>
      <w:r>
        <w:rPr>
          <w:sz w:val="26"/>
          <w:szCs w:val="26"/>
        </w:rPr>
        <w:t>О дошкольниках хочется сказать особо. Ставя задачу предоставления всем детям дошкольного возраста возможности получать услуги дошкольного образования, нельзя надеяться только на внедрение различных моделей образования детей дошкольного возраста на базе некоммерческих организаций, учреждений дополнительного образования, клубов раннего образования. Хорошо, если это будет, но…</w:t>
      </w:r>
    </w:p>
    <w:p>
      <w:pPr>
        <w:pStyle w:val="Normal"/>
        <w:ind w:firstLine="540"/>
        <w:jc w:val="both"/>
        <w:rPr>
          <w:sz w:val="26"/>
          <w:szCs w:val="26"/>
        </w:rPr>
      </w:pPr>
      <w:r>
        <w:rPr>
          <w:sz w:val="26"/>
          <w:szCs w:val="26"/>
        </w:rPr>
        <w:t>Сегодня система дошкольного образования передана в ведение муниципалитетов, они бьются – кто как может. Что греха таить, очереди в садики растут, надо строить новые и ремонтировать старые, а заработная плата всех работников ДОУ продолжает оставаться самой низкой в образовании. И опять, без внушительного федерального финансирования проблему дошкольного образования не решить! Надо честно посмотреть правде в глаза и четко записать в ключевые этапы и показатели реализации Концепции: выделить средства на строительство новых и ремонт существующих ДОУ, повышение заработной платы работников.</w:t>
      </w:r>
    </w:p>
    <w:p>
      <w:pPr>
        <w:pStyle w:val="Normal"/>
        <w:ind w:firstLine="540"/>
        <w:jc w:val="both"/>
        <w:rPr>
          <w:sz w:val="26"/>
          <w:szCs w:val="26"/>
        </w:rPr>
      </w:pPr>
      <w:r>
        <w:rPr>
          <w:sz w:val="26"/>
          <w:szCs w:val="26"/>
        </w:rPr>
        <w:t>И еще. Если Концепция вынесена  на обсуждение, хотелось бы, чтобы авторы постарались избавиться от «птичьего языка»: «Учет фактора проведения регионами институциональных преобразований в сфере образования» - это о чем?</w:t>
      </w:r>
    </w:p>
    <w:p>
      <w:pPr>
        <w:pStyle w:val="Normal"/>
        <w:ind w:firstLine="540"/>
        <w:jc w:val="both"/>
        <w:rPr>
          <w:sz w:val="26"/>
          <w:szCs w:val="26"/>
        </w:rPr>
      </w:pPr>
      <w:r>
        <w:rPr>
          <w:sz w:val="26"/>
          <w:szCs w:val="26"/>
        </w:rPr>
        <w:t xml:space="preserve">Для профсоюзных органов позиция ясна: перекладывать на субъекты РФ финансирование системы образования безнравственно, имея огромный стабилизационный фонд. Если заявлено в Концепции, что развитие страны будет зависеть от образования – надо вкладывать большие федеральные средства, а не 5% ВВП. Ничего не говорится в Концепции о материальной базе, о ремонте образовательных учреждений, большинство из которых построено в послевоенный период. Даже в нашем городе-доноре могут быть выделены средства из городского бюджета на капитальный ремонт лишь одной школы, и длится он, как правило, 2-3 года. Все идет на «латание дыр». А претензии к образовательным учреждениям органов Роспотребнадзора и пожнадзора возрастают с каждым годом в геометрической прогрессии. Складывается впечатление, что люди, работающие в них, живут не только в другой стране, но и на другой планете, так как не понимают, что нет у директоров волшебной палочки, чтобы установить сигнализацию, заменить линолеум, расширить столовую, заменить проводку, перекрыть крышу и т.д., ведь на все это должны выделяться очень большие средства. Это условия труда учителей и получение качественного образования учеников. Надо говорить о современных технологиях, но если в школах будет холодно, на компьютеры будет литься с потолка вода, электропроводка не выдержит напряжения, не будет обеспечена сохранность дорогостоящего оборудования – от этих технологий ничего не останется. На это надо выделять средства федерального бюджета, возможно, сделав это национальным проектом. </w:t>
      </w:r>
    </w:p>
    <w:p>
      <w:pPr>
        <w:pStyle w:val="Normal"/>
        <w:ind w:firstLine="540"/>
        <w:jc w:val="both"/>
        <w:rPr>
          <w:sz w:val="26"/>
          <w:szCs w:val="26"/>
        </w:rPr>
      </w:pPr>
      <w:r>
        <w:rPr>
          <w:sz w:val="26"/>
          <w:szCs w:val="26"/>
        </w:rPr>
        <w:t>В Концепции есть хорошие строчки о поддержке талантливых детей, а вот о тех, кого судьба обидела – нет ни слова. Коррекционное образование, учеба детей-сирот и инвалидов, что будет с ними и с педагогами, которые их учат? А ведь это один из показателей гуманного общества!</w:t>
      </w:r>
    </w:p>
    <w:p>
      <w:pPr>
        <w:pStyle w:val="Normal"/>
        <w:ind w:firstLine="540"/>
        <w:jc w:val="both"/>
        <w:rPr/>
      </w:pPr>
      <w:r>
        <w:rPr>
          <w:sz w:val="26"/>
          <w:szCs w:val="26"/>
        </w:rPr>
        <w:t xml:space="preserve">Мы понимаем: при капитализме попытаются выжать из учителя всё, интенсификация учительского труда неизбежна, поэтому надо укреплять профсоюзные ряды, ведь впереди работы по отстаиванию прав и интересов работников образования - непочатый край! </w:t>
      </w:r>
    </w:p>
    <w:p>
      <w:pPr>
        <w:pStyle w:val="Normal"/>
        <w:ind w:firstLine="540"/>
        <w:jc w:val="both"/>
        <w:rPr>
          <w:sz w:val="26"/>
          <w:szCs w:val="26"/>
        </w:rPr>
      </w:pPr>
      <w:r>
        <w:rPr>
          <w:sz w:val="26"/>
          <w:szCs w:val="26"/>
        </w:rPr>
        <w:t>Я поддерживаю предложения участников «круглого стола» о восстановлении федеральных гарантий по оплате труда и других социальных льгот работников образования, включая оздоровление и обеспечение жильем нуждающихся, и призываю профсоюзные комитеты, не только активно включиться в обсуждение концепции, но и выдвинуть конкретные требования в адрес нового Правительства об увеличении в течение 2-х лет ставок и окладов педагогов до средней заработной платы в промышленности, о приравнивании педагогических работников к государственным служащим с сохранением заслуженного длительного педагогического отпуска.</w:t>
      </w:r>
    </w:p>
    <w:p>
      <w:pPr>
        <w:pStyle w:val="Normal"/>
        <w:ind w:firstLine="540"/>
        <w:jc w:val="both"/>
        <w:rPr>
          <w:sz w:val="26"/>
          <w:szCs w:val="26"/>
        </w:rPr>
      </w:pPr>
      <w:r>
        <w:rPr>
          <w:sz w:val="26"/>
          <w:szCs w:val="26"/>
        </w:rPr>
        <w:t xml:space="preserve">Я поделилась своими мыслями по поводу Концепции только с позиции профсоюзного работника. Многое хотелось бы сказать с позиции учителя с большим стажем и бывшего директора инновационной школы, но, к сожалению, в одной газетной статье это сделать невозможно. </w:t>
      </w:r>
    </w:p>
    <w:p>
      <w:pPr>
        <w:pStyle w:val="Normal"/>
        <w:ind w:firstLine="540"/>
        <w:jc w:val="both"/>
        <w:rPr/>
      </w:pPr>
      <w:r>
        <w:rPr>
          <w:sz w:val="26"/>
          <w:szCs w:val="26"/>
        </w:rPr>
        <w:t>Я абсолютно уверена, что, только создав хорошие условия для функционирования системы образования, комфортной работы учителя и учебы ученика – можно добиться реального повышения качества образовани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sz w:val="26"/>
          <w:szCs w:val="26"/>
        </w:rPr>
      </w:pPr>
      <w:r>
        <w:rPr>
          <w:sz w:val="26"/>
          <w:szCs w:val="26"/>
        </w:rPr>
        <w:t xml:space="preserve">Председатель </w:t>
      </w:r>
    </w:p>
    <w:p>
      <w:pPr>
        <w:pStyle w:val="Normal"/>
        <w:ind w:firstLine="540"/>
        <w:jc w:val="both"/>
        <w:rPr>
          <w:sz w:val="26"/>
          <w:szCs w:val="26"/>
        </w:rPr>
      </w:pPr>
      <w:r>
        <w:rPr>
          <w:sz w:val="26"/>
          <w:szCs w:val="26"/>
        </w:rPr>
        <w:t>Нижнетагильской городской</w:t>
      </w:r>
    </w:p>
    <w:p>
      <w:pPr>
        <w:pStyle w:val="Normal"/>
        <w:ind w:firstLine="540"/>
        <w:jc w:val="both"/>
        <w:rPr>
          <w:sz w:val="26"/>
          <w:szCs w:val="26"/>
        </w:rPr>
      </w:pPr>
      <w:r>
        <w:rPr>
          <w:sz w:val="26"/>
          <w:szCs w:val="26"/>
        </w:rPr>
        <w:t>организации Профсоюза работников</w:t>
      </w:r>
    </w:p>
    <w:p>
      <w:pPr>
        <w:pStyle w:val="Normal"/>
        <w:ind w:firstLine="540"/>
        <w:jc w:val="both"/>
        <w:rPr>
          <w:sz w:val="26"/>
          <w:szCs w:val="26"/>
        </w:rPr>
      </w:pPr>
      <w:r>
        <w:rPr>
          <w:sz w:val="26"/>
          <w:szCs w:val="26"/>
        </w:rPr>
        <w:t xml:space="preserve">народного образования и науки РФ </w:t>
        <w:tab/>
        <w:tab/>
        <w:tab/>
        <w:tab/>
        <w:tab/>
      </w:r>
    </w:p>
    <w:p>
      <w:pPr>
        <w:pStyle w:val="Normal"/>
        <w:ind w:firstLine="540"/>
        <w:jc w:val="both"/>
        <w:rPr>
          <w:sz w:val="26"/>
          <w:szCs w:val="26"/>
        </w:rPr>
      </w:pPr>
      <w:r>
        <w:rPr>
          <w:sz w:val="26"/>
          <w:szCs w:val="26"/>
        </w:rPr>
        <w:t>Л.Г. Кузнецова</w:t>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t>Газета «Мой Профсоюз» № 30 от 24.07.2008</w:t>
      </w:r>
    </w:p>
    <w:p>
      <w:pPr>
        <w:pStyle w:val="Normal"/>
        <w:ind w:firstLine="540"/>
        <w:jc w:val="both"/>
        <w:rPr>
          <w:i/>
          <w:i/>
          <w:sz w:val="26"/>
          <w:szCs w:val="26"/>
        </w:rPr>
      </w:pPr>
      <w:r>
        <w:rPr>
          <w:i/>
          <w:sz w:val="26"/>
          <w:szCs w:val="26"/>
        </w:rPr>
      </w:r>
    </w:p>
    <w:sectPr>
      <w:type w:val="nextPage"/>
      <w:pgSz w:w="11906" w:h="16838"/>
      <w:pgMar w:left="1440"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4:31:00Z</dcterms:created>
  <dc:creator>comp</dc:creator>
  <dc:description/>
  <cp:keywords/>
  <dc:language>en-US</dc:language>
  <cp:lastModifiedBy>Надеева</cp:lastModifiedBy>
  <cp:lastPrinted>2008-06-30T11:08:00Z</cp:lastPrinted>
  <dcterms:modified xsi:type="dcterms:W3CDTF">2009-05-25T09:34:00Z</dcterms:modified>
  <cp:revision>59</cp:revision>
  <dc:subject/>
  <dc:title/>
</cp:coreProperties>
</file>