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ждемся ли достойной оценки?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ые педагоги не теряют надежд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тагильский городской комитет Профсоюза работников образования провел очередное заседание  педагогического клуба «Мудрость, опыт, надежда», посвященное педагогическим династи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чашкой чая встретились 75 педагогов, рекомендованных профсоюзными комитетами образовательных учреждений, тех, кто не только сам верен трудной учительской профессии, но перенял все лучшее, что есть в ней, от матери или отца, и смог передать это своим детя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ники педагогического клуба, представляющие 42 тагильских учительских династии не только получили радость от общения, но и приняли активное участие в очень важном разговоре о роли учителя в современном обществе, о воспитании будущего педагога, преемственности нашей профессии, повышении ее престижа. Нам, профессиональному союзу, очень важно постоянно привлекать внимание руководителей города и депутатов к вопросам, волнующим педагогическое сообщество и добиваться их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заседания педагогического клуба состоялась видеопрезентация – знакомство по материалам, которые представили нам профсоюзные комите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клуба приняли участие Валентина Леонтьевна Семеновых - ветеран педагогического труда, «Заслуженный учитель РФ», Надежда Павловна Масолович – главный специалист Управления персоналом Департамента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инастия педагогов Носковых насчитывает 18 педагогов, общий педагогический стаж свыше 500 лет. Конечно, многих уже нет в живых, многих жизнь разбросала по разным городам – но объединяет их всех – любовь к профессии учителя и педагогическая жилка. А что это такое? На этот вопрос ответили Нина Семеновна Носкова – ветеран педагогического труда и ее дочь Людмила Иванов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ушкина Ольга Юрьевна - заместитель директора по учебной работе школы № 5 с углубленным изучением иностранного языка на протяжении многих лет возглавляет методическое объединение учителей английского языка школы, руководит практикой студентов социально-педагогической Академии. А ее дочь - Зверева Наталья Владимировна работает учителем иностранного языка в школе № 138. Почему мало молодых людей после института приходит в школу? Что надо сделать, чтобы их стало больше? Мнение Ольги Юрьевны совпало с мнением большинства участников педклуба: «Надо поднять престиж учительской профессии, значительно увеличить заработную плату и проявлять заботу об учител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тском доме № 1 работают педагогами представители нескольких педагогических династий. Кокорина Валентина Николаевна проработала в детском доме 36 лет - также долго, как и ее мама Шадрина Елизавета Лукьяновна - учитель начальных классов, талантливый педагог, мудрый наставник. Суровнева Анна Евстегнеевна, в годы войны сама была воспитанницей детского дома, а потом долгие годы работала в детском доме заместителем директора, создала музей, в котором бережно хранятся материалы о замечательных педагогических династиях детского дома. Ее дело продолжает дочь Суровнева Надежда Гурьянова. Всех работников детского дома объединяет не только любовь к детям, но и умение заменить воспитанникам детского дома родителей, создать теплую семейную обстановку. Это, наверное, еще и потому, что директор детского дома Шарунова Елена Яковлевна, тоже является представителем педагогической династии и бережно хранит добрые традиции детск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инастии Кузнецовых Алевтине Ивановне, бывшему директору школы № 68 тоже удалось передать свое профессиональное мастерство дочери Ирине и сыну Алексею. Алевтина Ивановна рассказала о своем семейном секрете: сама жила в школе, приходила домой только ночевать, и дети практически все свободное время жили школьной жизнью. Династия Кузнецовых уходит своими корнями в далекое прошлое и насчитывает свыше 700 лет педагогического стаж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рким и эмоциональным было выступление Валентины Леонтьевны Семеновых – Заслуженного учителя РФ, представителя огромной учительской семьи. Она с болью говорила о том, что в День учителя педагоги не слышат поздравления Президента, не видят праздничного концерта из Кремлевского Дворца съездов. В этом выражается, к сожалению, отношение власти к Уч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м было выступление специалиста Департамента образования Надежды Павловны Масолович, которая сказала, что очень много в становлении учителя зависит от педагогических коллективов, от того, как встретят молодого специалиста, будет ли у него хороший умный наставник, а когда таким наставником является мать или отец – процесс становления проходит быстро и успеш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гимном учительской профессии стал педагогический аукцион. Членам клуба было предложено вспомнить как можно больше высказываний об учителе, строчек из стихов и песен, раскрывающих суть педагогической профессии, педагогических девизов. Самые активные - получили пятерки и ценные при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едклуба «Мудрость, опыт, надежда» подписали открытое письмо Председателю Правительства РФ В.В. Путину с просьбой сохранить и развить национальный проект «Образование», наполнив его новым содержанием: к 2010 году, объявленному Президентом РФ Д.А. Медведевым Годом Учителя, значительно повысить заработную плату педагогов, восстановить федеральные гарантии по оплате труда и другие социальные льготы работников образования, включая оздоровление и обеспечение жильем нуждающихся, повысить размер заслуженной педагогической пенсии, приравнять педагогических работников к государственным служащим с сохранением длительного педагогического отпу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луба выразили надежду, что это станет реальной достойной оценкой их педагогического труда, а дети и внуки будут смело выбирать профессию учителя, гордиться ею, спокойно и уверенно смотреть в будущ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ажный профессиональный разговор органично вошли любимые песни об учителе и школе. Накануне Дня матери педагоги, верные учительской профессии, получили сладкие презенты и цв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нетагильской городск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ого образования и науки РФ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Геннадьевна Кузнецов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азета «Мой Профсоюз» № 50 от 11.12.200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07:00Z</dcterms:created>
  <dc:creator>comp</dc:creator>
  <dc:description/>
  <cp:keywords/>
  <dc:language>en-US</dc:language>
  <cp:lastModifiedBy>Надеева</cp:lastModifiedBy>
  <dcterms:modified xsi:type="dcterms:W3CDTF">2009-05-22T09:53:00Z</dcterms:modified>
  <cp:revision>181</cp:revision>
  <dc:subject/>
  <dc:title/>
</cp:coreProperties>
</file>