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ЕМ РОССИЙСКОЙ ФЕДЕРАЦИ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 августа 2007 года Чебаркульский городской суд Челябинской области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его "Зотовой И.Е., при секретаре Фоменко И.П.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в открытом судебном заседании гражданское дело по иску Кирсановой Анны Михайловны к Государственному учреждению - Управление Пенсионного фонда РФ в г. Чебаркуле и Чебаркульском районе Челябинской области о праве на досрочную пенсию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ирсанова A.M. просит суд признать за ней право на досрочную трудовую пенсию по старости по основаниям подпункта 1 пункта 1 ст. 27 Федерального закона «О трудовых пенсиях в РФ»; отменить решение комиссии по рассмотрению вопросов реализации пенсионных прав граждан ГУ - Управление Пенсионного Фонда РФ в г. Чебаркуле и Чебаркульском районе от 16 апреля 2007 года № 89 в части отказа во включение в специальный трудовой стаж истца, дающий ей право на назначение досрочной трудовой пенсии по старости на основании подпункта 1 пункта 1 ст. 27 Федерального закона «О трудовых пенсиях в РФ» периодов ее работы в качестве: машиниста злектромостового крана на участке горячих работ в цехе № 2 ОАО "Уральская кузница": с 01 сентября 1986 года по 19 ноября 1986 года, с 01 декабря 1986 года по 01 августа 1991 года, с 05 августа 1991 года по 31 декабря 1993 года, с 01 января 1994 года по 31 марта 1999 года; машиниста крана на термическом участке в кузнечно-прессовом цехе № 1 ОАО "Уральская кузница" с 01 апреля 1999 года по 31 декабря 2001 года и включить указанные периоды работы в специальный трудовой стаж, дающий ей право на назначение досрочной трудовой пенсии по старости на основании подпункта 1 пункта 1 ст. 27 Федерального закона «О трудовых пенсиях в РФ»; обязать ГУ - Управление Пенсионного Фонда РФ в г. Чебаркуле и Чебаркульском районе назначить истцу досрочную трудовую пенсию по старости на основании подпункта 1 пункта 1 ст. 27 Федерального закона «О Трудовых пенсиях в РФ» с 10 апреля 200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удебном заседании истец Кирсанова A.M. иск поддержала. Суду пояснила, что с заявлением о назначении досрочной пенсии обратилась 5 апреля 2007 года, но решением ГУ - Управление Пенсионного Фонда РФ в г. Чебаркуле и Чебаркульском районе от 16 апреля 2007 года № 89 года ей было отказано в назначении досрочной пепсии, потому что ей не зачли периоды ее работы в специальный трудовой стаж. С отказом в назначении пенсии Кирсанова A.M. не согласна, потому что с 5 июня 1980 года и до настоящего времени она работает полный рабочий день машинистом электромостовых кранов на горячих работах в ОАО "Уральская кузница". Рабочее место истицы на высоте 6-7 метров и на расстоянии 15 метров от газовых и электрических нагревательных печей. В цехе, а тем более па рабочем месте крановщиц, постоянно высокая температура воздуха, загазованность. Ее фактическое место работы но менялось, хотя на заводе и проводились мероприятия по реорганизации цех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ответчика ГУ - Управление Пенсионного Фонда РФ в г. Чебаркуле и Чебаркульском районе далее по тексту настоящего решения - УПФР) Кузнецов Е.С. (доверенность от 15 января 2007 года - л.д. 104) с иском не согласен. Суду пояснил, что обжалуемое истцом Кирсановой A.M. решение, вынесенное УПФР на основании представленных истцом Кирсановой A.M. и ОАО "Уральская кузница" документов, является законны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3 лица ОАО "Уральская кузница" Виноградова С.В. (доверенность от 2 июля 2007 года - л.д. 66) считает, что иск Кирсановой A.M. обоснован и подлежит удовлетворению, потому что Кирсанова A.M. в спорные периоды работала на горячем участке работ. Действительно, не весь цех № 2, а также КПП, -1 были признаны участком горячих работ, но это не относится, по ее мнению, к месту работы крановщиков - на высоте 6-7 метров, так как горячий воздух поднимается и распространяется на весь цех. Свои трудовые функции Кирсанова A.M. выполняла в зоне действия повышенных температур от нагревательных газовых и электрических печей, и от продукции производства. С 12 марта 1990 года место работы истицы, ее трудовые обязанности не изменялись, происходили лишь реорганизационные мероприят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лиц, участвующих в деле, свидетелей, исследовав материалы дела, суд приходит к выводу, что иск подлежит удовлетвор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одпунктом 1 пункта 1 статьи 27 Федерального Закона "О трудовых пенсиях в Российской Федерации" от 17 декабря 2001 года № 173-ФЗ трудовая пенсия по старости назначается ранее достижения возраста, установленного статьей 7 указанного Федерального закона, женщинам по достижении возраста 45 лет, если они проработали не менее 7 лет 6 месяцев на подземных работах, на работах с вредными условиями труда и в горячих цехах и имеют страховой стаж не менее 15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1 (утвержден постановлением СМ СССР от 22 августа 1456 года № 1173) разделом XI «Металлообработка», подразделом 4а «Прочие профессии по металлообработке» предусмотрены крановщики (машинисты) на участке горячих работ и их подруч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1 (утвержден постановлением Кабинета Министров СССР от 26 января 1991 года № 10) разделом XI «Металлообработка» подразделом 5а «Прочие профессии по металлообработке, позициями 1110400а-13790 предусмотрены машинисты кранов (крановщики), занятые на горячих участка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паспорта истца Кирсановой A.M. установлено, что она родилась 10 апреля 1962 года (л.д.5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трудовой книжки Кирсановой A.M. установлено, чт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она 05 июня 1980 года принята на работу в цех № 2 АП «Чебаркульский металлургический завод» машинистом крана склада готовых изделий по 3 разря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01 сентября 1986 года она переведена в цехе № 2 машинистом электромостового крана на участок горячих работ по 3 разряд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10 января 1994 года ей присвоен 4 разряд машиниста крана на участке горячих работ в цехе № 2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01 февраля 1995 года она переведена в цехе № 2 машинистом крана на участке горячих работ по 3 разряд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01 апреля 1999 года она переведена в кузнечно-прессовый цех № 1 машинистом крана на термическом участке по 4 разряд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26 июня 2000 года ей присвоен 5 разряд машиниста крана на кузнечном участке в КПЦ-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28 июля 2003 года она переведена в кузнечно-прессовом цехе № 1 на участок термообработки машинистом крана (крановщиком) по 4 разряд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01 ноября 2003 года она переведена в термический цех машинистом крана (крановщиком) по 4 разряду на участке термообработ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01 января 2005 года она переведена в кузнечно-прессовый цех машинистом рана (крановщиком) по 4 разряду службы механика в бригаде крановщиков участка термообработки, где работает в настоящее время (л.д. 13-15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назначением пенсии Кирсанова A.M. обратилась в УПФР 05 апреля 2007 года, ее страховой трудовой стаж составил на этот день 26 лет 9 месяцев 12 дней что, установлено из объяснений истца Кирсановой A.M. и протокола заседания комиссии по рассмотрению вопросов реализации пенсионных прав граждан (л.д. 6-10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м комиссии по рассмотрению вопросов реализации пенсионных прав граждан УПФР 16 апреля 2007 года № 89) период работы Кирсановой A.M. с 01 сентября 1986 года по 31 декабря 2001 года, а всего 13 лет 10 месяцев 9 дней за исключением дней, когда Кирсанова A.M. TM фактически не работала, засчитаны в специальный трудовой стаж, дающий право на назначение досрочной трудовой пенсии по старости на основании подпункта 3 пункта 1 ст. 27 Федерального закона «О трудовых пенсиях в РФ», но не зачтены в специальный трудовой стаж, дающий право на назначение досрочной трудовой пенсии по старости на основании подпункта 1 пункта 1 ст. 27 Федерального закона «О трудовых пенсиях в РФ», потому что не доказана полная занятость Кирсановой A.M. именно на горячих работах (л.д. 6-10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бъяснений истца Кирсановой A.M., представителя 3 лица ОАО ''Уральская кузница" и показаний свидетелей Окуневой В.М. и Муратовой Т.Н. установлено, что Кирсанова A.M. работала крановщицей на электромостовых кранах цеха № 2 (он переименовывался в кузнечно-прессовый цех № 1) на участке горячих работ, производила загрузку в нагревательные печи и выгрузку из печей заготовок, перемещала горячие заготовки, то есть свои трудовые обязанности Кирсанова A.M. выполняла в зоне повышенных температур от нагретого технологического оборудования (нагревательных печей от 980 градусов до 1500 градусов) и от продукции производства (нагретого металл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 истца на участке горячих работ подтверждена в настоящем судебном заседании следующи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иказом № 721 -OK от 3 мая 1982 года согласно которому печной участок цеха № 2 Термический признан горячим (л.д. 17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иказом № 416 -0К от 5 мая 1998 года, из которого следует, что термический участок в границах от 64 до 71 оси здания кузнечно-термического корпуса в составе газовых и электрических термических печей термического цеха № 2 признан горячим (л.д. 20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иказом от 18 января 2000 года  № 89-ОК,  которым утвержден перечень горячих цехов и участков, в который включен участок термообработки в границах участка цеха с технологическим оборудованием в составе газовых и электрических термических печей (л.д. 23-24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приказом от 1 марта 1999 года № 15-И, которым цехи № 1,2 и 27 упразднены и организованы на их производственной основе в единый кузнечно-прессовый цех, которому присвоен № 1 (л.д. 27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рабочей инструкцией машиниста крана термического цеха № 2 (л.д. 28-30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рабочей инструкцией машиниста крана (крановщика) кузнечно-прессового цеха № 1 (л.д. 31-32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хемой расположения мостовых электрических кранов в плане цеха № 2 с 1968 года, согласно которому в цехе краны, на которых работала Кирсанова A.M. находятся непосредственно на горячем участке работ (л.д.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протоколами замера метеофакторов {л.д. 72-88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хе № 2 (краны) от: 17 июля 1986 года, 23 июня 1987 года, 8 февраля 1988 года, 8 февраля 1989 года, 19 июня 1990 года, 15 марта 1994 года, 7 июня 1994 года, 16 мая 1995 года, 13 июня 1995 года, 22 октября 1996 г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КПЦ - 1 (цех № 2) от: 3 августа 2000 года, 10 августа 2000 года, 16 августа 2001 года, 10 июля 2002 года, 28 ноября 2002 года, 17 марта 2004 года, 2 июня 2004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которых следует, что температура воздуха на рабочем месте крановщиков составляет более 32°С, при допустимой норме не более 20 -28°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воды ответчика о том, что находящиеся в цехе краны № № 41, 65 и 67 не находятся на участке горячих работ, а так как нет документального подтверждения о том, что Кирсанова A.M. работала только на кранах, обслуживающих участки горячих работ, следовательно, нет подтверждения того, что она работала фактически на участке горячих работ и при полной занятости, судом не принимаются, так как из показаний свидетелей Окуневой В.М. и Муратовой Т.Н. установлено, что Кирсанова A.M. работала крановщицей на электромостовых кранах, обслуживающих именно нагревательные печи. Оснований не доверять показаниям этих свидетелей у суда нет. При этом суд учитывает, что показания указанных свидетелей доказывают не характеристику работ, а подтверждают факт работы истца Кирсановой A.M. именно на конкретном оборудова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этому суд приходит к выводу, что следует включить в специальный трудовой стаж истца Кирсановой A.M. дающий право на назначение досрочной трудовой пенсии по старости на основании подпункта 1 пункта 1 ст. 27 Федерального закона «О трудовых пенсиях в РФ», периоды ее рабо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машинистом электромостового крана на участке горячих работ в цехе № 2 ОАО "Уральская кузница": с 01 сентября 1986 года по 19 ноября 1986 года; с 01 декабря 1986 года по 01 августа 1991 года; с 05 августа 1991 года по 31 декабря 1993 года; с 01 января 1994 года по 31 марта 1999 г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машинистом крана на термическом участке в кузнечно-прессовом цехе № 1 ОАО "Уральская кузница" с 01 апреля 1999 года по 31 декабря 2001 года, а всего: 13 лет 10 месяцев 9 дней, за исключением времени предоставления Кирсановой A.M. отпускв без сохранения заработной платы, административных отпусков в связи с тяжелым финансовым положением предприятия согласно справке № 281 от 20 июля 2007 года (л.д.99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на 5 апреля 2007 года - день обращения Кирсановой A.M. с заявлением о назначении пенсии, специальный трудовой стаж истца Кирсановой A.M. на соответствующих видах работ составляет более 7 лет 6 месяцев (5 лет 2 месяца 11 дне - зачтены решением У ПФР – (л.д. 8)) плюс 13 лет 10 месяцев 9 дней -зачтены настоящим решением суда); общий страховой стаж - более 15 лет (26 лет 9 месяцев 12 дней, как указано в решении УПФР – (л.д.8)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5 лет Кирсановой A.M. исполнилось 10 апреля 2007 года (паспорт - л.д.1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лу ст. 19 Федерального закона «О трудовых пенсиях в РФ» трудовая пенсия назначается со дня обращения за указанной пенсией, но не ранее чем со дня возникновения права на указанную пенс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бязанность ответчика назначить Кирсановой A.M. досрочную трудовую пенсию по старости на основании подпункта 1 пункта 1 ст. 27 Федерального закона «О трудовых пенсиях в РФ» возникла с 10 апреля 200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лу ст. 98 ГПК РФ с ответчика надлежит взыскать в пользу истца в возмещение расходов по оплате государственной пошлины 1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изложенного и руководствуясь ст. ст. 12, 56. 194-199. 206 ГПК РФ суд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менить решение комиссии по рассмотрению вопросов реализации пенсионных прав граждан ГУ - Управление Пенсионного Фонда РФ в г. Чебаркуле и Чебаркульском районе от 16 апреля 2007 года № 89 в части отказа Кирсановой Анне Михайловне во включение в специальный трудовой стаж, дающий право на назначение досрочной трудовой пенсии по старости на основании подпункта 1 пункта 1 ст. 27 Федерального закона «О трудовых пенсиях в РФ» периодов ее работы в качест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машиниста электромостового крана на участке горячих работ в цехе № 2 ОАО "Уральская кузница" 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1 сентября 1986 года по 19 ноября 1986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1 декабря 1986 года по 01 августа 1991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5 августа 1991 года по 31 декабря 1993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1 января 1994 года по 31 марта 1999 г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машиниста крана на термическом участке в кузнечно-прессовом цехе № 1 ОАО "Уральская кузница" с 01 апреля 1999 года по 31 декабря 2001 года и включить указанные периоды работы в специальный трудовой стаж Кирсановой A.M., дающий ей право на назначение досрочной трудовой пенсии по старости на основании подпункта 1 пункта 1 ст. 27 Федерального закона «О трудовых пенсиях в РФ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знать за Кирсановой Анной Михайловной право на досрочную трудовую пенсию по старости по основаниям подпункта 1 пункта 1 ст. 27 Федерального закона «О трудовых пенсиях в РФ» и обязать ГУ - Управление Пенсионного Фонда РФ в г. Чебаркуле и Чебаркульском районе назначить Кирсановой Анне Михайловне досрочную трудовую пенсию по старости на основании подпункта 1 пункта 1 ст. 27 Федерального закона «О трудовых пенсиях в РФ» с 10 апреля 200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ыскать с ГУ - Управление Пенсионного Фонда РФ в г. Чебаркуле и Чебаркульском районе в пользу Кирсановой A.M. в возмещение расходов по оплате государственной пошлины 100 (Сто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6</w:t>
        <w:tab/>
        <w:t>исполнении настоящего решения суда ГУ - Управление Пенсионного</w:t>
        <w:br/>
        <w:t>Фонда РФ в г. Чебаркуле и Чебаркульском районе сообщить Чебаркульскому</w:t>
        <w:br/>
        <w:t>городскому суду и Кирсановой A.M. в течение месяца со дня вступления в законную</w:t>
        <w:br/>
        <w:t>силу настоящего решения с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шение может быть подана кассационная жалоба в Челябинский областной суд через Чебаркульский городской суд в течение десяти дней со дня принятия решения судом в окончатель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column">
              <wp:posOffset>2758440</wp:posOffset>
            </wp:positionH>
            <wp:positionV relativeFrom="paragraph">
              <wp:posOffset>635</wp:posOffset>
            </wp:positionV>
            <wp:extent cx="713105" cy="347345"/>
            <wp:effectExtent l="0" t="0" r="0" b="0"/>
            <wp:wrapTight wrapText="bothSides">
              <wp:wrapPolygon edited="0">
                <wp:start x="18274" y="0"/>
                <wp:lineTo x="18274" y="750"/>
                <wp:lineTo x="-2" y="750"/>
                <wp:lineTo x="-2" y="21598"/>
                <wp:lineTo x="21600" y="21598"/>
                <wp:lineTo x="21600" y="750"/>
                <wp:lineTo x="21600" y="750"/>
                <wp:lineTo x="21600" y="0"/>
                <wp:lineTo x="182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104" r="-5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ЕДСЕДАТЕЛЬСТВУЮЩИЙ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тированное решение изготовлено 9 августа 2007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ья: </w:t>
      </w:r>
      <w:r>
        <w:rPr>
          <w:sz w:val="24"/>
          <w:szCs w:val="24"/>
        </w:rPr>
        <w:drawing>
          <wp:inline distT="0" distB="0" distL="0" distR="0">
            <wp:extent cx="694690" cy="322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1795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0:00Z</dcterms:created>
  <dc:creator>PUD</dc:creator>
  <dc:description/>
  <cp:keywords/>
  <dc:language>en-US</dc:language>
  <cp:lastModifiedBy>PUD</cp:lastModifiedBy>
  <dcterms:modified xsi:type="dcterms:W3CDTF">2008-05-04T04:39:00Z</dcterms:modified>
  <cp:revision>12</cp:revision>
  <dc:subject/>
  <dc:title/>
</cp:coreProperties>
</file>