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Учреждение -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енсионного Фонда Российской Федер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ороде Чебаркуле и Чебаркульском район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РОТОКОЛ</w:t>
      </w:r>
    </w:p>
    <w:p>
      <w:pPr>
        <w:pStyle w:val="Normal"/>
        <w:ind w:firstLine="72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рассмотрению вопросов реализ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пенсионных прав граждан</w:t>
      </w:r>
    </w:p>
    <w:p>
      <w:pPr>
        <w:pStyle w:val="Normal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18 декабря  2006г.</w:t>
      </w:r>
      <w:r>
        <w:rPr>
          <w:b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b/>
          <w:spacing w:val="-6"/>
          <w:sz w:val="24"/>
          <w:szCs w:val="24"/>
        </w:rPr>
        <w:t>№535</w:t>
      </w:r>
    </w:p>
    <w:p>
      <w:pPr>
        <w:pStyle w:val="Normal"/>
        <w:ind w:firstLine="72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едседатель - начальник УПФР Петренко Г.Л.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Секретарь - начальник отдела оценки пенсионных прав застрахованных лиц  Мясникова Е.Б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- начальник отдела назначения и перерасчета пенсий Бабкина Н.Н.; </w:t>
        <w:tab/>
        <w:tab/>
        <w:t xml:space="preserve">        - главный специалист отдела выплаты пенсий Максимова Т.Ф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ла вопрос о реализации пенсионных прав застрахованного лиц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икинштейн Надежды Юрьевны, 24.11.1961 г.р, № страхового свидетельства 010-462-533 94, проживающей по адресу г.Чебаркуль, ул. Фрунзе, д. 7, о праве на назначение досрочной трудовой пенсии по старости в соответствии с </w:t>
      </w:r>
      <w:r>
        <w:rPr>
          <w:spacing w:val="1"/>
          <w:sz w:val="24"/>
          <w:szCs w:val="24"/>
        </w:rPr>
        <w:t xml:space="preserve">пп.1 п.1 ст.27 Федерального закона «О трудовых пенсиях в РФ» от </w:t>
      </w:r>
      <w:r>
        <w:rPr>
          <w:spacing w:val="11"/>
          <w:sz w:val="24"/>
          <w:szCs w:val="24"/>
        </w:rPr>
        <w:t>17.12.2001г.</w:t>
      </w:r>
      <w:r>
        <w:rPr>
          <w:spacing w:val="1"/>
          <w:sz w:val="24"/>
          <w:szCs w:val="24"/>
        </w:rPr>
        <w:t xml:space="preserve"> № 173-ФЗ пенсия назначается </w:t>
      </w:r>
      <w:r>
        <w:rPr>
          <w:sz w:val="24"/>
          <w:szCs w:val="24"/>
        </w:rPr>
        <w:t>по достижении возраста 45 лет, если они проработали не менее 7 лет и 6 месяцев на подземных работах, на работах с вредными условиями труда и в горячих цехах и имеют страховой стаж не менее15 л</w:t>
      </w:r>
      <w:r>
        <w:rPr>
          <w:vanish/>
          <w:sz w:val="24"/>
          <w:szCs w:val="24"/>
        </w:rPr>
        <w:t xml:space="preserve"> ответствии с                                                                           </w:t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vanish/>
          <w:sz w:val="24"/>
          <w:szCs w:val="24"/>
        </w:rPr>
        <w:fldChar w:fldCharType="begin"/>
      </w:r>
      <w:r>
        <w:rPr>
          <w:sz w:val="24"/>
          <w:szCs w:val="24"/>
          <w:vanish/>
        </w:rPr>
        <w:instrText xml:space="preserve"> PAGE \* ARABIC </w:instrText>
      </w:r>
      <w:r>
        <w:rPr>
          <w:sz w:val="24"/>
          <w:szCs w:val="24"/>
          <w:vanish/>
        </w:rPr>
        <w:fldChar w:fldCharType="separate"/>
      </w:r>
      <w:r>
        <w:rPr>
          <w:sz w:val="24"/>
          <w:szCs w:val="24"/>
          <w:vanish/>
        </w:rPr>
        <w:t>0</w:t>
      </w:r>
      <w:r>
        <w:rPr>
          <w:sz w:val="24"/>
          <w:szCs w:val="24"/>
          <w:vanish/>
        </w:rPr>
        <w:fldChar w:fldCharType="end"/>
      </w:r>
      <w:r>
        <w:rPr>
          <w:sz w:val="24"/>
          <w:szCs w:val="24"/>
        </w:rPr>
        <w:t>. В случае,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установленного статьей 7 настоящего Федерального закона, на один год за каждый полный год такой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обращения с заявлением о назначении досрочной трудовой пенсии по старости 23.11.2006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кументы, имеющиеся в распоряжении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трудовая книжка АТ-П №1074218, дата заполнения 04.06.1980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точняющая  характер и условия труда справка №320-2 от 14.11.2006г., выданная администрацией ОАО </w:t>
      </w:r>
      <w:r>
        <w:rPr>
          <w:spacing w:val="-2"/>
          <w:sz w:val="24"/>
          <w:szCs w:val="24"/>
        </w:rPr>
        <w:t xml:space="preserve"> «Уральская кузница»,</w:t>
      </w:r>
    </w:p>
    <w:p>
      <w:pPr>
        <w:pStyle w:val="Normal"/>
        <w:ind w:firstLine="720"/>
        <w:jc w:val="both"/>
        <w:rPr/>
      </w:pPr>
      <w:r>
        <w:rPr>
          <w:spacing w:val="-2"/>
          <w:sz w:val="24"/>
          <w:szCs w:val="24"/>
        </w:rPr>
        <w:t>3.уточняющая</w:t>
      </w:r>
      <w:r>
        <w:rPr>
          <w:sz w:val="24"/>
          <w:szCs w:val="24"/>
        </w:rPr>
        <w:t xml:space="preserve"> характер и условия труда справка №344 от 05.12.2006г., выданная администрацией ОАО «Уральская кузниц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уточняющая характер и условия труда справка №320-3 от 14.11.2006г., выданная администрацией ОАО  "Уральская кузница";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ыписка из лицевого счета застрахованного лица №84000 20061139705 от 24.11.2006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ей 27 п.1.пп.1  Федерального закона "О трудовых пенсиях в РФ" от  17.12.2001г. №  173-ФЗ предусмотрено досрочное назначение трудовой пенсии по старости женщинам по достижении 45 лет, если они проработали не менее 7 лет и 6 месяцев на подземных работах, на работах с вредными условиями труда и в горячих цехах и имеют страховой стаж не менее 15 лет. В случае, если указанные лица проработали на соответствующих видах работ не </w:t>
      </w:r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менее половины установленного выше срока и имеют требуемую продолжительность страхового стажа, пенсия им назначается с уменьшением возраста, установленного статьей 7 настоящего Федерального </w:t>
      </w:r>
      <w:r>
        <w:rPr>
          <w:spacing w:val="1"/>
          <w:sz w:val="24"/>
          <w:szCs w:val="24"/>
        </w:rPr>
        <w:t xml:space="preserve"> закона, на один год за каждый полный год такой раб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ом 2 указанной статьи предусмотрено, что Списки соответствующих работ, производств, профессий, должностей  и специальностей и учреждений, с учетом которых назначается досрочная трудовая пенсия по старости, предусмотренная пунктом 1 настоящей статьи, правила исчисления периодов работы и назначения  трудовой пенсии при необходимости утверждаются Прави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Ф № 239 от 24.04.2003г. установлено: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>а) при досрочном назначении трудовой пенсии по старости работникам, занятым на подземных работах, на работах с вредным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словиями труда и в горячих цехах, применяется Список № 1 производств, работ, профессий, должностей 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казателей на подземных работах, на работах с особо вредными и с особо тяжелыми условиями труда, утвержденны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Кабинета Министров СССР от 26.01.91г. № 10 (далее Список № 1, утв. 26.01.91 г. № 10). При этом время выполнявшихся до 01.01.92г. работ, предусмотренных Списком № 1 производств, цехов, профессий и должностей на подземных работах, на работах с вредными условиями труда и в горячих цехах, работа в которых дает право на государственную пенсию на льготных условиях и в льготных размерах, утвержденным постановлением Совета Министров СССР от 22.08.56г. № 1173 (с последующими дополнениями)</w:t>
      </w:r>
      <w:r>
        <w:rPr>
          <w:spacing w:val="10"/>
          <w:sz w:val="24"/>
          <w:szCs w:val="24"/>
        </w:rPr>
        <w:t xml:space="preserve"> засчитывается в стаж работы, дающей право на досрочное назначение трудовой пенсии по старости, наравне с работами,</w:t>
      </w:r>
      <w:r>
        <w:rPr>
          <w:sz w:val="24"/>
          <w:szCs w:val="24"/>
        </w:rPr>
        <w:t xml:space="preserve"> предусмотренными Списком, указанным в абзаце первом настоящего подпун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ком № 1, утвержденным постановлением КМ СССР от 26.01.91г. № 10,    предусмотрены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аздел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"Металлообработка", подраздел 5а "прочие профессии по металлообработке", поз. 1110400а-13790 машинисты кранов (крановщики), занятые на горячих участка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1, утвержденным постановлением СМ СССР от 26.08.56г. № 1173,     предусмотр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дел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"Металлообработка", подраздел 4а "прочие профессии по металлообработке" - крановщики (машинисты) н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участках горячих работ и их подруч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Ф № 516 от 11.07.2002 г. утверждены Правила исчисления периодов работы, дающей право на досрочное назначение трудовой пенсии по старости в соответствии со ст. 27 и 28 Федерального закона "О трудовых пенсиях в РФ" (далее Правила от 11.07:02г. № 516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унктом 4 настоящих Правил предусмотрено, что в стаж, дающий право на досрочное назначение трудовой </w:t>
      </w:r>
      <w:r>
        <w:rPr>
          <w:spacing w:val="1"/>
          <w:sz w:val="24"/>
          <w:szCs w:val="24"/>
        </w:rPr>
        <w:t xml:space="preserve"> пенсии по старости засчитываются периоды работы, выполняемой постоянно в течение полного рабочего дня,  при условии уплаты за эти периоды страховых взносов в Пенсионный фонд РФ. При применении настоящих Правил к </w:t>
      </w:r>
      <w:r>
        <w:rPr>
          <w:sz w:val="24"/>
          <w:szCs w:val="24"/>
        </w:rPr>
        <w:t xml:space="preserve"> уплате страховых взносов в ПФ РФ приравнивается уплата взносов на государственное социальное страхование до 01.01.91 г. единого социального налога (взноса) и единого налога на вмененный доход для определенных видов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ом 5 предусмотрено, что периоды работы, дающей право на досрочное назначение трудовой пенсии по старости, которая </w:t>
      </w:r>
      <w:r>
        <w:rPr>
          <w:spacing w:val="-1"/>
          <w:sz w:val="24"/>
          <w:szCs w:val="24"/>
        </w:rPr>
        <w:t xml:space="preserve">выполнялась постоянно в течение полного рабочего дня, засчитываются в стаж в календарном порядке, если иное </w:t>
      </w:r>
      <w:r>
        <w:rPr>
          <w:sz w:val="24"/>
          <w:szCs w:val="24"/>
        </w:rPr>
        <w:t xml:space="preserve">не предусмотрено настоящими Правилами и иными нормативными правовыми актам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ом 9 Правил исчисления периодов работы предусмотрено, что не включаются в периоды работы, </w:t>
      </w:r>
      <w:r>
        <w:rPr>
          <w:spacing w:val="-2"/>
          <w:sz w:val="24"/>
          <w:szCs w:val="24"/>
        </w:rPr>
        <w:t xml:space="preserve">дающей право на назначение трудовой пенсии по старости, периоды простоя (как по вине работодателя, </w:t>
      </w:r>
      <w:r>
        <w:rPr>
          <w:sz w:val="24"/>
          <w:szCs w:val="24"/>
        </w:rPr>
        <w:t xml:space="preserve"> так и по вине работни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ии  пенсии до 01.01.2002г. применялись нормы Закона РФ «О государственных пенсиях в РФ» от 20.11.90г. № 340-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ионный Суд РФ Постановлением от 29.01.2004г. №2-П установил, что нормы Федерального Закона «О трудовых пенсиях в </w:t>
      </w:r>
      <w:r>
        <w:rPr>
          <w:spacing w:val="5"/>
          <w:sz w:val="24"/>
          <w:szCs w:val="24"/>
        </w:rPr>
        <w:t xml:space="preserve">РФ» №173-Ф3 от 17.12.2001г. по своему конституционно-правовому смыслу в системе норм не могут </w:t>
      </w:r>
      <w:r>
        <w:rPr>
          <w:spacing w:val="6"/>
          <w:sz w:val="24"/>
          <w:szCs w:val="24"/>
        </w:rPr>
        <w:t xml:space="preserve">служить основанием для ухудшения условий реализации права на пенсионное обеспечение, на  которое рассчитывало застрахованное лицо до введения в действие нового правого регулирования. С учетом изложенного при </w:t>
      </w:r>
      <w:r>
        <w:rPr>
          <w:sz w:val="24"/>
          <w:szCs w:val="24"/>
        </w:rPr>
        <w:t>определении права на трудовую пенсию исчисление стажа на соответствующих видах работ, имевших место до вступления в силу Федерального Закона «О Трудовых пенсиях в РФ» от 17.12.2001г. №173-Ф3, может производиться п</w:t>
      </w:r>
      <w:r>
        <w:rPr>
          <w:spacing w:val="1"/>
          <w:sz w:val="24"/>
          <w:szCs w:val="24"/>
        </w:rPr>
        <w:t xml:space="preserve">о нормам действовавшего на 31.01.2001г. правового регулирования. К таким правовым актам относилось Разъяснение </w:t>
      </w:r>
      <w:r>
        <w:rPr>
          <w:sz w:val="24"/>
          <w:szCs w:val="24"/>
        </w:rPr>
        <w:t>Минтруда РФ от 22.05.96г. № 5, утвержденное постановлением Минтруда РФ от 22.05.1996 года № 2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ом 21 разъяснения Минтруда РФ от 22.05.96г. № 5 предусмотрено, что в специальный трудовой стаж </w:t>
      </w:r>
      <w:r>
        <w:rPr>
          <w:spacing w:val="3"/>
          <w:sz w:val="24"/>
          <w:szCs w:val="24"/>
        </w:rPr>
        <w:t>включается период нахождения женщин в отпуске по уходу за ребенком до 06.10.92г., т.е. до вступления в силу Закона Р</w:t>
      </w:r>
      <w:r>
        <w:rPr>
          <w:sz w:val="24"/>
          <w:szCs w:val="24"/>
        </w:rPr>
        <w:t>Ф от 25.09.92г. № 3543-1 "О внесении изменений и дополнений в Кодекс законов о труде РФ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06.10.92 г. в соответствии с пунктом 7 Разъяснения ГКТ СССР и Секретариата ВЦСПС от 29.11.89г. № 23/24-41 «0 порядке предоставления женщинам частично оплачиваемого отпуска по уходу за ребенком до достижения им </w:t>
      </w:r>
      <w:r>
        <w:rPr>
          <w:spacing w:val="3"/>
          <w:sz w:val="24"/>
          <w:szCs w:val="24"/>
        </w:rPr>
        <w:t xml:space="preserve">возраста полутора лет и дополнительного отпуска без сохранения заработной платы по уходу за ребенком до достижения им возраста трех лет», предусмотрено включение времени отпуска по уходу за ребенком </w:t>
      </w:r>
      <w:r>
        <w:rPr>
          <w:sz w:val="24"/>
          <w:szCs w:val="24"/>
        </w:rPr>
        <w:t xml:space="preserve"> до достижения им возраста полутора лет в стаж, дающий право на пенсию на льготных условиях и в льготных размер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тьей 27 п. 3 Федерального закона «О трудовых пенсиях в РФ» от 17.12.2001г. № 173 предусмотрено назначение трудовой пенсии по старости женщинам по достижении ими возраста 50 лет, если они проработали </w:t>
      </w:r>
      <w:r>
        <w:rPr>
          <w:spacing w:val="3"/>
          <w:sz w:val="24"/>
          <w:szCs w:val="24"/>
        </w:rPr>
        <w:t>в качестве трактористов-машинистов в сельском хозяйстве, других отраслях экономики, а также в качеств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ашинистов строительных, дорожных и погрузочно-разгрузочных машин не менее 15 лет и имеют</w:t>
        <w:br/>
        <w:t>стражовой стаж не менее 20 лет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тьей 13 п.1 Федерального закона "О трудовых пенсиях в РФ" № 173-ФЗ от </w:t>
      </w:r>
      <w:r>
        <w:rPr>
          <w:spacing w:val="10"/>
          <w:sz w:val="24"/>
          <w:szCs w:val="24"/>
        </w:rPr>
        <w:t>17.12.2001г.</w:t>
      </w:r>
      <w:r>
        <w:rPr>
          <w:sz w:val="24"/>
          <w:szCs w:val="24"/>
        </w:rPr>
        <w:t xml:space="preserve"> предусмотрено, что, при перерасчете страхового стажа периоды работы и (или) иной деятельности, которые предусмотрены статьями 10 и 11 настоящего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Федерального закона, до регистрации гражданина в качестве застрахованного лица в соответствии с Федеральным </w:t>
      </w:r>
      <w:r>
        <w:rPr>
          <w:sz w:val="24"/>
          <w:szCs w:val="24"/>
        </w:rPr>
        <w:t>законом "Об индивидуальном (персонифицированном) учете в системе обязательного пенсионного страхования подтверждаются документами, выдаваемыми в установленном порядке работодателями или  соответствующими государственными (муниципальными)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ом 5 Перечня документов, необходимых для установления трудовой пенсии и пенсии по государственному пенсионному </w:t>
      </w:r>
      <w:r>
        <w:rPr>
          <w:spacing w:val="1"/>
          <w:sz w:val="24"/>
          <w:szCs w:val="24"/>
        </w:rPr>
        <w:t>обеспечению, утвержденного постановлением Минтруда России и ПФ РФ от27.02.2002 г. №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6/19па, предусмотрено, что к заявлению гражданина, обратившегося за назначением трудовой пенсии по старости в соответствии со статьями 27 и 28 Закона от </w:t>
      </w:r>
      <w:r>
        <w:rPr>
          <w:spacing w:val="11"/>
          <w:sz w:val="24"/>
          <w:szCs w:val="24"/>
        </w:rPr>
        <w:t>17.12.2001г.,</w:t>
      </w:r>
      <w:r>
        <w:rPr>
          <w:sz w:val="24"/>
          <w:szCs w:val="24"/>
        </w:rPr>
        <w:t xml:space="preserve"> в необходимых случаях должны быть приложены документы, подтверждающие стаж на соответствующих видах работ (пункт 1 статьи 27 и подпункты 7-13 пункта 1 статьи 28 Закона от 17.12.2001г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ом 2 ст.13 Федерального закона «О трудовых пенсиях в РФ» №  173-ФЗ от  17.12.2001 г. предусмотрено, что </w:t>
      </w:r>
      <w:r>
        <w:rPr>
          <w:spacing w:val="7"/>
          <w:sz w:val="24"/>
          <w:szCs w:val="24"/>
        </w:rPr>
        <w:t xml:space="preserve"> периоды  работы   после  регистрации   гражданина  в   качестве  застрахованного  лица </w:t>
      </w:r>
      <w:r>
        <w:rPr>
          <w:spacing w:val="-1"/>
          <w:sz w:val="24"/>
          <w:szCs w:val="24"/>
        </w:rPr>
        <w:t>подтверждаются на основании сведений индивидуального (персонифицированного) уч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14  Перечня документов, необходимых для установления трудовой пенсии и пенсии по государственному</w:t>
      </w:r>
      <w:r>
        <w:rPr>
          <w:spacing w:val="1"/>
          <w:sz w:val="24"/>
          <w:szCs w:val="24"/>
        </w:rPr>
        <w:t xml:space="preserve"> пенсионному обеспечению, утвержденного постановлением Минтруда России и ПФ РФ от 27.02.2</w:t>
      </w:r>
      <w:r>
        <w:rPr>
          <w:sz w:val="24"/>
          <w:szCs w:val="24"/>
        </w:rPr>
        <w:t>002г. № 16/19па, предусмотрено, что в качестве документа, подтверждающего сведения индивидуального(персонифицированного</w:t>
      </w:r>
      <w:r>
        <w:rPr>
          <w:spacing w:val="3"/>
          <w:sz w:val="24"/>
          <w:szCs w:val="24"/>
        </w:rPr>
        <w:t xml:space="preserve">) учета а системе государственного пенсионного страхования, принимается подлинник выписки из индивидуального </w:t>
      </w:r>
      <w:r>
        <w:rPr>
          <w:sz w:val="24"/>
          <w:szCs w:val="24"/>
        </w:rPr>
        <w:t>лицевого счета застрахованного лица в системе государственного пенсионного страх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татьей 19 Федерального закона "О трудовых пенсиях в РФ" </w:t>
      </w:r>
      <w:r>
        <w:rPr>
          <w:i/>
          <w:iCs/>
          <w:sz w:val="24"/>
          <w:szCs w:val="24"/>
        </w:rPr>
        <w:t xml:space="preserve">N° </w:t>
      </w:r>
      <w:r>
        <w:rPr>
          <w:sz w:val="24"/>
          <w:szCs w:val="24"/>
        </w:rPr>
        <w:t xml:space="preserve">173-ФЗ от 17.12.2001г. предусмотрено, что если в данных индивидуального (персонифицированного) учета в системе государственного пенсионного страхования отсутствуют необходимые для назначения трудовой пенсии и (или) к заявлению приложены не все необходимые </w:t>
      </w:r>
      <w:r>
        <w:rPr>
          <w:spacing w:val="7"/>
          <w:sz w:val="24"/>
          <w:szCs w:val="24"/>
        </w:rPr>
        <w:t>документы, орган, осуществляющий пенсионное обеспечение, дает лицу, обратившемуся за трудовой пенсией</w:t>
      </w:r>
      <w:r>
        <w:rPr>
          <w:spacing w:val="3"/>
          <w:sz w:val="24"/>
          <w:szCs w:val="24"/>
        </w:rPr>
        <w:t xml:space="preserve"> разъяснение, какие документы он должен представить дополнительно. Если такие документы будут представлены не позднее,</w:t>
      </w:r>
      <w:r>
        <w:rPr>
          <w:sz w:val="24"/>
          <w:szCs w:val="24"/>
        </w:rPr>
        <w:t xml:space="preserve"> чем через 3 месяца со дня получения соответствующего разъяснения, днем обращения за трудовой пенсией</w:t>
      </w:r>
      <w:r>
        <w:rPr>
          <w:spacing w:val="7"/>
          <w:sz w:val="24"/>
          <w:szCs w:val="24"/>
        </w:rPr>
        <w:t xml:space="preserve"> считается день приема заявления о назначении трудовой пенсии или дата, указанная на почтовом </w:t>
      </w:r>
      <w:r>
        <w:rPr>
          <w:sz w:val="24"/>
          <w:szCs w:val="24"/>
        </w:rPr>
        <w:t>штемпеле организации федеральной почтовой связи по месту отправления данного зая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документов Комиссией установлено следующ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 Пеникинштейн Надежды Юрьевны в системе ПФР в качестве застрахованного лица 05.11.1997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редставленной трудовой книжки и выписки из ИЛС страховой стаж Пеникинштейн Н.Ю. составил 25 лет 8 месяцев 18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ж на соответстбующих видах работ, необходимый для назначения досрочной трудовой пенсии по старости  в соответствии с п.п.1 п.1 ст.27 Федерального закона «О трудовых пенсиях в РФ», составил 5 лет 10 месяцев 21 ден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Стаж на соответствующих видах работ, необходимый для назначения досрочной трудовой пенсии по старости в соответствии с п.п. 3 п. 1 ст. 27 </w:t>
      </w:r>
      <w:r>
        <w:rPr>
          <w:sz w:val="24"/>
          <w:szCs w:val="24"/>
        </w:rPr>
        <w:t>Федерального закона «О трудовых пенсиях в РФ», составил 23 года  6 месяцев 22 дня.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 xml:space="preserve">Общероссийским классификатором профессий рабочих, должностей служащих и тарифных разрядов с кодом 13700 предусмотрена профессия </w:t>
      </w:r>
      <w:r>
        <w:rPr>
          <w:sz w:val="24"/>
          <w:szCs w:val="24"/>
        </w:rPr>
        <w:t xml:space="preserve">"машинист крана (крановщик)". Списком </w:t>
      </w:r>
      <w:r>
        <w:rPr>
          <w:i/>
          <w:iCs/>
          <w:sz w:val="24"/>
          <w:szCs w:val="24"/>
        </w:rPr>
        <w:t xml:space="preserve">N° </w:t>
      </w:r>
      <w:r>
        <w:rPr>
          <w:sz w:val="24"/>
          <w:szCs w:val="24"/>
        </w:rPr>
        <w:t xml:space="preserve">1, утвержденным постановлением КМ СССР от15.01.1991г. № 10, разделом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"Металлообработка", подр. 5, позицией 1110400а, код профессии предусмотрены "машинисты кранов (крановщики), занятые на горячих участках работ". Т.е. для включения периодов работы п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фессии "машинист крана (крановщик)" в специальный трудовой стаж, необходимый для назначения досрочной трудовой пенсии по старости по пп.1 п.1.ст.27, необходимо дополнительно подтвердить постоянную занятость работника на горячем участке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 с пунктом 5 Перечня документов, необходимых для установления трудовой пенсии и пенсии по государственному </w:t>
      </w:r>
      <w:r>
        <w:rPr>
          <w:spacing w:val="4"/>
          <w:sz w:val="24"/>
          <w:szCs w:val="24"/>
        </w:rPr>
        <w:t xml:space="preserve">пенсионному обеспечению, утвержденного постановлением Минтруда России и </w:t>
      </w:r>
      <w:r>
        <w:rPr>
          <w:bCs/>
          <w:spacing w:val="4"/>
          <w:sz w:val="24"/>
          <w:szCs w:val="24"/>
        </w:rPr>
        <w:t xml:space="preserve">ПФ </w:t>
      </w:r>
      <w:r>
        <w:rPr>
          <w:spacing w:val="4"/>
          <w:sz w:val="24"/>
          <w:szCs w:val="24"/>
        </w:rPr>
        <w:t xml:space="preserve">РФ от 27.02.2002 г. № 16/19 па, </w:t>
      </w:r>
      <w:r>
        <w:rPr>
          <w:sz w:val="24"/>
          <w:szCs w:val="24"/>
        </w:rPr>
        <w:t>в подтверждение дополнительного характера и условий работы за период с 05.0б.80г. по 25.02.2006 г. Пеникинштейн Н.Ю. представила уточняющие характер и условия труда справки №344 от 03.12.2006 г., № 320-2, 320-3 от 14.11.2006г. выданные администрацией ОАО "Уральская кузница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, необходимый для назначения досрочной трудовой пенсии по старости в соответствии с п.п.1 п.1.ст.27 Федерального закона «О трудовых пенсиях в РФ», засчитаны следующие пери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01.10.99 г. по 30.11.99 г. - фактически отработанное время на горячих участках работ 1 мес. 29 дн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01.01.200 г. по 30.06.2000г. - фактически отработанное время на горячих участках работ 5 мес. 25 д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01.07.2000 г. по 31.12.2000 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01.01.2001 г. по 28.02.2001г. - фактически отработанное время на горячих участках работ 25 дн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01.03.2001 г. по 31 12 2001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01.01.2002 г. по 31.12.2002г. - фактически отработанное время на горячих участках работ 11 мес. 20 дн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01.01.2003г по 31.10.2003г. - машинист крана (крановщик) на кузнечном участке в КПЦ-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01.02.2004г. по 31.12.2004г. - фактически отработанное время на горячих участках работ 10 мес. 26 дней в качестве машиниста крана (крановщиком) в бригаде крановщиков участка термообработки в термическом цех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  01.01.2005 г. по  31 12.2005 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01.01.2006 г. по 15.02.2006г. - фактически отработанное время на горячих участках работ 1 мес. 15 дней в качестве машиниста крана (крановщица) службы механика в бригаде крановщиков участка термообработки в кузнечно - прессовом цех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периоды работы засчитаны в стаж на соответствующих видах 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 xml:space="preserve">бот в соответствии со Списком № 1, утвержденным постановлением КМ СССР от 26.01.1991г. № 10, разделом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"Металлообработка", подр. 5 поз 110400, код профессия 13790 "машинисты кранов (крановщики), занятые на горячих участках работ", на основании выписки из лицевого счета застрахованного лица Пеникинштейн Н.Ю. от 24.11.2006г. № 840002006113970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Всего специальный трудовой стаж, необходимый для назначения досрочной трудовой пенсии по старости в соответствии с п.п. 3 п. 1 ст. 27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«О трудовых пенсиях в РФ» составил 5 лет 10 месяцев 21 ден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, необходимый для назначения досрочной трудовой пенсии по старости  в соответствии с п.п.3 п.1 ст.27 Федерального закона «О трудовых пенсиях в РФ», засчитаны следующие пери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07.1982г. по 18.04.1984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0.04.1984г. по 21.04.1984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4.04.1984г. по 26.11.1987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2.12.1987г. по 01.12.1988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1.12.1988г. по 14.11.198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9.11.1989г. по 13.09.1990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8.09.1990г. по 15.10.1991г</w:t>
      </w:r>
      <w:r>
        <w:rPr/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26.08.1999г. по 30.09.1999 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12.1999г. по 31.12.1999 г.; машинистом электромостового крана на участке горячих работ в цехе №2 (КПЦ-1) ОАО «Уральская кузница»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е периоды работы учтены в стаж на соответствующих видах работ в соответствии с пп.З п.1 ст.27 </w:t>
      </w:r>
      <w:r>
        <w:rPr>
          <w:spacing w:val="-1"/>
          <w:sz w:val="24"/>
          <w:szCs w:val="24"/>
        </w:rPr>
        <w:t xml:space="preserve"> ФЗ «О трудовых пенсиях в РФ» на основании уточняющих характер и условия труда справок № 344 от 06.12.2006 г., </w:t>
      </w:r>
      <w:r>
        <w:rPr>
          <w:sz w:val="24"/>
          <w:szCs w:val="24"/>
        </w:rPr>
        <w:t xml:space="preserve">№320-2 от 14.11.2006г. выданных администрацией ОАО «Уральская Кузница», а периоды работы после </w:t>
      </w:r>
      <w:r>
        <w:rPr>
          <w:spacing w:val="3"/>
          <w:sz w:val="24"/>
          <w:szCs w:val="24"/>
        </w:rPr>
        <w:t xml:space="preserve">регистрации Пеникинштейн Н.Ю. в системе ПФР (05.11.1997г.) выпиской из лицевого счета застрахованного </w:t>
      </w:r>
      <w:r>
        <w:rPr>
          <w:sz w:val="24"/>
          <w:szCs w:val="24"/>
        </w:rPr>
        <w:t>лица №84000 20061139705 от 24.11.2006г. как работа с кодом особых условий труда «ЗП12В» до 01.01.2002 г. и «27-3» после 01.01.2002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в специальный трудовой стаж, необходимый для назначения досрочной трудовой пенсии </w:t>
      </w:r>
      <w:r>
        <w:rPr>
          <w:iCs/>
          <w:sz w:val="24"/>
          <w:szCs w:val="24"/>
        </w:rPr>
        <w:t>п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тарости в соответствии с п.п 3 п.1. ст.27 Федерального закона «О трудовых пенсиях в РФ» составил 23 года 6 месяцев 22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, необходимый для назначения досрочной трудовой пенсии по старости в соответствии с п.п 3 п.1. ст. 27 Федерального закона «О трудовых пенсиях в РФ», не засчитаны следующие пери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22.04.84 г. по 23.04.84 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27.11.87 г. по 21.12.87 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03.12.88 г. по 10.12.88 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4.09.90 г. по 27.09.90 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0.12.91 г. по 15.12.91 г.- отпуска без сохранения заработной пла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 вышеперечисленных периодах содержат уточняющие характер и условия труда справки №344 от 05.12.2006 г. и № 32О-2 от 14.11.2006г. выданные администрацией ОАО «Уральская Кузниц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се вышеперечисленные периоды работы не включены в специальный трудовой стаж, т.к. статьей 88 Закона от 20.11.</w:t>
      </w:r>
      <w:r>
        <w:rPr>
          <w:sz w:val="24"/>
          <w:szCs w:val="24"/>
        </w:rPr>
        <w:t xml:space="preserve">90г № 340-1 предусмотрено, что специальным трудовым стажем является суммарная продолжительность определенной трудовой деятельности. В периоды нахождения в отпусках без сохранения заработной платы Пеникинштейн Н.Ю. </w:t>
      </w:r>
      <w:r>
        <w:rPr>
          <w:spacing w:val="-6"/>
          <w:sz w:val="24"/>
          <w:szCs w:val="24"/>
        </w:rPr>
        <w:t>трудовой деятельностью не занима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м законодательством, в частности Правилами исчисления периодов работы, утвержденными Правительством РФ от 11.07.2002г. № 516, включение в специальный трудовой стаж периодов отпусков без сохранения заработной платы так же не предусмотр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Учитывая вышеизложенное принимается </w:t>
      </w:r>
      <w:r>
        <w:rPr>
          <w:b/>
          <w:spacing w:val="1"/>
          <w:sz w:val="24"/>
          <w:szCs w:val="24"/>
        </w:rPr>
        <w:t>РЕШЕНИЕ</w:t>
      </w:r>
      <w:r>
        <w:rPr>
          <w:spacing w:val="1"/>
          <w:sz w:val="24"/>
          <w:szCs w:val="24"/>
        </w:rPr>
        <w:t>:</w:t>
      </w:r>
    </w:p>
    <w:p>
      <w:pPr>
        <w:pStyle w:val="Normal"/>
        <w:ind w:firstLine="720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4"/>
          <w:szCs w:val="24"/>
        </w:rPr>
        <w:t>1. отказать Пеникинштейн Надежде Юрьевне в назначении досрочной трудовой пенсии по старости в соответствии с п.п.1 п.1. ст.27 ФЗ «</w:t>
      </w:r>
      <w:r>
        <w:rPr>
          <w:sz w:val="24"/>
          <w:szCs w:val="24"/>
        </w:rPr>
        <w:t xml:space="preserve">О трудовых пенсиях и РФ» от 17.12.2001г. </w:t>
      </w:r>
      <w:r>
        <w:rPr>
          <w:i/>
          <w:iCs/>
          <w:sz w:val="24"/>
          <w:szCs w:val="24"/>
        </w:rPr>
        <w:t xml:space="preserve">N° </w:t>
      </w:r>
      <w:r>
        <w:rPr>
          <w:sz w:val="24"/>
          <w:szCs w:val="24"/>
        </w:rPr>
        <w:t>173-ФЗ, т.к. документально не подтверждено наличие определенного стажа на соответствующих видах работ  (7 лет 6 месяцев) с 24.11.2006г. Подтверждено 5 лет 10 месяцев 1 ден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Пеникинштейн Н.Ю. обратиться в УПФР, для решения вопроса о назначении досрочной трудовой пенсии по старости в соответствии с пп.1 п.1 ст.27 Федерального закона «О трудовых пенсиях в РФ» № 173 ФЗ от17.12.2001 г. не зависимо от возраста при условии, если заявитель выработает не менее 7 лет 6 месяцев  на работах</w:t>
      </w:r>
      <w:r>
        <w:rPr>
          <w:sz w:val="24"/>
          <w:szCs w:val="24"/>
          <w:vertAlign w:val="subscript"/>
        </w:rPr>
        <w:t>;</w:t>
      </w:r>
      <w:r>
        <w:rPr>
          <w:sz w:val="24"/>
          <w:szCs w:val="24"/>
        </w:rPr>
        <w:t xml:space="preserve"> с; вредными условиями труда и (или) в горячих цехах, в должностях и (или) профессиях предусмотренных Списком №1, утв. постановлением кабинета Министров СССР от 26.01.1991г. №10. </w:t>
      </w:r>
    </w:p>
    <w:p>
      <w:pPr>
        <w:pStyle w:val="Normal"/>
        <w:ind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3. рекомендовать Пеникинштейн Н.Ю.. обратиться в УПФР по достижении возраста 50 лет для решения вопроса о назначении досрочной трудовой пенсии по старости в соответствии с абзацем 2 пп.1 п.1 ст.27 Федерального закона «О трудовых</w:t>
      </w:r>
      <w:r>
        <w:rPr>
          <w:spacing w:val="-3"/>
          <w:sz w:val="24"/>
          <w:szCs w:val="24"/>
        </w:rPr>
        <w:t xml:space="preserve"> пенсиях в РФ».</w:t>
      </w:r>
    </w:p>
    <w:p>
      <w:pPr>
        <w:pStyle w:val="Normal"/>
        <w:ind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ядок обжалования согласно ст.18 Федерального закона "О трудовых пенсиях в РФ" от 17.12.2001г. № 173-решение об отказе в установлении трудовой пенсии может быть обжаловано в вышестоящий пенсионный орган (в Отделение Пенсионного фонда РФ по Челябинской области) и (или) в суд в исковом порядке в сроки, установленные  ст. 196 Гражданского кодекса РФ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инято в отсутствии Пеникинштейн Н.Ю. </w:t>
      </w:r>
    </w:p>
    <w:p>
      <w:pPr>
        <w:pStyle w:val="Normal"/>
        <w:ind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Решение выслано Пеник</w:t>
      </w:r>
      <w:r>
        <w:rPr>
          <w:spacing w:val="-3"/>
          <w:sz w:val="24"/>
          <w:szCs w:val="24"/>
        </w:rPr>
        <w:t>инштейн Н.Ю. заказным письмом</w:t>
      </w:r>
    </w:p>
    <w:p>
      <w:pPr>
        <w:pStyle w:val="Normal"/>
        <w:ind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7"/>
          <w:sz w:val="24"/>
          <w:szCs w:val="24"/>
        </w:rPr>
        <w:t xml:space="preserve">Петренко, Г. Л.; </w:t>
      </w:r>
      <w:r>
        <w:rPr>
          <w:spacing w:val="-2"/>
          <w:sz w:val="24"/>
          <w:szCs w:val="24"/>
        </w:rPr>
        <w:t xml:space="preserve">Мясникова Е.Б.; </w:t>
      </w:r>
      <w:r>
        <w:rPr>
          <w:spacing w:val="-1"/>
          <w:sz w:val="24"/>
          <w:szCs w:val="24"/>
        </w:rPr>
        <w:t xml:space="preserve">Бабкина Н.Н.; </w:t>
      </w:r>
      <w:r>
        <w:rPr>
          <w:spacing w:val="-2"/>
          <w:sz w:val="24"/>
          <w:szCs w:val="24"/>
        </w:rPr>
        <w:t xml:space="preserve">Максимова 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Т.Ф.</w:t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20"/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381000</wp:posOffset>
            </wp:positionH>
            <wp:positionV relativeFrom="paragraph">
              <wp:posOffset>189230</wp:posOffset>
            </wp:positionV>
            <wp:extent cx="2773680" cy="2792095"/>
            <wp:effectExtent l="0" t="0" r="0" b="0"/>
            <wp:wrapTight wrapText="bothSides">
              <wp:wrapPolygon edited="0">
                <wp:start x="-2" y="0"/>
                <wp:lineTo x="-2" y="7213"/>
                <wp:lineTo x="-2" y="7213"/>
                <wp:lineTo x="-2" y="7777"/>
                <wp:lineTo x="-2" y="7777"/>
                <wp:lineTo x="-2" y="17445"/>
                <wp:lineTo x="-2" y="17445"/>
                <wp:lineTo x="-2" y="18671"/>
                <wp:lineTo x="-2" y="18671"/>
                <wp:lineTo x="-2" y="21597"/>
                <wp:lineTo x="11391" y="21597"/>
                <wp:lineTo x="11391" y="18671"/>
                <wp:lineTo x="12055" y="18671"/>
                <wp:lineTo x="12055" y="17445"/>
                <wp:lineTo x="20696" y="17445"/>
                <wp:lineTo x="20696" y="7777"/>
                <wp:lineTo x="21600" y="7777"/>
                <wp:lineTo x="21600" y="7213"/>
                <wp:lineTo x="21169" y="7213"/>
                <wp:lineTo x="21169" y="0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33:00Z</dcterms:created>
  <dc:creator>PUD</dc:creator>
  <dc:description/>
  <cp:keywords/>
  <dc:language>en-US</dc:language>
  <cp:lastModifiedBy>PUD</cp:lastModifiedBy>
  <dcterms:modified xsi:type="dcterms:W3CDTF">2008-05-04T05:07:00Z</dcterms:modified>
  <cp:revision>14</cp:revision>
  <dc:subject/>
  <dc:title>Государственное Учреждение -</dc:title>
</cp:coreProperties>
</file>