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РЕШЕНИЕ</w:t>
      </w:r>
    </w:p>
    <w:p>
      <w:pPr>
        <w:pStyle w:val="Normal"/>
        <w:ind w:firstLine="720"/>
        <w:jc w:val="center"/>
        <w:rPr>
          <w:b/>
          <w:b/>
          <w:sz w:val="24"/>
          <w:szCs w:val="24"/>
        </w:rPr>
      </w:pPr>
      <w:r>
        <w:rPr>
          <w:b/>
          <w:sz w:val="24"/>
          <w:szCs w:val="24"/>
        </w:rPr>
        <w:t>ИМЕНЕМ РОССИЙСКОЙ ФЕДЕРАЦИИ</w:t>
      </w:r>
    </w:p>
    <w:p>
      <w:pPr>
        <w:pStyle w:val="Normal"/>
        <w:ind w:firstLine="720"/>
        <w:jc w:val="center"/>
        <w:rPr>
          <w:b/>
          <w:b/>
          <w:sz w:val="24"/>
          <w:szCs w:val="24"/>
        </w:rPr>
      </w:pPr>
      <w:r>
        <w:rPr>
          <w:b/>
          <w:sz w:val="24"/>
          <w:szCs w:val="24"/>
        </w:rPr>
      </w:r>
    </w:p>
    <w:p>
      <w:pPr>
        <w:pStyle w:val="Normal"/>
        <w:ind w:firstLine="720"/>
        <w:jc w:val="both"/>
        <w:rPr/>
      </w:pPr>
      <w:r>
        <w:rPr>
          <w:b/>
          <w:sz w:val="24"/>
          <w:szCs w:val="24"/>
        </w:rPr>
        <w:t>15 марта 2007 года</w:t>
        <w:tab/>
        <w:t xml:space="preserve">                                    г. Чебаркуль Челябинской области</w:t>
      </w:r>
    </w:p>
    <w:p>
      <w:pPr>
        <w:pStyle w:val="Normal"/>
        <w:ind w:firstLine="720"/>
        <w:jc w:val="both"/>
        <w:rPr>
          <w:b/>
          <w:b/>
          <w:sz w:val="24"/>
          <w:szCs w:val="24"/>
        </w:rPr>
      </w:pPr>
      <w:r>
        <w:rPr>
          <w:b/>
          <w:sz w:val="24"/>
          <w:szCs w:val="24"/>
        </w:rPr>
      </w:r>
    </w:p>
    <w:p>
      <w:pPr>
        <w:pStyle w:val="Normal"/>
        <w:ind w:left="720" w:hanging="0"/>
        <w:jc w:val="both"/>
        <w:rPr>
          <w:sz w:val="24"/>
          <w:szCs w:val="24"/>
        </w:rPr>
      </w:pPr>
      <w:r>
        <w:rPr>
          <w:sz w:val="24"/>
          <w:szCs w:val="24"/>
        </w:rPr>
        <w:t>Чебаркульский городской суд Челябинской области в составе: Председательствующего Классен С.В.</w:t>
      </w:r>
    </w:p>
    <w:p>
      <w:pPr>
        <w:pStyle w:val="Normal"/>
        <w:ind w:firstLine="720"/>
        <w:jc w:val="both"/>
        <w:rPr/>
      </w:pPr>
      <w:r>
        <w:rPr>
          <w:sz w:val="24"/>
          <w:szCs w:val="24"/>
        </w:rPr>
        <w:t>при секретаре Ануфриевой А.А.</w:t>
      </w:r>
    </w:p>
    <w:p>
      <w:pPr>
        <w:pStyle w:val="Normal"/>
        <w:ind w:left="720" w:hanging="0"/>
        <w:jc w:val="both"/>
        <w:rPr/>
      </w:pPr>
      <w:r>
        <w:rPr>
          <w:sz w:val="24"/>
          <w:szCs w:val="24"/>
        </w:rPr>
        <w:t>с участием  истца Пеникинштейн  Н.Ю.,  представителя  ответчика Шакировой  И.Н, представителя 3 лица Виноградовой С.В.,</w:t>
      </w:r>
    </w:p>
    <w:p>
      <w:pPr>
        <w:pStyle w:val="Normal"/>
        <w:ind w:left="720" w:hanging="0"/>
        <w:jc w:val="both"/>
        <w:rPr>
          <w:sz w:val="24"/>
          <w:szCs w:val="24"/>
        </w:rPr>
      </w:pPr>
      <w:r>
        <w:rPr>
          <w:sz w:val="24"/>
          <w:szCs w:val="24"/>
        </w:rPr>
        <w:t>рассмотрев в открытом судебном заседании гражданское дело по иску Пеникинштейн Надежды Юрьевны к Государственному учреждению - Управление Пенсионного фонда РФ в г. Чебаркуле и Чебаркульском районе Челябинской области о признании права на досрочную пенсию,</w:t>
      </w:r>
    </w:p>
    <w:p>
      <w:pPr>
        <w:pStyle w:val="Normal"/>
        <w:ind w:left="720" w:hanging="0"/>
        <w:jc w:val="both"/>
        <w:rPr>
          <w:sz w:val="24"/>
          <w:szCs w:val="24"/>
        </w:rPr>
      </w:pPr>
      <w:r>
        <w:rPr>
          <w:sz w:val="24"/>
          <w:szCs w:val="24"/>
        </w:rPr>
      </w:r>
    </w:p>
    <w:p>
      <w:pPr>
        <w:pStyle w:val="Normal"/>
        <w:ind w:firstLine="720"/>
        <w:jc w:val="center"/>
        <w:rPr>
          <w:sz w:val="24"/>
          <w:szCs w:val="24"/>
        </w:rPr>
      </w:pPr>
      <w:r>
        <w:rPr>
          <w:b/>
          <w:sz w:val="24"/>
          <w:szCs w:val="24"/>
        </w:rPr>
        <w:t>УСТАНОВИЛ</w:t>
      </w:r>
      <w:r>
        <w:rPr>
          <w:sz w:val="24"/>
          <w:szCs w:val="24"/>
        </w:rPr>
        <w:t>:</w:t>
      </w:r>
    </w:p>
    <w:p>
      <w:pPr>
        <w:pStyle w:val="Normal"/>
        <w:ind w:firstLine="720"/>
        <w:jc w:val="center"/>
        <w:rPr>
          <w:sz w:val="24"/>
          <w:szCs w:val="24"/>
        </w:rPr>
      </w:pPr>
      <w:r>
        <w:rPr>
          <w:sz w:val="24"/>
          <w:szCs w:val="24"/>
        </w:rPr>
      </w:r>
    </w:p>
    <w:p>
      <w:pPr>
        <w:pStyle w:val="Normal"/>
        <w:ind w:firstLine="720"/>
        <w:jc w:val="both"/>
        <w:rPr/>
      </w:pPr>
      <w:r>
        <w:rPr>
          <w:sz w:val="24"/>
          <w:szCs w:val="24"/>
        </w:rPr>
        <w:t>Пеникинштейн НЮ обратилась в Чебаркульский городской суд Челябинской области с иском к Государственному учреждению - Управление Пенсионного Фонда Российской Федерации г. Чебаркуль и Чебаркульского района Челябинской области о признании права на досрочную трудовую пенсию по старости, отмене коллегиального решения ответчика и возложении на ответчика обязанности по назначению досрочной трудовой пенсии по старости. Просит суд признать за ней право на досрочную пенсию по старости на основании подпункта 1 пункта 1 ст.27 ФЗ «О трудовых пенсиях в Российской Федерации» от 17 декабря 2001 года № 173-ФЗ с 24 ноября 2006 года, отменить протокол заседания комиссии по рассмотрению вопросов реализации пенсионных прав граждан от 18 декабря 2006 года № 535 в части включения в специальный трудовой стаж, дающий ей право на назначение досрочной трудовой пенсии по старости на основании п.п. З п.1 ст. 27 Федерального закона «О трудовых пенсиях в РФ» от 17 декабря 2001 года № 173-ФЗ периодов ее работы с 01 июля 1982 года по 18 апреля 1984 года, с 20 апреля 1984 года по 21 апреля 1984 года, с 24 апреля 1984 года по 26 ноября 1987 года, с 22 декабря 1987 года по 01 декабря 1988 года, с 11 декабря 1988 года по 14 ноября 1989 года, с 29 ноября 1989 года по 13 сентября 1990 года, с 28 сентября 1990 года по 15 октября 1991 года машинистом крана (крановщицей) 3 разряда на участке горячих работ в термическом цехе № 2 Чебаркульского металлургического завода; с 26 августа 1999 года по 30 сентября 1999 года, с 01 декабря 1999 года по 31 декабря 1999 года машинистом крана (крановщиком) на кузнечном участке в кузнечно-прессовом цехе № 1 ОАО «Уральская кузница» и включить указанные периоды работы в специальный трудовой стаж, дающий ей право на назначение досрочной трудовой пенсии по старости на основании подпункта 1 пункта 1 ст. 27 Федерального закона «О трудовых пенсиях в РФ» от 17 декабря 2001 года № 173-ФЗ и обязать ответчика назначить ей досрочную трудовую пенсию по старости с 24 ноября 2006 года.</w:t>
      </w:r>
    </w:p>
    <w:p>
      <w:pPr>
        <w:pStyle w:val="Normal"/>
        <w:ind w:firstLine="720"/>
        <w:jc w:val="both"/>
        <w:rPr/>
      </w:pPr>
      <w:r>
        <w:rPr>
          <w:sz w:val="24"/>
          <w:szCs w:val="24"/>
        </w:rPr>
        <w:t>В судебном заседании истица иск поддержала, в обоснование иска суду пояснила, что указанным решением ответчика ей было отказано в назначении досрочной трудовой пенсии по старости на основании подпункта 1 пункта 1 ст.27 ФЗ «О трудовых пенсиях в Российской Федерации» от 17 декабря 2001 года № 173-ФЗ, с чем она не согласна, так как на момент вынесения ответчиком решения ей исполнилось 45 лет, ее общий трудовой стаж составлял более 15 лет, из которых более 7 лет и 6 месяцев она проработала на работе в горячем цехе. С 01 июля 1982 года по 18 апреля 1984 года, с 20 апреля 1984 года по 21 апреля 1984 года, с 24 апреля 1984 года по 26 ноября 1987 года, с 22 декабря 1987 года по 01 декабря 1988 года, с 1 1 декабря 1988 года по 14 ноября 1989 года, с 29 ноября 1989 года по 13 сентября 1990 года, с 28 сентября 1990 года по 15 октября 1991 года она работала машинистом крана на участке горячих работ цеха № 2 Чебаркульского металлургического завода, цех переименовывали в КПЦ-1, затем с 26 августа 1999 г. по 30 сентября 1999 года, с 01 декабря 1999 года по 31 декабря 1999 года машинистом (крановщиком) на кузнечном участке в кузнечно-прессовом цехе № 1 ОАО «Уральская  кузница». Решением ответчика в специальный трудовой стаж истца на соответствующих работах  не были включены указанные в  исковом  заявлении  периоды ее работы машинистом   крана      на   участке   горячих   работ      цеха   №   2   Чебаркульского металлургического завода, кузнечном участке в КПЦ-1 ОАО «Уральская кузница», с чем она не согласна, так как в указанные периоды она, работая крановщицей в горячем цехе выполняла  работы,   предусмотренные  Списком  № 1.   Ее  рабочее   место  в указанные периоды находилось в цехе № 2 (кузнечно - прессовом цехе), который является горячим, над нагревательными печами, темпераратура на месте работы превышали допустимые пределы. В основном она работала на кране, располагавшемся непосредственно над нагревательными печами, в период отпусков она в течение двух  месяцев  работала на  кране №  73.  при  этом  работа всех  крановщиц, расположенных в указанном цехе, происходит над нагревательными печами, температура воздуха значительно превышает допустимую норму, кроме того, над данным участками зона повышенной загазованности. Температура воздуха на рабочем месте крановщика над цехом на различных кранах составляет до 40 градусов.</w:t>
      </w:r>
    </w:p>
    <w:p>
      <w:pPr>
        <w:pStyle w:val="Normal"/>
        <w:ind w:firstLine="720"/>
        <w:jc w:val="both"/>
        <w:rPr/>
      </w:pPr>
      <w:r>
        <w:rPr>
          <w:sz w:val="24"/>
          <w:szCs w:val="24"/>
        </w:rPr>
        <w:t>Представитель  ответчика Шакирова И.Н. иск  не  признала,  в обоснование возражений   суду   пояснила,   что   в   специальный   трудовой   стаж   истицы на соответствующих видах работ включены указанные в исковом заявлении периоды работы   машинистом электромостового крана на участке горячих работ в цехе № 2 Чебаркульского металлургического завода и машинистом крана на кузнечном участке КПЦ-1 ОАО «Уральская кузница» на основании п.п. З п.1 ст. 27 Федерального закона «О трудовых пенсиях в РФ» от 17 декабря 2001 года № 173-ФЗ и отказано в назначении досрочной пенсии по старости на основании пп.1 п.1 данного закона, так как не было подтверждено, что истица работала на кранах, установленных в горячей зоне цеха, не были представлены замеры температур на рабочих местах. Специалистом УПФР была проведена документальная проверка постоянной занятости истца на горячем участке работ в указанные периоды машинистом крана и условия работы, в ходе которой было установлено, что по плану расположения оборудования цеха № 2 установлены краны № 50, №  44, № 73- над печами термическими газовыми, то есть в горячей зоне цеха, в краны № 67 № 65, № 41- расположенные за пределами горячего участка. Протоколы замеров метеофакторов   в цехе № 2 представлены только по кранам № 50, №44, №73, согласно которых температура воздуха на рабочем месте крановщика этих кранов значительно выше установленной нормы. Протоколы замера метеофакторов по кранам № 67,65, 41 не представлены. Следовательно, работой на горячем участке в цехе № 2 можно считать работу машинистом крана на кранах 50, 44, 73, а документов, по которым возможно установить на каких именно кранах работала истец не представлено, поэтому подтвердить постоянную занятость истца на горячих участках не возможно. Также нет документального подтверждения о сведениях и условиях работы истца предусмотренных поз. 1110400а-13790 подраздел XI Списка №1.</w:t>
      </w:r>
    </w:p>
    <w:p>
      <w:pPr>
        <w:pStyle w:val="Normal"/>
        <w:ind w:firstLine="720"/>
        <w:jc w:val="both"/>
        <w:rPr/>
      </w:pPr>
      <w:r>
        <w:rPr>
          <w:sz w:val="24"/>
          <w:szCs w:val="24"/>
        </w:rPr>
        <w:t>Представитель третьего лица - ОАО «Уральская кузница» Виноградова С.В. полагает необходимым удовлетворить исковые требования, включив в специальный трудовой стаж истицы оспариваемые периоды, поскольку суду представлены технологические и кадровые документы, подтверждающие характер и условия работы истца в спорные периоды, при этом пояснила, что в цехе № 2 Чебаркульского металлургического завода в 1982 году и по настоящее время территория над цехом, где работают машинисты кранов, не разделена на «горячий» и не «горячий» участки. Работа в зоне повышенных температур характерна для всех кранов, так как их подкрановые пути проходят над нагревательными печами. Рабочее место машиниста крана не имеет стекла, вытяжки, не защищено от вредных воздействий. В течение рабочего дня Пеникинштейн Н.Ю. работала на высоте, в зоне повышенных температур, загазованности.</w:t>
      </w:r>
    </w:p>
    <w:p>
      <w:pPr>
        <w:pStyle w:val="Normal"/>
        <w:ind w:firstLine="720"/>
        <w:jc w:val="both"/>
        <w:rPr/>
      </w:pPr>
      <w:r>
        <w:rPr>
          <w:sz w:val="24"/>
          <w:szCs w:val="24"/>
        </w:rPr>
        <w:t xml:space="preserve"> </w:t>
      </w:r>
      <w:r>
        <w:rPr>
          <w:sz w:val="24"/>
          <w:szCs w:val="24"/>
        </w:rPr>
        <w:t>Свидетели Окунева В.М., Ярочкина Т.М. в суде пояснили, что работали вместе с истцом в период с 1982 года по 1999 год во втором цехе Чебаркульского металлургического завода, все краны цеха работают в зоне повышенной температуры, вредными факторами работы являлись высокая температура, загазованность, горячий воздух. Пеникинштейн Н.Ю. работала на кране № 44, расположенном непосредственно над печами на горячем участке работ.</w:t>
      </w:r>
    </w:p>
    <w:p>
      <w:pPr>
        <w:pStyle w:val="Normal"/>
        <w:ind w:firstLine="720"/>
        <w:jc w:val="both"/>
        <w:rPr>
          <w:sz w:val="24"/>
          <w:szCs w:val="24"/>
        </w:rPr>
      </w:pPr>
      <w:r>
        <w:rPr>
          <w:sz w:val="24"/>
          <w:szCs w:val="24"/>
        </w:rPr>
        <w:t>Из объяснений участников процесса, показаний свидетелей и исследованных судом материалов дела установлены следующие обстоятельства:</w:t>
      </w:r>
    </w:p>
    <w:p>
      <w:pPr>
        <w:pStyle w:val="Normal"/>
        <w:ind w:firstLine="720"/>
        <w:jc w:val="both"/>
        <w:rPr>
          <w:sz w:val="24"/>
          <w:szCs w:val="24"/>
        </w:rPr>
      </w:pPr>
      <w:r>
        <w:rPr>
          <w:sz w:val="24"/>
          <w:szCs w:val="24"/>
        </w:rPr>
        <w:t>В периоды с 01 июля 1982 года по 18 апреля 1984 года, с 20 апреля 1984 года по 21</w:t>
      </w:r>
    </w:p>
    <w:p>
      <w:pPr>
        <w:pStyle w:val="Normal"/>
        <w:jc w:val="both"/>
        <w:rPr>
          <w:sz w:val="24"/>
          <w:szCs w:val="24"/>
        </w:rPr>
      </w:pPr>
      <w:r>
        <w:rPr>
          <w:sz w:val="24"/>
          <w:szCs w:val="24"/>
        </w:rPr>
        <w:t>апреля 1984 года, с 24 апреля 1984 года по 26 ноября 1987 года, с 22 декабря 1987 года по</w:t>
      </w:r>
    </w:p>
    <w:p>
      <w:pPr>
        <w:pStyle w:val="Normal"/>
        <w:jc w:val="both"/>
        <w:rPr/>
      </w:pPr>
      <w:r>
        <w:rPr>
          <w:sz w:val="24"/>
          <w:szCs w:val="24"/>
        </w:rPr>
        <w:t>01 декабря 1988 года, с 11 декабря 1988 года по 14 ноября 1989 года, с 29 ноября 1989 года по 13 сентября 1990 года, с 28 сентября 1990 года по 15 октября 1991 года машинистом крана (крановщицей) 3 разряда на участке горячих работ в цехе № 2 Чебаркульского металлургического завода; с 26 августа 1999 года по 30 сентября 1999 года, с 01 декабря 1999 года по 31 декабря 1999 года машинистом крана (крановщиком) на кузнечном участке в кузнечно-прессовом цехе № 1 ОАО «Уральская кузница» (копия трудовой книжки л.д.9-12).</w:t>
      </w:r>
    </w:p>
    <w:p>
      <w:pPr>
        <w:pStyle w:val="Normal"/>
        <w:ind w:firstLine="720"/>
        <w:jc w:val="both"/>
        <w:rPr/>
      </w:pPr>
      <w:r>
        <w:rPr>
          <w:sz w:val="24"/>
          <w:szCs w:val="24"/>
        </w:rPr>
        <w:t>В указанные периоды работы истица работала на кранах № 44, 73 (впоследствии заменен на 38), что подтверждено текстом приказа № 45 от 15 февраля 1983 года (л.д. 12) объяснениями истца и представителя 3 лица ОАО "Уральская кузница", а также показаниями свидетелей.</w:t>
      </w:r>
    </w:p>
    <w:p>
      <w:pPr>
        <w:pStyle w:val="Normal"/>
        <w:ind w:firstLine="720"/>
        <w:jc w:val="both"/>
        <w:rPr/>
      </w:pPr>
      <w:r>
        <w:rPr>
          <w:sz w:val="24"/>
          <w:szCs w:val="24"/>
        </w:rPr>
        <w:t>Температура рабочей зоны машинистов вышеуказанных кранов достигает 30-40 градусов при норме 22-28 градусов. Указанные работы истица выполняла постоянно с полным рабочим днем при полной рабочей неделе, то есть имела полную занятость.</w:t>
      </w:r>
    </w:p>
    <w:p>
      <w:pPr>
        <w:pStyle w:val="Normal"/>
        <w:ind w:firstLine="720"/>
        <w:jc w:val="both"/>
        <w:rPr/>
      </w:pPr>
      <w:r>
        <w:rPr>
          <w:sz w:val="24"/>
          <w:szCs w:val="24"/>
        </w:rPr>
        <w:t>Из коллегиального решения ответчика от 18 декабря 2006 года № 535 следует, что на момент вынесения решения истице исполнилось 45 лет. Общий страховой стаж истца составил 25 лет 8 месяцев 18 дней, периоды работы истицы с 01 июля 1982 года по 18 апреля 1984 года, с 20 апреля 1984 года по 21 апреля 1984 года, с 22 апреля 1984 года по 26 ноября 1987 года, с 22 декабря 1987 года по 01 декабря 1988 года, с 11 декабря 1988 года по 14 ноября 1989 года, с 29 ноября 1989 года по 13 сентября 1990 года, с 28 сентября 1990 года по 15 октября 1991 года машинистом крана (крановщицей) 3 разряда на участке горячих работ в цехе № 2 Чебаркульского металлургического завода; с 26 августа 1999 года по 30 сентября 1999 года, с 01 декабря 1999 года по 31 декабря 1999 года машинистом крана (крановщиком) на кузнечном участке в кузнечно-прессовом цехе № 1 ОАО «Уральская кузница»    включены в специальный стаж, дающий ей права на назначение досрочной трудовой пенсии по старости па основании подпункта 3 пункта 1    ст.27 Федерального закона «О трудовых пенсиях в Российской Федерации» от 17 декабря 2001 года № 173-ФЗ, ответчиком Пеникинштейн Н.Ю. в назначении досрочной пенсии по п.п.1 п.1 указанного закона отказано (л.д.29-31).</w:t>
      </w:r>
    </w:p>
    <w:p>
      <w:pPr>
        <w:pStyle w:val="Normal"/>
        <w:ind w:firstLine="720"/>
        <w:jc w:val="both"/>
        <w:rPr/>
      </w:pPr>
      <w:r>
        <w:rPr>
          <w:sz w:val="24"/>
          <w:szCs w:val="24"/>
        </w:rPr>
        <w:t>Из паспорта на имя истицы установлено, что она родилась 24 ноября 1961 года, то есть на момент вынесения коллегиального решения ответчиком об отказе истице в назначении трудовой пенсии по старости ей исполнилось 45 лет (л.д.6.10).</w:t>
      </w:r>
    </w:p>
    <w:p>
      <w:pPr>
        <w:pStyle w:val="Normal"/>
        <w:ind w:firstLine="720"/>
        <w:jc w:val="both"/>
        <w:rPr/>
      </w:pPr>
      <w:r>
        <w:rPr>
          <w:sz w:val="24"/>
          <w:szCs w:val="24"/>
        </w:rPr>
        <w:t>Характер и условия работы истицы в периоды работы, указанные в исковом заявлении, машинистом крана (крановщицей) на участке горячих работ в цехе № 2 Чебаркульского металлургического завода (3, затем 4 разрядов), в кузнечно-прессовом цехе № 1 ОАО «Уральская кузница» на кузнечном участке в условиях высоких температур и постоянная занятость истца на данных работах подтверждены показаниями свидетелей Окуневой В.М., Ярочкиной Т.М.. работавших с истицей в спорный период на аналогичных должностях и работах и представителя третьего лица Виноградовой С.В. об условиях, характере работы истца и ее занятости на данной работе в указанный период, а так же представленные суду: копией трудовой книжки на имя истца, копиями приказов по ОАО «Уральская кузница», копиями должностной инструкции машиниста крана термического цеха № 2, планом расположения оборудования в цехе № 2, выпиской из устава ОАО «Уральская кузница» в части цели и предмета деятельности - производство горячих штамповок и поковок, обработка металлов, протоколами измерений параметров физических факторов среды за различные периоды.</w:t>
      </w:r>
    </w:p>
    <w:p>
      <w:pPr>
        <w:pStyle w:val="Normal"/>
        <w:ind w:firstLine="720"/>
        <w:jc w:val="both"/>
        <w:rPr/>
      </w:pPr>
      <w:r>
        <w:rPr>
          <w:sz w:val="24"/>
          <w:szCs w:val="24"/>
        </w:rPr>
        <w:t>Оценив приведенную совокупность доказательств, суд находит их последовательными и непротиворечивыми, согласующимися с приведенными, установленными судом обстоятельствами относительно характера и условий работы истца на горячих участках работы в спорный период, выполнение которой обусловлено повышенной температурой воздуха, занятости истца на указанной работе.</w:t>
      </w:r>
    </w:p>
    <w:p>
      <w:pPr>
        <w:pStyle w:val="Normal"/>
        <w:ind w:firstLine="720"/>
        <w:jc w:val="both"/>
        <w:rPr>
          <w:sz w:val="24"/>
          <w:szCs w:val="24"/>
        </w:rPr>
      </w:pPr>
      <w:r>
        <w:rPr>
          <w:sz w:val="24"/>
          <w:szCs w:val="24"/>
        </w:rPr>
        <w:t>Не доверять приведенным доказательствам у суда оснований не имеется, в связи, с чем данные обстоятельства суд находит доказанными.</w:t>
      </w:r>
    </w:p>
    <w:p>
      <w:pPr>
        <w:pStyle w:val="Normal"/>
        <w:ind w:firstLine="720"/>
        <w:jc w:val="both"/>
        <w:rPr/>
      </w:pPr>
      <w:r>
        <w:rPr>
          <w:sz w:val="24"/>
          <w:szCs w:val="24"/>
        </w:rPr>
        <w:t>Работа, выполняемая истцом в спорные периоды машинистом электромостового крана на участке горячих работ в цехе № 2 Чебаркульского металлургического завода дает ей право на льготное пенсионное обеспечение по Списку № 1, утвержденному Постановлением СМ СССР от 22.08.1956 года № 1173 (раздел XI «Металлообработка», подраздел 4а), которым предусмотрены крановщики (машинисты) на участке горячих работ и их подручные и по Списку № 1, утвержденному Постановлением Кабинета Министров СССР от 26 января 1991 года № 10 (раздел XI «Металлообработка», подраздел 5а «Термическая обработка, код профессии 1110400а-13790),которым предусмотрены машинисты кранов (крановщики), занятые на участках горячих работ.</w:t>
      </w:r>
    </w:p>
    <w:p>
      <w:pPr>
        <w:pStyle w:val="Normal"/>
        <w:ind w:firstLine="720"/>
        <w:jc w:val="both"/>
        <w:rPr>
          <w:sz w:val="24"/>
          <w:szCs w:val="24"/>
        </w:rPr>
      </w:pPr>
      <w:r>
        <w:rPr>
          <w:sz w:val="24"/>
          <w:szCs w:val="24"/>
        </w:rPr>
        <w:t>Доводы истицы, а так же сведения о характере и условиях работы в спорные периоды, содержатся в представленных суду документах, которые в ходе рассмотрения дела представителем ответчика опровергнуты не были.</w:t>
      </w:r>
    </w:p>
    <w:p>
      <w:pPr>
        <w:pStyle w:val="Normal"/>
        <w:ind w:firstLine="720"/>
        <w:jc w:val="both"/>
        <w:rPr>
          <w:sz w:val="24"/>
          <w:szCs w:val="24"/>
        </w:rPr>
      </w:pPr>
      <w:r>
        <w:rPr>
          <w:sz w:val="24"/>
          <w:szCs w:val="24"/>
        </w:rPr>
        <w:t>В соответствии с подпунктом 1 пункта 1 статьи 27 Федерального Закона «О трудовых пенсиях в Российской Федерации» от 17 декабря 2002 года № 173-ФЗ трудовая пенсия по старости назначается ранее достижения возраста, установленного статьей 7 указанного Федерального закона, женщинам по достижении возраста 45 лет, если они проработали не менее 7 лет и 6 месяцев на подземных работах, на работах с вредными условиями труда и в горячих цехах и имеют страховой стаж не менее 15 лет.</w:t>
      </w:r>
    </w:p>
    <w:p>
      <w:pPr>
        <w:pStyle w:val="Normal"/>
        <w:ind w:firstLine="720"/>
        <w:jc w:val="both"/>
        <w:rPr>
          <w:sz w:val="24"/>
          <w:szCs w:val="24"/>
        </w:rPr>
      </w:pPr>
      <w:r>
        <w:rPr>
          <w:sz w:val="24"/>
          <w:szCs w:val="24"/>
        </w:rPr>
        <w:t>Из приведенной совокупности доказательств судом установлено, что в спорные периоды истица фактически выполняла работы, предусмотренные указанными выше Списками № 1, дающие право на льготное пенсионное обеспечение, доказательств опровергающих доводы истицы в этой части представителем ответчика представлено не было, в связи с чем, суд приходит к выводу о неправомерности не включения ответчиком указанного периода в специальный трудовой стаж истицы, дающий ей право на досрочное назначение трудовой пенсии по старости в соответствии с подпунктом 1 пункта 1 статьи 27 Федерального Закона «О трудовых пенсиях» и в необходимости удовлетворения иска в части указанных периодов.</w:t>
      </w:r>
    </w:p>
    <w:p>
      <w:pPr>
        <w:pStyle w:val="Normal"/>
        <w:ind w:firstLine="720"/>
        <w:jc w:val="both"/>
        <w:rPr/>
      </w:pPr>
      <w:r>
        <w:rPr>
          <w:sz w:val="24"/>
          <w:szCs w:val="24"/>
        </w:rPr>
        <w:t>С учетом вышеперечисленных периодов работы истицы, которые суд счел не зачтенными ответчиком в льготный стаж истца в соответствии с подпунктом 1 пункта 1 статьи 27 Федерального Закона «О трудовых пенсиях» неправомерно, специальный стаж истицы (стаж работы на горячих участках работ) составляет более 7 лет и 6 месяцев.</w:t>
      </w:r>
    </w:p>
    <w:p>
      <w:pPr>
        <w:pStyle w:val="Normal"/>
        <w:ind w:firstLine="720"/>
        <w:jc w:val="both"/>
        <w:rPr/>
      </w:pPr>
      <w:r>
        <w:rPr>
          <w:sz w:val="24"/>
          <w:szCs w:val="24"/>
        </w:rPr>
        <w:t>На момент вынесения коллегиального решения ответчиком об отказе истице в назначении трудовой пенсии по старости ей исполнилось 45 лет, общий трудовой стаж истца составлял более 25 лет.</w:t>
      </w:r>
    </w:p>
    <w:p>
      <w:pPr>
        <w:pStyle w:val="Normal"/>
        <w:ind w:firstLine="720"/>
        <w:jc w:val="both"/>
        <w:rPr/>
      </w:pPr>
      <w:r>
        <w:rPr>
          <w:sz w:val="24"/>
          <w:szCs w:val="24"/>
        </w:rPr>
        <w:t>То есть на момент вынесения ответчиком коллегиального решения об отказе в назначении трудовой пенсии по старости у истца возникло право на такое назначение пенсии в силу подпункта 1 пункта 1 ст.27 Федерального Закона «О трудовых пенсиях в РФ» от 17 декабря 2002 года № 173-ФЗ, поэтому требования истца об отмене указанного коллегиального решения ответчика, которым ей отказано в назначении досрочной трудовой пенсии по старости на основании подпункта 1 пункта 1 ст.27 Федерального Закона «О трудовых пенсиях» от 17 декабря 2001 года № 173-ФЗ и признания за ней права на досрочную трудовую пенсию с 24 ноября 2006 года по указанному основанию подлежат удовлетворению.</w:t>
      </w:r>
    </w:p>
    <w:p>
      <w:pPr>
        <w:pStyle w:val="Normal"/>
        <w:ind w:firstLine="720"/>
        <w:jc w:val="both"/>
        <w:rPr>
          <w:sz w:val="24"/>
          <w:szCs w:val="24"/>
        </w:rPr>
      </w:pPr>
      <w:r>
        <w:rPr>
          <w:sz w:val="24"/>
          <w:szCs w:val="24"/>
        </w:rPr>
        <w:t>В силу ст. 98 ГПК Российской Федерации с ответчика надлежит взыскать в пользу истца в возмещение расходов по оплате государственной пошлины 100 рублей.</w:t>
      </w:r>
    </w:p>
    <w:p>
      <w:pPr>
        <w:pStyle w:val="Normal"/>
        <w:ind w:firstLine="720"/>
        <w:jc w:val="both"/>
        <w:rPr>
          <w:sz w:val="24"/>
          <w:szCs w:val="24"/>
        </w:rPr>
      </w:pPr>
      <w:r>
        <w:rPr>
          <w:sz w:val="24"/>
          <w:szCs w:val="24"/>
        </w:rPr>
        <w:t>На основании изложенного и руководствуясь ст. ст. 12, 56. 194-199, 206. 98 ГПК РФ суд,</w:t>
      </w:r>
    </w:p>
    <w:p>
      <w:pPr>
        <w:pStyle w:val="Normal"/>
        <w:ind w:firstLine="720"/>
        <w:jc w:val="center"/>
        <w:rPr>
          <w:sz w:val="24"/>
          <w:szCs w:val="24"/>
        </w:rPr>
      </w:pPr>
      <w:r>
        <w:rPr>
          <w:b/>
          <w:sz w:val="24"/>
          <w:szCs w:val="24"/>
        </w:rPr>
        <w:t>РЕШИЛ</w:t>
      </w:r>
      <w:r>
        <w:rPr>
          <w:sz w:val="24"/>
          <w:szCs w:val="24"/>
        </w:rPr>
        <w:t>:</w:t>
      </w:r>
    </w:p>
    <w:p>
      <w:pPr>
        <w:pStyle w:val="Normal"/>
        <w:ind w:firstLine="720"/>
        <w:jc w:val="center"/>
        <w:rPr>
          <w:sz w:val="24"/>
          <w:szCs w:val="24"/>
        </w:rPr>
      </w:pPr>
      <w:r>
        <w:rPr>
          <w:sz w:val="24"/>
          <w:szCs w:val="24"/>
        </w:rPr>
      </w:r>
    </w:p>
    <w:p>
      <w:pPr>
        <w:pStyle w:val="Normal"/>
        <w:ind w:firstLine="720"/>
        <w:jc w:val="both"/>
        <w:rPr/>
      </w:pPr>
      <w:r>
        <w:rPr>
          <w:sz w:val="24"/>
          <w:szCs w:val="24"/>
        </w:rPr>
        <w:t>Изменить коллегиальное решение ГУ - Управление Пенсионного Фонда РФ в г. Чебаркуле и Чебаркульском районе от 18 декабря 2006 года № 535 о зачете Пеникинштейн Надежде Юрьевне во включение в специальный трудовой стаж, дающий право на назначение досрочной трудовой пенсии по старости на основании подпункта 3 пункта 1 ст. 27 Федерального закона «О трудовых пенсиях в РФ» от 17 декабря 2001 года № 173-ФЗ периодов ее работы с 01 июля 1982 года по 18 апреля 1984 года, с 20 апреля 1984 года по 21 апреля 1984 года, с 24 апреля 1984 года по 26 ноября 1987 года, с 22 декабря 1987 года по 01 декабря 1988 года, с 11 декабря 1988 года по 14 ноября 1989 года, с 29 ноября 1989 года по 13 сентября 1990 года, с 28 сентября 1990 года по 15 октября 1991 года машинистом крана (крановщицей) 3 разряда на участке горячих работ в цехе № 2 Чебаркульского металлургического завода; с 26 августа 1999 года но 30 сентября 1999 года, с 01 декабря 1999 года по 31 декабря 1999 года машинистом крана (крановщиком) на кузнечном участке в кузнечно-прессовом цехе № 1 ОАО «Уральская кузница» и включить указанные периоды работы в специальный трудовой стаж Пеникинштейн Н.Ю., дающий ей право на назначение досрочной трудовой пенсии по старости на основании подпункта 1 пункта 1 ст. 27 Федерального закона «О трудовых пенсиях в РФ» от 17 декабря 2001 года № 173-ФЗ.</w:t>
      </w:r>
    </w:p>
    <w:p>
      <w:pPr>
        <w:pStyle w:val="Normal"/>
        <w:ind w:firstLine="720"/>
        <w:jc w:val="both"/>
        <w:rPr>
          <w:sz w:val="24"/>
          <w:szCs w:val="24"/>
        </w:rPr>
      </w:pPr>
      <w:r>
        <w:rPr>
          <w:sz w:val="24"/>
          <w:szCs w:val="24"/>
        </w:rPr>
        <w:t>Признать за Пеникинштейн Надеждой Юрьевной право на досрочную трудовую пенсию по старости по основаниям подпункта 1 пункта 1 ст. 27 Федерального закона «О трудовых пенсиях в РФ» от 17 декабря 2001 года № 173-ФЗ и обязать ГУ - Управление Пенсионного Фонда РФ в г. Чебаркуле и Чебаркульском районе назначить Пеникинштейн Надежде Юрьевне досрочную трудовую пенсию по старости на основании подпункта 1 пункта 1 ст. 27 Федерального закона «О трудовых пенсиях в РФ» от 17 декабря 2001 года № 173-ФЗ с 24 ноября 2006 года.</w:t>
      </w:r>
    </w:p>
    <w:p>
      <w:pPr>
        <w:pStyle w:val="Normal"/>
        <w:ind w:firstLine="720"/>
        <w:jc w:val="both"/>
        <w:rPr>
          <w:sz w:val="24"/>
          <w:szCs w:val="24"/>
        </w:rPr>
      </w:pPr>
      <w:r>
        <w:rPr>
          <w:sz w:val="24"/>
          <w:szCs w:val="24"/>
        </w:rPr>
        <w:t>Взыскать с ГУ - Управление Пенсионного Фонда РФ в г. Чебаркуле и Чебаркульском районе в пользу Пеникинштейн Надежды Юрьевны в возмещение расходов по оплате государственной пошлины 100 (Сто) рублей.</w:t>
      </w:r>
    </w:p>
    <w:p>
      <w:pPr>
        <w:pStyle w:val="Normal"/>
        <w:ind w:firstLine="720"/>
        <w:jc w:val="both"/>
        <w:rPr>
          <w:sz w:val="24"/>
          <w:szCs w:val="24"/>
        </w:rPr>
      </w:pPr>
      <w:r>
        <w:rPr>
          <w:sz w:val="24"/>
          <w:szCs w:val="24"/>
        </w:rPr>
        <w:t>Об исполнении настоящего решения суда ГУ - Управление Пенсионного Фонда РФ в г. Чебаркуле и Чебаркульском районе сообщить Чебаркульскому городскому суду и Пеникинштейн Н.Ю. в течение месяца со дня вступления в законную силу настоящего решения суда.</w:t>
        <w:tab/>
      </w:r>
    </w:p>
    <w:p>
      <w:pPr>
        <w:pStyle w:val="Normal"/>
        <w:ind w:firstLine="720"/>
        <w:jc w:val="both"/>
        <w:rPr>
          <w:sz w:val="24"/>
          <w:szCs w:val="24"/>
        </w:rPr>
      </w:pPr>
      <w:r>
        <w:rPr>
          <w:sz w:val="24"/>
          <w:szCs w:val="24"/>
        </w:rPr>
        <w:t>На решение может быть подана кассационная жалоба в  Челябинский областной суд через Чебаркульский городской суд в течение десяти дней со дня принятия решения</w:t>
        <w:br/>
        <w:t>судом в окончательной форме.</w:t>
        <w:tab/>
      </w:r>
    </w:p>
    <w:p>
      <w:pPr>
        <w:pStyle w:val="Normal"/>
        <w:ind w:firstLine="720"/>
        <w:jc w:val="both"/>
        <w:rPr>
          <w:sz w:val="24"/>
          <w:szCs w:val="24"/>
        </w:rPr>
      </w:pPr>
      <w:r>
        <w:rPr>
          <w:sz w:val="24"/>
          <w:szCs w:val="24"/>
        </w:rPr>
        <w:tab/>
      </w:r>
    </w:p>
    <w:p>
      <w:pPr>
        <w:pStyle w:val="Normal"/>
        <w:ind w:firstLine="720"/>
        <w:jc w:val="both"/>
        <w:rPr>
          <w:b/>
          <w:b/>
          <w:sz w:val="24"/>
          <w:szCs w:val="24"/>
        </w:rPr>
      </w:pPr>
      <w:r>
        <w:rPr>
          <w:b/>
          <w:sz w:val="24"/>
          <w:szCs w:val="24"/>
        </w:rPr>
        <w:t xml:space="preserve">ПРЕДСЕДАТЕЛЬСТВУЮЩИЙ: </w:t>
      </w:r>
    </w:p>
    <w:p>
      <w:pPr>
        <w:pStyle w:val="Normal"/>
        <w:ind w:firstLine="720"/>
        <w:jc w:val="both"/>
        <w:rPr>
          <w:sz w:val="24"/>
          <w:szCs w:val="24"/>
        </w:rPr>
      </w:pPr>
      <w:r>
        <w:rPr>
          <w:sz w:val="24"/>
          <w:szCs w:val="24"/>
        </w:rPr>
        <w:t xml:space="preserve"> </w:t>
      </w:r>
    </w:p>
    <w:p>
      <w:pPr>
        <w:pStyle w:val="Normal"/>
        <w:ind w:firstLine="720"/>
        <w:jc w:val="both"/>
        <w:rPr/>
      </w:pPr>
      <w:r>
        <w:drawing>
          <wp:anchor behindDoc="1" distT="0" distB="0" distL="0" distR="0" simplePos="0" locked="0" layoutInCell="0" allowOverlap="1" relativeHeight="6">
            <wp:simplePos x="0" y="0"/>
            <wp:positionH relativeFrom="column">
              <wp:posOffset>3962400</wp:posOffset>
            </wp:positionH>
            <wp:positionV relativeFrom="paragraph">
              <wp:posOffset>106045</wp:posOffset>
            </wp:positionV>
            <wp:extent cx="1908175" cy="841375"/>
            <wp:effectExtent l="0" t="0" r="0" b="0"/>
            <wp:wrapTight wrapText="bothSides">
              <wp:wrapPolygon edited="0">
                <wp:start x="3861" y="0"/>
                <wp:lineTo x="3861" y="2344"/>
                <wp:lineTo x="3861" y="2344"/>
                <wp:lineTo x="3861" y="2813"/>
                <wp:lineTo x="-2" y="2813"/>
                <wp:lineTo x="-2" y="21593"/>
                <wp:lineTo x="21600" y="21593"/>
                <wp:lineTo x="21600" y="2813"/>
                <wp:lineTo x="21600" y="2813"/>
                <wp:lineTo x="21600" y="2344"/>
                <wp:lineTo x="7174" y="2344"/>
                <wp:lineTo x="7174" y="0"/>
                <wp:lineTo x="38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43" r="-19" b="-43"/>
                    <a:stretch>
                      <a:fillRect/>
                    </a:stretch>
                  </pic:blipFill>
                  <pic:spPr bwMode="auto">
                    <a:xfrm>
                      <a:off x="0" y="0"/>
                      <a:ext cx="1908175" cy="841375"/>
                    </a:xfrm>
                    <a:prstGeom prst="rect">
                      <a:avLst/>
                    </a:prstGeom>
                  </pic:spPr>
                </pic:pic>
              </a:graphicData>
            </a:graphic>
          </wp:anchor>
        </w:drawing>
      </w:r>
      <w:r>
        <w:rPr>
          <w:sz w:val="24"/>
          <w:szCs w:val="24"/>
        </w:rPr>
        <w:t>Решение вступило в  законную</w:t>
      </w:r>
    </w:p>
    <w:p>
      <w:pPr>
        <w:pStyle w:val="Normal"/>
        <w:ind w:firstLine="720"/>
        <w:jc w:val="both"/>
        <w:rPr>
          <w:sz w:val="24"/>
          <w:szCs w:val="24"/>
        </w:rPr>
      </w:pPr>
      <w:r>
        <w:rPr>
          <w:sz w:val="24"/>
          <w:szCs w:val="24"/>
        </w:rPr>
        <w:tab/>
      </w:r>
    </w:p>
    <w:p>
      <w:pPr>
        <w:pStyle w:val="Normal"/>
        <w:ind w:firstLine="720"/>
        <w:jc w:val="both"/>
        <w:rPr>
          <w:sz w:val="24"/>
          <w:szCs w:val="24"/>
        </w:rPr>
      </w:pPr>
      <w:r>
        <w:rPr>
          <w:sz w:val="24"/>
          <w:szCs w:val="24"/>
        </w:rPr>
        <w:drawing>
          <wp:anchor behindDoc="1" distT="0" distB="0" distL="0" distR="0" simplePos="0" locked="0" layoutInCell="0" allowOverlap="1" relativeHeight="7">
            <wp:simplePos x="0" y="0"/>
            <wp:positionH relativeFrom="column">
              <wp:posOffset>76200</wp:posOffset>
            </wp:positionH>
            <wp:positionV relativeFrom="paragraph">
              <wp:posOffset>60325</wp:posOffset>
            </wp:positionV>
            <wp:extent cx="3023235" cy="841375"/>
            <wp:effectExtent l="0" t="0" r="0" b="0"/>
            <wp:wrapTight wrapText="bothSides">
              <wp:wrapPolygon edited="0">
                <wp:start x="17677" y="0"/>
                <wp:lineTo x="17677" y="617"/>
                <wp:lineTo x="-2" y="617"/>
                <wp:lineTo x="-2" y="21595"/>
                <wp:lineTo x="21600" y="21595"/>
                <wp:lineTo x="21600" y="617"/>
                <wp:lineTo x="21600" y="617"/>
                <wp:lineTo x="21600" y="0"/>
                <wp:lineTo x="176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43" r="-12" b="-43"/>
                    <a:stretch>
                      <a:fillRect/>
                    </a:stretch>
                  </pic:blipFill>
                  <pic:spPr bwMode="auto">
                    <a:xfrm>
                      <a:off x="0" y="0"/>
                      <a:ext cx="3023235" cy="841375"/>
                    </a:xfrm>
                    <a:prstGeom prst="rect">
                      <a:avLst/>
                    </a:prstGeom>
                  </pic:spPr>
                </pic:pic>
              </a:graphicData>
            </a:graphic>
          </wp:anchor>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sectPr>
      <w:headerReference w:type="default" r:id="rId4"/>
      <w:headerReference w:type="first" r:id="rId5"/>
      <w:type w:val="nextPage"/>
      <w:pgSz w:w="11906" w:h="16838"/>
      <w:pgMar w:left="1701" w:right="851" w:gutter="0" w:header="720"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15:00Z</dcterms:created>
  <dc:creator>PUD</dc:creator>
  <dc:description/>
  <cp:keywords/>
  <dc:language>en-US</dc:language>
  <cp:lastModifiedBy>PUD</cp:lastModifiedBy>
  <dcterms:modified xsi:type="dcterms:W3CDTF">2008-05-04T05:11:00Z</dcterms:modified>
  <cp:revision>10</cp:revision>
  <dc:subject/>
  <dc:title/>
</cp:coreProperties>
</file>