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ЗАКАЗНО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Чебаркульский городской суд</w:t>
      </w:r>
    </w:p>
    <w:p>
      <w:pPr>
        <w:pStyle w:val="Normal"/>
        <w:jc w:val="right"/>
        <w:rPr/>
      </w:pPr>
      <w:r>
        <w:rPr/>
        <w:t>_________________________</w:t>
      </w:r>
    </w:p>
    <w:p>
      <w:pPr>
        <w:pStyle w:val="Normal"/>
        <w:jc w:val="right"/>
        <w:rPr/>
      </w:pPr>
      <w:r>
        <w:rPr/>
        <w:t>456440, г. Чебаркуль, ул. 9 Мая, 7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>
          <w:b/>
          <w:i/>
        </w:rPr>
        <w:t xml:space="preserve"> </w:t>
      </w:r>
      <w:r>
        <w:rPr>
          <w:b/>
          <w:i/>
        </w:rPr>
        <w:t>Истец:</w:t>
        <w:tab/>
        <w:t xml:space="preserve">   </w:t>
      </w:r>
      <w:r>
        <w:rPr>
          <w:bCs/>
          <w:iCs/>
        </w:rPr>
        <w:t>Ганиев Салих Каримович</w:t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jc w:val="right"/>
        <w:rPr/>
      </w:pPr>
      <w:r>
        <w:rPr/>
        <w:t xml:space="preserve">456440, г. Чебаркуль, </w:t>
      </w:r>
    </w:p>
    <w:p>
      <w:pPr>
        <w:pStyle w:val="Normal"/>
        <w:jc w:val="right"/>
        <w:rPr/>
      </w:pPr>
      <w:r>
        <w:rPr/>
        <w:t>ул. Крылова, д.18, кв.7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>Ответчик:</w:t>
        <w:tab/>
        <w:tab/>
        <w:t xml:space="preserve"> </w:t>
      </w:r>
      <w:r>
        <w:rPr/>
        <w:t xml:space="preserve"> ГУ УПФР в г. Чебаркуле</w:t>
      </w:r>
    </w:p>
    <w:p>
      <w:pPr>
        <w:pStyle w:val="Normal"/>
        <w:jc w:val="right"/>
        <w:rPr/>
      </w:pPr>
      <w:r>
        <w:rPr/>
        <w:t>и Чебаркульском районе</w:t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/>
      </w:pPr>
      <w:r>
        <w:rPr/>
        <w:t>456440, г. Чебаркуль,</w:t>
      </w:r>
    </w:p>
    <w:p>
      <w:pPr>
        <w:pStyle w:val="Normal"/>
        <w:jc w:val="right"/>
        <w:rPr/>
      </w:pPr>
      <w:r>
        <w:rPr/>
        <w:t>ул. Электростальская,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>Третье лицо:</w:t>
        <w:tab/>
        <w:t xml:space="preserve">            </w:t>
      </w:r>
      <w:r>
        <w:rPr/>
        <w:t>ОАО «Уральская кузница»</w:t>
      </w:r>
    </w:p>
    <w:p>
      <w:pPr>
        <w:pStyle w:val="Normal"/>
        <w:jc w:val="right"/>
        <w:rPr/>
      </w:pPr>
      <w:r>
        <w:rPr/>
        <w:t>_______________________</w:t>
      </w:r>
    </w:p>
    <w:p>
      <w:pPr>
        <w:pStyle w:val="Normal"/>
        <w:jc w:val="right"/>
        <w:rPr/>
      </w:pPr>
      <w:r>
        <w:rPr/>
        <w:t>456440, г. Чебаркуль,</w:t>
      </w:r>
    </w:p>
    <w:p>
      <w:pPr>
        <w:pStyle w:val="Normal"/>
        <w:jc w:val="right"/>
        <w:rPr/>
      </w:pPr>
      <w:r>
        <w:rPr/>
        <w:t>ул. Дзержинского, 7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ОВОЕ 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праве на досрочную пенс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7.04.2007г. я обратился в ГУ УПФР в г. Чебаркуле и Чебаркульском районе (далее ГУ УПФР) с заявлением о назначении мне досрочной пенсии по старости в соответствии с абзацем 2 подпункта 2 п.1 ст.27 ФЗ от 17.12.2001г. №173-ФЗ «О трудовых пенсиях в РФ».</w:t>
      </w:r>
    </w:p>
    <w:p>
      <w:pPr>
        <w:pStyle w:val="Normal"/>
        <w:ind w:firstLine="360"/>
        <w:jc w:val="both"/>
        <w:rPr/>
      </w:pPr>
      <w:r>
        <w:rPr/>
        <w:t>Решением, выраженным в протоколе заседания комиссии по рассмотрению вопросов реализации пенсионных прав граждан № 104 от 28.04.2007г. (далее Решение),  ГУ УПФР  мне зачтено в специальный стаж  7 лет 2 мес. 22 дня и отказано в назначении досрочной пенсии по старости в связи с недостаточностью специального стажа. В специальный стаж не включены  следующие периоды моей работы  в ОАО «Уральская кузница» (ранее «ЧМЗ», АП «ЧМЗ»):</w:t>
      </w:r>
    </w:p>
    <w:p>
      <w:pPr>
        <w:pStyle w:val="Normal"/>
        <w:ind w:firstLine="360"/>
        <w:jc w:val="both"/>
        <w:rPr/>
      </w:pPr>
      <w:r>
        <w:rPr>
          <w:b/>
          <w:i/>
        </w:rPr>
        <w:t>с 17.05.1990г. по 25.03.1991г.</w:t>
      </w:r>
      <w:r>
        <w:rPr/>
        <w:t xml:space="preserve"> – электромонтером по ремонту и обслуживанию электрооборудования на участке горячих работ в  цехе №1 – 10 мес. 8 дн.;</w:t>
      </w:r>
    </w:p>
    <w:p>
      <w:pPr>
        <w:pStyle w:val="Normal"/>
        <w:ind w:firstLine="360"/>
        <w:jc w:val="both"/>
        <w:rPr/>
      </w:pPr>
      <w:r>
        <w:rPr>
          <w:b/>
          <w:i/>
        </w:rPr>
        <w:t>с 08.06.1995г. по 25.08.1996г.</w:t>
      </w:r>
      <w:r>
        <w:rPr/>
        <w:t xml:space="preserve">  – 1год  2 мес. 17 дней;</w:t>
      </w:r>
    </w:p>
    <w:p>
      <w:pPr>
        <w:pStyle w:val="Normal"/>
        <w:ind w:firstLine="360"/>
        <w:jc w:val="both"/>
        <w:rPr/>
      </w:pPr>
      <w:r>
        <w:rPr>
          <w:b/>
          <w:i/>
        </w:rPr>
        <w:t>с 31.03.1998г. по 23.12.1999г.</w:t>
      </w:r>
      <w:r>
        <w:rPr/>
        <w:t xml:space="preserve"> - электромонтером по ремонту и обслуживанию электрооборудования на участке горячих работ в цехе № 1, на кузнечном участке КПЦ-1  - 1 год 8 мес.22 дня,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 18.07.2000г. по 15.04.2001г. </w:t>
      </w:r>
      <w:r>
        <w:rPr/>
        <w:t>– 8 мес. 27 дней,</w:t>
      </w:r>
    </w:p>
    <w:p>
      <w:pPr>
        <w:pStyle w:val="Normal"/>
        <w:ind w:firstLine="360"/>
        <w:jc w:val="both"/>
        <w:rPr/>
      </w:pPr>
      <w:r>
        <w:rPr/>
        <w:t xml:space="preserve">итого 4 года 6 мес. 14 дней. </w:t>
      </w:r>
    </w:p>
    <w:p>
      <w:pPr>
        <w:pStyle w:val="Normal"/>
        <w:ind w:firstLine="360"/>
        <w:jc w:val="both"/>
        <w:rPr/>
      </w:pPr>
      <w:r>
        <w:rPr/>
        <w:t>В качестве основания для отказа в зачете вышеуказанных периодов работы в Решении указано отсутствие документального подтверждения постоянной занятости в течение полного рабочего дня на выполнении работ, в условиях, предусмотренных Списками.</w:t>
      </w:r>
    </w:p>
    <w:p>
      <w:pPr>
        <w:pStyle w:val="Normal"/>
        <w:ind w:firstLine="360"/>
        <w:jc w:val="both"/>
        <w:rPr/>
      </w:pPr>
      <w:r>
        <w:rPr/>
        <w:t>Однако вышеуказанное решение является незаконным, нарушающим мое право на государственное пенсионное обеспечение, гарантированное ст.7  Конституции РФ и ст.27 ФЗ от 17.12.2001г. №173-ФЗ «О трудовых пенсиях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>1.</w:t>
      </w:r>
      <w:r>
        <w:rPr/>
        <w:t xml:space="preserve"> Подпункт 2 пункта 1 статьи 27 ФЗ от 17.12.2001г. №173-ФЗ «О трудовых пенсиях»  предусматривает назначение досрочной пенсии по старости мужчинам по достижении возраста 55 лет, если они проработали не менее 12 лет и 6 месяцев на  работах с тяжелыми условиями труда, и имеют страховой стаж не менее 25 лет. </w:t>
      </w:r>
    </w:p>
    <w:p>
      <w:pPr>
        <w:pStyle w:val="Normal"/>
        <w:ind w:firstLine="360"/>
        <w:jc w:val="both"/>
        <w:rPr/>
      </w:pPr>
      <w:r>
        <w:rPr/>
        <w:t>Абзац 2 подпункта 2 пункта 1 статьи 27 оговаривает возможность назначения досрочной трудовой пенсии, в случае, если мужчины проработали на перечисленных работах не менее половины установленного выше срока и имеют требуемую продолжительность страхового стажа. При выполнении данных требований трудовая пенсия назначается с уменьшением возраста на один год за каждые 2 года и 6 месяцев такой работы.</w:t>
      </w:r>
    </w:p>
    <w:p>
      <w:pPr>
        <w:pStyle w:val="Normal"/>
        <w:ind w:firstLine="540"/>
        <w:jc w:val="both"/>
        <w:rPr/>
      </w:pPr>
      <w:r>
        <w:rPr/>
        <w:t xml:space="preserve">Постановлением Совета Министров СССР от 22.08.1956г. №1173, а впоследствии постановлением Кабинета Министров СССР от 26.01.1991г. №10 были утверждены Списки № 1 и 2 работ, профессий, должностей, специальностей и учреждений, с учетом которых досрочно назначается трудовая пенсия по старости (далее Список №1 и 2), в том числе </w:t>
      </w:r>
    </w:p>
    <w:p>
      <w:pPr>
        <w:pStyle w:val="Normal"/>
        <w:ind w:firstLine="360"/>
        <w:jc w:val="both"/>
        <w:rPr/>
      </w:pPr>
      <w:r>
        <w:rPr/>
        <w:t xml:space="preserve">Списком №2 1956г. предусмотрены  </w:t>
      </w:r>
      <w:r>
        <w:rPr>
          <w:b/>
          <w:i/>
        </w:rPr>
        <w:t xml:space="preserve"> электромонтеры на горячих работах (Список №2, раздел Х</w:t>
      </w:r>
      <w:r>
        <w:rPr>
          <w:b/>
          <w:i/>
          <w:lang w:val="en-US"/>
        </w:rPr>
        <w:t>V</w:t>
      </w:r>
      <w:r>
        <w:rPr>
          <w:b/>
          <w:i/>
        </w:rPr>
        <w:t xml:space="preserve"> Металлообработка, подраздел 2 кузнечно-прессовое производство).</w:t>
      </w:r>
    </w:p>
    <w:p>
      <w:pPr>
        <w:pStyle w:val="Normal"/>
        <w:ind w:firstLine="360"/>
        <w:jc w:val="both"/>
        <w:rPr/>
      </w:pPr>
      <w:r>
        <w:rPr/>
        <w:t xml:space="preserve">Списком №2 1991г. предусмотрены </w:t>
      </w:r>
      <w:r>
        <w:rPr>
          <w:b/>
          <w:i/>
        </w:rPr>
        <w:t>электромонтеры по ремонту и обслуживанию электрооборудования, занятые на горячих участках работ (Список №2, раздел Х</w:t>
      </w:r>
      <w:r>
        <w:rPr>
          <w:b/>
          <w:i/>
          <w:lang w:val="en-US"/>
        </w:rPr>
        <w:t>IV</w:t>
      </w:r>
      <w:r>
        <w:rPr>
          <w:b/>
          <w:i/>
        </w:rPr>
        <w:t xml:space="preserve"> Металлообработка, подраздел 2 кузнечно-прессовое производство, код профессии 2150200а-19861).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>2.</w:t>
      </w:r>
      <w:r>
        <w:rPr/>
        <w:t xml:space="preserve">  Отказ во включении в мой льготный трудовой стаж вышеуказанных периодов работы я считаю необоснованным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17.05.1990г. я был принят на Чебаркульский металлургический завод электромонтером на участках горячих работ в цехе №1 (запись №25 трудовой книжки), где проработал до 25.03.1991 г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08.06.1995 г. я вновь поступил на работу в ОАО «Уральская кузница» электромонтером по ремонту и обслуживанию электрооборудования вновь в цех № 1 (запись № 38 трудовой книжки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риказом №721-ОК от 03.05.1982г. в цехе №1 вследствие наличия повышенной температуры от большого количества газовых нагревательных печей с отводом продуктов  сгорания непосредственно в цех, а также нагретого до высокой температуры металла кузнечный участок в границах всего основного пролета со всем технологическим оборудованием был признан горячим. Именно на этом участке я осуществлял ремонт и обслуживание электрооборудования: печей, кузнечных агрегато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ыполнением своих трудовых обязанностей, т.е. ремонтом и обслуживанием электрооборудования на горячем участке работ я был занят в течение всего рабочего дня, что подтверждается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приказами о признании цехов и участков горячими  №№721-ОК т 03.05.1982г., 450-ОК от 16.06.1997г., 416-ОК от 28.05.1998г., 89-ОК от 18.01.2000г., 731-Р от 14.06.2002г., 764-Р от 26.06.2002г.</w:t>
      </w:r>
    </w:p>
    <w:p>
      <w:pPr>
        <w:pStyle w:val="TextBodyIndent"/>
        <w:rPr/>
      </w:pPr>
      <w:r>
        <w:rPr>
          <w:sz w:val="24"/>
          <w:szCs w:val="24"/>
        </w:rPr>
        <w:t xml:space="preserve">- приказами о закреплении за горячим оборудованием, расположенном на горячем участке №207 от 31.10.1996г., 40 от 31.03.1998г., 648 от 24.12.1999г., 486 от 16.04.2001г., </w:t>
      </w:r>
    </w:p>
    <w:p>
      <w:pPr>
        <w:pStyle w:val="Normal"/>
        <w:ind w:firstLine="360"/>
        <w:jc w:val="both"/>
        <w:rPr/>
      </w:pPr>
      <w:r>
        <w:rPr/>
        <w:t>- рабочими инструкциями РИ 807.32.16-94, утв. 22.05.1995 г. и РИ 807.1000.30-2000, утв. 28.06.2000г., с изменениями, внесенными 01.11.2003 г.</w:t>
      </w:r>
    </w:p>
    <w:p>
      <w:pPr>
        <w:pStyle w:val="Normal"/>
        <w:ind w:firstLine="360"/>
        <w:jc w:val="both"/>
        <w:rPr/>
      </w:pPr>
      <w:r>
        <w:rPr/>
        <w:t xml:space="preserve">Вышеуказанные документы подтверждают, что в оспариваемые  периоды я  работал электромонтером в кузнечно-штамповочном цехе № 1 (впоследствии КПЦ-1) и выполнял ремонт и обслуживание расположенного на горячих участках работ горячего оборудования, за которым был закреплен. Свои трудовые обязанности я выполнял в зоне  действия повышенной температуры  от нагретого оборудования и нагретого металла. Температура воздуха в цехе достигала 40 градусов и выше. Ремонт и обслуживание электрооборудования я осуществлял в течение всего рабочего дня, т.е. постоянно, ни на какие иные работы нас не отвлекали, поскольку электрооборудования на участках горячих работ было очень много и производить его ремонт и обслуживание необходимо было постоянно. Кроме того, при устройстве на работу на ЧМЗ я был принят на осуществление ремонта и обслуживания электрооборудования  только на горячих участках работ, а не на каких-то иных, приказами о закреплении я был закреплен за оборудованием, расположенным на горячих участках работ. </w:t>
      </w:r>
    </w:p>
    <w:p>
      <w:pPr>
        <w:pStyle w:val="Normal"/>
        <w:ind w:firstLine="360"/>
        <w:jc w:val="both"/>
        <w:rPr/>
      </w:pPr>
      <w:r>
        <w:rPr/>
        <w:t xml:space="preserve">Таким образом, довод ГУ УПФР о том, что невозможно установить мою постоянную  занятость в течение полного рабочего дня на выполнении работ электромонтера по ремонту и обслуживанию электрооборудования в условиях труда, предусмотренных Списком №2, являются необоснованным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о время работы на меня также воздействовали такие вредные факторы как зашумленность, поскольку кузнечные молота постоянно работали, запыленность и загазованность от работы нагревательных печей.</w:t>
      </w:r>
    </w:p>
    <w:p>
      <w:pPr>
        <w:pStyle w:val="Normal"/>
        <w:ind w:firstLine="360"/>
        <w:jc w:val="both"/>
        <w:rPr/>
      </w:pPr>
      <w:r>
        <w:rPr/>
        <w:t>Мое рабочее место и трудовые обязанности не изменялись, оставались прежними,  вне зависимости от структурных реорганизаций на предприятии: создании КПЦ-1 (объединение цехов №№1,2,27) – приказ №15-П от 01.03.1999г., что подтверждается вышеуказанными приказами о закреплении за оборудованием, расположенным на горячих участках работ, а также вышеуказанными приказами о признании участков горячими.</w:t>
      </w:r>
    </w:p>
    <w:p>
      <w:pPr>
        <w:pStyle w:val="Normal"/>
        <w:ind w:firstLine="540"/>
        <w:jc w:val="both"/>
        <w:rPr/>
      </w:pPr>
      <w:r>
        <w:rPr/>
        <w:t>Мой стаж на соответствующих видах работ в условиях, предусмотренных Списком №2 составил 11 лет 9 месяцев 6 дней, что при общем страховом стаже 34 года 5 месяцев 22 дня дает право на досрочное пенсионное обеспечение с понижением возраста и оформление пенсии в 56 лет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Факт моей постоянной и полной работы у нагревательных печей, а также вредные производственные факторы, которые воздействовали на меня во время работы, могут подтвердить свидетели: Лыжин Виктор Николаевич и Рукавишников Анатолий Иванович.</w:t>
      </w:r>
    </w:p>
    <w:p>
      <w:pPr>
        <w:pStyle w:val="Normal"/>
        <w:ind w:firstLine="540"/>
        <w:jc w:val="both"/>
        <w:rPr/>
      </w:pPr>
      <w:r>
        <w:rPr/>
        <w:t>В период моей работы с 08.06.1995 по 25.08.1996, с 31.03.1998 по 23.12.1999, с 18.07.2000 по 15.04.2001г. были периоды остановки предприятия в связи с тяжелым финансовым положением предприятия, вызванным общим кризисом в экономике и промышленности. Я не возражаю об исключении из стажа, дающего право на досрочное пенсионное обеспечение, данных периодо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На основании изложенного, в соответствии  с абзацем 2 подпункта 2 пункта 1 статьи 27 ФЗ «О трудовых пенсиях в РФ»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РОШУ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Признать за мной право на досрочную пенсию по старости в соответствии с абзацем 2   подпункта 2 пункта 1 статьи 27 ФЗ «О трудовых пенсиях в РФ» с 17.04.2007г.;</w:t>
      </w:r>
    </w:p>
    <w:p>
      <w:pPr>
        <w:pStyle w:val="Normal"/>
        <w:ind w:firstLine="360"/>
        <w:jc w:val="both"/>
        <w:rPr/>
      </w:pPr>
      <w:r>
        <w:rPr/>
        <w:t>2.Отменить решение ГУ УПФР в г. Чебаркуле и Чебаркульском районе, выраженное в протоколе</w:t>
      </w:r>
      <w:r>
        <w:rPr>
          <w:color w:val="FF0000"/>
        </w:rPr>
        <w:t xml:space="preserve"> </w:t>
      </w:r>
      <w:r>
        <w:rPr/>
        <w:t>заседания комиссии по рассмотрению вопросов реализации пенсионных прав граждан от 28.04.2007г. № 104 в части невключения в льготный стаж для назначения досрочной пенсии по старости периодов работы электромонтером по ремонту и обслуживанию электрооборудования  на горячем участке работ:</w:t>
      </w:r>
    </w:p>
    <w:p>
      <w:pPr>
        <w:pStyle w:val="Normal"/>
        <w:ind w:firstLine="360"/>
        <w:jc w:val="both"/>
        <w:rPr/>
      </w:pPr>
      <w:r>
        <w:rPr/>
        <w:t>с 17.05.1990г. по 25.03.1991г.</w:t>
      </w:r>
    </w:p>
    <w:p>
      <w:pPr>
        <w:pStyle w:val="Normal"/>
        <w:ind w:firstLine="360"/>
        <w:jc w:val="both"/>
        <w:rPr/>
      </w:pPr>
      <w:r>
        <w:rPr/>
        <w:t>с 08.06.1995г. по 25.08.1996г.</w:t>
      </w:r>
    </w:p>
    <w:p>
      <w:pPr>
        <w:pStyle w:val="Normal"/>
        <w:ind w:firstLine="360"/>
        <w:jc w:val="both"/>
        <w:rPr/>
      </w:pPr>
      <w:r>
        <w:rPr/>
        <w:t>с 31.03.1998г. по 23.12.1999г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 18.07.2000г. по 15.04.2001г. итого 4 года 6 месяцев 14 дней;</w:t>
      </w:r>
    </w:p>
    <w:p>
      <w:pPr>
        <w:pStyle w:val="Normal"/>
        <w:ind w:firstLine="360"/>
        <w:jc w:val="both"/>
        <w:rPr/>
      </w:pPr>
      <w:r>
        <w:rPr/>
        <w:t>3. Обязать ГУ УПФР в г. Чебаркуле и Чебаркульском районе назначить мне досрочную пенсию по</w:t>
      </w:r>
      <w:r>
        <w:rPr>
          <w:color w:val="FF0000"/>
        </w:rPr>
        <w:t xml:space="preserve"> </w:t>
      </w:r>
      <w:r>
        <w:rPr/>
        <w:t>старости по основаниям абзаца 2 подпункта 2 пункта 1 статьи 27 ФЗ от 17.12.2001г. №173-ФЗ «О трудовых пенсиях в РФ» с 17.04.2007г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риложение: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витанция об оплате госпошлины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пия трудовой книжки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пия паспорта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пия Протокола № 104 от 28.04.2007г.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пии приказов об отнесении цехов и участков к числу горячих на 12 листах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пии приказов о закреплении за оборудованием на  10  листах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Копии приказов о структурных реорганизациях на 2 листах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Копии рабочих инструкций №РИ 807.32.16-94, утв. 22.05.1995 г. и РИ 807.1000.30-2000, утв. 28.06.2000 г., с изменениями, внесенными 01.11.2003 г. на 8 лис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Копии трудовых книжек свидетелей – Лыжина В.Н. и Рукавишникова А.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пии искового заявления в соответствии с количеством ответчиков и третьих л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«______»________________2007г.</w:t>
        <w:tab/>
        <w:tab/>
        <w:tab/>
        <w:tab/>
        <w:t>_______________ С.К. Ганиев</w:t>
      </w:r>
    </w:p>
    <w:sectPr>
      <w:headerReference w:type="default" r:id="rId2"/>
      <w:headerReference w:type="first" r:id="rId3"/>
      <w:type w:val="nextPage"/>
      <w:pgSz w:w="11906" w:h="16838"/>
      <w:pgMar w:left="12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  <w:szCs w:val="22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05:16:00Z</dcterms:created>
  <dc:creator>user</dc:creator>
  <dc:description/>
  <cp:keywords/>
  <dc:language>en-US</dc:language>
  <cp:lastModifiedBy>PUD</cp:lastModifiedBy>
  <cp:lastPrinted>2007-06-28T13:35:00Z</cp:lastPrinted>
  <dcterms:modified xsi:type="dcterms:W3CDTF">2008-05-04T05:12:00Z</dcterms:modified>
  <cp:revision>54</cp:revision>
  <dc:subject/>
  <dc:title/>
</cp:coreProperties>
</file>