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РЕШЕНИЕ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НЕМ РОССИЙСКОЙ ФЕДЕРАЦИИ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0    октября    2007    года    Чебаркульский    городской    суд Челябинской области в составе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ствующего Зотовой И.Е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секретаре Фоменко И.Н.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мотрев в открытом судебном заседании гражданское дело по иску Панфилова Валерия Ивановича к Государственному учреждению - Управление Пенсионного фонда РФ в г. Чебаркуле и Чебаркульском районе Челябинской области о праве на досрочную пенсию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СТАНОВИЛ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анфилов В.И. обратился в суд с иском о праве на досрочную пенсию. Просит суд отменить решение ГУ - Управление Пенсионного Фонда РФ в г. Чебаркуле и Чебаркульском районе № 6/10595 от 27 июля 2007 года об отказе Панфилову В.И. в назначении пенсии по старости в соответствии с подпунктом 2 пункта 1 статьи 27 Федерального закона «О трудовых пенсиях в Российской Федерации»; включить в специальный трудовой стаж, дающий право на назначение досрочной трудовой пенсии по старости на основании подпункта 2 пункта 1 ст. 27 Федерального закона «О трудовых пенсиях в Российской Федерации», периоды его работы: с 24 июля 1969 года по 03 ноября i 970 года слесарем по ремонту основного оборудования на горячих участках работ в ремонто - механическом цехе Чебаркульского металлургического завода; с 21 декабря 1972 года по 23 августа 1973 года слесарем по ремонту промышленного оборудования на участке горячих работ в цехе № 21 Чебаркульского металлургического завода; с 02 ноября 1974 года по 30 сентября 1978 года слесарем по ремонту основного оборудования на участке горячих работ в цехе № 21 Чебаркульского металлургического завода в специальный трудовой стаж, дающий право на назначение досрочной трудовой пенсии по старости на основании подпункта 2 пункта статьи 27 Федерального закона «О трудовых пенсиях в Российской Федерации» с учетом среднего коэффициента занятости на работах с вредными условиями труда, всего 3 года 10 месяцев 26 дней и обязать ГУ - Управление Пенсионного Фонда РФ в г. Чебаркуле и Чебаркульском районе назначить Панфилову В. И. досрочную) трудовую пенсию по старости на основании подпункта 2 пункта 1 статьи 27 Федерального закона «О трудовых пенсиях в Российской Федерации» с 24 июля 2007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удебном заседании Панфилов В.И. иск поддержал. Суду пояснил, что считает незаконным отказ ГУ - Управление Пенсионного Фонда РФ в г. Чебаркуле и Чебаркульском районе (далее по тексту - настоящего решения - УПФР) в зачете в специальный трудовой стаж, дающий  право  на льготную  пенсию, указанных  выше  периодов работы., потому что другим гражданам, работавшим одновременно в истцом пенсии назначены с учетом стажа с коэффициентом 66,7%, выведенного по данным фактического учета, рабочего времени работников, работавших после 1982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ставитель ответчика УПФР Кузнецов Е.C. (доверенность от 15 января 2007 года  (л.д. 56) иск не признал, поддержал возражения по иску (л.д. 32-33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ставитель 3 лица ОАО «Уральская кузница» Виноградова С.В. (доверенность от 2 июля 2007 года - л.д. 51) считает, что иск Панфилова В.И. обоснован и подлежит удовлетворению. Представила суду письменные объяснения по существу иска (л.д. 40-42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лушав лиц, участвующих в деле, исследовав материалы дела, суд приходит к выводу о законности и обоснованности требовании истц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тец Панфилов В.И. работал: с 24 июля 1969 года по 03 ноября 1970 года слесарем по ремонту основного оборудования на горячих участках работ в ремонтно - механическом цехе Чебаркульского металлургического завода: с 21 декабря 1972 года по 23 августа 1973 года слесарем по ремонту промышленного оборудования на участке горячих работ в цехе № 21 Чебаркульского металлургического завода: с 02 ноября 1974 года по 30 сентября 1978 года слесарем по ремонту основного оборудования на участке горячих работ в цехе № 21 Чебаркульского металлургического завода, что установлено в настоящем судебном заседании кроме объяснений истца Панфилова В.И. и представителя 3 лица ОАО «Уральская кузница» также копией трудовой книжки истца (л.д.14-19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бота, выполняемая истцом в оспариваемые периоды дает ему право на льготное пенсионное обеспечение по Списку № 2, утвержденному Постановлением СМ СССР от 22 августа 1956 года № 1173 (раздел XIV «Металлообработка», подраздел 2 «а» «Кузнечно - прессовое производство»), которым предусмотрены слесари по ремонту оборудования на горячих участках работ и по Списку № 2, утвержденному Постановлением Кабинета Министров СССР от 26 января 1991 года № 10 (раздел XIV «Металлообработка», подраздел 2 «а» «Кузнечно-прессовое производство», код профессии. 2150200а-18559)), которым предусмотрены слесари - ремонтники, занятые на горячих участках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одпунктом 2 пункта 1 статьи 27 Федерального закона «О трудовых пенсиях в Российской Федерации» трудовая пенсия по старости назначается ранее достижения возраста, установленного статьей 7 указанного Федерального закона, мужчинам по достижении возраста 55 лет, если они проработали на работах с тяжелыми условиями труда не менее 12 лет 6 месяцев и имеют страховой стаж не менее 25 л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тец Панфилов В.И. родился 28 июля 1952 г., подтверждено копией паспорта (л.д. 20), то есть 28 июля 2007 года ему исполнилось 55 л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щий страховой стаж истца Панфилова В.И. на день обращения за назначением пенсии, то есть на 27 июля 2007 года составил более 25 лет, а именно: 36 лет 4 месяца 24 дня, о чем указано в протоколе заседания комиссии по рассмотрению вопросов о реализации пенсионных прав граждан от 3 августа 2007 года № 191 (л.д. 7-12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унктом 5 Правил исчисления периодов работы, дающей право на досрочное назначение трудовой пенсии по старости в соответствии со статьями 27 и 28 ФЗ «О трудовых пенсиях в Российской Федерации» (утверждены постановлением Правительства Российской Федерации от 11 июля 2002 года .№ 516) периоды работы, дающие право на досрочное назначение трудовой пенсии по старости, которая выполнялась постоянно в течение полного рабочего дня, засчитывается в стаж в календарном порядке, если иное не предусмотрено настоящими Правилами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гласно абзаца 2 пункта 14 Разъяснений Минтруда РФ от 22 мая 1996 года № 5 «О порядке применения списков производств, работ, профессий, должностей и показателей, дающих в соответствии со статьями 12, 78 и 78.1 Закона РСФСР «О государственных пенсиях в РСФСР» право на пенсию по старости в связи с особыми условиями труда и на пенсию за выслугу лет» (утверждено постановлением Минтруда РФ от 22 мая 1996 года № 29, с изменениями от 1 октября 1909 года) если работники специализированных ремонтных организаций, цехов и участков постояннона работах, дающих право на пенсию в связи с особыми условиями труда не заняты, то специальный трудовой стаж исчисляется им по фактически отработанному времени. При этом минимальной расчетной величиной может быть только рабочий день, в течение которого работник был занят в особых условиях тру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 объяснений истца Панфилова В.И. и представителя 3 лица ОАО «Уральская кузница» установлено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на Чебаркульском металлургическом заводе слесари-ремонтники участка капитальных ремонтов цеха № 21 занимаются ремонтом основного технологического оборудования на горячем участке работ в основных цехах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   1982   года   все   работавшие   и   уходящие   на   пенсию пользовались  правом   льготного   пенсионного   обеспечения   без предоставления каких-либо дополнительных документов. Но после проверки комиссией областного отдела социального обеспечения, которая установила, что не все рабочее время бригады ремонтников  заняты на работах с вредными условиями труда, были  введены карточки учета рабочего времени, согласно которых ведется индивидуальный учет отработанного времени, дающего право на досрочное пенсионное обеспечение по Списку № 2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по включению в льготный пенсионный стаж отработанного времени до 1982 года с учетом коэффициента занятости на работах с вредными условиями труда, выведенного по карточкам учета отработанного времени было принято Министерством авиационной промышленности СССР 13 апреля 1989 года № С-19/196 (л.д. 47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 ходатайству по решению этого вопроса в Министерство авиационной промышленности СССР был направлен список слесарей по ремонту основного оборудования на участке горячих работ в цехе № 21 (всего 16 человек), в котором был определен коэффициент занятости (66,7%), выведенный по карточкам учета фактически отработанного времени слесарями - ремонтниками участка капитальных ремонтов цеха № 21 за период с 1982 года по 1988 год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вышеуказанный список Панфилов В.И. не был включен в связи с тем, что не работал по профессии «слесарь» на момент составления вышеназванного списка.</w:t>
      </w:r>
    </w:p>
    <w:p>
      <w:pPr>
        <w:pStyle w:val="Normal"/>
        <w:jc w:val="both"/>
        <w:rPr/>
      </w:pPr>
      <w:r>
        <w:rPr>
          <w:sz w:val="24"/>
          <w:szCs w:val="24"/>
        </w:rPr>
        <w:t>Однако, по мнению суда, тот факт, что истец Панфилов В.И. не работал   в  момент  составления   вышеуказанного   ходатайства   и, соответственно, не был включен в список слесарей-ремонтников цеха № 21, не умаляет его прав на льготное пенсионное обеспечение. При этом суд исходит из следующег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тьи 6 (часть 2), 15 (часть 4), 17 (часть 1), 18, 19 и 55 (часть 1 ) Конституции Российской Федерации по своему смыслу предполагают правовую определенность и связанную с ней предсказуемость законодательной политики в сфере пенсионного обеспечения, необходимые для того, чтобы участники соответствующих правоотношений могли в разумных пределах предвидеть последствия своего поведения и быть уверенными в том, что приобретенное ими на основе действующего законодательства право будет уважаться властями и будет реализова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этом суд учитывает положения Постановления Конституционного суда РФ № 2-п от 29 января 2004 года, о том, что нормы Федерального закона «О трудовых пенсиях в Российской Федерации» от 17 декабря 2001 года по своему конституционно-правовому смыслу в системе норм не могут служить основанием для. ухудшения условий реализации права на пенсионное обеспечение, на которое рассчитывало застрахованное лицо до введения в действие нового правового регулирования, в связи с чем, при определении права на трудовую пенсию исчисление стажа па соответствующих видах работ, имевших место до вступления в силу указанного Федерального   закона   «О   трудовых   пенсиях   в   РФ»,   может производиться    по    нормам,    действовавшего    ранее    правового регулир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объяснений представителя 3 лица ОАО «Уральская кузница» установлено, что ходатайство в Министерство авиационной промышленности СССР готовилось с целью подтверждения льготного стажа слесарей - ремонтников цеха № 21, работавших до введения карточек фактически отработанного такими работниками времени на горячих работах, то есть до 1982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уду представлено письмо Министерства авиационной промышленности СССР от 13 апреля 1983 года № С-19/1 967 (л.д. 17) в Челябинский отдел социального обеспечения и письмо отдела социального обеспечения исполнительного комитета Челябинского областного Совета народных депутатов от 24 апреля 1989 г № ПС-НС (л.д. 48), из которых следует, что в льготный стаж слесарей - ремонтников цеха № 21 Чебаркульского металлургического завода следует включать периоды работы таких лиц до 1982 года с учетом коэффициента занятости на работах по Спискам № 1 и № 2, выведенного по картам учета отработанного времени с 1982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веденный по карточкам учета отработанного времени средний коэффициент 66.7% фактически применялся при назначении пенсии слесарям - ремонтникам, работавшим до 1982 года, что не оспаривается в настоящем судебном заседании представителем ответчика  УПФ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, при обозрении в настоящем судебном заседании пенсионных дел Фаизова Бориса Исмаиловича и Лопухова Алексея Васильевича (л.д. 57,58) установлено, чт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указанным лицам назначена досрочная трудовая пенсия по старости по Списку № 2, то есть, по основаниям подпункта 2 пункта 1 статьи 27 Федерального закона «О трудовых пенсиях в Российском Федерации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в специальный стаж на соответствующих работах указанным лицам зачтены периоды их работы слесарями - ремонтниками до 1982 года с учетом коэффициента 66,7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указанных лица, также как и истец Панфилов В.IT, не включены в список слесарей-ремонтников цеха № 21 (л.д. 49), на основании которого выводился в коэффициен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им образом,   суд   приходит   к   выводу  о   возможности применения среднего коэффициента 66,7% к стажу истца Панфилова В.И. на соответствующих видах работ за периоды его работы: с 24 июля   1969 года по  03  ноября   1970 года слесарем  по  ремонту основного оборудования  на горячих участках работ в ремонтно - механическом цехе Чебаркульского металлургического завода: с 21 декабря1972 года по 23 августа 1973 года слесарем по ремрнту оборудования на участке горячих работ Чебаркульского металлургического завода; с 02 ноября 1974 года по 30 сентября 1978 года слесарем по ремонту основного оборудования на участке горячих работ в цехе № 2 Чебаркульского металлургического завода, а всего 3 года 10 месяцев 26 дней (66,7% от 5 лет 10 месяцев 21 дн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 как ответчик УПФР засчитал в стаж истца Панфилова В.И. на соответствующих видах работ 9 лет 5 месяцев 6 дней, и настоящим решением засчитано 3 года 10 месяцев 26 дней, следовательно, на день обращения истца Панфилова В.И. за назначением досрочной трудовой пенсии по старости его стаж на соответствующих видах работ фактически составил 13 лет 4 месяца 2 дня, то есть, более 12 лет 6 месяцев, как это установлено подпунктом 2 пункта 1 статьи 27 Федерального закона «О трудовых пенсиях в Российской Федерации»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о есть, на момент принятия ответчиком оспариваемого в настоящем судебном заседании решения, у истца Панфилова В.И. возникло право на назначение ему досрочной трудовой пенсии по старости в силу подпункта 2 пункта 1 статьи 27 Федерального закона «О трудовых пенсиях в Российской Федерации», поэтому требовании истца подлежат удовлетвор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илу ст. 98 ГПК РФ с ответчика надлежит взыскать в пользу истца в возмещение расходов по оплате государственной пошлины 100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изложенного, и руководствуясь ст. ст. 12, 56, 194-199, 206 ГПК РФ суд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менить решение ГУ - Управление Пенсионного Фонда РФ в г. Чебаркуле и Чебаркульском районе № 6/10595 от 27 июля 2007 года об отказе Панфилову Валерию Ивановичу в назначении пенсии по старости в соответствии с подпунктом 2 пункта 1 статьи 27 Федерального закона «О трудовых пенсиях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знать за Панфиловым Валерием Ивановичем право на досрочную трудовую пенсию по старости по основаниям подпункта 2 пункта 1 ст. 27 Федерального закона «О трудовых пенсиях в Российской Федерации 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ключить периоды работы Панфилова Валерия Ивановича: с 24 июля 1969 года по 03 ноября  1970 года слесарем по ремонту  основного  оборудования  на  горячих  участках  работ  в ремонтно - механическом  цехе Чебаркульского металлургического завода с 21 декабря 1972 года по 23 августа 1973 года слесарем по ремонту промышленного оборудования на участке горячих работ в цехе № 21 Чебаркульского металлургического завода: с 02 ноября 1974 года по 30 сентября 1978 года слесарем по ремонту основного оборудования на участке горячих работ в цехе № 21 Чебаркульского металлургического завода в специальный трудовой стаж, дающий право на назначение досрочной трудовой пенсии по старости на основании подпункта 2 пункта 1 статьи 27 Федерального закона «О трудовых пенсиях в Российской Федерации» с учетом среднего коэффициента занятости на работах с вредными условия труда, всего 3 года 10 месяцев 26 дн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У - Управление Пенсионного Фонда РФ в г. Чебаркуле и Чебаркульском районе назначить Панфилову Валерию Ивановичу досрочную трудовую пенсию по старости на основании подпункта 1 пункта 1 статьи 27 Федерального закона «О трудовых пенсиях в Российской Федерации» с 28 июля 2007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ыскать с ГУ - Управление Пенсионного Фонда РФ в г. Чебаркуле и Чебаркульском районе в пользу Панфилова В.И. в возмещение расходов по оплате государственной пошлины 100 (Сто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настоящего решения суда ГУ - Управление Пенсионного Фонда РФ в г. Чебаркуле и Чебаркульском районе сообщить Чебаркульскому городскому, суду и Панфилову В.И. в течение месяца со дня вступления в законную силу настоящего решения су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решение может быть подана кассационная жалоба в Челябинский областной суд через Чебаркульский городской суд в течение десяти дней со дня принятия решения судом в окончательной форм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СЕДАТЕЛЬСТВУЮЩИЙ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drawing>
          <wp:inline distT="0" distB="0" distL="0" distR="0">
            <wp:extent cx="652145" cy="310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16" r="-5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44500" cy="377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95" r="-8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720" w:top="1134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ивированное решение изготовлено 2 ноября 2007 гол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ья: </w:t>
      </w:r>
      <w:r>
        <w:rPr>
          <w:sz w:val="24"/>
          <w:szCs w:val="24"/>
        </w:rPr>
        <w:drawing>
          <wp:inline distT="0" distB="0" distL="0" distR="0">
            <wp:extent cx="1442720" cy="1353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74850" cy="13347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851" w:gutter="0" w:header="720" w:top="1134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54:00Z</dcterms:created>
  <dc:creator>PUD</dc:creator>
  <dc:description/>
  <cp:keywords/>
  <dc:language>en-US</dc:language>
  <cp:lastModifiedBy>PUD</cp:lastModifiedBy>
  <dcterms:modified xsi:type="dcterms:W3CDTF">2008-05-04T05:00:00Z</dcterms:modified>
  <cp:revision>12</cp:revision>
  <dc:subject/>
  <dc:title/>
</cp:coreProperties>
</file>