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РЕШЕНИЕ</w:t>
      </w:r>
    </w:p>
    <w:p>
      <w:pPr>
        <w:pStyle w:val="Normal"/>
        <w:ind w:firstLine="720"/>
        <w:jc w:val="center"/>
        <w:rPr>
          <w:b/>
          <w:b/>
          <w:sz w:val="24"/>
          <w:szCs w:val="24"/>
        </w:rPr>
      </w:pPr>
      <w:r>
        <w:rPr>
          <w:b/>
          <w:sz w:val="24"/>
          <w:szCs w:val="24"/>
        </w:rPr>
        <w:t>ИМЕНЕМ РОССИЙСКОЙ ФЕДЕРАЦИИ</w:t>
      </w:r>
    </w:p>
    <w:p>
      <w:pPr>
        <w:pStyle w:val="Normal"/>
        <w:ind w:firstLine="720"/>
        <w:jc w:val="center"/>
        <w:rPr>
          <w:b/>
          <w:b/>
          <w:sz w:val="24"/>
          <w:szCs w:val="24"/>
        </w:rPr>
      </w:pPr>
      <w:r>
        <w:rPr>
          <w:b/>
          <w:sz w:val="24"/>
          <w:szCs w:val="24"/>
        </w:rPr>
      </w:r>
    </w:p>
    <w:p>
      <w:pPr>
        <w:pStyle w:val="Normal"/>
        <w:ind w:firstLine="720"/>
        <w:jc w:val="both"/>
        <w:rPr/>
      </w:pPr>
      <w:r>
        <w:rPr>
          <w:sz w:val="24"/>
          <w:szCs w:val="24"/>
        </w:rPr>
        <w:t>6 июня 2007 года Чебаркульский городской суд Челябинской области в составе:</w:t>
      </w:r>
    </w:p>
    <w:p>
      <w:pPr>
        <w:pStyle w:val="Normal"/>
        <w:ind w:firstLine="720"/>
        <w:jc w:val="both"/>
        <w:rPr>
          <w:sz w:val="24"/>
          <w:szCs w:val="24"/>
        </w:rPr>
      </w:pPr>
      <w:r>
        <w:rPr>
          <w:sz w:val="24"/>
          <w:szCs w:val="24"/>
        </w:rPr>
        <w:t xml:space="preserve">председательствующего Зотовой ИЕ, </w:t>
      </w:r>
    </w:p>
    <w:p>
      <w:pPr>
        <w:pStyle w:val="Normal"/>
        <w:ind w:firstLine="720"/>
        <w:jc w:val="both"/>
        <w:rPr>
          <w:sz w:val="24"/>
          <w:szCs w:val="24"/>
        </w:rPr>
      </w:pPr>
      <w:r>
        <w:rPr>
          <w:sz w:val="24"/>
          <w:szCs w:val="24"/>
        </w:rPr>
        <w:t>при секретаре Фоменко ИН.</w:t>
      </w:r>
    </w:p>
    <w:p>
      <w:pPr>
        <w:pStyle w:val="Normal"/>
        <w:ind w:left="720" w:hanging="0"/>
        <w:jc w:val="both"/>
        <w:rPr>
          <w:sz w:val="24"/>
          <w:szCs w:val="24"/>
        </w:rPr>
      </w:pPr>
      <w:r>
        <w:rPr>
          <w:sz w:val="24"/>
          <w:szCs w:val="24"/>
        </w:rPr>
        <w:t>рассмотрев в открытом судебном заседании гражданское дело по иску Коныгина Юрия Константиновича к Государственному учреждению - Управление Пенсионного фонда РФ в г. Чебаркуле и Чебаркульском районе Челябинской области о праве на пенсию,</w:t>
      </w:r>
    </w:p>
    <w:p>
      <w:pPr>
        <w:pStyle w:val="Normal"/>
        <w:ind w:left="720" w:hanging="0"/>
        <w:jc w:val="both"/>
        <w:rPr>
          <w:sz w:val="24"/>
          <w:szCs w:val="24"/>
        </w:rPr>
      </w:pPr>
      <w:r>
        <w:rPr>
          <w:sz w:val="24"/>
          <w:szCs w:val="24"/>
        </w:rPr>
      </w:r>
    </w:p>
    <w:p>
      <w:pPr>
        <w:pStyle w:val="Normal"/>
        <w:ind w:firstLine="720"/>
        <w:jc w:val="center"/>
        <w:rPr>
          <w:b/>
          <w:b/>
          <w:sz w:val="24"/>
          <w:szCs w:val="24"/>
        </w:rPr>
      </w:pPr>
      <w:r>
        <w:rPr>
          <w:b/>
          <w:sz w:val="24"/>
          <w:szCs w:val="24"/>
        </w:rPr>
        <w:t>УСТАНОВИЛ:</w:t>
      </w:r>
    </w:p>
    <w:p>
      <w:pPr>
        <w:pStyle w:val="Normal"/>
        <w:ind w:firstLine="720"/>
        <w:jc w:val="center"/>
        <w:rPr>
          <w:b/>
          <w:b/>
          <w:sz w:val="24"/>
          <w:szCs w:val="24"/>
        </w:rPr>
      </w:pPr>
      <w:r>
        <w:rPr>
          <w:b/>
          <w:sz w:val="24"/>
          <w:szCs w:val="24"/>
        </w:rPr>
      </w:r>
    </w:p>
    <w:p>
      <w:pPr>
        <w:pStyle w:val="Normal"/>
        <w:ind w:firstLine="720"/>
        <w:jc w:val="both"/>
        <w:rPr/>
      </w:pPr>
      <w:r>
        <w:rPr>
          <w:sz w:val="24"/>
          <w:szCs w:val="24"/>
        </w:rPr>
        <w:t>Коныгин ЮК обратился в суд с иском о признании за ним права на досрочную пенсию с 1 февраля 2007 года. Просит суд отменить коллегиальные решение ГУ - Управление Пенсионного Фонда РФ в г. Чебаркуле и Чебаркульском районе, выраженное в протоколе заседания комиссии по рассмотрению вопросов реализации пенсионных прав от 19 февраля 2007 года № 39, в части отказа включения в специальный трудовой стаж, дающий право истцу на назначение досрочной трудовой пенсии по старости на основании подпункта 2 пункта 1 ст. 27 Федерального закона «О трудовых пенсиях в РФ», периодов его работы: с 3 января 1992 года по 31 декабря 2001 года газовщиком у нагревательных печей в центральной газовой службе цеха № 5 ОАО "Уральская кузница": с 1 января 2007 года по 1 февраля 2007 года газовщиком у нагревательных печей в центральной газовой службе цеха № 5 ОАО "Уральская кузница"; признать за ним право на досрочную трудовую пенсию по старости по основаниям подпункта 2 пункта 1 ст. 27 Федерального закона «О трудовых пенсиях в РФ» и обязать ГУ - Управление Пенсионного Фонда РФ в г. Чебаркуле и Чебаркульском районе назначить истцу досрочную трудовую пенсию по старости на основании подпункта 2 пункта 1 ст. 27 Федерального закона «О трудовых пенсиях в РФ» с 1 февраля 2007 года.</w:t>
      </w:r>
    </w:p>
    <w:p>
      <w:pPr>
        <w:pStyle w:val="Normal"/>
        <w:ind w:firstLine="720"/>
        <w:jc w:val="both"/>
        <w:rPr/>
      </w:pPr>
      <w:r>
        <w:rPr>
          <w:sz w:val="24"/>
          <w:szCs w:val="24"/>
        </w:rPr>
        <w:t>В судебном заседании Коныгин ЮК иск поддержал, суду дал объяснения о том, что указанные периоды незаконно не зачтены в специальный трудовой стаж, дающий право на льготную пенсию. Истец фактически работаете 3 января 1992 года и по настоящее время газовщиком у нагревательных печей в центральной газовой службе цеха № 5 ОАО "Уральская кузница. На момент вынесения ответчиком решения истцу исполнилось 55 лет, общий страховой стаж истца составлял 34 года 11 месяцев 2 дня, из которых 15 лет 28 дней он проработал на работах в горячем цехе. Решением ответчика в специальный, трудовой стаж истца на соответствующих работах не были включены периоды его работы с: 3 января 1992 года по 31 декабря 2001 года газовщиком по 4 разряду у нагревательных печей в цехе № 5 ОАО "Уральская кузница" и с 1 января 2007 года по 1 февраля 2007 года газовщиком у нагревательных печей в цехе № 5 ОАО «Уральская кузница», с чем истец не согласен, так как в указанные периоды он выполнял работы, предусмотренные Списком № 2 в горячем цехе. В его обязанности входило обеспечение бесперебойной и безопасной работы газовых нагревательных печей, расположенных па горячих участках работ. Рабочее место истца в указанные периоды находилось па участках и цехах, которые приказами по предприятию были отнесены к участкам горячих работ. Коныгин ЮК был занят полный рабочий день: предупреждением и устранением утечки газа в соединениях и задвижках, выполнением технического обслуживания и контроля за работой газового оборудования нагревательных нечем, участием в локализации и ликвидации газовых аварий, контролем за правильностью эксплуатации газопроводов - газовых горелок нагревательных печей и др. Во время работы на истца воздействовали такие вредные факторы, как высокая температура от печей, загазованность воздуха, шум. Его постоянную занятость на указанных работах подтверждают должностные инструкции и технологическая документация. Ранее работающие с ним на аналогичных должностях газовщики уже давно получают досрочную трудовую пенсию по старости.</w:t>
      </w:r>
    </w:p>
    <w:p>
      <w:pPr>
        <w:pStyle w:val="Normal"/>
        <w:ind w:firstLine="720"/>
        <w:jc w:val="both"/>
        <w:rPr/>
      </w:pPr>
      <w:r>
        <w:rPr>
          <w:sz w:val="24"/>
          <w:szCs w:val="24"/>
        </w:rPr>
        <w:t>Представитель ответчика Шакирова ИИ (доверенность от 9 января 2007 гола - л.д.109) иск не признала, в обоснование возражений суду дала объяснения о том, что в назначении досрочной трудовой пенсии по указанному основанию истцу было отказано правомерно па основании представленных истцом к рассмотрению документов. Период работы истца с 3 января 1992 года по 31 декабря 2001 года не включен в стаж для назначения досрочной пенсии, так как представленные работодателем документы не подтверждают полную занятость истца в течение полного рабочего дня на выполнении работ в условиях труда,  предусмотренных Списком № 2, а период работы с 1 января 2007 года по 1 февраля 2007 года не включен, так как по данным индивидуального персонифицированного учета подтвержден работодателем как работа на общих основаниях.</w:t>
      </w:r>
    </w:p>
    <w:p>
      <w:pPr>
        <w:pStyle w:val="Normal"/>
        <w:ind w:firstLine="720"/>
        <w:jc w:val="both"/>
        <w:rPr/>
      </w:pPr>
      <w:r>
        <w:rPr>
          <w:sz w:val="24"/>
          <w:szCs w:val="24"/>
        </w:rPr>
        <w:t>Представитель третьего лица ОАО "Уральская кузница" Виноградова СВ (доверенность от 26 декабря 2006 года - л.д.1 10) считает, что иск Коныгина ЮК обоснован и подлежит удовлетворению, за исключением из специального стажа 1 месяца 7 дней (простоев и отпусков без сохранения заработной платы). Истец в периоды с 3 января 1992 года по 31 декабря 2001 года и с 1 января 2007 года по 1 февраля 2007 года работал газовщиком, занятым у нагревательных печей, в ОАО «Уральская кузница», то есть в условиях, предусмотренных Списком № 2. Указанный факт подтверждается приказами по ОАО «Уральская кузница», о принятии истца на работу, о закреплении истца за оборудованием и цехами, рабочей инструкцией газовщика центральной газовой службы, техническими паспортами на печи, перечнями газового оборудования предприятия, журналами технического обслуживания и ремонта оборудования газового хозяйства центральной газовой службы, ремонтными журналами, журналами приема-сдачи смены. Весь объем работы он осуществлял непосредственно у нагревательных печей, находящихся в состоянии нагрева.</w:t>
      </w:r>
    </w:p>
    <w:p>
      <w:pPr>
        <w:pStyle w:val="Normal"/>
        <w:ind w:firstLine="720"/>
        <w:jc w:val="both"/>
        <w:rPr/>
      </w:pPr>
      <w:r>
        <w:rPr>
          <w:sz w:val="24"/>
          <w:szCs w:val="24"/>
        </w:rPr>
        <w:t>Заслушав лиц, участвующих в деле, свидетелей, исследовав письменные материалы дела, суд приходит к выводу о законности и обоснованности требований истца.</w:t>
      </w:r>
    </w:p>
    <w:p>
      <w:pPr>
        <w:pStyle w:val="Normal"/>
        <w:ind w:firstLine="720"/>
        <w:jc w:val="both"/>
        <w:rPr/>
      </w:pPr>
      <w:r>
        <w:rPr>
          <w:sz w:val="24"/>
          <w:szCs w:val="24"/>
        </w:rPr>
        <w:t>Из объяснений лиц, участвующих в деле, показаний свидетелей и исследованных судом материалов дела установлены бесспорно следующие обстоятельства.</w:t>
      </w:r>
    </w:p>
    <w:p>
      <w:pPr>
        <w:pStyle w:val="Normal"/>
        <w:ind w:firstLine="720"/>
        <w:jc w:val="both"/>
        <w:rPr>
          <w:sz w:val="24"/>
          <w:szCs w:val="24"/>
        </w:rPr>
      </w:pPr>
      <w:r>
        <w:rPr>
          <w:sz w:val="24"/>
          <w:szCs w:val="24"/>
        </w:rPr>
        <w:t>Истец работает с 3 января 1992 года по настоящее время газовщиком у нагревательных печей по 4 разряду в ОАО "Уральская кузница" (л.д.15).</w:t>
      </w:r>
    </w:p>
    <w:p>
      <w:pPr>
        <w:pStyle w:val="Normal"/>
        <w:ind w:firstLine="720"/>
        <w:jc w:val="both"/>
        <w:rPr>
          <w:sz w:val="24"/>
          <w:szCs w:val="24"/>
        </w:rPr>
      </w:pPr>
      <w:r>
        <w:rPr>
          <w:sz w:val="24"/>
          <w:szCs w:val="24"/>
        </w:rPr>
        <w:t xml:space="preserve">В спорные периоды трудовой деятельности истец в периоды 1994 - 2001 года фактически не работал по причине вынужденных простоев, предоставления отпуска без сохранения заработной платы, общая продолжительность которых составила 1 месяц 7 дней, что подтверждено представленной ОАО «Уральская кузница» справкой, составленной 26 апреля 2007 года на основании приказов предприятия, лицевых счетов, табеля учета рабочего времени (л.д.1 ()Х), указанный факт не оспаривается истцом. </w:t>
      </w:r>
    </w:p>
    <w:p>
      <w:pPr>
        <w:pStyle w:val="Normal"/>
        <w:ind w:firstLine="720"/>
        <w:jc w:val="both"/>
        <w:rPr/>
      </w:pPr>
      <w:r>
        <w:rPr>
          <w:sz w:val="24"/>
          <w:szCs w:val="24"/>
        </w:rPr>
        <w:t>В процессе работы во вредных условиях истец в указанные периоды, исполняя свои должностные обязанности, в которые входило: предупреждение утечки газа в соединениях и задвижках, и устранение их в случаях в техническое обслуживание  и  контроль за работой газового  оборудования нагревательных печей; локализация и ликвидация газовых аварий, контроль за    правильностью   эксплуатирования   газопроводов   -   газовых горелок   нагревательных печей; забор анализа воздуха гозоанализатора  на  содержание    метана в печах и газопроводах. Рабочее место истца в указанные периоды находилось в цехе непосредственно у нагревательных печей. В технологическом процессе    постоянно   было    задействовано    большое    количеств</w:t>
        <w:tab/>
        <w:t>о печей. Температурный  режим  печей  около   1000  градусов.  Истец, как газовщик постоянно находится у газовой печи, выполняет плановый или экстренный ремонт газового оборудования. Во время работы на истца воздействуют вредные факторы, как загазованность, высокая температура от печей а также от металла, который   остывает прямо рядом с печью, то есть истец осуществляет работу, выполнение которой обусловлено контактом с нагретой до высоких температур   поверхностью   печи,   разогретой   и   остывающей  около   печей металлопродукцией. Указанные работы истец выполнял у печей постоянно в течение всего рабочего времени.</w:t>
      </w:r>
    </w:p>
    <w:p>
      <w:pPr>
        <w:pStyle w:val="Normal"/>
        <w:ind w:firstLine="720"/>
        <w:jc w:val="both"/>
        <w:rPr>
          <w:sz w:val="24"/>
          <w:szCs w:val="24"/>
        </w:rPr>
      </w:pPr>
      <w:r>
        <w:rPr>
          <w:sz w:val="24"/>
          <w:szCs w:val="24"/>
        </w:rPr>
        <w:t>Из коллегиального решения ответчика, находящегося в протоколе от 19 февраля 2007 года № 39 заседания комиссии по рассмотрению вопросов реализации пенсионных прав граждан (л..л.д. 6-9) следует, что истец обратился с заявлением о назначении ему досрочной трудовой пенсии по старости 1 февраля 2007 года. На день обращения с указанным заявлением общий страховой стаж истца составлял 34 года 11 месяцев 2 дня.</w:t>
      </w:r>
    </w:p>
    <w:p>
      <w:pPr>
        <w:pStyle w:val="Normal"/>
        <w:ind w:firstLine="720"/>
        <w:jc w:val="both"/>
        <w:rPr>
          <w:sz w:val="24"/>
          <w:szCs w:val="24"/>
        </w:rPr>
      </w:pPr>
      <w:r>
        <w:rPr>
          <w:sz w:val="24"/>
          <w:szCs w:val="24"/>
        </w:rPr>
        <w:t>В стаж, необходимый для назначения досрочной трудовой пенсии в соответствии с подпунктом 2 пункта 1 ст. 27 Федерального закона «О трудовых пенсиях в РФ» учтен период работы истца с 1 января 2002 года по 31 декабря 2006 года газовщиком, постоянно занятым у нагревательных печей 5 разряда в цехе № 5 ОАО «Уральская кузница».</w:t>
      </w:r>
    </w:p>
    <w:p>
      <w:pPr>
        <w:pStyle w:val="Normal"/>
        <w:ind w:firstLine="720"/>
        <w:jc w:val="both"/>
        <w:rPr/>
      </w:pPr>
      <w:r>
        <w:rPr>
          <w:sz w:val="24"/>
          <w:szCs w:val="24"/>
        </w:rPr>
        <w:t>Периоды работы истца с 3 января 1992 года по 31 декабря 2001 года газовщиком по 4 разряду в цехе № 5 ОАО "Уральская кузница"; с 1 января 2007 года по 1 февраля 2007 года газовщиком, постоянно занятым у нагревательных печей по 5 разряду в цехе № 5 ОАО "Уральская кузница" не включены в специальный трудовой стаж, дающий ему право на назначение досрочной трудовой пенсии по старости на основании подпункта 2 пункта 1 ст. 27 Федерального Закона "О трудовых пенсиях в Российской Федерации", по причине того, что работодателем документально не подтверждена полная занятость у нагревательных печей, периоды работы истца после регистрации в ПФ по данным индивидуального (персонифицированного) подтверждены как работа без кода особых условий труда, то есть работодатель не подтвердил постоянную занятость истца в течение полного рабочего дня в условиях труда, предусмотренных Списком № 2.</w:t>
      </w:r>
    </w:p>
    <w:p>
      <w:pPr>
        <w:pStyle w:val="Normal"/>
        <w:ind w:firstLine="720"/>
        <w:jc w:val="both"/>
        <w:rPr>
          <w:sz w:val="24"/>
          <w:szCs w:val="24"/>
        </w:rPr>
      </w:pPr>
      <w:r>
        <w:rPr>
          <w:sz w:val="24"/>
          <w:szCs w:val="24"/>
        </w:rPr>
        <w:t>Характер и условия работы истца в указанные периоды, а именно:</w:t>
      </w:r>
    </w:p>
    <w:p>
      <w:pPr>
        <w:pStyle w:val="Normal"/>
        <w:ind w:firstLine="720"/>
        <w:jc w:val="both"/>
        <w:rPr/>
      </w:pPr>
      <w:r>
        <w:rPr>
          <w:sz w:val="24"/>
          <w:szCs w:val="24"/>
        </w:rPr>
        <w:t>осуществляемое им техническое обслуживание и контроль за работой газового оборудования нагревательных печей; предупреждение утечки газа в соединениях и задвижках, и устранение их в случаях возникновения: локализация и ликвидация газовых аварий; контроль за правильностью эксплуатирования газопроводов и газовых горелок нагревательных печей; забор анализа воздуха гозоанализатора на содержание метана в печах и газопроводах;</w:t>
      </w:r>
    </w:p>
    <w:p>
      <w:pPr>
        <w:pStyle w:val="Normal"/>
        <w:ind w:firstLine="720"/>
        <w:jc w:val="both"/>
        <w:rPr/>
      </w:pPr>
      <w:r>
        <w:rPr>
          <w:sz w:val="24"/>
          <w:szCs w:val="24"/>
        </w:rPr>
        <w:t>что рабочее место истца в указанные периоды находилось непосредственно у нагревательных печей, в технологическом процессе постоянно было задействовано различное количество печей, температурный режим печей около 1000 градусов, и истец, как газовщик постоянно находился у печей, выполнял плановый или экстренный ремонт газового оборудования:</w:t>
      </w:r>
    </w:p>
    <w:p>
      <w:pPr>
        <w:pStyle w:val="Normal"/>
        <w:ind w:firstLine="720"/>
        <w:jc w:val="both"/>
        <w:rPr>
          <w:sz w:val="24"/>
          <w:szCs w:val="24"/>
        </w:rPr>
      </w:pPr>
      <w:r>
        <w:rPr>
          <w:sz w:val="24"/>
          <w:szCs w:val="24"/>
        </w:rPr>
        <w:t>во время работы на истца воздействовали такие вредные факторы, как загазованность, высокая температура от печей и от металла, который остывает прямо рядом с печью:</w:t>
      </w:r>
    </w:p>
    <w:p>
      <w:pPr>
        <w:pStyle w:val="Normal"/>
        <w:ind w:firstLine="720"/>
        <w:jc w:val="both"/>
        <w:rPr>
          <w:sz w:val="24"/>
          <w:szCs w:val="24"/>
        </w:rPr>
      </w:pPr>
      <w:r>
        <w:rPr>
          <w:sz w:val="24"/>
          <w:szCs w:val="24"/>
        </w:rPr>
        <w:t>подтверждены показаниями свидетелей Лаврентьева ВН н ГординоваЛА. работавших совместно с истцом в спорные периоды на аналогичных должностях и работах, подтвердивших, что истцу проводить ремонт и обслуживание газового оборудования нагревательных печей приходилось при высокой температуре, что на обход газовых сетей, которые находятся внутри цеха, приходится примерно от часа до полутора часов рабочего времени.</w:t>
      </w:r>
    </w:p>
    <w:p>
      <w:pPr>
        <w:pStyle w:val="Normal"/>
        <w:ind w:firstLine="720"/>
        <w:jc w:val="both"/>
        <w:rPr>
          <w:sz w:val="24"/>
          <w:szCs w:val="24"/>
        </w:rPr>
      </w:pPr>
      <w:r>
        <w:rPr>
          <w:sz w:val="24"/>
          <w:szCs w:val="24"/>
        </w:rPr>
        <w:t>Указанные факты также подтверждены представленными суду.</w:t>
      </w:r>
    </w:p>
    <w:p>
      <w:pPr>
        <w:pStyle w:val="Normal"/>
        <w:ind w:firstLine="720"/>
        <w:jc w:val="both"/>
        <w:rPr>
          <w:sz w:val="24"/>
          <w:szCs w:val="24"/>
        </w:rPr>
      </w:pPr>
      <w:r>
        <w:rPr>
          <w:sz w:val="24"/>
          <w:szCs w:val="24"/>
        </w:rPr>
        <w:t>-копией трудовой книжки истца (л.д. 11-1 5);</w:t>
      </w:r>
    </w:p>
    <w:p>
      <w:pPr>
        <w:pStyle w:val="Normal"/>
        <w:ind w:firstLine="720"/>
        <w:jc w:val="both"/>
        <w:rPr>
          <w:sz w:val="24"/>
          <w:szCs w:val="24"/>
        </w:rPr>
      </w:pPr>
      <w:r>
        <w:rPr>
          <w:sz w:val="24"/>
          <w:szCs w:val="24"/>
        </w:rPr>
        <w:t>-приказами и распоряжениями по заводу и цеху:</w:t>
      </w:r>
    </w:p>
    <w:p>
      <w:pPr>
        <w:pStyle w:val="Normal"/>
        <w:ind w:firstLine="720"/>
        <w:jc w:val="both"/>
        <w:rPr>
          <w:sz w:val="24"/>
          <w:szCs w:val="24"/>
        </w:rPr>
      </w:pPr>
      <w:r>
        <w:rPr>
          <w:sz w:val="24"/>
          <w:szCs w:val="24"/>
        </w:rPr>
        <w:t>от 3 января 1992 года № 1 о приеме истца газовщиком по 4 разряду в цех № 5 Чебаркульского металлургического завода (л.д.16).</w:t>
      </w:r>
    </w:p>
    <w:p>
      <w:pPr>
        <w:pStyle w:val="Normal"/>
        <w:ind w:firstLine="720"/>
        <w:jc w:val="both"/>
        <w:rPr/>
      </w:pPr>
      <w:r>
        <w:rPr>
          <w:sz w:val="24"/>
          <w:szCs w:val="24"/>
        </w:rPr>
        <w:t>от 27 марта 1997 года № 10. от 12 марта 1998 года № 18 от 14 апреля 1999 года о закреплении рабочих цеха № 5 за оборудованием, дающим право на льготное пенсионное обеспечение с 10 апреля 1990 года (л.д. 17.18.19),</w:t>
      </w:r>
    </w:p>
    <w:p>
      <w:pPr>
        <w:pStyle w:val="Normal"/>
        <w:ind w:firstLine="720"/>
        <w:jc w:val="both"/>
        <w:rPr/>
      </w:pPr>
      <w:r>
        <w:rPr>
          <w:sz w:val="24"/>
          <w:szCs w:val="24"/>
        </w:rPr>
        <w:t>от 16 октября 2000 года № 37, от 23 января 2001 года № 9, от 16 января 2002 года № 8, от 22 декабря 2003 года № 46, от 31 декабря 2004 года № 177 о закреплении газовщиков цеха № 5 за цехами и оборудованием, дающим право на льготное пенсионное обеспечение (л.д. 20. 21. 22. 23-24. 25. 26. 27), из которых следует, что Коныгин ЮК закреплен за цехами и оборудование, работа на котором «дает право на льготное пенсионное обеспечение»:</w:t>
      </w:r>
    </w:p>
    <w:p>
      <w:pPr>
        <w:pStyle w:val="Normal"/>
        <w:ind w:firstLine="720"/>
        <w:jc w:val="both"/>
        <w:rPr/>
      </w:pPr>
      <w:r>
        <w:rPr>
          <w:sz w:val="24"/>
          <w:szCs w:val="24"/>
        </w:rPr>
        <w:t>-выпиской из устава ОАО "Уральская кузница" в части цели и предмета деятельности - производство горячих штамповок и поковок (л.д. 56); свидетельством о государственной регистрации предприятия (л.д. 54): паспортами печей (л.д. 59-60: 61-62; 63-64: 65-66), согласно которым металл достигает при нагреве в них 1050°С:</w:t>
      </w:r>
    </w:p>
    <w:p>
      <w:pPr>
        <w:pStyle w:val="Normal"/>
        <w:ind w:firstLine="720"/>
        <w:jc w:val="both"/>
        <w:rPr>
          <w:sz w:val="24"/>
          <w:szCs w:val="24"/>
        </w:rPr>
      </w:pPr>
      <w:r>
        <w:rPr>
          <w:sz w:val="24"/>
          <w:szCs w:val="24"/>
        </w:rPr>
        <w:t>-выписками из журналов приема-сдачи смены за 1994-1996 год (л.д. 86. 87. 88. 94-96. 98-99,) выписками из ремонтного журнала газовщиков за 1994-1997 год (л.д. 89-93.97-107);</w:t>
      </w:r>
    </w:p>
    <w:p>
      <w:pPr>
        <w:pStyle w:val="Normal"/>
        <w:ind w:firstLine="720"/>
        <w:jc w:val="both"/>
        <w:rPr>
          <w:sz w:val="24"/>
          <w:szCs w:val="24"/>
        </w:rPr>
      </w:pPr>
      <w:r>
        <w:rPr>
          <w:sz w:val="24"/>
          <w:szCs w:val="24"/>
        </w:rPr>
        <w:t>-Перечнем газопотребляющего оборудования ОАО "Уральская кузница" с газопроводами и установленной на них запорной арматурой с указанием трудоемкости текущего и капитального ремонта оборудования (л.д. 67-83) и Перечнем внутрицеховых газопроводов ОАО "Уральская кузница" до первых по уходу газа задвижек к газопотребляющему оборудованию (л.д. 84-85), из которых следует, что Коныгин ЮК был занят текущим ремонтом и обслуживанием газового хозяйства печей на участке термообработки не менее 90.93% сменного времени и капитальным ремонтом и обслуживанием газового хозяйства печей на участке термообработки не менее 92,32% сменного времени:</w:t>
      </w:r>
    </w:p>
    <w:p>
      <w:pPr>
        <w:pStyle w:val="Normal"/>
        <w:ind w:firstLine="720"/>
        <w:jc w:val="both"/>
        <w:rPr>
          <w:sz w:val="24"/>
          <w:szCs w:val="24"/>
        </w:rPr>
      </w:pPr>
      <w:r>
        <w:rPr>
          <w:sz w:val="24"/>
          <w:szCs w:val="24"/>
        </w:rPr>
        <w:t>-копией чертежа нагревательной печи с указанным на чертеже газовым оборудованием (приобщена к материалам дела в настоящем судебном заседании).</w:t>
      </w:r>
    </w:p>
    <w:p>
      <w:pPr>
        <w:pStyle w:val="Normal"/>
        <w:ind w:firstLine="720"/>
        <w:jc w:val="both"/>
        <w:rPr>
          <w:sz w:val="24"/>
          <w:szCs w:val="24"/>
        </w:rPr>
      </w:pPr>
      <w:r>
        <w:rPr>
          <w:sz w:val="24"/>
          <w:szCs w:val="24"/>
        </w:rPr>
        <w:t>Период работы Коныгина ЮК с 1 января 2007 года по 1 февраля 2007 года газовщиком, постоянно занятым у нагревательных печей по 5 разряду в цехе № 5 ОАО "Уральская кузница" также подлежит включению и в страховой стаж, гак как суду представлена справка о внесении работодателем страховых взносов за указанным период (копня приобщена к материалам дела в настоящем судебном заседании).</w:t>
      </w:r>
    </w:p>
    <w:p>
      <w:pPr>
        <w:pStyle w:val="Normal"/>
        <w:ind w:firstLine="720"/>
        <w:jc w:val="both"/>
        <w:rPr/>
      </w:pPr>
      <w:r>
        <w:rPr>
          <w:sz w:val="24"/>
          <w:szCs w:val="24"/>
        </w:rPr>
        <w:t>Оценив приведенную совокупность доказательств, суд находит их последовательными, непротиворечивыми, согласующимися между собой и с объяснениями    истца,   его    представителя,    представителя   третьего лица относительно характера и условии работы истца во вредных условиях  в спорные периоды, выполнение которой обусловлено загазованностью воздуха помещения, контактом с нагретыми до высоких температур поверхностью печей и металлом,  занятости истца на указанных работах.</w:t>
        <w:tab/>
        <w:t>'</w:t>
      </w:r>
    </w:p>
    <w:p>
      <w:pPr>
        <w:pStyle w:val="Normal"/>
        <w:ind w:firstLine="720"/>
        <w:jc w:val="both"/>
        <w:rPr>
          <w:sz w:val="24"/>
          <w:szCs w:val="24"/>
        </w:rPr>
      </w:pPr>
      <w:r>
        <w:rPr>
          <w:sz w:val="24"/>
          <w:szCs w:val="24"/>
        </w:rPr>
        <w:t>Не доверять приведенным доказательствам у суда оснований не имеется, в связи с чем, приведенные обстоятельства суд находит доказанными.</w:t>
      </w:r>
    </w:p>
    <w:p>
      <w:pPr>
        <w:pStyle w:val="Normal"/>
        <w:ind w:firstLine="720"/>
        <w:jc w:val="both"/>
        <w:rPr/>
      </w:pPr>
      <w:r>
        <w:rPr>
          <w:sz w:val="24"/>
          <w:szCs w:val="24"/>
        </w:rPr>
        <w:t>Работа, выполняемая истцом в оспариваемые периоды дает ему право на льготное    пенсионное    обеспечение    по    Списку   №   2,   утвержденному Постановлением   СМ   СССР   от   22.08.1956   года   №   1173   (раздел   XIV «Металлообработка»,    подраздел    2а    «Кузнечно-прессовое   производство») которым предусмотрены газовщики, занятые у нагревательных печей.</w:t>
      </w:r>
    </w:p>
    <w:p>
      <w:pPr>
        <w:pStyle w:val="Normal"/>
        <w:ind w:firstLine="720"/>
        <w:jc w:val="both"/>
        <w:rPr>
          <w:sz w:val="24"/>
          <w:szCs w:val="24"/>
        </w:rPr>
      </w:pPr>
      <w:r>
        <w:rPr>
          <w:sz w:val="24"/>
          <w:szCs w:val="24"/>
        </w:rPr>
        <w:t>В соответствии с подпунктом 2 пункта 1 статьи 27 Федерального Закона "О трудовых пенсиях в Российской Федерации" трудовая пенсия по старости назначается ранее достижения возраста, установленного статьей 7 указанного Федерального закона, мужчинам по достижении возраста 55 лет, если они проработали на работах с тяжелыми условиями труда не менее 12 лет 6 месяцев и имеют страховой стаж не менее 25 лет. В случае если они проработали на перечисленных работах не менее половины установленного срока и имеют требуемую продолжительность страхового стажа, трудовая пенсия мужчинам назначается с уменьшением возраста, предусмотренного ст. 7 Федерального Закона "О трудовых пенсиях в Российской Федерации" (60 лет), на один год за каждые два года и шесть месяцев такой работы.</w:t>
      </w:r>
    </w:p>
    <w:p>
      <w:pPr>
        <w:pStyle w:val="Normal"/>
        <w:ind w:firstLine="720"/>
        <w:jc w:val="both"/>
        <w:rPr/>
      </w:pPr>
      <w:r>
        <w:rPr>
          <w:sz w:val="24"/>
          <w:szCs w:val="24"/>
        </w:rPr>
        <w:t>Из приведенной совокупности доказательств судом установлено, что в спорные периоды истец фактически выполнял работы, предусмотренные указанным выше Списком № 2 дающие право на льготное пенсионное обеспечение, доказательств опровергающих доводы истца в этой части представителем ответчика представлено не было, в связи чем, суд приходит к выводу о неправомерности не включения ответчиком спорных периодов работы в специальный трудовой стаж истца, дающий ему право на досрочное назначение трудовой пенсии по старости в соответствии с подпунктом 2 пункта 1 статьи 27 Федерального Закона «О трудовых пенсиях в Российской Федерации» и о необходимости удовлетворения иска в объеме заявленных требований, за исключением требований о включении в специальный трудовой стаж истца периодов, когда он, в связи с простоем предприятия, фактически не выполнял работы во вредных условиях в 1994-2001 годах фактически, общая продолжительность которых составила 1 месяц 7 дней. В этой части в удовлетворении иска Коныгину ЮК следует отказать.</w:t>
      </w:r>
    </w:p>
    <w:p>
      <w:pPr>
        <w:pStyle w:val="Normal"/>
        <w:ind w:firstLine="720"/>
        <w:jc w:val="both"/>
        <w:rPr>
          <w:sz w:val="24"/>
          <w:szCs w:val="24"/>
        </w:rPr>
      </w:pPr>
      <w:r>
        <w:rPr>
          <w:sz w:val="24"/>
          <w:szCs w:val="24"/>
        </w:rPr>
        <w:t>Истец родился 1 февраля 1952 года (см. копию паспорта - л.д. 10), то есть 1 февраля 2007 года ему исполнилось 55 лет. Общий страховой стаж Коныгина ЮК на день обращения за назначением пенсии, то есть на 1 февраля 2007 года составил более 25 лет, а именно: 34 года 11 месяцев 2 дня (см. трудовую книжку -л.д. 11-15).</w:t>
      </w:r>
    </w:p>
    <w:p>
      <w:pPr>
        <w:pStyle w:val="Normal"/>
        <w:ind w:firstLine="720"/>
        <w:jc w:val="both"/>
        <w:rPr/>
      </w:pPr>
      <w:r>
        <w:rPr>
          <w:sz w:val="24"/>
          <w:szCs w:val="24"/>
        </w:rPr>
        <w:t>Суд не принимает возражений ответчика о том, что периоды работы истца с 3 января 1992 года по 31 декабря 2001 гола газовщиком у нагревательных печей в центральной газовой службе цеха № 5 ОАО "Уральская кузница"; с 1 января 2007 года по 1 февраля 2007 года газовщиком у нагревательных печей в центральной газовой службе цеха № 5 ОАО "Уральская кузница» Не подтвержден как период работы в условиях, предусмотренных Списком № 2, так как возражения ответчика являются необоснованными и противоречат совокупности исследованных судом доказательств.</w:t>
      </w:r>
    </w:p>
    <w:p>
      <w:pPr>
        <w:pStyle w:val="Normal"/>
        <w:ind w:firstLine="720"/>
        <w:jc w:val="both"/>
        <w:rPr/>
      </w:pPr>
      <w:r>
        <w:rPr>
          <w:sz w:val="24"/>
          <w:szCs w:val="24"/>
        </w:rPr>
        <w:t>Таким образом, суд приходит к выводу, что ответчик незаконно не включил в специальный трудовой стаж, дающий право истцу на назначение досрочной трудовой пенсии по старости, периоды работы Коныгина Ю.К. с 3 января 1992 года по 31 декабря 2001 года газовщиком у нагревательных печей в центральной газовой службе цеха № 5 ОАО "Уральская кузница"; с 1 января 2007 года по 1 февраля 2007 года газовщиком у нагревательных печей в центральной газовой службе цеха № 5 ОАО "Уральская кузница».</w:t>
      </w:r>
    </w:p>
    <w:p>
      <w:pPr>
        <w:pStyle w:val="Normal"/>
        <w:ind w:firstLine="720"/>
        <w:jc w:val="both"/>
        <w:rPr>
          <w:sz w:val="24"/>
          <w:szCs w:val="24"/>
        </w:rPr>
      </w:pPr>
      <w:r>
        <w:rPr>
          <w:sz w:val="24"/>
          <w:szCs w:val="24"/>
        </w:rPr>
        <w:t>То есть на момент принятия ответчиком оспариваемого решения 19 февраля 2007 года у истца возникло право на такое назначение пенсии в силу подпункта 2 пункта 1 ст. 27 Федерального Закона "О трудовых пенсиях в Российской Федерации", поэтому требования истца о признании незаконным и отмене указанного коллегиального решения ответчика, которым ему отказано в назначении досрочной трудовой пенсии по старости на основании подпункта 2 пункта 1 ст. 27 Федерального Закона "О трудовых пенсиях в Российской Федерации" и признании за ним права на досрочную пенсию по указанному основанию подлежат удовлетворению.</w:t>
      </w:r>
    </w:p>
    <w:p>
      <w:pPr>
        <w:pStyle w:val="Normal"/>
        <w:ind w:firstLine="720"/>
        <w:jc w:val="both"/>
        <w:rPr>
          <w:sz w:val="24"/>
          <w:szCs w:val="24"/>
        </w:rPr>
      </w:pPr>
      <w:r>
        <w:rPr>
          <w:sz w:val="24"/>
          <w:szCs w:val="24"/>
        </w:rPr>
        <w:t xml:space="preserve">При этом из специального трудового стажа, дающего право на назначение досрочной трудовой пенсии по старости, следует исключить дни нахождения истца в административном отпуске (простой предприятия) и в отпусках без сохранения заработной платы, то есть дни, когда истец фактически не был занят на работах с особыми условиями труда, а именно: </w:t>
      </w:r>
    </w:p>
    <w:p>
      <w:pPr>
        <w:pStyle w:val="Normal"/>
        <w:ind w:firstLine="720"/>
        <w:jc w:val="both"/>
        <w:rPr>
          <w:sz w:val="24"/>
          <w:szCs w:val="24"/>
        </w:rPr>
      </w:pPr>
      <w:r>
        <w:rPr>
          <w:sz w:val="24"/>
          <w:szCs w:val="24"/>
        </w:rPr>
        <w:t xml:space="preserve">в 1994 году: в августе - 14 дней: </w:t>
      </w:r>
    </w:p>
    <w:p>
      <w:pPr>
        <w:pStyle w:val="Normal"/>
        <w:ind w:firstLine="720"/>
        <w:jc w:val="both"/>
        <w:rPr>
          <w:sz w:val="24"/>
          <w:szCs w:val="24"/>
        </w:rPr>
      </w:pPr>
      <w:r>
        <w:rPr>
          <w:sz w:val="24"/>
          <w:szCs w:val="24"/>
        </w:rPr>
        <w:t>в 1995 году: в мае - 10 дней:</w:t>
      </w:r>
    </w:p>
    <w:p>
      <w:pPr>
        <w:pStyle w:val="Normal"/>
        <w:ind w:firstLine="720"/>
        <w:jc w:val="both"/>
        <w:rPr>
          <w:sz w:val="24"/>
          <w:szCs w:val="24"/>
        </w:rPr>
      </w:pPr>
      <w:r>
        <w:rPr>
          <w:sz w:val="24"/>
          <w:szCs w:val="24"/>
        </w:rPr>
        <w:t>в 1996 году: в январе - 1 день,в июне - 1 день, в июле - 4 дня;</w:t>
      </w:r>
    </w:p>
    <w:p>
      <w:pPr>
        <w:pStyle w:val="Normal"/>
        <w:ind w:firstLine="720"/>
        <w:jc w:val="both"/>
        <w:rPr>
          <w:sz w:val="24"/>
          <w:szCs w:val="24"/>
        </w:rPr>
      </w:pPr>
      <w:r>
        <w:rPr>
          <w:sz w:val="24"/>
          <w:szCs w:val="24"/>
        </w:rPr>
        <w:t>в 1997 году: в марте - 1 день, в июле - 1 день, в ноябре - 1 день, в декабре - 1 день:</w:t>
      </w:r>
    </w:p>
    <w:p>
      <w:pPr>
        <w:pStyle w:val="Normal"/>
        <w:ind w:firstLine="720"/>
        <w:jc w:val="both"/>
        <w:rPr/>
      </w:pPr>
      <w:r>
        <w:rPr>
          <w:sz w:val="24"/>
          <w:szCs w:val="24"/>
        </w:rPr>
        <w:t>в 1998 году: в январе - 1 день, в апреле - 1 день, в августе - 1 день: а всего 1 месяц 7 дней. Указанное подтверждено справкой ОАО "Уральская кузница" выданной 26 апреля 2007 года на основании табеля учета рабочего времени, приказов о  временных приостановках предприятия за  1994 - 2001   годы. Указанная справка не оспаривается сторонами.</w:t>
      </w:r>
    </w:p>
    <w:p>
      <w:pPr>
        <w:pStyle w:val="Normal"/>
        <w:ind w:firstLine="720"/>
        <w:jc w:val="both"/>
        <w:rPr/>
      </w:pPr>
      <w:r>
        <w:rPr>
          <w:sz w:val="24"/>
          <w:szCs w:val="24"/>
        </w:rPr>
        <w:t>Таким образом, суд приходит к выводу, что ответчик незаконно не включил в специальный трудовой стаж, дающий право истцу на назначение досрочной трудовой пенсии по старости  9 лет 11 месяцев 20 дней.</w:t>
      </w:r>
    </w:p>
    <w:p>
      <w:pPr>
        <w:pStyle w:val="Normal"/>
        <w:ind w:firstLine="720"/>
        <w:jc w:val="both"/>
        <w:rPr/>
      </w:pPr>
      <w:r>
        <w:rPr>
          <w:sz w:val="24"/>
          <w:szCs w:val="24"/>
        </w:rPr>
        <w:t>Следовательно, на день обращения истца за назначением досрочной пенсии его льготный стаж на соответствующих видах работ, дающий право на назначение досрочной трудовой пенсии по старости, фактически составил всего 14 лет 10 месяцев 19 дней, из которых: 4 года 10 месяцев 29 дней (зачтены решением ответчика) плюс 9 лет 11 месяцев 20 дней (подлежат зачету в соответствии с настоящим решением суда с учетом исключения 1 месяца 7 дней -административного отпуска и отпусков без сохранения оплаты).</w:t>
      </w:r>
    </w:p>
    <w:p>
      <w:pPr>
        <w:pStyle w:val="Normal"/>
        <w:ind w:firstLine="720"/>
        <w:jc w:val="both"/>
        <w:rPr>
          <w:sz w:val="24"/>
          <w:szCs w:val="24"/>
        </w:rPr>
      </w:pPr>
      <w:r>
        <w:rPr>
          <w:sz w:val="24"/>
          <w:szCs w:val="24"/>
        </w:rPr>
        <w:t>То есть, на момент принятия ответчиком оспариваемого решения 19 февраля 2007 года у истца возникло право на назначение пенсии в силу подпункта 2</w:t>
        <w:tab/>
        <w:t>пункта 1 ст. 27 Федерального Закона "О трудовых пенсиях в Российской</w:t>
        <w:br/>
        <w:t>Федерации", поэтому требования истца о признании незаконным и отмене</w:t>
        <w:br/>
        <w:t>указанного   коллегиального   решения   ответчика,   которым   ему   отказано   в</w:t>
        <w:br/>
        <w:t>назначении досрочной трудовой пенсии по старости на основании подпункта 2</w:t>
        <w:br/>
        <w:t>пункта  1  ст. 27 Федерального Закона "О трудовых пенсиях в Российской</w:t>
        <w:br/>
        <w:t>Федерации" и признании за ним права на досрочную пенсию по указанному</w:t>
        <w:br/>
        <w:t>основанию подлежат удовлетворению.</w:t>
      </w:r>
    </w:p>
    <w:p>
      <w:pPr>
        <w:pStyle w:val="Normal"/>
        <w:ind w:firstLine="720"/>
        <w:jc w:val="both"/>
        <w:rPr>
          <w:sz w:val="24"/>
          <w:szCs w:val="24"/>
        </w:rPr>
      </w:pPr>
      <w:r>
        <w:rPr>
          <w:sz w:val="24"/>
          <w:szCs w:val="24"/>
        </w:rPr>
      </w:r>
    </w:p>
    <w:p>
      <w:pPr>
        <w:pStyle w:val="Normal"/>
        <w:ind w:firstLine="720"/>
        <w:jc w:val="both"/>
        <w:rPr/>
      </w:pPr>
      <w:r>
        <w:rPr>
          <w:sz w:val="24"/>
          <w:szCs w:val="24"/>
        </w:rPr>
        <w:t>В силу ст. 98 ГПK Российской Федерации с ответчика надлежит  взыскать пользу истца в возмещение расходов по оплате государственной пошлины 100 руб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основами изложенного и руководствуясь ст. ст. 12,56, 194,206  ГПК РФ суд</w:t>
      </w:r>
    </w:p>
    <w:p>
      <w:pPr>
        <w:pStyle w:val="Normal"/>
        <w:ind w:firstLine="720"/>
        <w:jc w:val="both"/>
        <w:rPr>
          <w:sz w:val="24"/>
          <w:szCs w:val="24"/>
        </w:rPr>
      </w:pPr>
      <w:r>
        <w:rPr>
          <w:sz w:val="24"/>
          <w:szCs w:val="24"/>
        </w:rPr>
      </w:r>
    </w:p>
    <w:p>
      <w:pPr>
        <w:pStyle w:val="Normal"/>
        <w:ind w:firstLine="720"/>
        <w:jc w:val="center"/>
        <w:rPr/>
      </w:pPr>
      <w:r>
        <w:rPr>
          <w:b/>
          <w:sz w:val="24"/>
          <w:szCs w:val="24"/>
        </w:rPr>
        <w:t>РЕШИЛ:</w:t>
      </w:r>
    </w:p>
    <w:p>
      <w:pPr>
        <w:pStyle w:val="Normal"/>
        <w:ind w:firstLine="720"/>
        <w:jc w:val="center"/>
        <w:rPr>
          <w:b/>
          <w:b/>
          <w:sz w:val="24"/>
          <w:szCs w:val="24"/>
        </w:rPr>
      </w:pPr>
      <w:r>
        <w:rPr>
          <w:b/>
          <w:sz w:val="24"/>
          <w:szCs w:val="24"/>
        </w:rPr>
      </w:r>
    </w:p>
    <w:p>
      <w:pPr>
        <w:sectPr>
          <w:headerReference w:type="default" r:id="rId2"/>
          <w:type w:val="nextPage"/>
          <w:pgSz w:w="11906" w:h="16838"/>
          <w:pgMar w:left="1701" w:right="851" w:gutter="0" w:header="720" w:top="1134" w:footer="0" w:bottom="720"/>
          <w:pgNumType w:fmt="decimal"/>
          <w:formProt w:val="false"/>
          <w:textDirection w:val="lrTb"/>
          <w:docGrid w:type="default" w:linePitch="360" w:charSpace="0"/>
        </w:sectPr>
      </w:pPr>
    </w:p>
    <w:p>
      <w:pPr>
        <w:pStyle w:val="Normal"/>
        <w:ind w:firstLine="720"/>
        <w:jc w:val="both"/>
        <w:rPr/>
      </w:pPr>
      <w:r>
        <w:rPr>
          <w:sz w:val="24"/>
          <w:szCs w:val="24"/>
        </w:rPr>
        <w:t>Признать за Коныгиным Юрием Константиновичем право на досрочную трудовую пенсию по старости по основаниям подпункта 2 пункта 1 ст. 97 Федерального закона «О трудовых пенсиях в РФ».</w:t>
      </w:r>
    </w:p>
    <w:p>
      <w:pPr>
        <w:pStyle w:val="Normal"/>
        <w:ind w:firstLine="720"/>
        <w:jc w:val="both"/>
        <w:rPr/>
      </w:pPr>
      <w:r>
        <w:rPr>
          <w:sz w:val="24"/>
          <w:szCs w:val="24"/>
        </w:rPr>
        <w:t>Отменить  решение  ГУ  - Управление  Пенсионного Фонда РФ Чебаркуле и Чебаркульском районе от 19 февраля 2007 года № 39 в части отказа Коныгину Юрию Константиновичу во включение в специальный трудовой стаж дающий  право  на  назначение досрочной  трудовой  пенсии по старости на основании подпункта 2 пункта 1 ст. 27 Федерального закона «О трудовых пенсиях в РФ» периодов его работы с 3 января 1992 года по 31 декабря 2001 года газовщиком у нагревательных печей в центральной газовой службе цеха № 5 ОАО "Уральская кузница";  с 1 января 2007 года по 1 февраля 2007 года газовщиком у нагревательных печей в центральной газовой службе цеха № 5 ОАО «Уральская кузница».</w:t>
      </w:r>
    </w:p>
    <w:p>
      <w:pPr>
        <w:pStyle w:val="Normal"/>
        <w:ind w:firstLine="720"/>
        <w:jc w:val="both"/>
        <w:rPr/>
      </w:pPr>
      <w:r>
        <w:rPr>
          <w:sz w:val="24"/>
          <w:szCs w:val="24"/>
        </w:rPr>
        <w:t>Включить период работы Коныгина Юрия Константиновича с 1 января 1992 года по 31 декабря 2001 года газовщиком у нагревательных печей в центральной газовой службе цеха № 5 ОАО "Уральская кузница"; с 1 января 2007 по 1 февраля 2007 года газовщиком у нагревательных печей в центральной газовой службе цеха № 5 ОАО "Уральская кузница в специальный трудовой стаж, дающий право на назначение досрочной трудовой пенсии по старости на основании подпункта 2 пункта 1 ст. 27 Федерального закона «О трудовых пенсиях в РФ».</w:t>
      </w:r>
    </w:p>
    <w:p>
      <w:pPr>
        <w:pStyle w:val="Normal"/>
        <w:ind w:firstLine="720"/>
        <w:jc w:val="both"/>
        <w:rPr>
          <w:sz w:val="24"/>
          <w:szCs w:val="24"/>
        </w:rPr>
      </w:pPr>
      <w:r>
        <w:rPr>
          <w:sz w:val="24"/>
          <w:szCs w:val="24"/>
        </w:rPr>
        <w:t>Г'У - Управление Пенсионного Фонда РФ в г. Чебаркуле и Чебаркульском районе назначить Коныгину Юрию Константиновичу досрочную трудовую пенсию по старости на основании подпункта 2 пункта 1 ст. 27 Федерального закона «О трудовых пенсиях в РФ» с 1 февраля 2007 года.</w:t>
      </w:r>
    </w:p>
    <w:p>
      <w:pPr>
        <w:pStyle w:val="Normal"/>
        <w:ind w:firstLine="720"/>
        <w:jc w:val="both"/>
        <w:rPr>
          <w:sz w:val="24"/>
          <w:szCs w:val="24"/>
        </w:rPr>
      </w:pPr>
      <w:r>
        <w:rPr>
          <w:sz w:val="24"/>
          <w:szCs w:val="24"/>
        </w:rPr>
        <w:t>Взыскать с ГУ - Управление Пенсионного Фонда РФ в г. Чебаркуле и Чебаркульском районе в пользу Коныгина ЮК в возмещение расходов по оплате государственной пошлины 100 (Сто) рублей.</w:t>
      </w:r>
    </w:p>
    <w:p>
      <w:pPr>
        <w:pStyle w:val="Normal"/>
        <w:ind w:firstLine="720"/>
        <w:jc w:val="both"/>
        <w:rPr/>
      </w:pPr>
      <w:r>
        <w:rPr>
          <w:sz w:val="24"/>
          <w:szCs w:val="24"/>
        </w:rPr>
        <w:t>Об исполнении настоящего решения суда ГУ - Управление Пенсионного Фонда РФ в г. Чебаркуле и Чебаркульском районе сообщить Чебаркульскому городскому суду и Коныгину ЮК в течение месяца со дня вступления в законную силу настоящего решения суда.</w:t>
      </w:r>
    </w:p>
    <w:p>
      <w:pPr>
        <w:pStyle w:val="Normal"/>
        <w:ind w:firstLine="720"/>
        <w:jc w:val="both"/>
        <w:rPr>
          <w:sz w:val="24"/>
          <w:szCs w:val="24"/>
        </w:rPr>
      </w:pPr>
      <w:r>
        <w:rPr>
          <w:sz w:val="24"/>
          <w:szCs w:val="24"/>
        </w:rPr>
        <w:t>На решение может быть подана кассационная жалоба в Челябинский областной суд через Чебаркульский городской суд в течение десяти дней со дня принятия решения судом в окончательной форм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ПРЕДСЕДАТЕЛЬСТВУЮЩИЙ</w:t>
      </w:r>
      <w:r>
        <w:rPr>
          <w:sz w:val="24"/>
          <w:szCs w:val="24"/>
        </w:rPr>
        <w:t xml:space="preserve">: </w:t>
      </w:r>
      <w:r>
        <w:rPr>
          <w:sz w:val="24"/>
          <w:szCs w:val="24"/>
        </w:rPr>
        <w:drawing>
          <wp:inline distT="0" distB="0" distL="0" distR="0">
            <wp:extent cx="688340"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2" r="-52" b="-102"/>
                    <a:stretch>
                      <a:fillRect/>
                    </a:stretch>
                  </pic:blipFill>
                  <pic:spPr bwMode="auto">
                    <a:xfrm>
                      <a:off x="0" y="0"/>
                      <a:ext cx="688340" cy="35306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drawing>
          <wp:anchor behindDoc="1" distT="0" distB="0" distL="0" distR="0" simplePos="0" locked="0" layoutInCell="0" allowOverlap="1" relativeHeight="10">
            <wp:simplePos x="0" y="0"/>
            <wp:positionH relativeFrom="margin">
              <wp:posOffset>-306705</wp:posOffset>
            </wp:positionH>
            <wp:positionV relativeFrom="paragraph">
              <wp:posOffset>901700</wp:posOffset>
            </wp:positionV>
            <wp:extent cx="2853055" cy="1207135"/>
            <wp:effectExtent l="0" t="0" r="0" b="0"/>
            <wp:wrapTight wrapText="bothSides">
              <wp:wrapPolygon edited="0">
                <wp:start x="-2" y="0"/>
                <wp:lineTo x="-2" y="10683"/>
                <wp:lineTo x="-2" y="10683"/>
                <wp:lineTo x="-2" y="11447"/>
                <wp:lineTo x="1798" y="11447"/>
                <wp:lineTo x="1798" y="16359"/>
                <wp:lineTo x="7521" y="16359"/>
                <wp:lineTo x="7521" y="17232"/>
                <wp:lineTo x="7521" y="17232"/>
                <wp:lineTo x="7521" y="19961"/>
                <wp:lineTo x="8027" y="19961"/>
                <wp:lineTo x="8027" y="21161"/>
                <wp:lineTo x="8349" y="21161"/>
                <wp:lineTo x="8349" y="21597"/>
                <wp:lineTo x="21600" y="21597"/>
                <wp:lineTo x="21600" y="21161"/>
                <wp:lineTo x="21600" y="21161"/>
                <wp:lineTo x="21600" y="19961"/>
                <wp:lineTo x="21600" y="19961"/>
                <wp:lineTo x="21600" y="17232"/>
                <wp:lineTo x="20765" y="17232"/>
                <wp:lineTo x="20765" y="16359"/>
                <wp:lineTo x="20765" y="16359"/>
                <wp:lineTo x="20765" y="11447"/>
                <wp:lineTo x="20765" y="11447"/>
                <wp:lineTo x="20765" y="10683"/>
                <wp:lineTo x="12643" y="10683"/>
                <wp:lineTo x="12643" y="0"/>
                <wp:lineTo x="-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3" t="-30" r="-13" b="-30"/>
                    <a:stretch>
                      <a:fillRect/>
                    </a:stretch>
                  </pic:blipFill>
                  <pic:spPr bwMode="auto">
                    <a:xfrm>
                      <a:off x="0" y="0"/>
                      <a:ext cx="2853055" cy="1207135"/>
                    </a:xfrm>
                    <a:prstGeom prst="rect">
                      <a:avLst/>
                    </a:prstGeom>
                  </pic:spPr>
                </pic:pic>
              </a:graphicData>
            </a:graphic>
          </wp:anchor>
        </w:drawing>
      </w:r>
      <w:r>
        <w:rPr>
          <w:sz w:val="24"/>
          <w:szCs w:val="24"/>
        </w:rPr>
        <w:t>Мотивированное решение изготовлено 14 июня 2007 года.</w:t>
      </w:r>
    </w:p>
    <w:p>
      <w:pPr>
        <w:sectPr>
          <w:type w:val="continuous"/>
          <w:pgSz w:w="11906" w:h="16838"/>
          <w:pgMar w:left="1701" w:right="851" w:gutter="0" w:header="720" w:top="1134" w:footer="0" w:bottom="720"/>
          <w:formProt w:val="false"/>
          <w:textDirection w:val="lrTb"/>
          <w:docGrid w:type="default" w:linePitch="360" w:charSpace="0"/>
        </w:sectPr>
      </w:pPr>
    </w:p>
    <w:p>
      <w:pPr>
        <w:pStyle w:val="Normal"/>
        <w:ind w:firstLine="720"/>
        <w:jc w:val="both"/>
        <w:rPr>
          <w:sz w:val="24"/>
          <w:szCs w:val="24"/>
        </w:rPr>
      </w:pPr>
      <w:r>
        <w:rPr>
          <w:sz w:val="24"/>
          <w:szCs w:val="24"/>
        </w:rPr>
      </w:r>
    </w:p>
    <w:p>
      <w:pPr>
        <w:sectPr>
          <w:type w:val="continuous"/>
          <w:pgSz w:w="11906" w:h="16838"/>
          <w:pgMar w:left="1701" w:right="851" w:gutter="0" w:header="720" w:top="1134" w:footer="0" w:bottom="720"/>
          <w:formProt w:val="false"/>
          <w:textDirection w:val="lrTb"/>
          <w:docGrid w:type="default" w:linePitch="360" w:charSpace="0"/>
        </w:sectPr>
      </w:pP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continuous"/>
      <w:pgSz w:w="11906" w:h="16838"/>
      <w:pgMar w:left="1701" w:right="851" w:gutter="0" w:header="72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2:44:00Z</dcterms:created>
  <dc:creator>PUD</dc:creator>
  <dc:description/>
  <cp:keywords/>
  <dc:language>en-US</dc:language>
  <cp:lastModifiedBy>PUD</cp:lastModifiedBy>
  <dcterms:modified xsi:type="dcterms:W3CDTF">2008-05-04T04:45:00Z</dcterms:modified>
  <cp:revision>13</cp:revision>
  <dc:subject/>
  <dc:title/>
</cp:coreProperties>
</file>