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>
          <w:b/>
          <w:i/>
        </w:rPr>
        <w:t xml:space="preserve">Истец:     </w:t>
      </w:r>
      <w:r>
        <w:rPr>
          <w:bCs/>
          <w:iCs/>
        </w:rPr>
        <w:t>Коныгин Юрий Константин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Крылова, д.20Б, кв.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>
          <w:b/>
          <w:i/>
        </w:rPr>
        <w:t>Ответчик:</w:t>
        <w:tab/>
        <w:t xml:space="preserve">         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/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>
          <w:b/>
          <w:i/>
        </w:rPr>
        <w:t>Третье лицо:</w:t>
        <w:tab/>
        <w:t xml:space="preserve">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 признании права на досрочную пенси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both"/>
        <w:rPr/>
      </w:pPr>
      <w:r>
        <w:rPr/>
        <w:t>01.02.2007г.  Я,   Коныгин Юрий Константинович, достигнув возраста 55 лет и имея общий трудовой стаж 34 года 11 месяцев 2 дня, обратился</w:t>
      </w:r>
      <w:r>
        <w:rPr>
          <w:b/>
          <w:i/>
        </w:rPr>
        <w:t xml:space="preserve"> </w:t>
      </w:r>
      <w:r>
        <w:rPr/>
        <w:t>в ГУ УПФР в г. Чебаркуле и Чебаркульском районе (далее ГУ УПФР) с заявлением о назначении мне досрочной пенсии по старости в соответствии с пп.2 п.1 ст. 27 ФЗ от 17.12.2001г. №173-ФЗ «О трудовых пенсиях в РФ».</w:t>
      </w:r>
    </w:p>
    <w:p>
      <w:pPr>
        <w:pStyle w:val="Normal"/>
        <w:ind w:left="-540" w:firstLine="540"/>
        <w:jc w:val="both"/>
        <w:rPr/>
      </w:pPr>
      <w:r>
        <w:rPr/>
        <w:t>Решением, выраженным в Протоколе заседания комиссии по рассмотрению вопросов реализации пенсионных прав №39 от 19.02.2007г. (далее Решение), ГУ УПФР не учло мне в льготный стаж периоды моей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c</w:t>
      </w:r>
      <w:r>
        <w:rPr/>
        <w:t xml:space="preserve"> 03.01.1992г. по 07.02.1995г. –  газовщиком в центральной газовой службе цеха №5  АП «Чебаркульский металлургический завод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08.02.1995г. по 31.12.2001г. – газовщиком, постоянно занятым у нагревательных печей в центральной газовой службе цех №5 ОАО «Уральская кузница»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01.01.2007 г. по 01.02.2007г. - газовщиком, постоянно занятым у нагревательных печей в центральной газовой службе цех №5 ОАО «Уральская кузница».</w:t>
      </w:r>
    </w:p>
    <w:p>
      <w:pPr>
        <w:pStyle w:val="Normal"/>
        <w:ind w:left="-540" w:hanging="0"/>
        <w:jc w:val="both"/>
        <w:rPr/>
      </w:pPr>
      <w:r>
        <w:rPr/>
        <w:t xml:space="preserve">итого </w:t>
      </w:r>
      <w:r>
        <w:rPr>
          <w:b/>
          <w:bCs/>
          <w:i/>
          <w:iCs/>
        </w:rPr>
        <w:t xml:space="preserve">10 </w:t>
      </w:r>
      <w:r>
        <w:rPr>
          <w:b/>
          <w:i/>
        </w:rPr>
        <w:t>лет 28 дней</w:t>
      </w:r>
      <w:r>
        <w:rPr/>
        <w:t xml:space="preserve"> и </w:t>
      </w:r>
      <w:r>
        <w:rPr>
          <w:b/>
          <w:i/>
        </w:rPr>
        <w:t>отказало в назначении досрочной пенсии по старости в соответствии с пп.2 п.1  ст. 27 ФЗ от 17.12.2001г. №173-ФЗ «О трудовых пенсиях в РФ».</w:t>
      </w:r>
    </w:p>
    <w:p>
      <w:pPr>
        <w:pStyle w:val="Normal"/>
        <w:ind w:left="-540" w:firstLine="540"/>
        <w:jc w:val="both"/>
        <w:rPr/>
      </w:pPr>
      <w:r>
        <w:rPr/>
        <w:t>В качестве основания  для отказа в зачете вышеуказанных периодов работы в Решении указано на т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согласно акту документальной проверки достоверности и достаточности сведений индивидуального учета о трудовом стаже, в т.ч. стаже на соответствующих видах работ, дающих право на досрочное назначение трудовой пенсии по старости от 03.03.2005 г. № 22 и дополнением от 22.07.2005 г., газовщики в соответствии с рабочими инструкциями осуществляли техническое обслуживание и ремонт газового оборудования, сетей и газового хозяйства предприятия. По журналам приема-передачи смен газовщиков установлено, что газовщики производили обход и осмотр газового хозяйства цеха, внутрицехового газопровода и газового оборудования, т.е. выполняли работы слесаря по ремонту и эксплуатации газового обору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«Уральская кузница» (работодатель) подтвердило период моей работы с 05.11.1997 г. по 31.12.2001г. как период работы на общих основаниях, без кода льгот (выписка из индивидуального лицевого счета №84000 20070083856 от 05.02.2007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в выписке из лицевого счета застрахованного лица № 84000 20070083856 от 05.02.2007г. не содержит сведений о периоде работы с 01.01.2007 г. по 01.02.2007 г. и об уплате страховых взносов за указанный период.</w:t>
      </w:r>
    </w:p>
    <w:p>
      <w:pPr>
        <w:pStyle w:val="Normal"/>
        <w:ind w:left="-540" w:firstLine="540"/>
        <w:jc w:val="both"/>
        <w:rPr/>
      </w:pPr>
      <w:r>
        <w:rPr/>
        <w:t xml:space="preserve">Однако вышеуказанное решение является  незаконным, нарушающим мое право на  государственное пенсионное обеспечение, гарантированное ст.7  Конституции РФ и ст.27 ФЗ от 17.12.2001г. №173-ФЗ «О трудовых пенсиях», поскольк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1. Статья 27 подпункт 2 п.1 ФЗ от 17.12.2001г.  №173-ФЗ «О трудовых пенсиях»  предусматривает назначение досрочной пенсии по старости мужчинам по достижении возраста 55 лет и женщинам по достижении возраста 50 лет, если они проработали соответственно, мужчины - не менее 12 лет и 6 месяцев, женщины – не менее 10 лет на  работах с тяжелыми условиями труда, и имеют страховой стаж, соответственно, не менее 25 и 20 лет.</w:t>
        <w:tab/>
      </w:r>
    </w:p>
    <w:p>
      <w:pPr>
        <w:pStyle w:val="Normal"/>
        <w:ind w:left="-540" w:firstLine="540"/>
        <w:jc w:val="both"/>
        <w:rPr/>
      </w:pPr>
      <w:r>
        <w:rPr/>
        <w:t xml:space="preserve">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left="-540" w:firstLine="540"/>
        <w:jc w:val="both"/>
        <w:rPr/>
      </w:pPr>
      <w:r>
        <w:rPr/>
        <w:t xml:space="preserve">Списком №2 1991г. предусмотрены  </w:t>
      </w:r>
      <w:r>
        <w:rPr>
          <w:b/>
          <w:i/>
        </w:rPr>
        <w:t>газовщики, занятые у нагревательных печей  (Список №2, раздел Х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Металлообработка, подраздел 2 «а»  «кузнечно-прессовое производство», код профессии  2150200а-11607). </w:t>
      </w:r>
    </w:p>
    <w:p>
      <w:pPr>
        <w:pStyle w:val="Normal"/>
        <w:ind w:left="-540" w:firstLine="360"/>
        <w:jc w:val="both"/>
        <w:rPr/>
      </w:pPr>
      <w:r>
        <w:rPr/>
        <w:t>Таким образом, для назначения досрочной пенсии по данной позиции необходимо - подтверждение занятости работника не менее 80% своего рабочего времени на работе газовщиком по обслуживанию и ремонту газового  оборудования газовых печей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 xml:space="preserve">2.  В периоды </w:t>
      </w:r>
      <w:r>
        <w:rPr>
          <w:b/>
          <w:bCs/>
        </w:rPr>
        <w:t>с 03.01.1992г. по 31.12.2001г</w:t>
      </w:r>
      <w:r>
        <w:rPr/>
        <w:t xml:space="preserve">. и </w:t>
      </w:r>
      <w:r>
        <w:rPr>
          <w:b/>
          <w:bCs/>
        </w:rPr>
        <w:t>с 01.01.2007 по 01.02.2007 г.</w:t>
      </w:r>
      <w:r>
        <w:rPr/>
        <w:t xml:space="preserve"> я работал газовщиком у нагревательных печей, т.е. по профессии, предусмотренной Списком №2, что подтверждается следующи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03.01.1992г. приказом №1 от 03.01.1992 я был принят в цех №5 газовщиком у нагревательных печей (запись №22 трудовой книжк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риказами по цеху №5 (№ 10 от 27.03.1997 г., №18 от 12.03.1998г, №28 от 14.04.1999г., №6 от 09.02.2000г., №37 от 16.10.2000г., №9 от 23.01.2001г., №8 от 16.01.2002г., №46 от 22.12.2003г. №177 от 31.12.2004г., .№ 178 от 28.12.2005г., № 219 от 29.12.2006г.) я был закреплен за обслуживанием и ремонтом газового оборудования газовых печей, расположенных в цехах ОАО «Уральская кузница» (цех № 2, КПЦ-1, КПЦ).</w:t>
      </w:r>
    </w:p>
    <w:p>
      <w:pPr>
        <w:pStyle w:val="Normal"/>
        <w:ind w:left="-540" w:firstLine="540"/>
        <w:jc w:val="both"/>
        <w:rPr/>
      </w:pPr>
      <w:r>
        <w:rPr/>
        <w:t xml:space="preserve">В мои трудовые обязанности входило обеспечение бесперебойной и безопасной работы газовых нагревательных печей, их надлежащий тепловой режим. В этих целях я осуществлял </w:t>
      </w:r>
    </w:p>
    <w:p>
      <w:pPr>
        <w:pStyle w:val="Normal"/>
        <w:ind w:left="-540" w:firstLine="540"/>
        <w:jc w:val="both"/>
        <w:rPr/>
      </w:pPr>
      <w:r>
        <w:rPr/>
        <w:t xml:space="preserve">- предупреждение и устранение утечки газа в соединениях и задвижках, </w:t>
      </w:r>
    </w:p>
    <w:p>
      <w:pPr>
        <w:pStyle w:val="Normal"/>
        <w:ind w:left="-540" w:firstLine="540"/>
        <w:jc w:val="both"/>
        <w:rPr/>
      </w:pPr>
      <w:r>
        <w:rPr/>
        <w:t xml:space="preserve">- выполнял техническое  обслуживание и контроль за работой газового оборудования нагревательных печей, </w:t>
      </w:r>
    </w:p>
    <w:p>
      <w:pPr>
        <w:pStyle w:val="Normal"/>
        <w:ind w:left="-540" w:firstLine="540"/>
        <w:jc w:val="both"/>
        <w:rPr/>
      </w:pPr>
      <w:r>
        <w:rPr/>
        <w:t xml:space="preserve">- принимал участие в локализации и ликвидации газовых аварий, </w:t>
      </w:r>
    </w:p>
    <w:p>
      <w:pPr>
        <w:pStyle w:val="Normal"/>
        <w:ind w:left="-540" w:firstLine="540"/>
        <w:jc w:val="both"/>
        <w:rPr/>
      </w:pPr>
      <w:r>
        <w:rPr/>
        <w:t xml:space="preserve">- брал анализ воздуха газоанализатором на содержание метана в печах и газопроводах, </w:t>
      </w:r>
    </w:p>
    <w:p>
      <w:pPr>
        <w:pStyle w:val="Normal"/>
        <w:ind w:left="-540" w:firstLine="540"/>
        <w:jc w:val="both"/>
        <w:rPr/>
      </w:pPr>
      <w:r>
        <w:rPr/>
        <w:t xml:space="preserve">- контролировал правильность эксплуатации газопроводов – газовых горелок нагревательных печей и др, что подтверждается рабочими инструкциями, разработанными на ОАО «Уральская кузница» для газовщиков. </w:t>
      </w:r>
    </w:p>
    <w:p>
      <w:pPr>
        <w:pStyle w:val="Normal"/>
        <w:ind w:left="-540" w:firstLine="540"/>
        <w:jc w:val="both"/>
        <w:rPr/>
      </w:pPr>
      <w:r>
        <w:rPr/>
        <w:t>Выполнением вышеуказанных трудовых обязанностей я был занят в течение всего своего рабочего времени, т.к. я был закреплен за большим количеством нагревательных печей, которые в процессе производства требовали осуществления контрольных мероприятий за их работой,  ремонта или проведения профилактических работ. Газовые печи являются основным нагревательным оборудованием на предприятии для нагрева металла, штампов, поковок, и производство нуждается в их бесперебойной работе, поэтому ни на какие иные работы меня не отвлекали, я постоянно был занят на обслуживании газового оборудования нагревательных печей.</w:t>
      </w:r>
    </w:p>
    <w:p>
      <w:pPr>
        <w:pStyle w:val="Normal"/>
        <w:ind w:left="-540" w:firstLine="540"/>
        <w:jc w:val="both"/>
        <w:rPr/>
      </w:pPr>
      <w:r>
        <w:rPr/>
        <w:t>Во время работы на меня воздействовали такие вредные факторы как загазованность от газового оборудования, с которым я работал, повышенная температура от нагревательных печей, зашумленность, запыленность и др.</w:t>
      </w:r>
    </w:p>
    <w:p>
      <w:pPr>
        <w:pStyle w:val="Normal"/>
        <w:ind w:left="-540" w:firstLine="540"/>
        <w:jc w:val="both"/>
        <w:rPr/>
      </w:pPr>
      <w:r>
        <w:rPr/>
        <w:t>В вышеуказанные периоды я работал по профессии и в условиях, предусмотренных Списком №2 - 15 лет 28 дней, что при общем страховом стаже 34 года 11 месяцев 02 дня дает право на досрочное пенсионное обеспечение в 55 лет.</w:t>
      </w:r>
    </w:p>
    <w:p>
      <w:pPr>
        <w:pStyle w:val="Normal"/>
        <w:ind w:left="-540" w:firstLine="540"/>
        <w:jc w:val="both"/>
        <w:rPr/>
      </w:pPr>
      <w:r>
        <w:rPr/>
        <w:t>Факт моей постоянной и полной работы у нагревательных печей, а также вредные производственные факторы, которые воздействовали на меня во время работы, могут подтвердить свидетели: Гординов Леонид Александрович и Лаврентьев Владимир Николаевич.</w:t>
      </w:r>
    </w:p>
    <w:p>
      <w:pPr>
        <w:pStyle w:val="Normal"/>
        <w:ind w:left="-540" w:firstLine="540"/>
        <w:jc w:val="both"/>
        <w:rPr/>
      </w:pPr>
      <w:r>
        <w:rPr/>
        <w:t>В период моей работы с 03.01.1992 по 31.12.2001 г. были периоды остановки предприятия в связи с тяжелым финансовым положением предприятия, вызванным общим кризисом в экономике и промышленности. Я не возражаю об исключении из стажа, дающего право на досрочное пенсионное обеспечение, данных периодов.</w:t>
      </w:r>
    </w:p>
    <w:p>
      <w:pPr>
        <w:pStyle w:val="Normal"/>
        <w:ind w:firstLine="360"/>
        <w:jc w:val="both"/>
        <w:rPr/>
      </w:pPr>
      <w:r>
        <w:rPr/>
        <w:t>На основании изложенного, в соответствии с подпунктом 2 п.1. ст. 27 ФЗ «О трудовых пенсиях в РФ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1.Признать за мной право на досрочную пенсию по старости в соответствии с подпунктом 2 п.1 ст.27 ФЗ «О трудовых пенсиях в РФ» с 01.02.2007 г.;</w:t>
      </w:r>
    </w:p>
    <w:p>
      <w:pPr>
        <w:pStyle w:val="Normal"/>
        <w:ind w:left="-540" w:firstLine="540"/>
        <w:jc w:val="both"/>
        <w:rPr/>
      </w:pPr>
      <w:r>
        <w:rPr/>
        <w:t>2.Отменить Решение ГУ УПФР по г. Чебаркулю и Чебаркульскому району, выраженное в Протоколе заседания комиссии по рассмотрению вопросов реализации пенсионных прав №39 от 19.02.2007г., в части невключения в льготный стаж для назначения досрочной пенсии по старости для назначения досрочной пенсии по старости  периодов моей  работы: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/>
      </w:pPr>
      <w:r>
        <w:rPr>
          <w:lang w:val="en-US"/>
        </w:rPr>
        <w:t>c</w:t>
      </w:r>
      <w:r>
        <w:rPr/>
        <w:t xml:space="preserve"> 01.01.1992г. по 31.12.2001г. – газовщиком у нагревательных печей в центральной газовой службе цеха №5  ОАО «Уральская кузница»;</w:t>
      </w:r>
    </w:p>
    <w:p>
      <w:pPr>
        <w:pStyle w:val="Normal"/>
        <w:numPr>
          <w:ilvl w:val="0"/>
          <w:numId w:val="4"/>
        </w:numPr>
        <w:ind w:left="-540" w:firstLine="540"/>
        <w:jc w:val="both"/>
        <w:rPr/>
      </w:pPr>
      <w:r>
        <w:rPr/>
        <w:t>с 01.01.2007г. по 01.02.2007г. – газовщиком у нагревательных печей в центральной газовой службе цех №5 ОАО «Уральская кузница»,</w:t>
      </w:r>
    </w:p>
    <w:p>
      <w:pPr>
        <w:pStyle w:val="Normal"/>
        <w:ind w:left="-540" w:firstLine="540"/>
        <w:jc w:val="both"/>
        <w:rPr/>
      </w:pPr>
      <w:r>
        <w:rPr/>
        <w:t>3. Обязать ГУ УПФР в г. Чебаркуле и Чебаркульском районе назначить мне досрочную пенсию по старости по основаниям подпункта 2 п.1 ст. 27 ФЗ от 17.12.2001г. №173-ФЗ «О трудовых пенсиях в РФ» с 01.02.2007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протокола №39 от 19.02.2007г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приказа №1 от 03.01.1992 г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и приказов о закреплении за оборудованием на  11  листах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рабочей инструкции №РИ 807.0500.02-95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рабочей инструкции №РИ 807.0500.02-2000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рабочей инструкции  №РИ 807.0500.02-2004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и трудовых книжек свидете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и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__»________________2007г.</w:t>
        <w:tab/>
        <w:tab/>
        <w:tab/>
        <w:tab/>
        <w:t>____________Коныгин Ю.К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17:00Z</dcterms:created>
  <dc:creator>user</dc:creator>
  <dc:description/>
  <cp:keywords/>
  <dc:language>en-US</dc:language>
  <cp:lastModifiedBy>PUD</cp:lastModifiedBy>
  <cp:lastPrinted>2007-05-08T11:34:00Z</cp:lastPrinted>
  <dcterms:modified xsi:type="dcterms:W3CDTF">2008-05-04T05:15:00Z</dcterms:modified>
  <cp:revision>5</cp:revision>
  <dc:subject/>
  <dc:title>ЗАКАЗНОЕ</dc:title>
</cp:coreProperties>
</file>