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Государственное Учреждение 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нсионного Фонда Российской Федерации в городе Чебаркуле и Чебаркульском район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комиссии по рассмотрению вопросов реализации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нсионных прав граждан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9» февраля 2007г.                                                                      №39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ссия в составе: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едатель - начальник УПФР Петренко Г.Л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- начальник отдела оценки пенсионных прав застрахованных лиц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Курбатова Е.Г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- начальник отдела назначения и перерасчета пенсий Бабкина H.Н. главный юрисконсульт Шакирова И.Г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ныгина Юрия Константиновича, 01.02.1952г.р, № страхового свидетельства 010-466-047 00, проживающего по адресу г.Чебаркуль, ул.Крылова, 206, кв.1, о праве на назначение досрочной трудовой пенсии по старости по ст.27 п. 1 пп.2 Федерального закона "О трудовых пенсиях в РФ" № 173-ФЗ от 17.12.2001г. (пенсия назначается мужчинам по достижении возраста 55 лет, если они проработали на работах с тяжелыми условиями труда не менее 12 лет 6 месяцев и имеют страховой стаж 25 лет; в случае, если они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предусмотренного ст.7 настоящего Федерального закона, на один год за каждые 2 года и 6 месяцев такой работы мужчина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 с заявлением о назначении досрочной трудовой пенсии по старости 01.02.2007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кументы, имеющиеся в распоряжении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трудовая книжка, заполненная 03.09.1969г. вкладыш в трудовую книжку AT-I N 9545203 от 17.09.85г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военный билет НЮ № 3934965 от 16 05.70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уточняющая характер и условия работы справка №05 от 01.02.2007г., выданная администрацией ОАО «Уральская Кузница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правка о работе от 07.02.2007г. выданная администрацией МУП «КПП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акт документальной проверки от 05.02.2007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акт документальной проверки от 03.0З.2005г. №2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полнение к акту документальной проверки от 03.05.2005г. № 22. от 22.07.2005г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выписка из лицевого счета застрахованного лица от 05.02.2007г. № 84000 2007008335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тьей 27 п.1 пп.2 Федерального закона "О трудовых, пенсиях в РФ" от 17.12.2001г. № 173-ФЗ предусмотрено досрочное назначение трудовой пенсии по старости мужчинам по достижении 55 лет, если они проработали на работах с тяжелыми условиями труда не менее 12 лет 6 месяцев и имеют страховой стаж не менее 2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2 указанной статьи предусмотрено, что Списки соответствующих работ, производств, профессий, должностей и специальностей и учреждений, с учетом которых назначается досрочная трудовая пенсия по старости, предусмотренная пунктом 1 настоящей статьи, правила исчисления периодов работы и назначения трудовых пенсий при необходимости утверждаются Прави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 239 от 24.04.2003г. п. 'б'" установлено, что при досрочном назначении трудовой пенсии по старости работникам, занятым на работах с тяжелыми условиями труда, применяется Список № 2, утвержденный постановлением Кабинета Министров СССР от 26.91.91г. № 10. При этом время выполнявшихся до 01.01.92г. работ, предусмотренных Списком № 2 производств, цехов, профессий и должностей, работа в которых дает право на государственную пенсию на льготных условиях и в льготных размерах, утвержденным постановлением СМ СССР от 22.08.56г. № 1173 (с последующими дополнениями), засчитывается в стаж работы, дающей право на досрочное назначение трудовой пенсии по старости, наравне с работами, предусмотренными Списком, указанным в абзаце первом настоящего подпун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ком № 2, утвержденным постановлением КМ СССР от 26.01.91г. № 10, разделом XIV "Металлообработка", подраздел 2 "а" «Кузнечно-прессовое производство», позицией 2150200а- 11607 предусмотрены «газовщики, занятые у нагревательных печей»;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516 от 11.07.2002г. утверждены Правила исчисления периодов работы, дающей право на досрочное назначение трудовой пенсии по старости в соответствии со ст. 27 и 28 Федерального закона "О трудовых пенсиях в РФ" № 173-ФЗ от 17.12.2001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4 настоящих Правил предусмотрено, что в стаж, дающий право на досрочное назначение трудовой пенсии по старости зачитываются периоды работы, выполняемой постоянно в течение полного рабочего дня, при условии уплаты за эти периоды страховых взносов в Пенсионный фонд РФ. При применении настоящих Правил к уплате страховых взносов в ПФ РФ приравнивается уплата взносов на государственное социальное страхование до 01.01.91г., единого социального налога (взноса) и единого налога на вмененный доход для определенных видов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5 предусмотрено, что периоды работы, дающей право на досрочное назначение трудовой пенсии по старости, которая выполнялась постоянно в течение полного рабочего дня засчитываются в стаж в календарном порядке, если иное не предусмотрено настоящими Правилами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этом в стаж работы включаются периоды получения пособия по государственному социальному страхованию в период временной нетрудоспособности, а также периоды ежегодных оплачиваемых отпусков, включая дополнитель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9 предусмотрено, что в периоды работы, дающей право на досрочное назначение трудовой пенсии по старости, не включаются периоды простоя (как по вине работодателя, так и по вине работни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периодов учебных отпусков, отпусков без содержания и прочих периодов отвлечений от работы в стаж на соответствующих видах работ не предусмотре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. 5 Разъяснения Минтруда РФ от 22.05.96г. М&gt;5 «О порядке применения списков производств, работ, профессий, должностей и показателей, дающих в соответствии со статьями 12, 17 и 78-1 Закона РСФСР «О государственных пенсиях в РСФСР» право на пенсию по старости в связи с особыми условиями труда и на пенсию за выслугу лет», утвержденного постановлением Минтруда РФ от 22.05.96г. №29, право на пенсию в связи с особыми условиями труда имеют работники, постоянно занятые выполнением работ, предусмотренных Списками, в течение полного рабочего дня. Под полным рабочим днем понимается выполнение работы в условиях труда, предусмотренных Списками, не менее 80 % рабочего време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тьей 13 п.1 Федерального закона "О трудовых пенсиях в РФ" № 173-ФЗ от 17.12.2001г. предусмотрено, что при подсчете страхового стажа периоды работы и (или) иной деятельности, которые предусмотрены статьями 10 и 11 настоящего Федерального закона, до регистрации гражданина в качестве застрахованного лица в соответствии с Федеральным законом "Об индивидуальном (персонифицированном) учете в системе обязательного пенсионного страхования" подтверждаются документами, выдаваемыми в установленном порядке работодателями или соответствующими государственными (муниципальными) орга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5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к заявлению гражданина, обратившегося за назначением трудовой пенсии по старости в соответствии со статьями 27 и 28 Закона от 17.12,2001г., в необходимых случаях должны быть приложены документы, подтверждающие стаж на соответствующих видах работ (пункт 1 статьи 27 и подпункты 7-13 пункта 1 статьи 28 Закона от 17.12.2001г.)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2 статьи 13 Федерального закона «О трудовых пенсиях в РФ» № 173-ФЗ от 17.12.2001г. предусмотрено, что периоды работы после регистрации гражданина  качестве застрахованного лица подтверждаются на основании сведений индивидуального (персонифицированного) уч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14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в качестве документа, подтверждающего сведения индивидуального (персонифицированного) учета в системе государственного пенсионного страхования, принимается подлинник выписки из индивидуального лицевого счета застрахованного лица в системе государственного пенсионного страх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документов Комиссией установлено следующ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 Коныгина 10.К., в качестве застрахованного лица в ПФР 05.11.97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редставленной трудовой книжки, военного билета и выписки из ИЛС ЗЛ страховой стаж Коныгина Ю.К. составил 34 года 11 месяцев 2 дня. Стаж на соответствующих видах работ, необходимый для назначения досрочной трудовой пенсии по старости в соответствии с пп.2 п. 1 сг.27 Федерального закона «О трудовых пенсиях в РФ», составил 4 года 10 месяцев 29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досрочного назначения трудовой пенсии по старости в соответствии с пп.2 п.1.ст.27 Федерального закона «О трудовых пенсиях в РФ» не учтен период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03.01.92г. по 31.12.2001г. - газовщик по 4 разряду в цехе № 5 ОАО «Уральская кузниц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ком №2, утвержденным постановлением КМ СССР от 26.01.91 г. № 10. разделом XIV "Металлообработка", подраздел 2 "а" «Кузнечно-прессовое производство», позицией 2150200а-11607 предусмотрены «газовщики, занятые у нагревательных печей», т.е. для включения указанного периода работы в стаж на соответствующих видах работ необходимо документально подтвердить полную занятость у нагревательных печ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акта документальной проверки достоверности и достаточности сведений индивидуального учета о трудовом стаже в т.ч. стаже на соответствующих видах работ, дающих право на досрочное назначения трудовой пенсии по старости от 03.03.2005г. .№22 и дополнение к указанному акту от 22.07.2005г., газовщики в соответствии с рабочими инструкциями, утвержденными 08.08.1995г. (РИ807.0500.02-1995; и 19-06.2000г. (РИ807.0500.02-2000), осуществляли техническое обслуживание и ремонт газового оборудования, сетей и газового хозяйства предприятия. Согласно рабочей инструкции газовщика центральной газовой службы № РК 07.0500.02-2000, утвержденной 10.11.2000г., газовщики выполняли работы по обслуживанию нагревательных печей, при этом по представленным к проверке журналам приемки - передачи смен газовщиков в период с 1997г. по 2001г. по кузнечно -штамповочному цеху №1, №27 установлено, что газовщики производили обход и осмотр газового хозяйства цеха, внутрицехового газопровода и газового оборудования т.е. выполняли работы слесаря по эксплуатации и ремонту газового обору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вышеизложенного следует, что выполнение установленных рабочими инструкциями обязанностей, утвержденных работодателем, не соответствует характеру работы, предусмотренному Списком №2 для газовщиков в кузнечно - прессовом производстве, а именно полную занятость у нагревательных печей. При этом, согласно акту документальной проверки от 03.03.2005г. №22, дополнение к акту от 22.07.2005г. и уточняющей характер и условия труда справки от 01.02.2007г. № 5 (основание выдачи справки) другие документы, подтверждающие характер работы Коныгина Ю.К. в тяжелых условиях труда в организации не ведутся и не могут быть представлены. В связи с этим включить период работы заявителя с 03.01.1992г. по 31.12.2001г. в стаж на соответствующих видах работ, оснований не име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иод работы Коныгина Ю.К. после регистрации в системе пенсионного фонда в качестве застрахованного лица (05. 11.1997г.) подтвержден выпиской из индивидуального лицевого счета от 05.02.2007г. №84000 20070083856 как период работы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в соответствия с пп.2 п.1.ст.27 Федерального закона «О трудовых пенсиях в РФ» от 17.12.2001г. №173-Ф3 учтены периоды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1.01.2002г. по 31.12.2006г. – газовщик, постоянно занятый у нагревательных печей 5 разряда в цехе №5, ОАО «Уральская кузниц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период работы учтен стаж на соответствующих видах работ  в соответствии со Списком № 2, утвержденным постановлением KМ  СССР от 26.01.91 г. № 10, разделом XIV "Металлообработка", подраздел 2"а"  «Кузнечно-прессовое  производство»,  позицией 23 502,00а-11607  предусмотрены «газовщики, занятые у нагревательных печей», на оснований уточняющей характер и условия работы справки № 5 от 01.02.2007г. выданной администрацией ОАО «Уральская Кузница» и выписки из индивидуального лицевого счета №84000 20070083856 от 05.02.2007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траховой стаж и в стаж на соответствующих видах работ не включен период работы Коныгина Ю.К. в качестве газовщика в ОАО «Уральская кузница» с 01.01.2007г. по 01.02.2007г. В соответствии с п.1 ст.10 Федерального закона «О трудовых пенсиях в РФ» от 17.12.2001г. № 173-ФЗ, в страховой стаж включаются периоды работы, при условии, что за эти периоды уплачивались страховые взносы в Пенсионный фонд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2 ст. 13 указанного закона, установлено, что при подсчете страхового стажа периоды работы после регистрации гражданина в качестве застрахованного лица в соответствии с Федеральным законом «Об индивидуальном (персонифицированном) учете в системе государственного пенсионного страхования» подтверждаются на основании сведений индивидуального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лицевого счета застрахованного лица от 05.02.2007 г. №84000 20070083856 не содержит сведений о периоде работы с 01.01.2007г. по 01.02.2007г. и об уплате страховых взносов в 2007г., следовательно, учесть указанный период работы в страховой стаж оснований не име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вышеизложенного Комиссия приняла </w:t>
      </w:r>
      <w:r>
        <w:rPr>
          <w:b/>
          <w:sz w:val="24"/>
          <w:szCs w:val="24"/>
        </w:rPr>
        <w:t>РЕШЕНИ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Отказать Коныгину Юрию Константиновичу в зачете в стаж на соответствующих видах работ, необходимого для назначения досрочной трудовой пенсии по старости в соответствии с пп.2. п.1. ст.27 Федерального закона «О Трудовых пенсиях в РФ» от 17.12.2001г. №173-Ф3,   периода работы с 03.01.1992г по 31.12.2001г. в качестве газовщи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е учитывать в страховой стаж и в стаж на соответствующих видах работ, период работы Коныгина Юрия Константиновича с 01.01.2007г. по 01.02.2007г. в ОАО «Уральская кузница» на основании п.1 ст.10 Федерального закона «О Трудовых пенсиях в РФ» от 17.12.2001г. N 173-ФЗ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Отказать Коныгину Ю.К., в назначении досрочной трудовой пенсии по старости в соответствии с п.п..2 п.1 ст.27 Федерального закона "О трудовых пенсиях в РФ" от 17.12.2001г. № 173-ФЗ в связи с отсутствием необходимого стажа на соответствующих видах работ 12 лет б месяцев с 01.02.2007г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Рекомендовать обратится Коныгину Ю.К. при наличии стажа на соответствующих видах работ в условиях,  предусмотренных Списком  № 2, утвержденных  постановлением  СМ  СССР  от 26.01.1991г. №10, не менее 7 лет б месяцев в возрасте 57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.7 ст.18 Федерального закона «О трудовых пенсиях в РФ» от 17.12 2001г. № 173-ФЗ данное решение может быть обжаловано в Отделение Пенсионного фонда РФ по Челябинской области и (или) в суд в исковом порядке в сроки, установленные ст. 196 Гражданского кодекса РФ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6930" cy="1407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20" w:top="1134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принято в отсутствии Коныгина Ю.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выслано Коныгину Ю.К. заказным письмо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33:00Z</dcterms:created>
  <dc:creator>PUD</dc:creator>
  <dc:description/>
  <cp:keywords/>
  <dc:language>en-US</dc:language>
  <cp:lastModifiedBy>PUD</cp:lastModifiedBy>
  <dcterms:modified xsi:type="dcterms:W3CDTF">2008-05-04T04:43:00Z</dcterms:modified>
  <cp:revision>10</cp:revision>
  <dc:subject/>
  <dc:title/>
</cp:coreProperties>
</file>