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КАЗ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Чебаркульский городской суд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456440, г. Чебаркуль, ул. 9Мая, 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>
          <w:b/>
          <w:i/>
        </w:rPr>
        <w:t xml:space="preserve"> </w:t>
      </w:r>
      <w:r>
        <w:rPr>
          <w:b/>
          <w:i/>
        </w:rPr>
        <w:t>Истец:</w:t>
        <w:tab/>
      </w:r>
      <w:r>
        <w:rPr>
          <w:bCs/>
          <w:iCs/>
        </w:rPr>
        <w:t>Гусев Анатолий Борисович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Крылова, д.20, кв.5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Ответчик:</w:t>
        <w:tab/>
        <w:tab/>
        <w:t xml:space="preserve"> </w:t>
      </w:r>
      <w:r>
        <w:rPr/>
        <w:t xml:space="preserve"> ГУ УПФР в г. Чебаркуле</w:t>
      </w:r>
    </w:p>
    <w:p>
      <w:pPr>
        <w:pStyle w:val="Normal"/>
        <w:jc w:val="right"/>
        <w:rPr/>
      </w:pPr>
      <w:r>
        <w:rPr/>
        <w:t>и Чебаркульском районе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 xml:space="preserve">456440, г. Чебаркуль,  </w:t>
      </w:r>
    </w:p>
    <w:p>
      <w:pPr>
        <w:pStyle w:val="Normal"/>
        <w:jc w:val="right"/>
        <w:rPr/>
      </w:pPr>
      <w:r>
        <w:rPr/>
        <w:t>ул. Электростальская,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Третье лицо:</w:t>
        <w:tab/>
        <w:t xml:space="preserve">            </w:t>
      </w:r>
      <w:r>
        <w:rPr/>
        <w:t>ОАО «Уральская кузница»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Дзержинского, 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ОВОЕ 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раве на досрочную пенс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2.12.2006г. я обратился в ГУ УПФР в г. Чебаркуле и Чебаркульском районе (далее ГУ УПФР) с заявлением о назначении мне досрочной пенсии по старости в соответствии с подпунктом 2 п.1 ст.27 ФЗ от 17.12.2001г. №173-ФЗ «О трудовых пенсиях в РФ».</w:t>
      </w:r>
    </w:p>
    <w:p>
      <w:pPr>
        <w:pStyle w:val="Normal"/>
        <w:ind w:firstLine="360"/>
        <w:jc w:val="both"/>
        <w:rPr/>
      </w:pPr>
      <w:r>
        <w:rPr/>
        <w:t>Решением, выраженным в протоколе заседания комиссии по рассмотрению вопросов реализации пенсионных прав граждан №11 от 22.01.2007г. (далее Решение),  ГУ УПФР  мне зачтено в специальный стаж  3 года 8 месяцев 4 дня и отказано в назначении досрочной пенсии по старости в связи с недостаточностью специального стажа: в специальный стаж не включены  следующие периоды моей работы  в ОАО «Уральская кузница» (ранее «ЧМЗ», АП «ЧМЗ»):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25.06.1973г. по 12.12.1978г.</w:t>
      </w:r>
      <w:r>
        <w:rPr/>
        <w:t xml:space="preserve"> – электромонтером на участке горячих работ в  цехе №2 – 5 лет 5 мес. 17 дн.;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14.05.1980г. по 31.03.1999г.</w:t>
      </w:r>
      <w:r>
        <w:rPr/>
        <w:t xml:space="preserve"> – электромонтером по ремонту и обслуживанию электрооборудования на участке горячих работ в термическом цехе № 2 – 18 лет 10 мес. 16 дн.;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01.04.1999г. по 10.04.2003г.</w:t>
      </w:r>
      <w:r>
        <w:rPr/>
        <w:t xml:space="preserve"> - электромонтером по ремонту и обслуживанию электрооборудования на участке термообработки КПЦ-1 – 4 года 9 дн.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того  28 лет 4 месяца 12 дн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качестве основания  для отказа в зачете вышеуказанных периодов работы в Решении указано отсутствие документального подтверждения постоянной занятости в течение полного рабочего дня на выполнении работ, в условиях, предусмотренных Списками.</w:t>
      </w:r>
    </w:p>
    <w:p>
      <w:pPr>
        <w:pStyle w:val="Normal"/>
        <w:ind w:firstLine="360"/>
        <w:jc w:val="both"/>
        <w:rPr/>
      </w:pPr>
      <w:r>
        <w:rPr/>
        <w:t>Однако вышеуказанное решение является  незаконным, нарушающим мое право на государственное пенсионное обеспечение, гарантированное ст.7  Конституции РФ и ст.27 ФЗ от 17.12.2001г. №173-ФЗ «О трудовых пенсиях в РФ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1.</w:t>
      </w:r>
      <w:r>
        <w:rPr/>
        <w:t xml:space="preserve"> Статья 27 подпункт 2 п.1 ФЗ от 17.12.2001г.  №173-ФЗ «О трудовых пенсиях»  предусматривает назначение досрочной пенсии по старости мужчинам по достижении возраста 55 лет…, если они проработали … не менее 12 лет и 6 месяцев… на  работах с тяжелыми условиями труда, и имеют страховой стаж… не менее 25 лет.</w:t>
      </w:r>
    </w:p>
    <w:p>
      <w:pPr>
        <w:pStyle w:val="Normal"/>
        <w:ind w:firstLine="360"/>
        <w:jc w:val="both"/>
        <w:rPr/>
      </w:pPr>
      <w:r>
        <w:rPr/>
        <w:t xml:space="preserve">Постановлением Кабинета Министров СССР от 26.01.1991г. №10 были утверждены Списки №1 и 2  работ, профессий, должностей, специальностей и учреждений, с учетом которых досрочно назначается трудовая пенсия по старости (далее Список №1 и 2), в том числе </w:t>
      </w:r>
    </w:p>
    <w:p>
      <w:pPr>
        <w:pStyle w:val="Normal"/>
        <w:ind w:firstLine="360"/>
        <w:jc w:val="both"/>
        <w:rPr/>
      </w:pPr>
      <w:r>
        <w:rPr/>
        <w:t xml:space="preserve">Списком №2 предусмотрены </w:t>
      </w:r>
      <w:r>
        <w:rPr>
          <w:b/>
          <w:i/>
        </w:rPr>
        <w:t>электромонтеры по ремонту и обслуживанию электрооборудования, занятые на горячих участках работ (Список №2, раздел Х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Металлообработка, подраздел 4 термическая обработка, код профессии 2150400а-19861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2.</w:t>
      </w:r>
      <w:r>
        <w:rPr/>
        <w:t xml:space="preserve">  Отказ во включении в мой льготный трудовой стаж вышеуказанных периодов работы я считаю необоснованным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5.06.1973г. я был принят на Чебаркульский металлургический завод электромонтером на участках горячих работ в цехе №2 (запись №8 трудовой книжки), откуда 12.12.1978 года я уволился. 14.05.1980 г. был вновь принят на то же место работы и приступил к прежним обязанностям электромонтера по ремонту оборудования на горячем участке работ в цехе № 2 (запись 14 трудовой книжки), где и продолжаю работать по настоящее врем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казом №721-ОК от 03.05.1982г. в цехе №2 вследствие наличия повышенной температуры от большого количества газовых нагревательных печей с отводом продуктов сгорания непосредственно в цех, а также нагретого до высокой температуры металла участок термообработки в составе газовых и электрических печей, а также травильного отделения со всем технологическим оборудованием, были признан горячим. Именно на этих участках я осуществлял ремонт и обслуживание электрооборудования: газовых и электрических термических печей, кран-балок, кранового оборудования, оборудования, находящегося на участке травлен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ыполнением своих трудовых обязанностей, т.е. ремонтом и обслуживанием электрооборудования на горячем участке работ я был занят в течение всего рабочего дня, что подтверждается: </w:t>
      </w:r>
    </w:p>
    <w:p>
      <w:pPr>
        <w:pStyle w:val="TextBodyIndent"/>
        <w:rPr/>
      </w:pPr>
      <w:r>
        <w:rPr>
          <w:sz w:val="24"/>
          <w:szCs w:val="24"/>
        </w:rPr>
        <w:t xml:space="preserve">- приказами о признании цехов и участков горячими  №№721-ОК т 03.05.1982г., 450-ОК от 16.06.1997г., 416-ОК от 28.05.1998г., 89-ОК от 18.01.2000г., 731-Р от 14.06.2002г., 764-Р от 26.06.2002г., 429-Р от 06.05.2003г., </w:t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ами о закреплении за горячим оборудованием, расположенном на горячем участке №32 от 02.04.1998г., №648 от 24.12.1999г., №486 от 16.04.2001г., №280 от 18.02.2002г., №1381 от 16.10.2002г., № 855 от 11.04.2003г.;</w:t>
      </w:r>
    </w:p>
    <w:p>
      <w:pPr>
        <w:pStyle w:val="Normal"/>
        <w:ind w:firstLine="360"/>
        <w:jc w:val="both"/>
        <w:rPr/>
      </w:pPr>
      <w:r>
        <w:rPr/>
        <w:t xml:space="preserve">- рабочими инструкциями РИ 807.0200.49-94, утв. 18.05.1995 г.; </w:t>
      </w:r>
      <w:r>
        <w:rPr>
          <w:color w:val="000000"/>
          <w:spacing w:val="-4"/>
          <w:kern w:val="2"/>
        </w:rPr>
        <w:t>РИ807.0100.30-2000 утв.28.06.2000</w:t>
      </w:r>
      <w:r>
        <w:rPr>
          <w:color w:val="FF0000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ышеуказанные документы подтверждают, что в оспариваемые  периоды я  работал электромонтером в ТЦ (впоследствии КПЦ-1) и выполнял ремонт и обслуживание расположенного на горячем участке работ горячего оборудования, за которым был закреплен. Свои трудовые обязанности я выполнял в зоне  действия повышенной температуры  от нагретого оборудования и нагретого металла. Температура воздуха в цехе достигала 40 градусов и выше. Ремонт и обслуживание электрооборудования я осуществлял в течение всего рабочего дня, т.е. постоянно, ни на какие иные работы нас не отвлекали, поскольку электрооборудования на участках горячих работ было очень много и производить его ремонт и обслуживание необходимо было постоянно. Кроме того, при устройстве на работу на ЧМЗ я был принят на осуществление ремонта и обслуживания электрооборудования  только на горячих участках работ, а не на каких-то иных, приказами о закреплении я был закреплен за оборудованием, расположенным на горячих участках работ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аким образом, довод ГУ УПФР о том, что невозможно установить мою постоянную  занятость в течение полного рабочего дня   на выполнении работ электромонтера по ремонту и обслуживанию электрооборудования в условиях труда, предусмотренных Списком №2, являются необоснованным. </w:t>
      </w:r>
    </w:p>
    <w:p>
      <w:pPr>
        <w:pStyle w:val="Normal"/>
        <w:ind w:firstLine="360"/>
        <w:jc w:val="both"/>
        <w:rPr/>
      </w:pPr>
      <w:r>
        <w:rPr/>
        <w:t>Во время работы на меня также воздействовали такие вредные факторы как зашумленность, поскольку термические печи и кузнечные молота постоянно работали, запыленность и загазованность от работы нагревательных печ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Мое рабочее место и трудовые обязанности не изменялись, оставались прежними,  вне зависимости от структурных реорганизаций на предприятии: создании КПЦ-1 (объединение цехов №№1,2,27) – приказ №15-П от 01.03.1999г., что подтверждается вышеуказанными приказами о закреплении за оборудованием, расположенным на горячих участках работ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Факт моей постоянной и полной работы на горячем участке работ, а также вредные производственные факторы, которые воздействовали на меня во время работы, могут подтвердить свидетели: Кудинов Анатолий Петрович и Булатов Алексей Михайлович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В период моей работы с 01.01.1994 по 31.12.2000 г. были периоды остановки предприятия в связи с тяжелым финансовым положением предприятия, вызванным общим кризисом в экономике и промышленности. Я не возражаю об исключении из стажа, дающего право на досрочное пенсионное обеспечение, данных период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На основании изложенного, в соответствии  с подпунктом 2 п.1. ст. 27 ФЗ «О трудовых пенсиях в РФ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ОШУ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Признать за мной право на досрочную пенсию по старости в соответствии с подпунктом 2 п.1 ст.27 ФЗ «О трудовых пенсиях в РФ» с 07.01.2007г.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Отменить решение ГУ УПФР в г. Чебаркуле и Чебаркульском районе, выраженное в протоколе заседания комиссии по рассмотрению вопросов реализации пенсионных прав граждан от 22.01.2007г. №11 в части невключения в льготный стаж для назначения досрочной пенсии по старости периодов работы электромонтером по ремонту и обслуживанию электрооборудования  на горячем участке работ:</w:t>
      </w:r>
    </w:p>
    <w:p>
      <w:pPr>
        <w:pStyle w:val="Normal"/>
        <w:ind w:firstLine="360"/>
        <w:jc w:val="both"/>
        <w:rPr/>
      </w:pPr>
      <w:r>
        <w:rPr/>
        <w:t>с 25.06.1973г. по 12.12.1978г.</w:t>
      </w:r>
    </w:p>
    <w:p>
      <w:pPr>
        <w:pStyle w:val="Normal"/>
        <w:ind w:firstLine="360"/>
        <w:jc w:val="both"/>
        <w:rPr/>
      </w:pPr>
      <w:r>
        <w:rPr/>
        <w:t>с 14.05.1980г. по 31.03.1999г.</w:t>
      </w:r>
    </w:p>
    <w:p>
      <w:pPr>
        <w:pStyle w:val="Normal"/>
        <w:ind w:firstLine="360"/>
        <w:jc w:val="both"/>
        <w:rPr/>
      </w:pPr>
      <w:r>
        <w:rPr/>
        <w:t xml:space="preserve">с 01.04.1999г. по 10.04.2003г. </w:t>
      </w:r>
    </w:p>
    <w:p>
      <w:pPr>
        <w:pStyle w:val="Normal"/>
        <w:ind w:firstLine="360"/>
        <w:jc w:val="both"/>
        <w:rPr/>
      </w:pPr>
      <w:r>
        <w:rPr/>
        <w:t>3. Обязать ГУ УПФР в г. Чебаркуле и Чебаркульском районе назначить мне досрочную пенсию по старости по основаниям подпункта 2 п.1 ст. 27 ФЗ от 17.12.2001г. №173-ФЗ «О трудовых пенсиях в РФ» с 07.01.2007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витанция об оплате госпошлины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трудовой книжк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паспорт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Протокола №11 от 22.01.2007г.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и приказов об отнесении цехов и участков к числу горячих на 12 листах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и приказов о закреплении за оборудованием на  19  листах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Копии приказов о структурных реорганизациях на 2 листах;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Копии рабочих инструкций РИ 807.0200.49-94, утв. 18.05.1995г.; </w:t>
      </w:r>
      <w:r>
        <w:rPr>
          <w:color w:val="000000"/>
          <w:spacing w:val="-4"/>
          <w:kern w:val="2"/>
        </w:rPr>
        <w:t>РИ807.0100.30-2000 утв.28.06.2000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и искового заявления в соответствии с количеством ответчиков и треть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_________»________________2007г.</w:t>
        <w:tab/>
        <w:tab/>
        <w:tab/>
        <w:tab/>
        <w:tab/>
        <w:t>_______________ Гусев А.Б.</w:t>
      </w:r>
    </w:p>
    <w:sectPr>
      <w:headerReference w:type="default" r:id="rId2"/>
      <w:headerReference w:type="first" r:id="rId3"/>
      <w:type w:val="nextPage"/>
      <w:pgSz w:w="11906" w:h="16838"/>
      <w:pgMar w:left="1077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FF0000"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5:16:00Z</dcterms:created>
  <dc:creator>user</dc:creator>
  <dc:description/>
  <cp:keywords/>
  <dc:language>en-US</dc:language>
  <cp:lastModifiedBy>PUD</cp:lastModifiedBy>
  <cp:lastPrinted>2007-09-11T08:28:00Z</cp:lastPrinted>
  <dcterms:modified xsi:type="dcterms:W3CDTF">2008-05-04T05:13:00Z</dcterms:modified>
  <cp:revision>52</cp:revision>
  <dc:subject/>
  <dc:title/>
</cp:coreProperties>
</file>