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ло № 2-460/2007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нем Российской Федераций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08 октября 2007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баркульский городской суд Челябинской области в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его Леоновой Т.Н.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секретаре Новиковой Е.В.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 участием  истца  Борисова  А.А.,   представителя   ГУ  УПФР  Шакировой И.Н. 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я ОАО «Уральская кузница» Виноградовой СВ.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ссмотрев    в    открытом   судебном   заседании    гражданское   дело    по иску Борисова   Аркадия   Александровича    к    ГУ    УПФ    Российской    Федерации 'в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г.Чебаркуле к Чебаркульском районе о признании права на досрочную пенсию по старости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СТАНОВ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ец Борисов А.А. в исковом заявлении просит установить его право на досрочную трудовую пенсию по старости по основаниям п.п.2 п.1 ст. 27 ФЗ РФ «О трудовых пенсиях в Российской Федерации» от 17.12.200] г № 173-ФЗ; признать незаконным отказ в установлении пенсии и решение ГУ УПФ РФ в г. Чебаркуле и Чебаркульском районе, выраженное в протоколе заседания комиссии по рассмотрению вопросов реализации пенсионных прав № 193 от 03.08.2007 г. в части исключения из льготного стажа для назначения досрочной пенсии по старости периодов работы истца: с 24.07,1974 г. по 02.01.1983 г. - слесарем-инструментальщиком по зачистке штампов абразивными кругами сухим способом на участке горячих работ в цехе № 27 Чебаркульского металлургического завода, с 03.01.1983 г. по 08,07.1984 г, - слесарем по обработке штампов абразивными кругами сухим способом в цехе № 27 Чебаркульского металлургического завода, что составляет 09 лет 11 месяцев 14 дней; обязать ГУ УПФ РФ в г. Чебаркуле и Чебаркульском районе назначить ему досрочную трудовую пенсию по старости по основаниям подпункта 2 пункта 1 статьи 27 ФЗ от 17.12.2001 года № 173-ФЗ «О трудовых пенсиях в РФ» с учетом п. 109 Положения о порядке назначения и выплаты государственных пенсий, утвержденного Постановлением СМ СССР от 03.08.1972 года,  с 01.09.2007 года (л,д, 2-4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ец полагает, что указанные периоды времени исключены из его специального стажа незаконно, просит включить их в специальный стаж и назначить ему досрочную трудовую пенсию по старости с момента обращения за н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ГУ УПФ Российской Федерации в г. Чебаркуле и Чебаркульском районе Шакирова И.Н. (доверенность от 09.01.2007г., л.д . 61) иск  не признает, полагает, что коллегиальное решение является законным и обоснованным. Суду представлено письменное возражение на иск (л ,д, 66- 67)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ставитель ОАО «Уральская кузница» Виноградова С.В. (доверенность от 02.07.2007 года, л.д.2} поддерживает исковые Требования Борисова А.Д., т.к. имеется достаточно доказательств работы истца с тяжелыми условиями труда, с учетом времени прохождения действительной военной службы - 3 года, 3 дня - специальный трудовой стаж истца составил 12 лет 11 месяцев 17 дней, что дает ему право на получение досрочной трудовой пенсии по Списку № 2. Суду представлено письменное объяснение по иску  (л.д.63-65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слушав участвующих в деле лиц, исследовав письменные доказательства по делу, суд считает, что исковые требования подлежат удовлетвор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  соответствии   с  п.п.2   п.1   ст.    27    ФЗ   «О   трудовых   пенсиях   в Российской   Федерации»   от   17.12.2001    г.    №   173-ФЗ   досрочная   трудовая пенсия  по   старости   назначается  мужчинам  по   достижении   возраста   55  лет, если они  проработали  на работах с  тяжелыми условиями труда не менее  12 лет, 6 месяцев и имеют страховой стаж не менее 25 л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ец родился 01.08.1952 года (паспорт, л.д.26) и достиг на момент обращения в ГУ-УПФ РФ возраста 55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ением  Совета  Министров   СССР  от   22.08.1956   г.   №   1173,   а в последствии   постановлением   Кабинета  Министров   СССР   от   26.01.1991г.  № 10   были   утверждены   Списки   №   1   и   №   2   работ,   профессий,   должностей специальностей    и    учреждений,     с    учетом    которых    досрочно    назначается трудовая пенсия по старости. Списком № 2, утвержденным постановлением КМ СССР от 26.01.1991  г.  N  10   раздел Х1У «Металлообработка»;   подраздел 12, позиция 2151200-1753 «а» предусмотрены рабочие   (независимо  от  наименования профессии),    занятые   на   обдирке,    точке,    резке,    шлифовке   металлических изделий и инструмента  абразивными кругами сухим способ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для назначения досрочной пенсии истцу необходимо подтверждение занятости не менее 80% своего рабочего времени на обдирке, точке, резке, шлифовке металлических изделий и инструмента абразивными кругами сухим способом. Согласно представленной трудовой книжке (л.д. 12-16), военного билета (л.д 27) страховой стаж Борисова А.А. составил 37 лет 09 месяцев. С 24.07.1974 г. по 09.07.1984 рода Борисов А. А. работал слесарем-инструментальщиком по зачистке штампов и слесарем по обработке штампов абразивными кругами сухим способом в цехе № 27 Чебаркульского металлургического завода (л.д. 15) . Пенсионного возраста истец достиг, работая на работах с тяжелыми условиями тру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легиальным решением ГУ УПФ Российской Федерации в г.Чебаркуле и Чебаркульском районе № 193 от 03.08.2007 г., выраженном в протоколе заседания комиссии по рассмотрению вопросов реализации пенсионных прав граждан (л.д. 6-9), и решением № 6/10453 от 25.07.2007 г, (л .д. 10) истцу отказано в назначении досрочной пенсии по старости в соответствии со ст. 27., п.1., п. п. 2 ФЗ от 17.12.2001 г. «О трудовых пенсиях в РФ» по причине отсутствия стажа на соответствующих видах работ с 01.08.2007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специального трудового стажа истца исключены периоды его работы: с 24.07.1974 г. по 02.01.1983 г. - слесарем-инструментальщиком по зачистке штампов абразивными кругами сухим способом на участке горячих работ в цехе № 27 Чебаркульского металлургического завода, с 03.01.1983 г, по 08.07.1984 г. - слесарем по обработке штампов абразивными кругами сухим способом в цехе №- 27 Чебаркульского металлургического завода, что составляет 09 лет 11 месяцев 14 дн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казанные периоды работы истца исключены в связи с тем, что администрация ОАО «Уральская кузница» не располагает документами, которыми возможно подтвердить постоянную занятость полный рабочий день Борисова А.А. на выполнении технологических операций, предусмотренных позицией 2151200а-1753а Списка № 2 - обдирка, точка, резка, шлифовка металлических изделий и инструмента абразивными кругами сухим способом в спорный период его работы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уд считает такой вывод неправильным, при этом руководствуется следующими письменными доказательствами и показаниями свиде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позиции Списка № 2 законодателем указаны условия, определяющие досрочное пенсионное обеспечение, а именно: конкретные технологические операции - обдирка, точка, резка, шлифовка; вид инструмента - абразивный круг;  сухой способ выполнения опера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бота истца в спорные периоды электромонтером по ремонту и обслуживанию электрооборудования на участках горячих работ подтверждена следующ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казом № 157 от 15.03.1982 г. по цеху № 27, изданного в целях упорядочения прав трудящихся на льготное пенсионное обеспечение, согласно которому Борисов А.А. как слесарь-инструментальщик закреплен за кузнечно-штамповым горячим участком по ремонту штампов и обрезных приспособлений   для молотов  (л.д. 29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ей  инструкцией слесаря – инструментальщика кузнечно - штамповочного  цеха № 27  от 29.05.1995  г.   РИ  807  2700.41.94 (л.д. 31-34), в которой вменено в обязанность зачистка штампов, бойков (п.2.3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струкцией    №    311     от    05.10.1977 г. (л.д.43-47) по    технике безопасности  при  слесарной  отделке  штампов  и  других работ  по  зачистке металла     электрическими     или     пневматическими     шлифовальными     машинами (бормашинами).  Из инструкции следует,  что зачистка металла производится при помощи бормашины, оснащенной шлифовальным абразивным круг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равкой по проверке установления льготного стажа слесарям -  инструментальщикам в кузнечно – штамповочном цехе ЧМЗ от 19-21 декабря 1979 года (л.д.46), из которой следует, что слесари-инструментальщики занимаются шлифовкой штампов абразивными кругами сухим способом в течение полного рабочего дня. Подтверждением является характеристика работ, разработанная на заво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техпаспорта на машину ручную шлифовальную пневматическую прямую ИП 2014 ПС, выпущенную заводом 19.06.1978 года (л.д.49-51) следует, что прямая пневматическая шлифовальная ручная машина предназначена  для зачистки сварных швов, литья, металлоконструкций и других поверхностей периферией шлифовального круг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казанные особенности труда Борисова А.А. подтвердили в суде свидетели Данилов Г. В. и Крайнев Н.С, которые работали вместе с Борисовым А.А. в спорные периоды работы по аналогичным профессиям. Это подтверждается приложенными копиями трудовых книжек свидетелей (л.д. 17-20; 35-39). Свидетели пояснили, что термин «зачистка» штампов и бойков включает в себя конкретные технологические операции: обдирка, заточка, шлифовка и резка. Другим образом произвести зачистку рабочих поверхностей штампов и бойков невозможно. Этой работой слесарь-инструментальщик занят весь рабочий ден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таких обстоятельствах суд приходит к выводу, что периоды работы Борисова А.А. с 24.07.1974 г. по 02.01.1983 г. и с 03.01.1983 г, по 08.07.1984 г. исключены из его специального трудового стажа незаконно, и незаконно отказано в назначении досрочной трудовой пенсии по стар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Конституционного Суда РФ от 29.01.2004 г, № 2-П установлено, что нормы ФЗ «О трудовых пенсиях в РФ» № 173-ФЗ от 17.12.2001 г, по своему конституционно-правовому смыслу в системе норм не могут служить основанием для ухудшения условий реализации права на пенсионное обеспечение, на которое рассчитывало застрахованное лицо до введения в действие нового правового регулирования. Таким образом, при определении права на трудовую пенсию исчисление стажа на соответствующих видах работ, имевших место до вступления в силу ФЗ «О трудовых пенсиях в РФ», может производиться по нормам действовавшего до 01.01.2002 г. правового регулир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109 Положения о порядке назначения и выплаты государственных пенсий,утвержденного Постановлением Совета Министров СССР от 03.08.1972 г. (далее Положение) при назначении пенсий по старости на льготных условиях рабочим и служащим, работавшим в т.ч. на работах с тяжелыми условиями труда (подпункт «б» пункта 16) периоды службы в составе Вооруженных Сил СССР приравниваются по выбору обратившегося за назначением пенсии либо к работе, которая предшествовала данному периоду, либо к работе, которая следовала за окончанием этого пери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рисов А.А. проходил действительную военную службу с 19.05.1971 г.</w:t>
        <w:br/>
        <w:t>по 22.05.1974 г., что подтверждается записями в его военном билете</w:t>
        <w:br/>
        <w:t>(л.д.27). Срок военной службы продолжительностью 3 года 3 дня необходимо</w:t>
        <w:br/>
        <w:t>учесть в специальный трудовой стаж для назначения досрочной трудовой</w:t>
        <w:br/>
        <w:t>пенсии по стар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,  специальный  трудовой  стаж на момент обращения Борисова А.А.  с  заявлением о  назначении  пенсии  составил  12  лет  11 месяцев 17 дней (9 лет 11 месяцев 14 дней + 3 года 3 дня) , что при общем страховом стаже 37 лет 9 месяцев дает ему право на досрочную трудовую пенсию по Списку №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истец имеет право на досрочную трудовую пенсию по старости по основаниям п.п.2 п.1 ст. 27 ФЗ Российской Федерации «О трудовых пенсиях в Российской Федерации» с 01.08.2007 года, и иск подлежит удовлетвор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.ст. 12, 56, 194-199 ГПК РФ, су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ковые требования Борисова Аркадия Александровича удовлетвори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знать отказ в установлении пенсии и коллегиальное решение ГУ УПФ Российской Федерации в г.Чебаркуле и Чебаркульском районе, выраженное в протоколе заседания комиссии по рассмотрению вопросов реализации пенсионных прав № 193 от 03.08.1997 г. незаконным в части исключения из специального трудового стажа Борисова Аркадия Александровича периодов его работы: с 24.07.1974 г. по 02.01.1983 г. - слесарем-инструментальщиком по зачистке штампов абразивными кругами сухим способом на участке горячих работ в цехе № 27 Чебаркульского металлургического завода, с 03.01.1983 г. по 08.07.1984 года - слесарем по обработке штампов абразивными кругами сухим способом в цехе № 27 Чебаркульского металлургического зав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знать за Борисовым Аркадием Александровичем право на досрочную трудовую пенсию по старости по основаниям п.п.2 п.1 ст. 27 ФЗ РФ «О трудовых пенсиях в РФ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ключить указанные периоды работы Борисова А.А. общей продолжительностью 09 лет 11 месяцев 14 дней в специальный стаж,дающий право на назначение досрочной трудовой пенсии по старости в соответствии с п.п.2 п.1 ст. 27 ФЗ РФ «О трудовых пенсиях в РФ» от 17.01.2001 г. №. 173-ФЗ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язать ГУ УПФ Российской Федерации в г. Чебаркуле и Чебаркульскои районе назначить Борисову Аркадию Александровичу досрочную трудовую пенсию по старости в соответствии с п.п.2 п.1 ст.27 ФЗ «О трудовых пенсиях в РФ» от 17.12.2001 г. № 173-ФЗ с учетом пункта 109 Положения о порядке назначения и выплаты государственных пенсий, утвержденного Постановлением Совета Министров СССР от 03.08.1972 года, с 01 августа 2007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может быть обжаловано в течение десяти дней в Челябинский областной суд через Чебаркульский городской суд со дня принятия решения судом в окончательной форм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</w:t>
      </w:r>
      <w:r>
        <w:rPr>
          <w:sz w:val="24"/>
          <w:szCs w:val="24"/>
        </w:rPr>
        <w:drawing>
          <wp:inline distT="0" distB="0" distL="0" distR="0">
            <wp:extent cx="737235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Ь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228600</wp:posOffset>
            </wp:positionH>
            <wp:positionV relativeFrom="paragraph">
              <wp:posOffset>151765</wp:posOffset>
            </wp:positionV>
            <wp:extent cx="1651635" cy="1231265"/>
            <wp:effectExtent l="0" t="0" r="0" b="0"/>
            <wp:wrapTight wrapText="bothSides">
              <wp:wrapPolygon edited="0">
                <wp:start x="-2" y="0"/>
                <wp:lineTo x="-2" y="3307"/>
                <wp:lineTo x="-2" y="3307"/>
                <wp:lineTo x="-2" y="12931"/>
                <wp:lineTo x="2625" y="12931"/>
                <wp:lineTo x="2625" y="15285"/>
                <wp:lineTo x="7090" y="15285"/>
                <wp:lineTo x="7090" y="15819"/>
                <wp:lineTo x="7170" y="15819"/>
                <wp:lineTo x="7170" y="18600"/>
                <wp:lineTo x="2389" y="18600"/>
                <wp:lineTo x="2389" y="20421"/>
                <wp:lineTo x="7090" y="20421"/>
                <wp:lineTo x="7090" y="21594"/>
                <wp:lineTo x="21600" y="21594"/>
                <wp:lineTo x="21600" y="20421"/>
                <wp:lineTo x="21600" y="20421"/>
                <wp:lineTo x="21600" y="18600"/>
                <wp:lineTo x="21600" y="18600"/>
                <wp:lineTo x="21600" y="15819"/>
                <wp:lineTo x="21600" y="15819"/>
                <wp:lineTo x="21600" y="15285"/>
                <wp:lineTo x="21600" y="15285"/>
                <wp:lineTo x="21600" y="12931"/>
                <wp:lineTo x="21600" y="12931"/>
                <wp:lineTo x="21600" y="3307"/>
                <wp:lineTo x="16254" y="3307"/>
                <wp:lineTo x="16254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ило в законную сил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4160" cy="596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1" w:gutter="0" w:header="720" w:top="1134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18:00Z</dcterms:created>
  <dc:creator>PUD</dc:creator>
  <dc:description/>
  <cp:keywords/>
  <dc:language>en-US</dc:language>
  <cp:lastModifiedBy>PUD</cp:lastModifiedBy>
  <dcterms:modified xsi:type="dcterms:W3CDTF">2008-05-04T04:32:00Z</dcterms:modified>
  <cp:revision>9</cp:revision>
  <dc:subject/>
  <dc:title/>
</cp:coreProperties>
</file>