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яедение -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Пенсионного Фонда Российской Федерации в городе Чебаркуле и Чебаркульском район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миссии по рассмотрению вопросов реализации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сионных прав граждан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3 августа 2007г.</w:t>
        <w:tab/>
        <w:t xml:space="preserve">                                                                                            № 19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   - начальник УПФР Петренко Г.Л.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Секретарь     - главный специалист отдела назначения и перерасчета пенсий Мусина А.А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- начальник отдела назначения и перерасчета пенсий Бабкина Н.Н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назначения и перерасчета пенсий Бакирова Н.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й юрисконсульт Шакирова И.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ла вопрос о реализации пенсионных прав застрахованного лиц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исова Аркадия Александровича, 01.08.1952 г.р., № страхового свидетельства 010-462-95713, проживающего по адресу г. Чебаркуль, ул. Карпенко, д. 15, кв.20, о праве на назначение досрочной трудовой пенсии по старости в соответствии с пп.2 п.1 ст.27 Федерального закона «О трудовых пенсиях в РФ» от 17.12.2001г. № 173-ФЗ пенсия назначается мужчинам по достижении возраста 55 лет, если они проработали не менее 12,6 лет на работах с тяжелыми условиями труда и имеют страховой стаж не менее 25 лет. В случае, если указанные лица проработали на перечисленных работах не менее половины установленного срока и имеют требуемую продолжительность страхового стажа, трудовая пенсия им назначается с уменьшением возраста, установленного статьей 7 настоящего Федерального закона, на один год за каждый 2 года и 6 месяцев так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а обращения с заявлением о назначении досрочной трудовой пенсии по старости 25.07.2007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имеющиеся в распоряжении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трудовая книжка, заполненная 19.08.1969г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 справка от 19.07.2007г. № 290, выданная администрацией ОАО «Уральская Кузница»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 акт документальной проверки факта льготной работы Борисова А.А. на ОАО «Уральская Кузница» от 27.07.2007г.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4. выписка из лицевого счета застрахованного лица от 25.07.2007г. 84000 20071058693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оенный билет НЮ №4255249 от 19.05.1971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27 п.1 пп.2 Федерального закона "О трудовых пенсиях в РФ" от 17.12.2001г. № 173-ФЗ предусмотрено досрочное назначение трудовой пенсии по старости мужчинам по достижении 55 лет, если они проработали не менее 12 лет 6 месяцев на работах с тяжелыми условиями труда и имеют страховой стаж не менее 25 лет. В случае, если указанные лица проработали на перечисленных работах не менее половины установленного выше срока и имеют требуемую продолжительность страхового стажа, трудовая пенсия им назначается с уменьшением возраста, установленного статьей 7 настоящего Федерального закона, на два года и шесть месяцев за каждый полный год такой рабо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2 указанной статьи предусмотрено, что Списки соответствующих работ, производств, профессий, должностей и специальностей и учреждений, с учетом которых назначается досрочная трудовая пенсия по старости, предусмотренная пунктом 1 настоящей статьи, правила исчисления периодов работы, и назначения трудовых пенсий при необходимости утверждаются Прави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гласно п. 5 Разъяснения Минтруда РФ от 22.05.96г. №5 «О порядке применения списков производств, работ, профессий, должностей и показателей, дающих в соответствии со статьями 12, 17 и 78-1 Закона РСФСР «О государственных пенсиях в РСФСР» право на пенсию по старости в связи с особыми условиями труда и на пенсию за выслугу лет», утвержденного постановлением Минтруда РФ от 22.05.96г. №29, право на пенсию в связи с особыми условиями труда имеют работники, постоянно занятые выполнением работ, предусмотренных Списками, В течение полного рабочего дня. Под полным рабочим днем понимается выполнение работы в условиях труда, предусмотренных Списками, не менее 80 % рабочего време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7 настоящего Разъяснения предусмотрено, что правом на пенсию в связи с особыми условиями труда пользуются все работники независимо от наименования профессий и должностей, занятые в технологическом процессе производства или на остальных работах, если в Списках эти производства и работы указаны без перечисления наименований профессий и должностей работников. Постановлением Правительства РФ № 239 от 24.04.2003г. установле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и досрочном назначении трудовой пенсии по старости работникам, занятым на подземных работах, на работах с вредными условиями труда и в горячих цехах, применяется Список №2 производств, работ, профессий, должностей и показателей на подземных работах, на работах с особо вредными и с особо тяжелыми условиями труда, утвержденный постановлением Кабинета Министров СССР от 26.01.91г. № 10 (далее Список №2, утв. 26.01.91г. № 10). При этом время выполнявшихся до 01.01.92г. работ, предусмотренных Списком №2 производств, цехов, профессий и должностей на подземных работах, на работах с вредными условиями труда и в горячих цехах, работа в которых дает право на государственную пенсию на льготных условиях и в льготных размерах, утвержденным постановлением Совета Министров СССР от 22.08.56г. № 1173 (с последующими дополнениями), засчитывается в стаж работы, дающей право на досрочное назначение трудовой пенсии по старости, наравне с работами, предусмотренными Списком, указанным в абзаце первом настоящего подпун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2, утвержденным постановлением КМ СССР от 26.01.91г. № 10,    предусмотрены: раздел XI "Металлообработка", подраздел 12а "прочие профессии металлообработки", поз. 2151200а-1753а «рабочие, занятые на обдирке, точке, резке, шлифовке металлических изделий и инструмента абразивными кругами сухим способо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  №2,   утвержденным   постановлением   Совета   Министров   СССР   от   22.08.1956г.   №1173, предусмотре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XV «Металлообработка», подраздел 10а «Прочие профессии металлообработки», «рабочие на обдирке, точке, шлифовки металлических изделий и инструмента абразивными кругами сухим способо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516 от 11.07.2002г. утверждены Правила исчисления периодов работы, дающей право на досрочное назначение трудовой пенсии по старости в соответствии со ст. 27 и 28 Федерального закона "О трудовых пенсиях в РФ" (далее Правила от 11.07.02г. № 516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4 настоящих Правил предусмотрено, что в стаж, дающий право на досрочное назначение трудовой пенсии по старости засчитываются периоды работы, выполняемой постоянно в течение полного рабочего дня, при условии уплаты за эти периоды страховых взносов в Пенсионный фонд РФ. При применении настоящих Правил к уплате страховых взносов в ПФ РФ приравнивается уплата взносов на государственное социальное страхование до 01.01.91г., единого социального налога (взноса) и единого налога на временный доход для определенных видов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5 предусмотрено, что периоды работы, дающей право на досрочное назначение трудовой пенсии по старости, которая выполнялась постоянно в течение полного рабочего дня, засчитываются в стаж в календарном порядке, если иное не предусмотрено настоящими Правилами и иными нормативными правовыми акт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ключение периодов нахождения в отпуске по уходу за ребенком, в отпуске без содержания, простоев и прочих периодов отвлечений от работы в стаж на соответствующих видах работ не предусмотре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онный Суд РФ Постановлением от 29.01.2004г. №2-П установил, что нормы Федерального Закона «О Трудовых пенсиях в РФ» №173-Ф3 от 17.12.2001г. по своему конституционно-правовому смыслу в системе норм не могут служить основанием для ухудшения условий реализации права на пенсионное обеспечение, на которое рассчитывало застрахованное лицо до введения в действие нового правого регулирования. С учетом изложенного при определении права на трудовую пенсию исчисление стажа на соответствующих видах работ, имевших место до вступления в силу Федерального Закона «О Трудовых пенсиях в РФ» от 17.12.2001г. №173-Ф3, может производится по нормам действовавшего на 31.01.2001г. правового регулир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унктом 109 Положения о порядке назначения и выплаты государственных пенсий, утвержденной постановлением СМ СССР от 03.08.1972г. при назначении на льготных условиях или в льготных размерах пенсий по старости и инвалидности рабочим и служащим, работавшим на подземных работах, на работах с вредными условиями труда и в горячих цехах и на других работах с тяжелыми условиями труда (подп. «а» и «б» п. 16), периоды службы в составе Вооруженных Сил СССР приравниваются по выбору обратившегося за назначением пенсии либо к работе, которая предшествовала данному периоду, либо к работе, которая следовала за окончанием этого периода. В случае назначения пенсий на льготных условиях или в льготных размерах работа или другая деятельность, приравниваемая к работе, дающей право на указанные пенсии, учитывается в размере, не превышающем имеющегося стажа работы, дающей право на пенсию на льготных условиях или в льготных размер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военного билета Борисова А.А. НЮ №4255249 от 19.05.1971г. период прохождения военной службы с 19.05.1971г. по 22.05.1974г. предшествовал периоду работы Борисова А.А. с 24.07.1974г. по 02.01.1983г. в качестве слесаря-инструментальщика по зачистке штампов абразивными кругами сухим способом на участке горячих работ по 4 разряду в цехе №27 Чебаркульского металлургического завода, с 03.01.1983г. по 08.07.1984г. в качестве слесаря по обработке штампов абразивными кругами сухим способом в цехе №27 в АО «Уральская Кузниц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ьей 13 п.1 Федерального закона "О трудовых пенсиях в РФ" № 173-ФЗ от 17.12.2001г. предусмотрено, что при подсчете страхового стажа периоды работы и (или) иной деятельности, которые предусмотрены статьями 10 и 11 настоящего Федерального закона, до регистрации гражданина в качестве застрахованного лица в соответствии с Федеральным законом "Об индивидуальном (персонифицированном) учете в системе обязательного пенсионного страхования" подтверждаются документами, выдаваемыми в установленном порядке работодателями или соответствующими государственными (муниципальными) орга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ом 5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к заявлению гражданина, обратившегося за назначением трудовой пенсии по старости в соответствии со статьями 27 и 28 Закона от 17.12.2001г., в необходимых случаях должны быть приложены документы, подтверждающие стаж на соответствующих видах работ (пункт 1 статьи 27 и подпункты 7-13 пункта 1 статьи 28 Закона от 17.12.2001г.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2 статьи 13 Федерального закона «О трудовых пенсиях в РФ» № 173-ФЗ от 17.12.2001г. предусмотрено, что периоды работы после регистрации гражданина в качестве застрахованного лица подтверждаются на основании сведений индивидуального (персонифицированного) у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нктом 14 Перечня документов, необходимых для установления трудовой пенсии и пенсии по государственному пенсионному обеспечению, утвержденного постановлением Минтруда России и ПФ РФ от 27.02.2002г. № 16/19па, предусмотрено, что в качестве документа, подтверждающего сведения индивидуального (персонифицированного) учета в системе государственного пенсионного страхования, принимается подлинник выписки из индивидуального лицевого счета застрахованного лица в системе государственного пенсионного страх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документов Комиссией установлено следующ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едставленной трудовой книжки, военного билета и выписки из лицевого счета застрахованного лица страховой стаж Борисова А.А. составил 37 лет 9 месяц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писями в трудовой книжке Борисов А.А. работа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 24.07.1974г. по 02.01.1983г. — слесарь-инструментальщик по зачистке штампов абразивными кругами сухим способом на участке горячих работ по 4 разряду в цехе №27 Чебаркульского металлургического зав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03.01.1983г. по 08.07.1984г. - слесарь по обработке штампов абразивными кругами сухим способом в цехе №27 в АО «Уральская Кузница»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ком № 2, утвержденным постановлением КМ СССР от 26.01.91г. № 10, раздел XIV "Металлообработка", подраздел 12 позиция 2151200-1753а предусмотрены рабочие (независимо от наименования профессии), занятые на обдирке, точке, резке, шлифовке металлических изделий и инструмента абразивными кругами сухим способом. Т.е. этой категории рабочих пенсия в связи с особыми условиями труда может быть назначена только при наличии подтверждающего документа о постоянной занятости на конкретных технологических операциях, при применении определенного вида инструмента и сухом способе выполнения операций. Таким документом является уточняющая справка, выдаваемая администрацией предприятия. В справке должна быть ссылка на архивные документы того периода, когда производились работы. Записи в трудовой книжке Борисова А.А. не содержат сведений о постоянной занятости на конкретных технологических операц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заявлением о назначении пенсии от 25.07.2007г. Борисова А.А.. было представлено письмо от 19.07.2007г. №290 администрации ОАО «Уральская Кузница», о невозможности документально подтвердить постоянную занятость на работах по обдирке, точке, резке, шлифовке абразивными кругами сухим спосо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ГУ-УПФ в г. Чебаркуле и Чебаркульском районе была проведена документальная проверка постоянной занятости Борисова А.А. в условиях работы, предусмотренных Списком №2 с 24.07.1974г. по 08.07.84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едставленной для проверки, рабочей инструкции на слесаря-инструментальщика кузнечно-штамповочного цеха №27 РИ 807.2700.41-94, утвержденной генеральным директором 29.05.1995г., в обязанности слесаря-инструментальщика входит выполнение мелкого ремонта инструмента, а именно замена матриц, прошивки, обойм для клеймилки, зачистка штампов и бой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ериод работы Борисова А.А. в качестве слесаря-инструментальщика по зачистке штампов абразивными кругами сухим способом на участке горячих работ рабочие инструкции на слесарей-инструментальщиков не издавались. Представленная рабочая инструкция не содержит сведения о выполнение работ на определенном виде оборудования, определенным способ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едставленных картах технологического процесса ковки горячей штамповки, предусмотрены только наименования операций, рабочие каких профессий заняты при выполнении этих операций в картах технологического процесса не указа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казом №157 от 15.03.1982г. по цеху №27, Борисов А.А. закреплен за кузнечно-штамповочным горячим участком по ремонту штампов и обрезных приспособлений для молотов №12, 14, 22, 24, 32, 34, 44, 51, 52, 62, 64, 71,73,7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итывая изложенное считаем, что условия, предусмотренные Списком №2, утвержденным постановлением КМ СССР от 26.01.91г. № 10, раздел XIV "Металлообработка", подраздел 12 позиция 2151200-1753а, для данной категории рабочих (независимо от наименования профессии) - постоянная занятость полный рабочий день на обдирке, точке, резке, шлифовке металлических изделий и инструмента абразивными кругами сухим способом, документально не подтверждены за все периоды работы Борисова А.А. в цехе №27 ОАО «Уральская кузниц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администрация ОАО «Уральская Кузница», не располагает документами, которыми возможно подтвердить постоянную занятость полный рабочий день Борисова А.А. на выполнении технологических операций, предусмотренных позицией 2151200а-1753а Списка № 2: обдирка, точка, резка, шлифовка металлических изделий и инструмента абразивными кругами сухим способом за период работы заявителя с 24.07.1974г. по 02.01.1983г. в качестве слесаря-инструментальщика по зачистке штампов абразивными кругами сухим способом на участке горячих работ в цехе №27 Чебаркульского металлургического завода, с 03.01.1983г. по 08.07.1984г. в качестве слесаря по обработке штампов абразивными кругами сухим способом на участке горячих работ в цехе №27, то принимается РЕШЕН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  <w:tab/>
        <w:t>Отказать Борисову Аркадию Александровичу в зачете в стаж на соответствующих видах работ, необходимый для назначения досрочной трудовой пенсии по старости в соответствии с пп.2 п.1 ст.27 Федерального закона «О Трудовых пенсиях в РФ» от 17.12.2001г. №173-Ф3, периодов рабо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24.07.1974г. по 02.01.1983г. в качестве слесаря-инструментальщика по зачистке штампов абразивными кругами сухим способом на участке горячих работ в цехе №27 Чебаркульского металлургического зав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03.01.1983г. по 08.07.1984г. в качестве слесаря по обработке штампов абразивными кругами сухим способом на участке горячих работ в цехе №27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становить, что заявитель Борисов Аркадий Александрович не имеет право на досрочную трудовую пенсию по старости в соответствии с пп.2 п.1 ст.27 Федерального закона «О Трудовых пенсиях в РФ» от 17.12.2001г. №173-Ф3, с 01.08.2007г. в связи с отсутствием требуемого стажа на соответствующих вида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Борисову А.А. обратиться за назначением пенсии по старости в соответствии со ст.7 Федерального закона «О Трудовых пенсиях в РФ» от 17.12.2001г. №173-Ф3, по достижении возраста 60 лет, т.е. 01.08.2012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п.7 ст.18 Федерального закона «О трудовых пенсиях в РФ» от 17.12.2001г. № 173-ФЗ данное решение может быть обжаловано в Отделение Пенсионного фонда РФ по Челябинской области и (или) в суд в исковом порядке в сроки, установленные ст. 196 Гражданского кодекса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  <w:tab/>
        <w:t xml:space="preserve">Петренко Г.Л.; </w:t>
      </w:r>
      <w:r>
        <w:rPr>
          <w:sz w:val="24"/>
          <w:szCs w:val="24"/>
        </w:rPr>
        <w:drawing>
          <wp:inline distT="0" distB="0" distL="0" distR="0">
            <wp:extent cx="250507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>Мусина А.А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>Бабкина Н.Н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кирова Н.Ф. Шакирова И.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 в отсутствии Борисова А.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слано Борисову А.А. заказным письмо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40:00Z</dcterms:created>
  <dc:creator>PUD</dc:creator>
  <dc:description/>
  <cp:keywords/>
  <dc:language>en-US</dc:language>
  <cp:lastModifiedBy>PUD</cp:lastModifiedBy>
  <dcterms:modified xsi:type="dcterms:W3CDTF">2008-05-04T04:31:00Z</dcterms:modified>
  <cp:revision>11</cp:revision>
  <dc:subject/>
  <dc:title/>
</cp:coreProperties>
</file>