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Учреждение -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Пенсионного Фонда Российской Федерация в городе Чебаркуле н Чебаркульском район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комиссии по рассмотрению вопросов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пенсионных прав граждан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2» января 2007г.</w:t>
        <w:tab/>
        <w:t xml:space="preserve">                                                                                      № 11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- начальник УПФР Петренко Г.Л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- начальник отдела оценки пенсионных прав застрахованных лиц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ясникова Е.Б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- начальник отдела назначения и перерасчета пенсий Бабкина Н.Н. главный юрисконсульт Шакирова И.Н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ла вопрос о реализации пенсионных прав застрахованного лиц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усева Анатолия Борисовича, 07.01.1952г.р., № страхового свидетельства 010-456-187 06, проживающего по адресу г. Чебаркуль, ул. Крылова д. 20, кв. 56, о праве на назначение досрочной трудовой пенсии по старости в соответствии с пп.2 п. 1 ст.27 Федерального закона «О трудовых пенсиях в РФ» от 17.12.2001г. № 173-ФЗ (пенсия назначается мужчинам по достижении возраста 55 лет, если они проработали на работах с тяжелыми условиями труда не менее 12 лет 6 месяцев и имеют страховой стаж 25 лет. В случае, если они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предусмотренного ст. 7 настоящего Федерального закона, на один год за каждые 2 года и 6 месяцев такой работы мужчинам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обращения с заявлением о назначении досрочной трудовой пенсии по старости 22.12 .2006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имеющиеся в распоряжении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трудовая книжка, заполненная 20.07.68г. с вкладышем AT-IV №0108504 от 19.05.93г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очняющая характер и условия работы справка ОАО "Уральская кузница" от 11.01.2007г. №03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акт документальной проверки от 06.06.2005г. №58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акт документальной проверки от 27.12.2006г. №396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выписка из ИЛС ЗЛ от 11.01.2007г. № 84000 2007000008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ей 27 п.1 пп.2 Федерального закона "О трудовых пенсиях в РФ" от 17.12.2001г. № 173-ФЗ предусмотрено досрочное назначение трудовой пенсии по старости мужчинам по достижении 55 лет, если они проработали на работах с тяжелыми условиями труда не менее 12 лет 6 месяцев и имеют страховой стаж не менее 25 лет. В случае, если они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предусмотренного ст.7 настоящего Федерального закона, на один год за каждые 2 года и 6 месяцев такой работы мужчин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2 указанной статьи предусмотрено, что Списки соответствующих работ, производств, профессий, должностей и специальностей и учреждений, с учетом которых назначается досрочная трудовая пенсия по старости, предусмотренная пунктом 1 настоящей статьи, правила исчисления периодов работы и назначения трудовых пенсий при необходимости утверждаются Прави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239 от 24.04.2003г. установл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при досрочном назначении трудовой пенсии по старости работникам, занятым на работах с тяжелыми условиями труда, применяется Список № 2, утвержденный постановлением Кабинета Министров СССР от 26.01.91г.№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этом время выполнявшихся до 01.01.92г. работ, предусмотренных Списком № 2 производств, цехов, профессий и должностей, работа в которых дает право на государственную пенсию на льготных условиях и в льготных размерах, утвержденным постановлением СМ СССР от 22.08.56г. № 1173 (с последующими дополнениями), засчитывается в стаж работы, дающей право на досрочное назначение трудовой пенсии по старости, наравне с работами, предусмотренными Списком, указанным в абзаце первом настоящего подпун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2, утвержденным постановлением КМ СССР от 26.01.91г. № 10, разделом XIV "Металлообработка", подраздел 4 "а" «Термическая обработка» предусмотр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зицией 2150400а-19861 - электромонтеры по ремонту и обслуживанию электрооборудования, занятые на горячих участка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Правительства РФ № 516 от 11.07.2002г. "Об утверждении Правил исчисления периодов работы, дающей право на досрочное назначение трудовой пенсии по старости в соответствии со ст. 27 и 28 Федерального закона "О трудовых пенсиях в РФ" № 173-ФЗ от 17.12.2001г." предусмотр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ами 4 и 5: в специальный трудовой стаж засчитываются в календарном порядке периоды работы, которая выполнялась постоянно в течение полного рабочего дня, при условии уплаты за эти периоды страховых взносов в Пенсионный фонд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в стаж работы включаются периоды получения пособия по государственному социальному страхованию в период временной нетрудоспособности, а также периоды ежегодных оплачиваемых отпусков, включая дополнительны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9 Правил исчисления периодов работы предусмотрено, что не включаются в периоды работы, дающей право на досрочное назначение трудовой пенсии по старости, периоды простоя (как по вине работодателя, так и по вине работник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тьей 13 п.1 Федерального закона "О трудовых пенсиях в РФ" № 173-ФЗ от 17.12.2001г. предусмотрено, что при подсчете страхового стажа периоды работы и (или) иной деятельности, которые предусмотрены статьями 10 и 11 настоящего Федерального закона, до регистрации гражданина в качестве застрахованного лица в соответствии с Федеральным законом "Об индивидуальном (персонифицированном) учете в системе обязательного, пенсионного страхования" подтверждаются документами, выдаваемыми в установленном порядке работодателями или соответствующими государственными (муниципальными)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5 Перечня документов, необходимых для установления трудовой пенсии и пенсии по государственному пенсионному обеспечению, утвержденного постановлением Минтруда России и ПФ РФ от 27.02.2002г. № 16/19па, предусмотрено, что к заявлению гражданина, обратившегося за назначением трудовой пенсии по старости в соответствии со статьями 27 и 28 Закона от 17.12.2001г., в необходимых случаях должны быть приложены документы, подтверждающие стаж на соответствующих видах работ (пункт 1 статьи 27 и подпункты 7-13 пункта 1 статьи 28 Закона от 17.12.2001г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ам 2 статьи 13 Федерального закона «О трудовых пенсиях в РФ» № 173-ФЗ от 17.12.2000 г. предусмотрено, что периоды работы после регистрации гражданина в качестве застрахованного лица подтверждаются на основании сведений индивидуального (персонифицированного)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14 Перечня документов, необходимых для установления трудовой пенсии и пенсии по государственному пенсионному обеспечению, утвержденного постановлением Минтруда России и ПФ РФ от 27.02.2002г. № 16/19па, предусмотрено, что в качестве документа, подтверждающего сведения индивидуального (персонифицированного) учета в системе государственного пенсионного страхования, принимается подлинник выписки из индивидуального лицевого счета застрахованного лица в системе государственного пенсионного страх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регистрации Гусева А.Б. в качестве застрахованного лица в ПФР 05.11.97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ховой стаж Гусева А.Б. на основании представленной трудовой книжки и выписки из индивидуального лицевого счета от 11.01.2007г. № 84000 20070000087 на дату обращения составил 37 лет 10 месяца 2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ж на соответствующих видах работ, необходимый для назначения досрочной трудовой пенсии по старости в соответствии с пп.2 п. 1 ст.27 Федерального закона «О трудовых пенсиях в РФ», составил 3 года 8 месяцев 4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, необходимый для назначения досрочной трудовой пенсии по старости в соответствии с пп.2 п.1 ст.27, включены следующие период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11.04.2003г. по 31.10.2003г. - электромонтер по ремонту и обслуживанию электрооборудования на термическом участке по 6 разряду, кузнечно-прессового цеха №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01.11.2003г. по 14.08.2004г. - электромонтер по ремонту и обслуживанию электрооборудования по 6 разряду в цехе по ремонту кузнечно-прессового и термического оборудования (цех №10) на участке термообработ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15.08.2004г по 31.12.2004г. - электромонтер по ремонту и обслуживанию электрооборудования в термическом цех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01.01.2005г. по 14.12.2006г. - электромонтер по ремонту и обслуживанию электрооборудования в кузнечно-прессовом цехе на участке термообработ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периоды засчитаны в соответствии со Списком № 2, утвержденным постановлением КМ СССР от 26.01.91г. № 10, разд. XTV "Металлообработка", подраздел 4а "термическая обработка", поз. 2150200а-19861 "электромонтеры по ремонту и обслуживанию электрооборудования, занятые на горячих участках работ ", на основании выписки из индивидуального лицевого счета от 11.01.2007г." № 84000 20070011596 (периоды работы после регистрации Гусева А.Б. в качестве застрахованного лица в ПФР-05.11.97г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аж на соответствующих видах работ не включены пери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25.0б.1973г. по 12.12.1978г. - электромонтер на участке горячих работ по 5 разряду в цехе №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 14.05.1980г. по 31.03.1999г. - электромонтер по ремонту и обслуживанию электрооборудования на участке горячих работ в термическом цехе №2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 01.04.1999г. по 10.04.2003г. - электромонтер по ремонту и обслуживанию электрооборудования на термическом участке в кузнечно-прессовом цехе №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йствующим пенсионным законодательством право на досрочное пенсионное обеспечение установлено работникам определенных профессий и должностей, занятым выполнением работ в условиях труда, предусмотренных подразделом 4 раздела XIV "Металлообработка" Списка № 2, утвержденного постановлением КМ СССР от 22.01.91г. № 1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казанным подразделом Списка № 2 от 26.01.91г. предусмотрена профессия «электромонтер по ремонту и обслуживанию электрооборудования, занятые на горячих участках работ». Профессия «электромонтер», подразделом «термическая обработка», разделом «Металлообработка» Списка № 2 от 22.08.56г. не предусмотре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ункту 5 разъяснения Минтруда РФ № 5, утвержденного постановлением Минтруда РФ от 22.05.96г. № 29, и пункту 4 Правил исчисления периодов работы, дающей право на досрочное назначение трудовой пенсии по старости в соответствии со ст.27 и 28 Федерального закона "О трудовых пенсиях в РФ", утвержденных постановлением Правительства РФ от 11.07.2002г. № 516, право на пенсию в связи с особыми условиями труда имеют работники, постоянно занятые выполнением работ, предусмотренных Списками, в течение полного рабочего дн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ходя из этого положения право на досрочное пенсионное обеспечение указанным работникам может быть установлено при постоянной занятости в течение полного рабочего дня на "горячем участке работ" выполнением работ, предусмотренных для электромонтера по ремонту и обслуживанию электрооборудования ЕТКС, Выпуск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характере выполняемых работ конкретным работником должны содержать рабочая инструкция, инструкции по технике безопасности и т.п., разработанные работода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ия постоянной занятости в течение полного рабочего дня на работах, предусмотренных Списком № 2, подтверждается табелями учета рабочего времени, нарядами на выполнение работ, производственными заданиями и т.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нятость на конкретном участке работ, который признан "горячим участком работ", определяется документами о закреплении: распоряжениями (приказами) о закреплении за участками, за оборудованием, штатными расписаниями (расстановками), рабочими инструкциями, табелями учета рабочего времени и т.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равка, уточняющая характер и условия работы от 11.01.2007г. №03 выданная администрацией ОАО "Уральская кузница" содержит сведения об отсутствия возможности подтвердить постоянную занятость Гусева А.Б. на горячих участках работ, за указанные периоды. Специалистом УПФР в г. Чебаркуле и Чебаркульском районе, была проведена документальная проверка факта льготной работы заявителя (акты №58 от 06.06.2005г., и №396 от 27.12.2006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 было установлено следующее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ом от ОЗ.О5.82г. № 721-ок горячими признаны: цех №2 с 1942г. термический це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часток термообработки, включая газовые и термические печ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часток травления в границах производственного помещения со всем технологическим оборудование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ом от 01.03.1999г. №15-П по предприятию, объединены кузнечно-штамповочный цех №1, кузнечно-штамповочный цех №2 и термический цех №2 в кузнечно-прессовый цех №1  с01.04.1999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ом от 18.01.2000г. №89-ОК по кузнечно-прессовому цеху №1, горячими участками признан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часток термообработки, включая газовые и термические печ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часток травления в границах производственного помещения со всем технологическим оборуд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представленному плану термического цеха №2, утвержденному 22.03.1982г. и планировки кузнечно-прессового цеха №1 с 30.09.1999г., утвержденной 25.09.2002г. следует, что в данных цехах имеется участки (отделение по изготовлению проб и образцов, участок по удалению пороков металла) и оборудование (адьюстажное и грузоподъемное оборудование), за пределами участка, признанного горяч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представленных к проверке штатных расписаний рабочих за 1973-78 гг. в службе электрика значатся электромонтеры на участке горячих работ: дежурный персонал, на ремонте печного и адьюстажного оборудования и электромонтеры на участке горячих работ по ремонту грузоподъемного оборудования. Штатными расписаниями рабочих за 1980-9бгг. на участке электрика по ремонту оборудования на участке горячих работ значатся электромонтеры по ремонту электрооборудования: дежурный персонал, ремонт грузоподъемного оборудования, ремонт печного оборудования и ремонт адъюстажного оборудования. Согласно штатных расписаний рабочих с 1997г. по 31.03.1999г. по цеху №2 на участке электрика по ремонту электрооборудования на участке горячих работ предусмотрены электромонтеры по ремонту электрооборудования (дежурные), электромонтеры по ремонту электрооборудования в бригаде по ремонту грузоподъемного оборудования, в бригаде по ремонту печного и адъюстажного оборудования, в бригаде по ремонту электропечей. По штатным расписаниям рабочих с 01.04.1999г. кузнечно-прессового цеха №1, предусмотрена служба электрика где значатся бригады: по ремонту электрооборудования на кузнечном участке №1, по ремонту электрооборудования на кузнечном участке №2, бригада по ремонту электрооборудования на участке термообработке, бригада по ремонту электрооборудования печей на кузнечном участке и участке термообработки, бригада по ремонту кранового оборуд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ы о закреплении оборудования за электромонтерами до 01.04.1998г. не издавались. Приказом от 02.04.1998г. №32 на участке термообработки и в травильном отделении закреплены электромонтеры по ремонту электрооборудования 14 единиц (по штатному расписанию за 1998г. предусмотрено 16 единиц) кроме того, в штатных расписаниях указаны бригады, заняты на ремонте адьюстажного и грузоподъемного оборудования, которое находится за пределами участка признанного горяч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ом от 24.12.1999г. №648, Гусев А.Б. закреплен в составе бригаде по ремонту электрооборудования службы электрика, на термическим участком. Перечисленное в приказе оборудование находится как на горячем участке, так и за его предел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едставленным приказам о закреплении электромонтеров по ремонту электрооборудования, невозможно установить постоянную занятость Гусева А.Б. при выполнении работ электромонтера по ремонту электрооборудования на горячих участках работ, поскольку в приказе от 18.07.2000г. №561, заявитель значится в службе электрика и закреплен в бригаде по оперативному обслуживанию, аварийному ремонту электрооборудования, при этом участок и оборудование не указаны. В приказе от 16.04.2001г. №486, Гусев А.Б. не значи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вышеизложенным считаем, что по представленным к проверке документам установить постоянную занятость в течение полного рабочего дня Гусева А.Б. на выполнении работ электромонтера по ремонту и обслуживанию электрооборудования в условиях труда, предусмотренных подразделом 4а "Термическая обработка" раздела XTV "Металлообработка" Списка № 2, утв.постановлением КМ СССР от 26.01.91г. № 10, за вышеперечисленные периоды не представляется возмож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включить вышеперечисленные периоды работы Гусева А.Б. в специальный трудовой стаж, необходимый для назначения досрочной трудовой пенсии по старости в соответствии с пп.2 п.1 ст.27 Федерального закона "О трудовых пенсиях в РФ", оснований не име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иоды работы после регистрации Гусева А.Б в ПФР (05.11.1997г.) с 05.11.97г. по 10.04.2003г. подтверждены выпиской из ИЛС ЗЛ от 11.01.2007г. № 84000 20070000087 как периоды работы на общих ос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итывая вышеизложенное принимается </w:t>
      </w:r>
      <w:r>
        <w:rPr>
          <w:b/>
          <w:sz w:val="24"/>
          <w:szCs w:val="24"/>
        </w:rPr>
        <w:t>РЕШЕНИ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тказать Гусеву Анатолию Борисовичу в зачете в стаж на соответствующих видах работ, необходимый для назначения досрочной трудовой пенсии по старости в соответствии с пп.2 п.1 ст.27 Федерального закона «О Трудовых пенсиях в РФ» от 17.12.2001г. №173-Ф3, периодов работы с 25.06.1973г. по 12.12.1978г. в качестве электромонтера на участке горячих работ по 5 разряду в цехе №2, с 14.05.1980г. по 31.03.1999г. в качестве электромонтер по ремонту и обслуживанию электрооборудования на участке горячих работ в термическом цехе №2 и с 01.04.1999г. по 10.04.2003г. в качестве электромонтер по ремонту и обслуживанию электрооборудования на термическом участке в кузнечно-прессовом цехе №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тказать Гусеву Анатолию Борисовичу в назначении досрочной трудовой пенсии по старости в соответствии с пп.2 п.1 ст.27 Федерального закона "О трудовых пенсиях в РФ" от 17.12.2001г. №173-Ф3 с 07.01.2007г., т.к. документально не подтвержден необходимый для назначения пенсии стаж на соответствующих видах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екомендовать Гусеву А.Б. обратится за назначением трудовой пенсии по старости в соответствии со ст.7 Федерального закона «О Трудовых пенсиях в РФ» от 17.12.2001г. №173-Ф3, при достижении 60-летнего возраста, т.е. 07.01.2012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согласно ст.18 Федерального закона "О трудовых пенсиях в РФ" от 17.12.2001г. № 173-ФЗ разъяснен: решение об отказе в установлении трудовой пенсии может быть обжаловано в вышестоящий пенсионный орган (в Отделение Пенсионного фонда РФ по Челябинской области) и (или) в суд в исковом порядке в сроки, установленные ст. 196 Гражданского кодекса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          Г.Л. Петренк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                                 Е.Б. Мясникова, Н.Н. Бабкина И.Н. Шакир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6370" cy="188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инято в отсутствии Гусева А.Б..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выслано Гусеву А.Б. заказным письмом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19:00Z</dcterms:created>
  <dc:creator>PUD</dc:creator>
  <dc:description/>
  <cp:keywords/>
  <dc:language>en-US</dc:language>
  <cp:lastModifiedBy>PUD</cp:lastModifiedBy>
  <dcterms:modified xsi:type="dcterms:W3CDTF">2008-05-04T04:36:00Z</dcterms:modified>
  <cp:revision>9</cp:revision>
  <dc:subject/>
  <dc:title/>
</cp:coreProperties>
</file>