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Учреждение -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енсионного Фонда Российской Федераци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ороде Чебаркуле и Чебаркульском район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миссии по рассмотрению вопросов реализаци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нсионных прав граждан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«30 » ноября 2005г.</w:t>
        <w:tab/>
        <w:t xml:space="preserve">                                                                                    № 44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- начальник  УПФР Петренко Г.Л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- начальник отдела оценки пенсионных прав ЗЛ Мясникова Е.Б.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- начальник отдела назначения и перерасчета пенсий Бабкина            Н.Н.;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главный юрисконсульт Закутнев А.С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ла вопрос о реализации пенсионных прав застрахованного лиц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уриленко Сергея Акимовича, 16.10.1950 г.р, № страхового свидетельства 010-455-972 19, прожи</w:t>
        <w:softHyphen/>
        <w:t>вающего по адресу г.Чебаркуль, ул.Ленина 33/а кв. 6, о включении в стаж на соответствующих видах работ, необходимый для назначения досрочной трудовой пенсии по старости в соответствии с статьей 27.2 Феде</w:t>
        <w:softHyphen/>
        <w:t>рального закона «О трудовых пенсиях в РФ» от 17.12.2001г. № 173-ФЗ, периоды работы на Чебаркульском металлургическом заводе, в качестве слесаря-ремонтника с 07.07.1972г. по 15.05.1974г., с 15.08.1974г. по 16.07.1978г., в ОАО «Уральская Кузница» с 01.11.1990г. по 04.11.1997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обращения с заявлением о назначении досрочной трудовой пенсии по старости 22.09.2005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имеющиеся в распоряжении Комисси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удовая книжка, заполненная 06.03.1969 г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акт документальной проверки от 30.11.2005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N 2, утвержденным постановлением КМ СССР от 26.01.9lr. N 10, разделом XIV «Металлобработка» подразделом 2 «кузнечно-прессовое производство», позиция 2150200а-18559 предусмотрены слесари-ремонтники, занятые на горячих участка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ением Правительства РФ № 516 от 11.07.2002 г. утверждены Правила исчисления периодов работы, дающей право на досрочное назначение трудовой пенсии по старости по ст.27 и 28 Федерального закона «О трудовых пенсиях в РФ» от 17.12.2001г. № 173-ФЗ (далее Правила № 516 от 11.07.03г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4 Правил предусмотрено, что в специальный трудовой стаж включается работа, выполняе</w:t>
        <w:softHyphen/>
        <w:t>мая постоянно полный рабочий день, при условии уплаты за эти периоды страховых взносов в Пенсионный фонд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5 предусмотрено, что периоды работы, дающей право на досрочное назначение трудовой пенсии по старости, которая выполнялась постоянно в течение полного рабочего дня, засчитываются в стаж в календарном порядке, если иное не предусмотрено настоящими Правилами и иными нормативными право</w:t>
        <w:softHyphen/>
        <w:t>выми ак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лючение периодов нахождения в отпуске по уходу за ребенком, в отпуске без содержания, простоев и прочих периодов отвлечений от работы в стаж на соответствующих видах работ не предусмотре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Минтруда РФ и ПФР от 27 февраля 2002 г. N 16/19па "Об утверждении Перечня до</w:t>
        <w:softHyphen/>
        <w:t>кументов, необходимых для установления трудовой пенсии и пенсии по государственному пенсионному обеспечению в соответствии с федеральными законами "О трудовых пенсиях в Российской Федерации" и "О государственном пенсионном обеспечении в Российской Федерации" в п. 5 установлено, чт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К заявлению гражданина, обратившегося за назначением пенсии по старости в соответствии со статьями 27 и 28 Закона от 17.12.2001г. в необходимых случаях, в дополнение к документам, должны быть приложены документы, подтверждающие стаж на соответствующих видах работ». п. 13 «В подтверждение права на трудовую пенсию принимаются подлинные документы о страховом стаже (за исключением трудовой книжки), содержащие достоверные сведения и выданные компетентными органа</w:t>
        <w:softHyphen/>
        <w:t>ми или должностными лицами. В предусмотренных законодательством Российской Федерации случаях указанные документы должны быть выданы на бланках установленного образц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2.09.2005г. Куриленко С.А. было подано заявление о включении в специальный страховой стаж период работы на Чебаркульском металлургическом заводе, в качестве слесаря-ремонтника на горячем участке работ с 07.07.1972 г. по 15.05.1974 г., с 15.08.1974 г. по 16.07.1978 г., в ОАО «Уральская Кузница» с 01.11.1990 г. по 04.11.1997 г. в соответствии с разделом XIV «Металлобработка» подразделом 2 «кузнечно-прессовое производство», позиция 2150200а-18559 Списка N 2 утвержденным постановлением КМ СССР от 26.01.91г. № 10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разделом X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«Металлобработка» подразделом 2 «кузнечно-прессовое производство позиция 2150200а-18559 Списка N 2 утвержденным постановлением КМ СССР от 26.01.91 г.. N 10 право на досрочное пенсионное обеспечение установлено слесарям-ремонтникам в кузнечно-прессовом произведстве, занятым на горячих участка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. 5 разъяснений Минтруда РФ №5, утвержденного постановлением Минтруда РФ от 22.05.96 № 29, и п. 4 Правил исчисления периодов работы, дающей право на досрочное назначение трудовой пеней по старости в соответствии со ст. 27 Федерального закона «О трудовых пенсиях РФ», утвержденных постановлением Правительства РФ от 11.07.2002 № 516, право на пенсию в связи с особыми условиями труда имеют работники, постоянно занятые выполнением работ, предусмотренных Списками, в течении полного рабочего дня. В соответствии с указанными правилами, право на досрочное пенсионное обеспечение устанавливается при постоянной занятости в течении полного рабочего дня на «горячем участке работ» при выполнении работ, предусмотренных для слесаря-ремонтника Единым тарифно-квалификационным справочником, выпуск №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едения о характере выполняемых работ должны содержать рабочая инструкция, инструкция по технике безопасности и другие документы, разработанные работодател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ловия постоянной занятости в течение полного рабочего дня на работах предусмотренных в Списке №2, подтверждается табелями учета рабочего времени, нарядами на выполнение работ и другими документами, содержащими необходимые све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нятость на конкретном участке работ, которые признаны «горячим участком работ», определяется документами о закреплении: приказами (распоряжениями) о закреплении за участками, за оборудование штатными расписаниями, табелями учета рабочего времени, рабочими инструкциями и другими документами, содержащими необходимые сведения.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факта льготной работы Куриленко С.А. представил трудовую книжку от 06.03.69 г. Работодатель ОАО «Уральская кузница» справку уточняющую характер и условия работы не предоставил. В связи с невозможностью вынесения решения по имеющимся документам была проведена документальная провер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иоды работы цехе в № 29 на Чебаркульском металлургическом заводе, в качестве слесаря -  ремонтника с 07.07.1972 г. по 15.05.1974г., с 15.08.1974г. по 16.07.1978г. документальной проверкой не подтверждены, поскольку нет полной занятости на горячем участке работ, а именно: согласно приказу по заводу № 721-ОК от 03.05.1982 г., в цехе № 29 с 1970 года горячими участками считать, участок раскроя металла в составе пресс-ножниц, нагревательных печей, т.е в соответствии с данным приказом и планом цеха № 29 в цехе № 29 имелись участки не признанные горячими, вместе с этим приказы о закреплении рабочих за участками либо за оборудованием, а т.ж. о закреплении бригад слесарей-ремонтников за участками цеха не издавал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ой так же не подтвержден факт льготной работы в ОАО «Уральская Кузница» в цехе № 1 с 01.11.1990г. по 04.11.1997г в качестве слесаря-ремонтника по следующим основаниям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ом от 03.05.82 г. N 721-ОК горячими призна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х  N 1 с 1942 г. кузнечно-штамповочный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 .кузнечный участок в границах всего основного пролета со всем технологическим оборудование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х N 29 - раскройка металла с 1970г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 .участок раскроя металла в составе пресс-ножниц, нагревательных печ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 N 721-ОК переиздан только в 1998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ом по ЧМЗ N 1642-ок от 01.11.84г. в целях дальнейшего совершенствования управления производством с 01.11.84 г. кузнечно-штамповочный цех №1 и цех раскроя металла № 29 объединить в одну структурную единицу и именовать - кузнечно-штамповочный цех N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 о признании участков горячими после реорганизации 01.11.84г. по цеху N 1 не переизда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представленным планам цеха N 1 и цеха N 29 следует, что в цехе N 29 имеется оборудование, за пределами участка, признанного горячим (станочное оборудование, крановое оборудование и пр.). При реорганизации цехов не были изданы приказы о закреплении рабочих за участками объединенного цеха, о закреплении за бригадами, либо о закреплении оборудования за рабочими, а также не представлены сведения о хранении условий труда для работников при реорганизации цех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афики ППР, наряды на выполнение работ хранятся на предприятии с 1998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ышеизложенным считаем, что по представленным к проверке документам установить постоянную занятость в течение полного рабочего дня Куриленко С.А.. на выполнении работ слесаря-ремонтника в условиях труда, предусмотренных подразделом 2 "Кузнечно-прессовое производство" раздела X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"Металлообработка" Списка N 2, .постановлением  КМ СССР от 26.01.91г. №10, не представляется возмож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итывая вышеизложенное принимается </w:t>
      </w:r>
      <w:r>
        <w:rPr>
          <w:b/>
          <w:sz w:val="24"/>
          <w:szCs w:val="24"/>
        </w:rPr>
        <w:t>РЕШЕНИ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е учитывать в специальный стаж необходимый для назначения досрочной трудовой пенсии по старости в соответствии с статьей 27.2 Федерального закона «О трудовых пенсиях в РФ» от 17.12.2001г. № ФЗ, периоды работы на Чебаркульском металлургическом заводе, в качестве слесаря-ремонтника с07.07.1972г. по 15.05.1974г., с 15.08.1974г. по 16.07.1978г., в ОАО «Уральская кузница» с 01.11.1990г. по 04.11.1997г. при назначении досрочной пенсии по старости с 16.10.2005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.7 ст.18 Федерального закона «О трудовых пенсиях в РФ» от 17.12.2001г. № 173-ФЗ данное решение может быть обжаловано в Отделение Пенсионного фонда РФ по Челябинской области и (или) в суд в сроки, установленные ст.256 Гражданского процессуального кодекса РФ, а также в исковом порядке в сроки, установленные ст. 196 Гражданского кодекса РФ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Г.Л.Петренко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.Б.Мясников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Н.Н.Бабкин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А.С.Закутне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инято в отсутствии Куриленко С.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слано Куриленко С.А. по почт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8145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03780" cy="2237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1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09:00Z</dcterms:created>
  <dc:creator>PUD</dc:creator>
  <dc:description/>
  <cp:keywords/>
  <dc:language>en-US</dc:language>
  <cp:lastModifiedBy>PUD</cp:lastModifiedBy>
  <dcterms:modified xsi:type="dcterms:W3CDTF">2008-05-04T04:56:00Z</dcterms:modified>
  <cp:revision>10</cp:revision>
  <dc:subject/>
  <dc:title/>
</cp:coreProperties>
</file>