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Истец:</w:t>
        <w:tab/>
        <w:t xml:space="preserve">   </w:t>
      </w:r>
      <w:r>
        <w:rPr>
          <w:bCs/>
          <w:iCs/>
        </w:rPr>
        <w:t>Панфилов Валерий Иван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Мира, д.30, кв.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аве на досрочную пен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7.07.2007г. я обратился в ГУ УПФР в г. Чебаркуле и Чебаркульском районе (далее ГУ УПФР) с заявлением о назначении мне досрочной пенсии по старости в соответствии с подпунктом 2 п.1 ст.27 ФЗ от 17.12.2001г. №173-ФЗ «О трудовых пенсиях в РФ».</w:t>
      </w:r>
    </w:p>
    <w:p>
      <w:pPr>
        <w:pStyle w:val="Normal"/>
        <w:ind w:firstLine="360"/>
        <w:jc w:val="both"/>
        <w:rPr/>
      </w:pPr>
      <w:r>
        <w:rPr/>
        <w:t>Решением, выраженным в протоколе заседания комиссии по рассмотрению вопросов реализации пенсионных прав граждан №191 от 03.08.2007г. (далее Решение),  ГУ УПФР  мне зачтено в специальный стаж  9 лет 5 мес. 6 дней и отказано в назначении досрочной пенсии по старости в связи с недостаточностью специального стажа: в специальный стаж не включены  следующие периоды моей работы  в ОАО «Уральская кузница» (ранее «ЧМЗ», АП «ЧМЗ»):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24.07.1969г. по 03.11.1970г.</w:t>
      </w:r>
      <w:r>
        <w:rPr/>
        <w:t xml:space="preserve"> – слесарем по ремонту основного оборудования на горячем участке работ в ремонтно-механическом цехе № 21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21.12.1972г. по 23.08.1973г.</w:t>
      </w:r>
      <w:r>
        <w:rPr/>
        <w:t xml:space="preserve"> – слесарем по ремонту промышленного оборудования на горячем участке работ цеха № 21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02.11.1974г. по 30.09.1978г.</w:t>
      </w:r>
      <w:r>
        <w:rPr/>
        <w:t xml:space="preserve"> – слесарем по ремонту основного оборудования на горячем участке работ цеха № 21,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</w:rPr>
        <w:t>итого 3 года  10 мес. 26 дн.,</w:t>
      </w:r>
      <w:r>
        <w:rPr/>
        <w:t xml:space="preserve"> </w:t>
      </w:r>
      <w:r>
        <w:rPr>
          <w:b/>
          <w:i/>
        </w:rPr>
        <w:t>учитывая средний коэффициент занятости на работах с вредными условиями труда, выведенный по карточкам учета отработанного времени.</w:t>
      </w:r>
    </w:p>
    <w:p>
      <w:pPr>
        <w:pStyle w:val="Normal"/>
        <w:ind w:firstLine="360"/>
        <w:jc w:val="both"/>
        <w:rPr/>
      </w:pPr>
      <w:r>
        <w:rPr/>
        <w:t xml:space="preserve">В качестве основания  для отказа в зачете вышеуказанных периодов работы в Решении указано </w:t>
      </w:r>
      <w:r>
        <w:rPr>
          <w:color w:val="FF0000"/>
        </w:rPr>
        <w:t xml:space="preserve"> </w:t>
      </w:r>
      <w:r>
        <w:rPr/>
        <w:t>отсутствие документального подтверждения факта работы на горячих участках основных цехов в течение полного рабочего дня, т.е. в условиях, предусмотренных Списками.</w:t>
      </w:r>
    </w:p>
    <w:p>
      <w:pPr>
        <w:pStyle w:val="Normal"/>
        <w:ind w:firstLine="360"/>
        <w:jc w:val="both"/>
        <w:rPr/>
      </w:pPr>
      <w:r>
        <w:rPr/>
        <w:t>Однако вышеуказанное решение является  незаконным, нарушающим мое право на  государственное пенсионное обеспечение, гарантированное ст.7  Конституции РФ и ст.27 ФЗ от 17.12.2001г. №173-ФЗ «О трудовых пенсиях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1.</w:t>
      </w:r>
      <w:r>
        <w:rPr/>
        <w:t xml:space="preserve"> Статья 27 подпункт 2 п.1  ФЗ от 17.12.2001г.  №173-ФЗ «О трудовых пенсиях»  предусматривает назначение досрочной пенсии по старости мужчинам по достижении возраста 55 лет, если они проработали не менее 12 лет и 6 месяцев на  работах с тяжелыми условиями труда, и имеют страховой стаж не менее 25 лет.</w:t>
      </w:r>
    </w:p>
    <w:p>
      <w:pPr>
        <w:pStyle w:val="Normal"/>
        <w:ind w:firstLine="360"/>
        <w:jc w:val="both"/>
        <w:rPr/>
      </w:pPr>
      <w:r>
        <w:rPr/>
        <w:t xml:space="preserve">Постановлением Совета Министров СССР от 22.08.1956г. №1173, а впоследствии 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firstLine="360"/>
        <w:jc w:val="both"/>
        <w:rPr/>
      </w:pPr>
      <w:r>
        <w:rPr/>
        <w:t xml:space="preserve">Списком №2 1956г. предусмотрены  </w:t>
      </w:r>
      <w:r>
        <w:rPr>
          <w:b/>
          <w:bCs/>
          <w:i/>
          <w:iCs/>
        </w:rPr>
        <w:t>слесари на горячих участках работ</w:t>
      </w:r>
      <w:r>
        <w:rPr>
          <w:b/>
          <w:i/>
        </w:rPr>
        <w:t xml:space="preserve"> (Список №2, раздел Х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Металлообработка, подраздел 2 кузнечно-прессовое производство).</w:t>
      </w:r>
    </w:p>
    <w:p>
      <w:pPr>
        <w:pStyle w:val="Normal"/>
        <w:ind w:firstLine="360"/>
        <w:jc w:val="both"/>
        <w:rPr/>
      </w:pPr>
      <w:r>
        <w:rPr/>
        <w:t xml:space="preserve">Списком №2 1991г. предусмотрены  </w:t>
      </w:r>
      <w:r>
        <w:rPr>
          <w:b/>
          <w:bCs/>
          <w:i/>
          <w:iCs/>
        </w:rPr>
        <w:t>слесари-ремонтники, занятые на горячих участках работ</w:t>
      </w:r>
      <w:r>
        <w:rPr>
          <w:b/>
          <w:i/>
        </w:rPr>
        <w:t xml:space="preserve"> (Список №2, раздел Х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Металлообработка, подраздел 2 кузнечно-прессовое производство, код профессии 2150200а-18559)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2.</w:t>
      </w:r>
      <w:r>
        <w:rPr/>
        <w:t xml:space="preserve">  Отказ во включении в мой льготный трудовой стаж вышеуказанных периодов работы я считаю необоснованным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4.07.1969г. я был принят на Чебаркульский металлургический завод в ремонтно-механический цех № 21 слесарем по ремонту основного оборудования на горячий участок работ (приказ № 602 от 05.07.1969) и 03.11.1970 г. был уволен по призыву в Советскую Армию.</w:t>
      </w:r>
    </w:p>
    <w:p>
      <w:pPr>
        <w:pStyle w:val="Normal"/>
        <w:ind w:firstLine="360"/>
        <w:jc w:val="both"/>
        <w:rPr/>
      </w:pPr>
      <w:r>
        <w:rPr/>
        <w:t>21.12.1972 г. по возвращении из рядов вооруженных сил я вновь был принят в цех № 21 слесарем по ремонту промышленного оборудования на горячем участке работ (приемная записка № 1259 от 18.12.1972), откуда 23.08.1973 г. уволился в связи с уходом на учебу в техникум.</w:t>
      </w:r>
    </w:p>
    <w:p>
      <w:pPr>
        <w:pStyle w:val="Normal"/>
        <w:ind w:firstLine="360"/>
        <w:jc w:val="both"/>
        <w:rPr/>
      </w:pPr>
      <w:r>
        <w:rPr/>
        <w:t>По окончании техникума 02.11.1974 г. я вновь был принят в цех № 21 слесарем по ремонту основного оборудования на горячем участке работ (приемная записка № 976 от 25.10.1974), где и работал до перевода на должность мастера кузнечно-сварочного участка в этом же цехе № 21.</w:t>
      </w:r>
    </w:p>
    <w:p>
      <w:pPr>
        <w:pStyle w:val="TextBodyIndent"/>
        <w:rPr/>
      </w:pPr>
      <w:r>
        <w:rPr>
          <w:sz w:val="24"/>
          <w:szCs w:val="24"/>
        </w:rPr>
        <w:t>Во время исполнения обязанностей слесаря в вышеуказанные периоды я выполнял работу на участках, признанных горячими (приказ №721-ОК от 03.05.1982г.), и производил ремонт кузнечно-прессового оборудования, находящегося в основных, производящих продукцию, цехах - № 1, № 27. Свои трудовые обязанности я выполнял в зоне действия повышенной температуры от нагретого оборудования и нагретого металла. Температура воздуха в цехе достигала 40 градусов и выше. Во время работы на меня также воздействовали такие вредные факторы как зашумленность, поскольку кузнечные молота постоянно работали, запыленность и загазованность от работы нагревательных печ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Моя бригада, специализирующаяся на капитальном ремонте оборудования, была занята выполнением ремонтных работ не каждый рабочий день, в связи с чем в 1982 году, по согласованию с отделом социального обеспечения области, на предприятии были введены карточки учета отработанного времени.</w:t>
      </w:r>
    </w:p>
    <w:p>
      <w:pPr>
        <w:pStyle w:val="Normal"/>
        <w:ind w:firstLine="360"/>
        <w:jc w:val="both"/>
        <w:rPr/>
      </w:pPr>
      <w:r>
        <w:rPr/>
        <w:t>В 1989 г., по ходатайству администрации предприятия, было получено письменное разъяснение из Министерства авиационной промышленности, в котором указывается на возможность включения в льготный пенсионный стаж времени, проработанного слесарями-ремонтниками участка капитальных ремонтов цеха № 21 до 1982г. с учетом коэффициента занятости на работах с вредными условиями труда, выведенными по карточкам учета отработанного времени.</w:t>
      </w:r>
    </w:p>
    <w:p>
      <w:pPr>
        <w:pStyle w:val="Normal"/>
        <w:ind w:firstLine="360"/>
        <w:jc w:val="both"/>
        <w:rPr/>
      </w:pPr>
      <w:r>
        <w:rPr/>
        <w:t>Средний коэффициент занятости, выведенный по карточкам учета отработанного времени за период с 1982 по 1988 г. составил 66,7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7.07.2007 г. я обратился в ГУ УПФР за назначением досрочной пенсии по возрасту, считая, что периоды работы с 24.07.1969 по 03.11.1970, с 21.12.1972 по 23.08.1973, с 02.11.1974 по 30.09.1978 должны быть рассчитаны с учетом среднего коэффициента занятости на ремонте основного оборудования на горячем участке работ и должны быть включены в стаж, дающий право на досрочное назначение пенсии по Списку № 2.</w:t>
      </w:r>
    </w:p>
    <w:p>
      <w:pPr>
        <w:pStyle w:val="Normal"/>
        <w:ind w:firstLine="360"/>
        <w:jc w:val="both"/>
        <w:rPr/>
      </w:pPr>
      <w:r>
        <w:rPr/>
        <w:t>Однако встретил непонимание со стороны специалистов ГУ УПФР: вышеуказанные периоды не были учтены мне в стаж, дающий право на досрочное пенсионное обеспечение, и мне было отказано в назначении досрочной пенсии.</w:t>
      </w:r>
    </w:p>
    <w:p>
      <w:pPr>
        <w:pStyle w:val="Normal"/>
        <w:ind w:firstLine="360"/>
        <w:jc w:val="both"/>
        <w:rPr/>
      </w:pPr>
      <w:r>
        <w:rPr/>
        <w:t xml:space="preserve">Считаю, что Решение является незаконным, нарушающим мои права, т.к. ходатайство в Министерство авиационной промышленности готовилось с целью выведения среднего коэффициента для оценки пенсионных прав слесарей-ремонтников цеха № 21, </w:t>
      </w:r>
      <w:r>
        <w:rPr>
          <w:i/>
          <w:iCs/>
        </w:rPr>
        <w:t>работавших до введения</w:t>
      </w:r>
      <w:r>
        <w:rPr/>
        <w:t xml:space="preserve"> карточек учета отработанного времени.</w:t>
      </w:r>
    </w:p>
    <w:p>
      <w:pPr>
        <w:pStyle w:val="Normal"/>
        <w:ind w:firstLine="360"/>
        <w:jc w:val="both"/>
        <w:rPr/>
      </w:pPr>
      <w:r>
        <w:rPr/>
        <w:t>Такой коэффициент был выведен, он составил 66,7%, и Отдел социального обеспечения облисполкома согласился с решением Министерства авиационной промышленности о включении в льготный стаж периода работы до 1982 года с учетом коэффициента занятости, выведенного по карточкам учета отработанного време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меняя средний коэффициент занятости на работах с тяжелыми условиями труда, выведенный по карточкам учета отработанного времени, 66,7% - мой стаж за вышеуказанные периоды составил      3 года 10 месяцев 26 дней. </w:t>
      </w:r>
    </w:p>
    <w:p>
      <w:pPr>
        <w:pStyle w:val="Normal"/>
        <w:ind w:firstLine="360"/>
        <w:jc w:val="both"/>
        <w:rPr/>
      </w:pPr>
      <w:r>
        <w:rPr/>
        <w:t>Учитывая 9 лет 5 месяцев 6 дней, зачтенные мне в стаж, дающий право на досрочное назначение пенсии, мой специальный стаж составляет 13 лет 4 месяца 2 дня, что при общем страховом стаже - 36 лет 4 месяца 24 дня – дает мне право на назначение досрочной пенсии по возрасту по Списку № 2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основании изложенного, в соответствии  с подпунктом 2 п.1. ст. 27 ФЗ «О трудовых пенсиях в РФ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Признать за мной право на досрочную пенсию по старости в соответствии с подпунктом 2 п.1 ст.27 ФЗ «О трудовых пенсиях в РФ» с 28.07.2007г.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Отменить решение ГУ УПФР по г. Чебаркулю и Чебаркульскому району, выраженное в протоколе заседания комиссии по рассмотрению вопросов реализации пенсионных прав граждан от 03.08.2007г. № 191 в части невключения в льготный стаж для назначения досрочной пенсии по старости периодов работы слесарем по ремонту основного оборудования на горячем участке работ:</w:t>
      </w:r>
    </w:p>
    <w:p>
      <w:pPr>
        <w:pStyle w:val="Normal"/>
        <w:ind w:firstLine="360"/>
        <w:jc w:val="both"/>
        <w:rPr/>
      </w:pPr>
      <w:r>
        <w:rPr/>
        <w:t>с 24.07.1969г. по 03.11.1970г.</w:t>
      </w:r>
    </w:p>
    <w:p>
      <w:pPr>
        <w:pStyle w:val="Normal"/>
        <w:ind w:firstLine="360"/>
        <w:jc w:val="both"/>
        <w:rPr/>
      </w:pPr>
      <w:r>
        <w:rPr/>
        <w:t>с 21.12.1972г. по 23.08.1973г.</w:t>
      </w:r>
    </w:p>
    <w:p>
      <w:pPr>
        <w:pStyle w:val="Normal"/>
        <w:ind w:firstLine="360"/>
        <w:jc w:val="both"/>
        <w:rPr/>
      </w:pPr>
      <w:r>
        <w:rPr/>
        <w:t>с 02.11.1974г. по 30.09.1978г.</w:t>
      </w:r>
    </w:p>
    <w:p>
      <w:pPr>
        <w:pStyle w:val="Normal"/>
        <w:ind w:firstLine="360"/>
        <w:jc w:val="both"/>
        <w:rPr/>
      </w:pPr>
      <w:r>
        <w:rPr/>
        <w:t>итого 3 года  10 мес. 26 дн., учитывая средний коэффициент занятости на работах с вредными условиями труда, выведенный по карточкам учета отработанного времен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 Обязать ГУ УПФР по г. Чебаркулю и Чебаркульскому району назначить мне досрочную пенсию по старости по основаниям подпункта 2 п.1 ст. 27 ФЗ от 17.12.2001г. №173-ФЗ «О трудовых пенсиях в РФ» с 28.07.2007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ротокола №191 от 03.08.2007г.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риказа об отнесении цехов и участков к числу горячих №721-ОК от 03.05.1982г.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искового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_»________________2007г.</w:t>
        <w:tab/>
        <w:tab/>
        <w:tab/>
        <w:tab/>
        <w:tab/>
        <w:t>_____________ А.И. Панфилов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5:16:00Z</dcterms:created>
  <dc:creator>user</dc:creator>
  <dc:description/>
  <cp:keywords/>
  <dc:language>en-US</dc:language>
  <cp:lastModifiedBy>PUD</cp:lastModifiedBy>
  <cp:lastPrinted>2007-08-23T11:50:00Z</cp:lastPrinted>
  <dcterms:modified xsi:type="dcterms:W3CDTF">2008-05-04T04:57:00Z</dcterms:modified>
  <cp:revision>45</cp:revision>
  <dc:subject/>
  <dc:title/>
</cp:coreProperties>
</file>