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 xml:space="preserve">Истец:      </w:t>
      </w:r>
      <w:r>
        <w:rPr>
          <w:bCs/>
          <w:iCs/>
        </w:rPr>
        <w:t>Пеникинштейн Надежда Юрьевн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Фрунзе,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456440, г. Чебаркуль,  </w:t>
      </w:r>
    </w:p>
    <w:p>
      <w:pPr>
        <w:pStyle w:val="Normal"/>
        <w:jc w:val="right"/>
        <w:rPr/>
      </w:pPr>
      <w:r>
        <w:rPr/>
        <w:t>ул. Электрост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11.2006г. я обратилась в ГУ УПФР в г. Чебаркуле и Чебаркульском районе (далее ГУ УПФР) с заявлением о назначении мне досрочной пенсии по старости в соответствии с подпунктом 1 п.1 ст.27 ФЗ от 17.12.2001г. №173-ФЗ «О трудовых пенсиях в РФ».</w:t>
      </w:r>
    </w:p>
    <w:p>
      <w:pPr>
        <w:pStyle w:val="Normal"/>
        <w:jc w:val="both"/>
        <w:rPr/>
      </w:pPr>
      <w:r>
        <w:rPr/>
        <w:tab/>
        <w:t xml:space="preserve">Протоколом заседания комиссии по рассмотрению вопросов реализации пенсионных прав граждан от 18 декабря 2006 года № 535 ГУ УПФР отказало мне в назначении досрочной трудовой пенсии по старости (далее «Протокол»). В стаж на соответствующих видах работы не включены периоды моей работы: </w:t>
      </w:r>
    </w:p>
    <w:p>
      <w:pPr>
        <w:pStyle w:val="Normal"/>
        <w:ind w:firstLine="540"/>
        <w:jc w:val="both"/>
        <w:rPr/>
      </w:pPr>
      <w:r>
        <w:rPr/>
        <w:t>машинистом электромостового крана на горячем участке работ в цехе №2 ЧМЗ (АП «ЧМЗ»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>с 01.07.1982г. по 18.04.1984 г.;</w:t>
      </w:r>
    </w:p>
    <w:p>
      <w:pPr>
        <w:pStyle w:val="Normal"/>
        <w:jc w:val="both"/>
        <w:rPr/>
      </w:pPr>
      <w:r>
        <w:rPr/>
        <w:tab/>
        <w:tab/>
        <w:tab/>
        <w:tab/>
        <w:t>с 20.04.1984г. по 21.04.1984 г.;</w:t>
      </w:r>
    </w:p>
    <w:p>
      <w:pPr>
        <w:pStyle w:val="Normal"/>
        <w:jc w:val="both"/>
        <w:rPr/>
      </w:pPr>
      <w:r>
        <w:rPr/>
        <w:tab/>
        <w:tab/>
        <w:tab/>
        <w:tab/>
        <w:t>с 24.04.1984г. по 26.11.1987 г.;</w:t>
      </w:r>
    </w:p>
    <w:p>
      <w:pPr>
        <w:pStyle w:val="Normal"/>
        <w:jc w:val="both"/>
        <w:rPr/>
      </w:pPr>
      <w:r>
        <w:rPr/>
        <w:tab/>
        <w:tab/>
        <w:tab/>
        <w:tab/>
        <w:t>с 22.12.1987г. по 01.12.1988 г.;</w:t>
      </w:r>
    </w:p>
    <w:p>
      <w:pPr>
        <w:pStyle w:val="Normal"/>
        <w:jc w:val="both"/>
        <w:rPr/>
      </w:pPr>
      <w:r>
        <w:rPr/>
        <w:tab/>
        <w:tab/>
        <w:tab/>
        <w:tab/>
        <w:t>с 11.12.1988г. по 14.11.1989 г.;</w:t>
      </w:r>
    </w:p>
    <w:p>
      <w:pPr>
        <w:pStyle w:val="Normal"/>
        <w:jc w:val="both"/>
        <w:rPr/>
      </w:pPr>
      <w:r>
        <w:rPr/>
        <w:tab/>
        <w:tab/>
        <w:tab/>
        <w:tab/>
        <w:t>с 29.11.1989г. по 13.09.1990 г.;</w:t>
      </w:r>
    </w:p>
    <w:p>
      <w:pPr>
        <w:pStyle w:val="Normal"/>
        <w:jc w:val="both"/>
        <w:rPr/>
      </w:pPr>
      <w:r>
        <w:rPr/>
        <w:tab/>
        <w:tab/>
        <w:tab/>
        <w:tab/>
        <w:t>с 28.09.1990г. по 15.10.1991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ашинистом электромостового крана на участке горячих работ в цехе №2 (КПЦ-1) ОАО «Уральская кузница»</w:t>
        <w:tab/>
        <w:tab/>
        <w:t>с 26.08.1999г. по 30.09.1999 г.;</w:t>
      </w:r>
    </w:p>
    <w:p>
      <w:pPr>
        <w:pStyle w:val="Normal"/>
        <w:ind w:left="2124" w:firstLine="708"/>
        <w:jc w:val="both"/>
        <w:rPr/>
      </w:pPr>
      <w:r>
        <w:rPr/>
        <w:t>с 01.12.1999г. по 31.12.1999 г.;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Всего 8 лет 5 месяцев 4 дня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Я не спорю о невключении в стаж, дающий право на льготное пенсионное обеспечение, периодов работы 19.04.1984г., с 22.04.1984г. по 23.04.1984г, 27.11.1987г. по 21.12.1987г., 02.12.1988г. по 10.12.1988г., с 15.11.1989г. по 28.11.1989г., с 14.09.1990г. по 27.09.1990г., т.к. в эти периоды я брала дни без сохранения заработной платы. </w:t>
      </w:r>
    </w:p>
    <w:p>
      <w:pPr>
        <w:pStyle w:val="Normal"/>
        <w:ind w:firstLine="708"/>
        <w:jc w:val="both"/>
        <w:rPr/>
      </w:pPr>
      <w:r>
        <w:rPr/>
        <w:t>В качестве основания  для отказа в назначении досрочной трудовой  пенсии в Решении указано отсутствие документального подтверждения постоянной занятости выполнения работ, предусмотренных Списками, в течение полного рабочего дня (не  менее 80% рабочего времени).</w:t>
      </w:r>
    </w:p>
    <w:p>
      <w:pPr>
        <w:pStyle w:val="Normal"/>
        <w:ind w:firstLine="708"/>
        <w:jc w:val="both"/>
        <w:rPr/>
      </w:pPr>
      <w:r>
        <w:rPr/>
        <w:t xml:space="preserve">Однако вышеуказанное решение является  незаконным, нарушающим мое право на  государственное пенсионное обеспечение, гарантированное ст.7  Конституции РФ и ст.27 ФЗ от 17.12.2001г. №173-ФЗ «О трудовых пенсиях», поскольку 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</w:t>
      </w:r>
      <w:r>
        <w:rPr/>
        <w:t xml:space="preserve"> Статья 27 подпункт 1 п.1  ФЗ от 17.12.2001г.  №173-ФЗ «О трудовых пенсиях»  предусматривает назначение досрочной пенсии по старости мужчинам по достижении возраста 50 лет и женщинам по достижении возраста 45 лет, если они проработали соответственно не менее 10 лет и 7 лет 6 месяцев  на подземных работах, на работах с вредными условиями  труда и в горячих цехах и имеют страховой стаж соответственно не менее 20 и 15 лет.</w:t>
      </w:r>
    </w:p>
    <w:p>
      <w:pPr>
        <w:pStyle w:val="Normal"/>
        <w:jc w:val="both"/>
        <w:rPr/>
      </w:pPr>
      <w:r>
        <w:rPr/>
        <w:tab/>
        <w:t xml:space="preserve">Постановлением Совета Министров СССР от 22.08.1956г. №1173, а впоследствии 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Списком №1 1956г.  предусмотрены </w:t>
      </w:r>
      <w:r>
        <w:rPr>
          <w:b/>
          <w:i/>
        </w:rPr>
        <w:t>крановщики (машинисты)  на горячих участках работ и их подручные (Список №1, раздел 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Металлообработка, подраздел 3 прочие профессии по металлообработке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Списком №1 1991г. предусмотрены  </w:t>
      </w:r>
      <w:r>
        <w:rPr>
          <w:b/>
          <w:i/>
        </w:rPr>
        <w:t>машинисты кранов (крановщики), занятые на горячих участках работ (Список №1, раздел 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Металлообработка, подраздел 5 прочие профессии по металлообработке, код профессии  1110400а-13790)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</w:t>
      </w:r>
      <w:r>
        <w:rPr/>
        <w:t xml:space="preserve"> Приказом №244 от 15.07.1982г.</w:t>
      </w:r>
      <w:r>
        <w:rPr>
          <w:b/>
        </w:rPr>
        <w:t xml:space="preserve"> </w:t>
      </w:r>
      <w:r>
        <w:rPr/>
        <w:t>я была переведена в цехе №2 ЧМЗ машинистом электромостового крана на горячий участок работы по 3 разряду.  Я работала  на электромостовых кранах цеха №73, №44, №44, №50, № 67, № 65, № 41 и № 48 на горячем участке работ, выполняя управление электромостовым краном, перемещение горячих поковок, иные технологические операции совместно с бригадами термистов, обработчиков поверхностных пороков металла,  что подтвержд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овой книжкой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зом по цеху № 2 от 15.02.1983 г. № 45.</w:t>
      </w:r>
    </w:p>
    <w:p>
      <w:pPr>
        <w:pStyle w:val="Normal"/>
        <w:ind w:firstLine="540"/>
        <w:jc w:val="both"/>
        <w:rPr/>
      </w:pPr>
      <w:r>
        <w:rPr/>
        <w:t>Вышеуказанные трудовые функции я выполняла в зоне действия повышенных температур от нагретого технологического оборудования (нагревательных печей) и от продукции производства  (нагретых поковок), в зоне действия протравленных поковок на участке травления, т.е.  на горячем участке работ, что подтверждается:</w:t>
      </w:r>
      <w:r>
        <w:rPr>
          <w:i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>- приказами №721-ОК от 03.05.1982г., №416-ОК от 28.05.1998г., №89-ОК от 18.01.2000г., в соответствии с которыми печной участок, включая газовые и электрические печи для термообработки стальных штамповок с относящимися к ним механизмами, (участок термообработки) и травильное отделение со всем  технологическим оборудованием цеха №2 был признан горячим;</w:t>
      </w:r>
    </w:p>
    <w:p>
      <w:pPr>
        <w:pStyle w:val="Normal"/>
        <w:ind w:firstLine="705"/>
        <w:jc w:val="both"/>
        <w:rPr/>
      </w:pPr>
      <w:r>
        <w:rPr/>
        <w:t xml:space="preserve">- планом цеха №2. </w:t>
      </w:r>
    </w:p>
    <w:p>
      <w:pPr>
        <w:pStyle w:val="Normal"/>
        <w:ind w:firstLine="705"/>
        <w:jc w:val="both"/>
        <w:rPr/>
      </w:pPr>
      <w:r>
        <w:rPr/>
        <w:t xml:space="preserve">Кроме того, управление электромостовым краном на  горячем участке я осуществляла в течение  полного рабочего дня (не менее 80% рабочего времени), что подтверждается рабочей инструкцией машиниста крана РИ 807.0200.41-95, </w:t>
      </w:r>
      <w:r>
        <w:rPr>
          <w:spacing w:val="-4"/>
          <w:kern w:val="2"/>
        </w:rPr>
        <w:t xml:space="preserve">РИ807.0100.29-2000, </w:t>
      </w:r>
      <w:r>
        <w:rPr/>
        <w:t xml:space="preserve">согласно которых никаких иных трудовых функций, кроме управления  краном не предусмотрено. </w:t>
      </w:r>
    </w:p>
    <w:p>
      <w:pPr>
        <w:pStyle w:val="Normal"/>
        <w:ind w:firstLine="705"/>
        <w:jc w:val="both"/>
        <w:rPr/>
      </w:pPr>
      <w:r>
        <w:rPr/>
        <w:t xml:space="preserve">Таким образом, в вышеуказанные периоды я работала по профессии и в условиях, предусмотренных Списком №1, и имею право на включение их в льготный стаж для назначения досрочной пенсии по старости. </w:t>
      </w:r>
    </w:p>
    <w:p>
      <w:pPr>
        <w:pStyle w:val="Normal"/>
        <w:ind w:firstLine="705"/>
        <w:jc w:val="both"/>
        <w:rPr/>
      </w:pPr>
      <w:r>
        <w:rPr/>
        <w:t>На основании изложенного, в соответствии  с подпунктом 1 п.1. ст. 27 ФЗ «О трудовых пенсиях в РФ», ст. 98 ГПК РФ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.Признать за мной право на досрочную пенсию по старости в соответствии с подпунктом 1 п.1ст.27 ФЗ «О трудовых пенсиях в РФ» с 24.11.2006г.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Отменить Протокол заседания комиссии по рассмотрению вопросов реализации пенсионных прав граждан ГУ УПФР в г. Чебаркуле и Чебаркульском районе от 18.12.2006г. №535 в части невключения в льготный стаж для назначения досрочной пенсии по старости периодов работы машинистом  электромостового крана на горячем участке работ:</w:t>
      </w:r>
    </w:p>
    <w:p>
      <w:pPr>
        <w:pStyle w:val="Normal"/>
        <w:jc w:val="both"/>
        <w:rPr/>
      </w:pPr>
      <w:r>
        <w:rPr/>
        <w:tab/>
        <w:tab/>
        <w:tab/>
        <w:tab/>
        <w:t>с 01.07.1982г. по 18.04.1984 г.;</w:t>
      </w:r>
    </w:p>
    <w:p>
      <w:pPr>
        <w:pStyle w:val="Normal"/>
        <w:jc w:val="both"/>
        <w:rPr/>
      </w:pPr>
      <w:r>
        <w:rPr/>
        <w:tab/>
        <w:tab/>
        <w:tab/>
        <w:tab/>
        <w:t>с 20.04.1984г. по 21.04.1984 г.;</w:t>
      </w:r>
    </w:p>
    <w:p>
      <w:pPr>
        <w:pStyle w:val="Normal"/>
        <w:jc w:val="both"/>
        <w:rPr/>
      </w:pPr>
      <w:r>
        <w:rPr/>
        <w:tab/>
        <w:tab/>
        <w:tab/>
        <w:tab/>
        <w:t>с 24.04.1984г. по 26.11.1987 г.;</w:t>
      </w:r>
    </w:p>
    <w:p>
      <w:pPr>
        <w:pStyle w:val="Normal"/>
        <w:jc w:val="both"/>
        <w:rPr/>
      </w:pPr>
      <w:r>
        <w:rPr/>
        <w:tab/>
        <w:tab/>
        <w:tab/>
        <w:tab/>
        <w:t>с 22.12.1987г. по 01.12.1988 г.;</w:t>
      </w:r>
    </w:p>
    <w:p>
      <w:pPr>
        <w:pStyle w:val="Normal"/>
        <w:jc w:val="both"/>
        <w:rPr/>
      </w:pPr>
      <w:r>
        <w:rPr/>
        <w:tab/>
        <w:tab/>
        <w:tab/>
        <w:tab/>
        <w:t>с 11.12.1988г. по 14.11.1989 г.;</w:t>
      </w:r>
    </w:p>
    <w:p>
      <w:pPr>
        <w:pStyle w:val="Normal"/>
        <w:jc w:val="both"/>
        <w:rPr/>
      </w:pPr>
      <w:r>
        <w:rPr/>
        <w:tab/>
        <w:tab/>
        <w:tab/>
        <w:tab/>
        <w:t>с 29.11.1989г. по 13.09.1990 г.;</w:t>
      </w:r>
    </w:p>
    <w:p>
      <w:pPr>
        <w:pStyle w:val="Normal"/>
        <w:jc w:val="both"/>
        <w:rPr/>
      </w:pPr>
      <w:r>
        <w:rPr/>
        <w:tab/>
        <w:tab/>
        <w:tab/>
        <w:tab/>
        <w:t>с 28.09.1990г. по 15.10.1991г.</w:t>
      </w:r>
    </w:p>
    <w:p>
      <w:pPr>
        <w:pStyle w:val="TextBody"/>
        <w:ind w:left="708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с 26.08.1999г. по 30.09.1999 г.;</w:t>
      </w:r>
    </w:p>
    <w:p>
      <w:pPr>
        <w:pStyle w:val="Normal"/>
        <w:ind w:left="2124" w:firstLine="708"/>
        <w:jc w:val="both"/>
        <w:rPr/>
      </w:pPr>
      <w:r>
        <w:rPr/>
        <w:t>с 01.12.1999г. по 31.12.1999 г.;</w:t>
      </w:r>
    </w:p>
    <w:p>
      <w:pPr>
        <w:pStyle w:val="Normal"/>
        <w:jc w:val="both"/>
        <w:rPr/>
      </w:pPr>
      <w:r>
        <w:rPr/>
        <w:tab/>
        <w:tab/>
        <w:t>Всего 8 лет 5 месяцев 4 дня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3. Обязать ГУ УПФР в г. Чебаркуле и Чебаркульском районе назначить мне досрочную пенсию по старости по основаниям подпункта 1 п.1 ст. 27 ФЗ от 17.12.2001г. №173-ФЗ «О трудовых пенсиях в РФ» с 24.11.2006г.</w:t>
      </w:r>
    </w:p>
    <w:p>
      <w:pPr>
        <w:pStyle w:val="Normal"/>
        <w:ind w:firstLine="705"/>
        <w:jc w:val="both"/>
        <w:rPr/>
      </w:pPr>
      <w:r>
        <w:rPr/>
        <w:t>4. Взыскать с ответчика в мою пользу в возмещение расходов по оплате государственной пошлины 100 рублей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ab/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отокола заседания комиссии по рассмотрению вопросов по реализации пенсионных прав граждан ГУ УПФР от 18 декабря 2006г. № 53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свидетельства о рожд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№244 от 15.07.1982 г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по цеху №2 от 15.02.1983 г. № 4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приказов об отнесении цехов и участков к числу горячих на 10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переименовании цехов на 1 ли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рабочих инструкций №РИ 807.0200.41-95; РИ 807.0100.29-2000 на 5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_»________________2007г.</w:t>
        <w:tab/>
        <w:tab/>
        <w:tab/>
        <w:tab/>
        <w:t>_______________Н.Ю. Пеникинштей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58:00Z</dcterms:created>
  <dc:creator>user</dc:creator>
  <dc:description/>
  <cp:keywords/>
  <dc:language>en-US</dc:language>
  <cp:lastModifiedBy>PUD</cp:lastModifiedBy>
  <cp:lastPrinted>2007-02-26T14:00:00Z</cp:lastPrinted>
  <dcterms:modified xsi:type="dcterms:W3CDTF">2008-05-04T05:01:00Z</dcterms:modified>
  <cp:revision>18</cp:revision>
  <dc:subject/>
  <dc:title>ЗАКАЗНОЕ</dc:title>
</cp:coreProperties>
</file>