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ем Российской Федерации</w:t>
      </w:r>
    </w:p>
    <w:p>
      <w:pPr>
        <w:pStyle w:val="Normal"/>
        <w:ind w:firstLine="720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Дело №2-483/2007</w:t>
        <w:br/>
        <w:t>02 октября 2007 года</w:t>
        <w:tab/>
        <w:t xml:space="preserve">                                                              г. Чебаркуль Челябинской област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баркульский городской суд Челябинской области в состав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его судьи Благаря В.А.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екретаре Власовой В.А.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, с участием истца Гусева А.Б., представителя ответчика Шакировой ИН, представителя третьего лица Виноградовой СВ., в открытом судебном заседании гражданское дело по иску Гусева Анатолия Борисовича к Государственному учреждению - Управление Пенсионного фонда Российской Федерации в г.Чебаркуле и Чебаркульском районе о признании права на досрочную пенсию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усев А.Б. обратился в Чебаркульский городской суд Челябинской области с иском к Государственному учреждению - Управление Пенсионного Фонда Российской Федерации в г. Чебаркуле и Чебаркульском районе Челябинской области о признании права на досрочную трудовую пенсию по старости, просит суд признать за ним право на досрочную трудовую пенсию по старости на основании п.п.2 п. 1 ст.27 Федерального Закона "О трудовых пенсиях в Российской Федерации" от 17 декабря 2002 года № 173-ФЗ с 07 января 2007 года; отменить решение ответчика, содержащееся в протоколе заседании комиссии по рассмотрению вопросов реализации пенсионных права граждан от 22 января 2007 года №11 в части не включения в специальный трудовой стаж, дающий ему право на назначение досрочной трудовой пенсии по старости по указанному основанию периодов его работы: с 25 июня 1973 по 12 декабря 1978 года электромонтером на участке горячих работ по 5 разряду в цехе № 2 Чебаркульского металлургического завода, с 14 мая 1980 года по 31 марта 1999 года электромонтером по ремонту о обслуживанию электрооборудования на участке горячих работ в термическом цехе № 2 Чебаркульского металлургического завода, с 01 апреля 1999 года по 10 апреля 2003 года электромонтером по ремонту и обслуживанию электрооборудования на термическом участке в кузнечно-прессовом цехе № 1 ОАО «Уральская кузница» и обязать ответчика назначить ему досрочную трудовую пенсию по старости по указанному основанию с 07 января 200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удебном заседании истец иск поддержал, в обоснование иска суду пояснил, что он 22 декабря 2006 года обратился к ответчику с заявлением о назначении ему досрочной трудовой пенсии по старости в связи выполнением им работ с тяжелыми и вредными условиями труда в соответствии с подпунктом 2 пункта 1 ст. 27 Федерального Закона "О трудовых пенсиях в Российской Федерации" от 17 декабря 2002 года № 173-ФЗ с 07 января 2007 года. Оспариваемым решением ответчика в назначении досрочной трудовой пенсии по старости ему было отказано, так как в его специальный трудовой стаж ответчиком не были зачтены периоды его работы: с 25 июня 1973 по 12 декабря 1978 года электромонтеров па участке горячих работ по 5 разряду в цехе № 2 Чебаркульского металлургического завода, с 14 мая 1980 года по 31 марта 1999 года электромонтером по ремонту и обслуживанию электрооборудования на участке горячих работ в термическом цехе № 2 Чебаркульского металлургического завода, с 01 апреля 1999 года по 10 апреля 2003 года электромонтером по ремонту и обслуживанию электрооборудования на термическом участке в кузнечно-прессовом цехе № 1 ОАО «Уральская кузница. Не включение указанных периодов в специальный трудовой стаж ответчик мотивировал тем, что отсутствуют документы, подтверждающие его постоянную занятость (не менее 80%) в течение полного рабочего дня на указанных работах, с чем он не согласен, так как в указанные периоды он работал электромонтером по ремонту и обслуживанию электрооборудования на горячем участке работ, в условиях, предусмотренных Списком № 1 не менее 80% рабочего времени. В его обязанности входило выполнение работ по ремонту и обслуживанию электрооборудования, расположенного и относящегося к горячим участкам работ, за которыми истец был закреплен. Свои трудовые обязанности истец выполнял в зоне действия повышенной температуры от нагретого оборудования и нагретого металла. Ремонт и обслуживание электорооборудования на горячих участках работ он выполнял в течение всего рабочего дня, т.е постоянно. Во время выполнения работы на него воздействовали такие вредные факторы как зашумленность, запыленность и загазованность от работы всех агрегатов, оборудования и механизмов, которые располагались на участке горячих работ и были задействованы в производственно-рабочем процессе. Указанные работы полностью соответствуют Списку № 2 1991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ответчика Шакирова И.Н. (по доверенности от 09 января 2007 года) иск не признал, в обоснование возражений по существу иска объяснил, что оспариваемое решение является законным и обоснованным, ни истец, ни его работодатель не представили в ГУ УПФ Российской Федерации в г. Чебаркуль и Чебаркульском районе Челябинской области документов подтверждающих постоянную занятость истца в течение полного рабочего дня на указанных работ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третьего лица - ОАО "Уральская кузница" Виноградова СВ. (по доверенности от 02 июля 2007 года), полагает необходимым удовлетворить исковые требования Гусева А.Б. в части включения в периоды работы Гусева А.Б. электромонтером по ремонту и обслуживанию электрооборудования на горячих участках работ с 01 января 1992 года по 31 марта 1999 года, с 01 апреля 1999 года по 10 апреля 2003 года всего 11 лет 3 месяца 8 дней в льготный стаж для назначения досрочной пенсии по старости, представила суду документы об отнесении участков работ, на которых работал истец к "горячим", подтвердила занятость истца в спорные периоды на работах, отнесенных Списком № 2 1991 года к категории, дающих право на досрочное назначение трудовой пенсии. Периоды работы истца с 25 июня 1973 года по 12 декабря 1978 года, с 14 мая 1980 года по 31 декабря 1991 года в качестве электромонтера по ремонту и обслуживанию электрооборудования на горячих участках работ в термическом цехе №. 2 ОАО «Уральская кузница» документально подтвердить не может, однако не возражает против включения данных периодов работы в льготный стаж, дающий право на досрочное пенсионное обеспеч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объяснений участников процесса, показаний свидетелей Куликова А.П., Булатова A.M., исследованных судом материалов дела установлены следующие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ующие периоды истец работал с 25 июня 1973 по 12 декабря 1978 года электромонтером на участке горячих работ по 5 разряду в цехе № 2 Чебаркульского металлургического завода, с 14 мая 1980 года по 31 марта 1999 года электромонтером по ремонту и обслуживанию электрооборудования на участке горячих работ в термическом цехе № 2 Чебаркульского металлургического завода, с 01 апреля 1999 года по 10 апреля 2003 года электромонтером по ремонту и обслуживанию электрооборудования на термическом участке в кузнечно-прессовом цехе № 1 ОАО «Уральская кузница». Приказом от 03 мая 1982 года № 721-ОК термический цех № 2 признан горячим с 1942 года в составе двух участков: печного (состоящего из газовых и электрических печей) и травильного отделения (признанного горячим в полном объеме). Истец работал в указанный период на этих участках, осуществлял ремонт электрооборудования полный рабочий день. Участок, на котором выполнял работу истец характеризуется повышенной температурой, вследствие значительных тепловыделений от газовых и электрических печей, нагретого металла, охлаждения большого количества штамповок, выделения горячих паров кислоты, теплового излучения поверхности травильных ван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протокола заседания комиссии по рассмотрению вопросов реализации пенсионных прав граждан Государственного учреждения - Управление Пенсионного Фонда Российской Федерации в г. Чебаркуль и Чебаркульском районе Челябинской области от 22 января 2007 года № 11 следует, что на момент его принятия истцу исполнилось 55 лет. Периоды работы истца с 25 июня 1973 по 12 декабря 1978 года электромонтером на участке горячих работ по 5 разряду в цехе № 2 Чебаркульского металлургического завода, с 14 мая 1980 года по 31 марта 1999 года электромонтером по ремонту о обслуживанию электрооборудования на участке горячих работ в термическом цехе № 2 Чебаркульского металлургического завода, с 01 апреля 1999 года по 10 апреля 2003 года электромонтером по ремонту и обслуживанию электрооборудования на термическом участке в кузнечно-прессовом цехе № 1 ОАО «Уральская кузница» в специальный трудовой стаж не включены, так как истцом и его работодателем не подтверждена постоянная занятость истца на соответствующих видах работ на горячем участке, страховой стаж истца составил 37 лет 10 месяцев 2 дня, в специальный трудовой стаж для досрочного назначения трудовой пенсии по старости ответчиком истцу были зачтены периоды общей продолжительностью 3 года 8 месяцев 4 дня, в назначении досрочной трудовой пенсии отказано (л.д. 7-1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копии паспорта, трудовой книжки на имя истца установлено что истец 07 января 1952  года, то есть на момент принятия ответчиком решения по заявлению истца о назначении досрочной пенсии истцу исполнилось 55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шеприведенные характер и условия работы истца в спорные периоды и постоянная занятость истца на данных работах предусмотренные Списком № 2 утвержденным постановлением кабинета министров СССР от 26 января 1991 года №10 раздел 14 "Металлообработка", подраздел 4а-термическая обработка, код профессии 2150400а-19861 "Электромонтеры по ремонту и обслуживанию электрооборудования, занятые на горячих участках работ", подтверждены показаниями свидетелей Кудинова А.П., Булатова А М., работавших совместно с истцом в спорные периоды на аналогичных должностях давших показания, аналогичные объяснениям истца и представителя третьего лица об условиях, характере работы истца и его занятости на данных работах в указанные периоды, а так же представленными суду: копией трудовой книжки на имя истца (л.д, 18-22), копиями приказов по Чебаркульскому металлургическому заводу (в дальнейшем ОАО "Уральская кузница") об отнесении цехов и участков к горячим (л.д.23-55), копией рабочими инструкциями электромонтера по ремонту и обслуживанию электрооборудования (л.д.56-58,59-63), справками ОАО "Уральская кузница" (л.д.77-82), копией Устава ОАО "Уральская кузница" (л.д. 105-107)), копией расчета ремонтосложности и затрат рабочего времени на ремонт электрооборудования участка термообработкиКПЦ-1 на 01.09.2003 год (л.д.109-149), ,копиями трудовых книжек на имя вышеуказанных свидетелей, работавших в спорные периоды вместе с истцом (л.д. 151-159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ив приведенную совокупность доказательств, суд находит их последовательными, непротиворечивыми, согласующимися между собой, с объяснениями истца и представителя третьего лица относительно приведенных установленных судом обстоятельств. Не доверять приведенным доказательствам у суда оснований не имеется, в связи с чем данные обстоятельства суд находит доказанн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из приведенной совокупности доказательств судом установлено, что в спорный период истец фактически выполнял работы, предусмотренные списками производств, работ, профессий и должностей и показателей, дающих право на льготное пенсионное обеспечение (Список № 2), доказательств опровергающих доводы истца представителем ответчика представлено не было, в связи чем, суд приходит к выводу о неправомерности не включения ответчиком указанного периода работы в специальный трудовой стаж истца, дающий ему право на досрочное назначение трудовой пенсии по старости в соответствии с подпунктом 2 пункта 1 статьи 27 Федерального Закона "О трудовых пенсиях в Российской Федерации" и о необходимости удовлетворения иска в части требований о признании незаконным и отмене коллегиального решения ответчика, признании права на досрочную трудовую пенсию по стар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шеперечисленного периода работы истца, который суд счел не зачтенным</w:t>
        <w:br/>
        <w:t>ответчиком в льготный стаж истца неправомерно, специальный стаж истца составляет более 12</w:t>
        <w:br/>
        <w:t>лет 06 месяцев.</w:t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момент принятия ответчиком решения по заявлению истца о назначении досрочной трудовой пенсии 22 января 2007 года истцу исполнилось 55 лет, так как родился он 07 января 1952 года, специальный стаж истца составил более 12 лет 6 месяцев, общий страховой стаж истца составил более 37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о есть на момент принятия ответчиком решения по заявлению истца  о назначении досрочной пенсии у истца возникло право на такое назначение пенсии в силу подпункта 1 пункта 1 статьи 27 Федерального Закона "О трудовых пенсиях в Российской Федерации от 17 декабря 2002 года № 173-Ф3, поэтому требования истца об отмене коллегиального решения ответчика от 22 января 2007 года № 11, которым ему отказано в назначении досрочной трудовой пенсии по старости на основании подпункта 2 пункта 1 статьи 27 Федерального закона "О трудовых пенсиях в Российской Федерации" от 17 декабря 2002 года № 173-ФЗ и признании за ним права на досрочную пенсию по указанному основанию подлежат удовлетвор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илу ст. 98 ГПК Российской Федерации с ответчика надлежит взыскать в пользу истца возмещение расходов по оплате государственной пошлины 1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. ст.12, 56, 194-199, 206 ГПК РФ суд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знать за Гусевым Анатолием Борисовичем право на досрочную трудовую пенсию по старости в соответствии с п.п.2 п.1 ст.27 Федерального закона от 17 декабря 2001 года №173-Ф3 "О трудовых пенсиях в Российской Федерации" с 07 января 200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тменить решение комиссии по рассмотрению вопросов реализации пенсионных прав граждан Государственного учреждения - Управления Пенсионного Фонда Российской Федерации в г.Чебаркуле и Чебаркульском районе Челябинской области, выраженное в протоколе №11 от 22 января 2007 года, в части отказа Гусеву Анатолию Борисовичу в зачете в специальный трудовой стаж на соответствующих видах работ, необходимый для назначения досрочной трудовой пенсии по старости в соответствии с п.п.2 п.1 ст.27 Федерального закона от 17 декабря 2001 года 173-ФЗ "О трудовых пенсиях в Российской Федерации", периодов работы: с 25 июня 1973 года по 12 декабря 1978 года в качестве электромонтера на участке горячих работ по 5 разряду в цехе №2, с 14 мая 1980 года по 31 марта 1999 года в качестве электромонтера по ремонту и обслуживанию электрооборудования на участке горячих работ в термическом цехе №2 и с 01 апреля 1999 года по 10 апреля 2003 года в качестве электромонтера по ремонту и обслуживанию электрооборудования на термическом участке в кузнечно-прессовом цехе №1 ОАО "Уральская кузница" и зачесть их в специальный стаж для назначения ему досрочной трудовой пен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му учреждению - Управлению Пенсионного Фонда РФ в г.Чебаркуле и Чебаркульском районе Челябинской области назначить Гусеву Анатолию Борисовичу досрочную трудовую пенсию по старости на основании п.п.2 п.1 ст.27 Федерального закона от 17 декабря 2001 года №1|3-Ф3 "О трудовых пенсиях в Российской Федерации" с 07 января 200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ыскать с Государственного учреждения - Управления Пенсионного Фонда РФ в г.Чебаркуле и Чебаркульском районе Челябинской области в пользу Гусева Анатолия Борисовича судебные расходы по уплате государственной пошлины 100 (Сто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настоящего решения суда Государственному учреждению - Управлению Пенсионного Фонда Российской Федерации в г.Чебаркуле и Чебаркульском районе сообщить Чебаркульскому городскому суду и Гусеву А.Б. в течение месяца со дня вступления в законную силу настоящего решения су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шение может быть подана кассационная жалоба в Челябинский областной суд через Чебаркульский городской суд Челябинской области в течение десяти дней со дня принятия решения судом в окончатель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редседательствующи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52400</wp:posOffset>
            </wp:positionH>
            <wp:positionV relativeFrom="paragraph">
              <wp:posOffset>173990</wp:posOffset>
            </wp:positionV>
            <wp:extent cx="4065905" cy="2194560"/>
            <wp:effectExtent l="0" t="0" r="0" b="0"/>
            <wp:wrapTight wrapText="bothSides">
              <wp:wrapPolygon edited="0">
                <wp:start x="3267" y="0"/>
                <wp:lineTo x="3267" y="1438"/>
                <wp:lineTo x="2425" y="1438"/>
                <wp:lineTo x="2425" y="2877"/>
                <wp:lineTo x="2135" y="2877"/>
                <wp:lineTo x="2135" y="3598"/>
                <wp:lineTo x="-3" y="3598"/>
                <wp:lineTo x="-3" y="17395"/>
                <wp:lineTo x="9615" y="17395"/>
                <wp:lineTo x="9615" y="21598"/>
                <wp:lineTo x="21600" y="21598"/>
                <wp:lineTo x="21600" y="17395"/>
                <wp:lineTo x="21600" y="17395"/>
                <wp:lineTo x="21600" y="3598"/>
                <wp:lineTo x="21600" y="3598"/>
                <wp:lineTo x="21600" y="2877"/>
                <wp:lineTo x="21600" y="2877"/>
                <wp:lineTo x="21600" y="1438"/>
                <wp:lineTo x="21600" y="1438"/>
                <wp:lineTo x="21600" y="0"/>
                <wp:lineTo x="32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12:00Z</dcterms:created>
  <dc:creator>PUD</dc:creator>
  <dc:description/>
  <cp:keywords/>
  <dc:language>en-US</dc:language>
  <cp:lastModifiedBy>PUD</cp:lastModifiedBy>
  <dcterms:modified xsi:type="dcterms:W3CDTF">2008-05-04T04:37:00Z</dcterms:modified>
  <cp:revision>8</cp:revision>
  <dc:subject/>
  <dc:title/>
</cp:coreProperties>
</file>