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ЗАКАЗНО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Чебаркульский городской суд</w:t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jc w:val="right"/>
        <w:rPr/>
      </w:pPr>
      <w:r>
        <w:rPr/>
        <w:t>456440, г. Чебаркуль, ул. 9 Мая, 7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432"/>
        <w:jc w:val="right"/>
        <w:rPr/>
      </w:pPr>
      <w:r>
        <w:rPr>
          <w:b/>
          <w:i/>
        </w:rPr>
        <w:t xml:space="preserve">Истец:                   </w:t>
      </w:r>
      <w:r>
        <w:rPr>
          <w:bCs/>
          <w:iCs/>
        </w:rPr>
        <w:t>Кирсанова Анна Михайловна</w:t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jc w:val="right"/>
        <w:rPr/>
      </w:pPr>
      <w:r>
        <w:rPr/>
        <w:t xml:space="preserve">456440, г. Чебаркуль, </w:t>
      </w:r>
    </w:p>
    <w:p>
      <w:pPr>
        <w:pStyle w:val="Normal"/>
        <w:jc w:val="right"/>
        <w:rPr/>
      </w:pPr>
      <w:r>
        <w:rPr/>
        <w:t>ул. 9 Мая, 18,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Ответчик:</w:t>
        <w:tab/>
        <w:tab/>
        <w:t xml:space="preserve"> </w:t>
      </w:r>
      <w:r>
        <w:rPr/>
        <w:t xml:space="preserve"> ГУ УПФР в г. Чебаркуле</w:t>
      </w:r>
    </w:p>
    <w:p>
      <w:pPr>
        <w:pStyle w:val="Normal"/>
        <w:jc w:val="right"/>
        <w:rPr/>
      </w:pPr>
      <w:r>
        <w:rPr/>
        <w:t>и Чебаркульском районе</w:t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  <w:t>456440, г. Чебаркуль,</w:t>
      </w:r>
    </w:p>
    <w:p>
      <w:pPr>
        <w:pStyle w:val="Normal"/>
        <w:jc w:val="right"/>
        <w:rPr/>
      </w:pPr>
      <w:r>
        <w:rPr/>
        <w:t>ул. Электростальская,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Третье лицо:</w:t>
        <w:tab/>
        <w:t xml:space="preserve">            </w:t>
      </w:r>
      <w:r>
        <w:rPr/>
        <w:t>ОАО «Уральская кузница»</w:t>
      </w:r>
    </w:p>
    <w:p>
      <w:pPr>
        <w:pStyle w:val="Normal"/>
        <w:jc w:val="right"/>
        <w:rPr/>
      </w:pPr>
      <w:r>
        <w:rPr/>
        <w:t>_______________________</w:t>
      </w:r>
    </w:p>
    <w:p>
      <w:pPr>
        <w:pStyle w:val="Normal"/>
        <w:jc w:val="right"/>
        <w:rPr/>
      </w:pPr>
      <w:r>
        <w:rPr/>
        <w:t xml:space="preserve">456440, г. Чебаркуль, </w:t>
      </w:r>
    </w:p>
    <w:p>
      <w:pPr>
        <w:pStyle w:val="Normal"/>
        <w:jc w:val="right"/>
        <w:rPr/>
      </w:pPr>
      <w:r>
        <w:rPr/>
        <w:t>ул. Дзержинского,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ОВОЕ ЗАЯВЛ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о признании права на досрочную пенсию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05.04.2007 г. я обратилась в ГУ УПФР в г. Чебаркуле и Чебаркульском районе (далее ГУ УПФР) с заявлением о назначении мне досрочной пенсии по старости в соответствии с подпунктом 1 п.1 ст.27 ФЗ от 17.12.2001г. №173-ФЗ «О трудовых пенсиях в РФ».</w:t>
      </w:r>
    </w:p>
    <w:p>
      <w:pPr>
        <w:pStyle w:val="Normal"/>
        <w:jc w:val="both"/>
        <w:rPr/>
      </w:pPr>
      <w:r>
        <w:rPr/>
        <w:tab/>
        <w:t xml:space="preserve">Протоколом заседания комиссии по рассмотрению вопросов реализации пенсионных прав граждан от 16 апреля 2007 года № 89 (далее «Решение») ГУ УПФР отказало мне в назначении досрочной трудовой пенсии по старости. В стаж на соответствующих видах работы по пп. 1 п. 1 ст. 27 не включены периоды моей работы: </w:t>
      </w:r>
    </w:p>
    <w:p>
      <w:pPr>
        <w:pStyle w:val="Normal"/>
        <w:ind w:firstLine="540"/>
        <w:jc w:val="both"/>
        <w:rPr/>
      </w:pPr>
      <w:r>
        <w:rPr/>
        <w:t>машинистом электромостового крана на горячем участке работ в цехе №2 ЧМЗ (АП «ЧМЗ»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>с 01.09.1986г. по 19.11.1986 г.;</w:t>
      </w:r>
    </w:p>
    <w:p>
      <w:pPr>
        <w:pStyle w:val="Normal"/>
        <w:jc w:val="both"/>
        <w:rPr/>
      </w:pPr>
      <w:r>
        <w:rPr/>
        <w:tab/>
        <w:tab/>
        <w:tab/>
        <w:tab/>
        <w:t>с 01.12.1986г. по 01.08.1991 г.;</w:t>
      </w:r>
    </w:p>
    <w:p>
      <w:pPr>
        <w:pStyle w:val="Normal"/>
        <w:jc w:val="both"/>
        <w:rPr/>
      </w:pPr>
      <w:r>
        <w:rPr/>
        <w:tab/>
        <w:tab/>
        <w:tab/>
        <w:tab/>
        <w:t>с 05.08.1991г. по 31.12.1993 г.;</w:t>
      </w:r>
    </w:p>
    <w:p>
      <w:pPr>
        <w:pStyle w:val="Normal"/>
        <w:jc w:val="both"/>
        <w:rPr/>
      </w:pPr>
      <w:r>
        <w:rPr/>
        <w:tab/>
        <w:t>машинистом электромостового крана на участке горячих работ в цехе №2 (КПЦ-1) ОАО «Уральская кузница»</w:t>
        <w:tab/>
        <w:tab/>
        <w:t>с 01.01.1994г. по 31.12.2001г.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>Всего 13 лет 3 месяца 9 дней</w:t>
      </w:r>
    </w:p>
    <w:p>
      <w:pPr>
        <w:pStyle w:val="Normal"/>
        <w:autoSpaceDE w:val="false"/>
        <w:ind w:firstLine="540"/>
        <w:jc w:val="both"/>
        <w:rPr/>
      </w:pPr>
      <w:r>
        <w:rPr/>
        <w:t>Данные периоды были зачтены мне в стаж, дающий право на досрочное пенсионное обеспечение по пп.3 п. 1 ст. 27 ФЗ «О трудовых пенсиях в РФ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качестве основания  для отказа в назначении досрочной трудовой  пенсии в Решении указано отсутствие документального подтверждения постоянной занятости выполнения работ, предусмотренных Списками, в течение полного рабочего дня (не  менее 80% рабочего времени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днако вышеуказанное решение является  незаконным, нарушающим мое право на  государственное пенсионное обеспечение, гарантированное ст.7  Конституции РФ и ст.27 ФЗ от 17.12.2001г. №173-ФЗ «О трудовых пенсиях», поскольку </w:t>
      </w:r>
    </w:p>
    <w:p>
      <w:pPr>
        <w:pStyle w:val="Normal"/>
        <w:ind w:firstLine="708"/>
        <w:jc w:val="both"/>
        <w:rPr/>
      </w:pPr>
      <w:r>
        <w:rPr>
          <w:b/>
          <w:i/>
        </w:rPr>
        <w:t>1.</w:t>
      </w:r>
      <w:r>
        <w:rPr/>
        <w:t xml:space="preserve"> Статья 27 подпункт 1 п.1  ФЗ от 17.12.2001г.  №173-ФЗ «О трудовых пенсиях»  предусматривает назначение досрочной пенсии по старости … женщинам по достижении возраста 45 лет, если они проработали … не менее … 7 лет 6 месяцев  на подземных работах, на работах с вредными условиями  труда и в горячих цехах и имеют страховой стаж … не менее … 15 лет.</w:t>
      </w:r>
    </w:p>
    <w:p>
      <w:pPr>
        <w:pStyle w:val="Normal"/>
        <w:jc w:val="both"/>
        <w:rPr/>
      </w:pPr>
      <w:r>
        <w:rPr/>
        <w:tab/>
        <w:t xml:space="preserve">Постановлением Совета Министров СССР от 22.08.1956г. №1173, а впоследствии постановлением Кабинета Министров СССР от 26.01.1991г. №10 были утверждены Списки №1 и 2  работ, профессий, должностей, специальностей и учреждений, с учетом которых досрочно назначается трудовая пенсия по старости (далее Список №1 и 2), в том числе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 xml:space="preserve">Списком №1 1956г.  предусмотрены </w:t>
      </w:r>
      <w:r>
        <w:rPr>
          <w:b/>
          <w:i/>
        </w:rPr>
        <w:t>крановщики (машинисты)  на горячих участках работ и их подручные (Список №1, раздел Х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Металлообработка, подраздел 3 прочие профессии по металлообработке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Списком №1 1991г. предусмотрены  </w:t>
      </w:r>
      <w:r>
        <w:rPr>
          <w:b/>
          <w:i/>
        </w:rPr>
        <w:t>машинисты кранов (крановщики), занятые на горячих участках работ (Список №1, раздел Х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Металлообработка, подраздел 5 прочие профессии по металлообработке, код профессии  1110400а-13790).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2.</w:t>
      </w:r>
      <w:r>
        <w:rPr/>
        <w:t xml:space="preserve"> Приказом №363 от 04.10.1986г.</w:t>
      </w:r>
      <w:r>
        <w:rPr>
          <w:b/>
        </w:rPr>
        <w:t xml:space="preserve"> </w:t>
      </w:r>
      <w:r>
        <w:rPr/>
        <w:t>я была переведена в цехе №2 ЧМЗ машинистом электромостового крана на горячий участок работы по 3 разряду.  Я работала  на электромостовых кранах цеха №73, №44, №44, №50, № 67, № 65, № 41 и № 48 на горячем участке работ, выполняя управление электромостовым краном, перемещение горячих поковок, иные технологические операции совместно с бригадами термистов, обработчиков поверхностных пороков металла,  что подтверждается трудовой книжкой.</w:t>
      </w:r>
    </w:p>
    <w:p>
      <w:pPr>
        <w:pStyle w:val="Normal"/>
        <w:ind w:firstLine="540"/>
        <w:jc w:val="both"/>
        <w:rPr/>
      </w:pPr>
      <w:r>
        <w:rPr/>
        <w:t>Вышеуказанные трудовые функции я выполняла в зоне действия повышенных температур от нагретого технологического оборудования (нагревательных печей) и от продукции производства  (нагретых поковок), в зоне действия протравленных поковок на участке травления, т.е.  на горячем участке работ, что подтверждается:</w:t>
      </w:r>
      <w:r>
        <w:rPr>
          <w:i/>
        </w:rPr>
        <w:t xml:space="preserve"> </w:t>
      </w:r>
    </w:p>
    <w:p>
      <w:pPr>
        <w:pStyle w:val="Normal"/>
        <w:ind w:firstLine="705"/>
        <w:jc w:val="both"/>
        <w:rPr/>
      </w:pPr>
      <w:r>
        <w:rPr/>
        <w:t>- приказами №721-ОК от 03.05.1982г., №416-ОК от 28.05.1998г., №89-ОК от 18.01.2000г., № 731-Р от 14.06.2002 в соответствии с которыми печной участок, включая газовые и электрические печи для термообработки стальных штамповок с относящимися к ним механизмами, (участок термообработки) и травильное отделение со всем  технологическим оборудованием цеха №2 был признан горячим;</w:t>
      </w:r>
    </w:p>
    <w:p>
      <w:pPr>
        <w:pStyle w:val="Normal"/>
        <w:ind w:firstLine="705"/>
        <w:jc w:val="both"/>
        <w:rPr/>
      </w:pPr>
      <w:r>
        <w:rPr/>
        <w:t xml:space="preserve">- планом цеха №2. </w:t>
      </w:r>
    </w:p>
    <w:p>
      <w:pPr>
        <w:pStyle w:val="Normal"/>
        <w:ind w:firstLine="705"/>
        <w:jc w:val="both"/>
        <w:rPr/>
      </w:pPr>
      <w:r>
        <w:rPr/>
        <w:t xml:space="preserve">Кроме того, управление электромостовым краном на  горячем участке я осуществляла в течение  полного рабочего дня (не менее 80% рабочего времени), что подтверждается рабочей инструкцией машиниста крана РИ 807.0200.41-95, </w:t>
      </w:r>
      <w:r>
        <w:rPr>
          <w:spacing w:val="-4"/>
          <w:kern w:val="2"/>
        </w:rPr>
        <w:t xml:space="preserve">РИ807.0100.29-2000, </w:t>
      </w:r>
      <w:r>
        <w:rPr/>
        <w:t xml:space="preserve">согласно которых никаких иных трудовых функций, кроме управления  краном не предусмотрено. </w:t>
      </w:r>
    </w:p>
    <w:p>
      <w:pPr>
        <w:pStyle w:val="Normal"/>
        <w:ind w:firstLine="705"/>
        <w:jc w:val="both"/>
        <w:rPr/>
      </w:pPr>
      <w:r>
        <w:rPr/>
        <w:t>Таким образом, в вышеуказанные периоды я работала по профессии и в условиях, предусмотренных Списком №1, и имею право на включение их в льготный стаж для назначения досрочной пенсии по старости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Я не спорю о невключении в стаж, дающий право на льготное пенсионное обеспечение, периодов работы с 20.11.1986г. по 30.11.1986г., с 02.08.1991г. по 04.08.1991г., т.к. в эти периоды я брала дни без сохранения заработной платы. Я также не возражаю об исключении из стажа, дающего право на досрочное пенсионное обеспечение, периодов нахождения в административном отпуске в связи тяжелым экономическим положением предприятия.</w:t>
      </w:r>
    </w:p>
    <w:p>
      <w:pPr>
        <w:pStyle w:val="Normal"/>
        <w:ind w:firstLine="70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5"/>
        <w:jc w:val="both"/>
        <w:rPr/>
      </w:pPr>
      <w:r>
        <w:rPr/>
        <w:t xml:space="preserve">Мой страховой стаж на день обращения в ГУ УПФР составляет 26 лет 9 месяцев 12 дней, специальный стаж, дающий право на досрочное пенсионное обеспечение по пп.1 п. 1 ст. 27 ФЗ «О трудовых пенсиях в РФ» с учетом зачтенных Решением ГУ УПФР, составляет 18 лет 5 месяцев   20 дней. </w:t>
      </w:r>
    </w:p>
    <w:p>
      <w:pPr>
        <w:pStyle w:val="Normal"/>
        <w:ind w:firstLine="705"/>
        <w:jc w:val="both"/>
        <w:rPr/>
      </w:pPr>
      <w:r>
        <w:rPr/>
        <w:t xml:space="preserve">В соответствии с ФЗ «О трудовых пенсиях в РФ» для оформления досрочной пенсии по возрасту в 45 лет требуется страховой стаж – 15 лет, специальный стаж – 7 лет и 6 месяцев. </w:t>
      </w:r>
    </w:p>
    <w:p>
      <w:pPr>
        <w:pStyle w:val="Normal"/>
        <w:ind w:firstLine="705"/>
        <w:jc w:val="both"/>
        <w:rPr/>
      </w:pPr>
      <w:r>
        <w:rPr/>
        <w:t>На основании изложенного, в соответствии  с подпунктом 1 п.1. ст. 27 ФЗ «О трудовых пенсиях в РФ», ст. 98 ГПК РФ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ПРОШУ: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1.Признать за мной право на досрочную пенсию по старости в соответствии с подпунктом 1 п.1ст.27 ФЗ «О трудовых пенсиях в РФ» с 10.04.2007г.;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2. Отменить Протокол заседания комиссии по рассмотрению вопросов реализации пенсионных прав граждан ГУ УПФР в г. Чебаркуле и Чебаркульском районе от 16.04.2007г. № 89 в части зачета в льготный стаж по пп. 3 п. 1 ст. 27 ФЗ «О трудовых пенсиях в РФ» для назначения досрочной пенсии по старости периодов работы машинистом электромостового крана на горячем участке работ:</w:t>
      </w:r>
    </w:p>
    <w:p>
      <w:pPr>
        <w:pStyle w:val="Normal"/>
        <w:jc w:val="both"/>
        <w:rPr/>
      </w:pPr>
      <w:r>
        <w:rPr/>
        <w:tab/>
        <w:tab/>
        <w:tab/>
        <w:tab/>
        <w:t>с 01.09.1986г. по 19.11.1986 г.;</w:t>
      </w:r>
    </w:p>
    <w:p>
      <w:pPr>
        <w:pStyle w:val="Normal"/>
        <w:jc w:val="both"/>
        <w:rPr/>
      </w:pPr>
      <w:r>
        <w:rPr/>
        <w:tab/>
        <w:tab/>
        <w:tab/>
        <w:tab/>
        <w:t>с 01.12.1986г. по 01.08.1991 г.;</w:t>
      </w:r>
    </w:p>
    <w:p>
      <w:pPr>
        <w:pStyle w:val="Normal"/>
        <w:jc w:val="both"/>
        <w:rPr/>
      </w:pPr>
      <w:r>
        <w:rPr/>
        <w:tab/>
        <w:tab/>
        <w:tab/>
        <w:tab/>
        <w:t>с 05.08.1991г. по 31.12.1993 г.;</w:t>
      </w:r>
    </w:p>
    <w:p>
      <w:pPr>
        <w:pStyle w:val="Normal"/>
        <w:ind w:left="1416" w:firstLine="708"/>
        <w:jc w:val="both"/>
        <w:rPr/>
      </w:pPr>
      <w:r>
        <w:rPr/>
        <w:tab/>
        <w:t>с 01.01.1994г. по 31.12.2001 г.</w:t>
      </w:r>
    </w:p>
    <w:p>
      <w:pPr>
        <w:pStyle w:val="Normal"/>
        <w:jc w:val="both"/>
        <w:rPr/>
      </w:pPr>
      <w:r>
        <w:rPr/>
        <w:tab/>
        <w:tab/>
        <w:t>Всего 13 лет 3 месяца 9 дней</w:t>
      </w:r>
    </w:p>
    <w:p>
      <w:pPr>
        <w:pStyle w:val="Normal"/>
        <w:jc w:val="both"/>
        <w:rPr/>
      </w:pPr>
      <w:r>
        <w:rPr/>
        <w:t>и обязать зачесть данные периоды в стаж, дающий право на досрочное пенсионное обеспечение, по пп. 1 п. 1 ст. 27 ФЗ «О трудовых пенсиях в РФ»;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3. Обязать ГУ УПФР в г. Чебаркуле и Чебаркульском районе назначить мне досрочную пенсию по старости по основаниям подпункта 1 п.1 ст. 27 ФЗ от 17.12.2001г. №173-ФЗ «О трудовых пенсиях в РФ» с 10.04.2007г.</w:t>
      </w:r>
    </w:p>
    <w:p>
      <w:pPr>
        <w:pStyle w:val="Normal"/>
        <w:ind w:firstLine="705"/>
        <w:jc w:val="both"/>
        <w:rPr/>
      </w:pPr>
      <w:r>
        <w:rPr/>
        <w:tab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Приложение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витанция об оплате госпошлин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Протокола заседания комиссии по рассмотрению вопросов по реализации пенсионных прав граждан ГУ УПФР от 16 апреля 2007г. № 89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трудовой книж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паспор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приказа №363 от 04.10.1986г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и приказов об отнесении цехов и участков к числу горячих на 10 лист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я приказа о переименовании цехов на 1 лист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и рабочих инструкций №РИ 807.0200.41-95; РИ 807.0100.29-2000 на 5 лист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и заявления в соответствии с количеством ответчиков и третьих л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___»________________2007г.</w:t>
        <w:tab/>
        <w:tab/>
        <w:tab/>
        <w:tab/>
        <w:t>_______________ А.М. Кирс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5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2:58:00Z</dcterms:created>
  <dc:creator>user</dc:creator>
  <dc:description/>
  <cp:keywords/>
  <dc:language>en-US</dc:language>
  <cp:lastModifiedBy>PUD</cp:lastModifiedBy>
  <cp:lastPrinted>2007-06-19T09:00:00Z</cp:lastPrinted>
  <dcterms:modified xsi:type="dcterms:W3CDTF">2008-05-04T05:13:00Z</dcterms:modified>
  <cp:revision>31</cp:revision>
  <dc:subject/>
  <dc:title>ЗАКАЗНОЕ</dc:title>
</cp:coreProperties>
</file>