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ло № 2-357/2007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нем Российской Федераци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августа 2007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аркульский городской суд Челябинской области в соста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его Леоновой Т.Н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екретаре Кузнецовой О.А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астием истца Ганиева С.К., представителя УПФР Шакировой И.Н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ОАО «Уральская кузница» Виноградовой СВ.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в открытом судебном заседании гражданское дело по ис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ниева Салиха  Каримовича  к  ГУ УПФ  Российской  Федерации  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Чебаркуле и Чебаркульском районе о признании права на досрочну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ю по старости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Л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ец Ганиев С. К. просит установить его право на досрочную трудовую пенсию по старости по основаниям подпункта 2 пункта 1 статьи 27 ФЗ Российской Федерации «О трудовых пенсиях в Российской Федерации» от 17.12.2001 г. № 173-ФЗ; признать незаконным решение ГУ УПФ Российской Федерации г. Чебаркуля и Чебаркульского района от 28.04.2007 г. № 104 в части исключения из специального трудового стажа периодов работы электромонтером по ремонту и обслуживанию электрооборудования на горячем участке работ: с 17.05.1990 г. по 25.03.1991 года; с 03.06.1995 г. по 25.08.1996 года; с 31.03.1998 г. по 23.12.1999 г., с 18.07.2000 г. по 15.04.2001 г., всего 4 года, 6 месяцев, 14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ц просит учесть указанный стаж для назначения досрочной пенсии по старости, и обязать ГУ УПФР в г.Чебаркуле и Чебаркульском районе назначить ему досрочную пенсию по старости по основаниям подпункта 2 пункта 1 статьи 27 ФЗ от 17.12.2001 г. № 173-ФЗ «О трудовых пенсиях в РФ» с 17.04.2007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У УПФ Российской Федерации в г. Чебаркуле и Чебаркульском районе Шакирова И.Н. (доверенность от 09.01.2007 г., л.д.103) иск не признает и полагает, что коллегиальное решение, выраженное в протоколе заседания комиссии по рассмотрению вопросов для назначения досрочной пенсии по старости № 104 от 28.04.2007 г. является законным и обоснованным.  Суду представлено письменное возражение на иск (л.д.104,10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3-го лица, ОАО «Уральская кузница» Виноградова СВ. (доверенность от 02.07.2007 г., л.д. 102) исковые требования Ганиева С.К. полагает законными и обоснованными. Суду представлены письменные объяснения по иску Ганиева С.К. (л.д. 106-108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участвующих в деле лиц и свидетелей, исследовав письменные доказательства по делу, суд считает, что исковые требования подлежат  удовлетвор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п.2 п.1 ст. 27 ФЗ «О трудовых пенсиях в российской Федерации» от 17.12.2001 г. № 173-фз досрочная трудовая пенсия по старости назначается мужчинам по достижении возраста 55 лет, если они проработали на работах с тяжелыми условиями труда не менее 12 лет б месяцев и имеют страховой стаж не менее 25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 уменьшением   возраста    предусмотренного   ст. 7   настоящего Федерального   закона,   на   один   год  за   каждые   2   года   и   6   месяцев такой работы мужчин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ец родился 21.02.1951 года, и достиг на момент обращения в ПФ РФ,  17.04.2007 года,  возраста 56 лет,  1 месяц,  26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едставленной трудовой книжке (л.д.13-20) страховой стаж Ганиева С. К. составил 34 лет 05 месяцев 22 дня. Пенсионного возраста истец достиг на работах с тяжелыми условиями труда. Учтенный пенсионным органом стаж на соответствующих видах работ, необходимый для назначения досрочной трудовой пенсии по старости в соответствии с п. п. 2 п.1 ст. 27 ФЗ «О трудовых пенсиях в РФ», составил 7 лет,  2 месяца,  22 д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гиальным    решением     ГУ    УПФ     Российской     Федерации    Чебаркуле и Чебаркульском районе № 104  от 28.04.2007 г.   (л.д. 6 из  специального  трудового   стажа   истца   исключены   периоды  его работы:    с    17.05.90    г.    по    25.03.91    г.     (10    месяцев,    9    дней) электромонтером  по   обслуживанию   оборудования   на   участке   горячих работ  по  5  разряду  в   цехе  №  1   Чебаркульского  металлургического завода;   с 08.06.95 г.   по  25.03.96 г.   (1  год,   2 месяца,   18  дней) электромонтером  по  ремонту   и   обслуживанию  электрооборудования   на участке   горячих   работ   5   разряда   в   цехе   №   1   ОАО   «Уральская кузница». Указанные    периоды    работы    истца    исключены,     т.к.     не установлена   постоянная   занятость   Ганиева   К.С.   в   течение   полного рабочего дня на горячем участке работ с особыми условиями тру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этого,   по тем же  основаниям,   исключены периоды работы истца с 31.03.98г.  по 23.12.1999 г.   (1 год,  8 месяцев,  23 дня)   и с .07.2000 г. по 15.04.2001 г.   (8 месяцев,  28 дн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    считает    такие    действия    не    законными    по    следующим основани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ком № 2, утвержденным Постановлением КМ СССР  26.01.91 г. № 10,  подразделом 2 раздела Х1У «Металлообработка»,  а для периодов работы до 01.01.92 г.   подразделом 2 раздела ХУ «Металлообработка» Списка № 2,  утвержденного постановлением СМ СССР от 22.08.56 г. № 173,     предусмотрена    профессия    «электромонтер    по    ремонту    и обслуживанию электрооборудования»   (в Списке № 2 от 22.08.56 г.- электромонтер).     При    этом     как     электромонтеры    по    ремонту    и обслуживанию электрооборудования,  так и электромонтеры,  работающие в кузнечно-прессовом   производстве,    включены   в   Список   №    2   с условием занятости на горячих участка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  п.5   разъяснения   Минтруда    РФ   №    5,    утвержденного постановлением  Минтруда   РФ   от   22.05.96   г.   №   29,    и   п.4   Правил исчисления  периодов работы,   дающей  право  на досрочное  назначение трудовой пенсии по старости в соответствии со ст.ст.  27 и 28 ФЗ «О трудовых пенсиях в РФ»,   утвержденных постановлением Правительства  РФ   от   11.07.2002   г.   №   516,   право   на   пенсию   в   связи   с   особыми условиями   труда   имеют   работники,    постоянно   занятые   выполнением работ,  предусмотренных Списками,  в течение полного рабочего д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 считает необоснованным вывод работников пенсионного фонда, сделанный на основании акта проверки от 28.03.2005 г. и справки № 26 от 01.03.2006 г., что Ганиев С.К.- не доказал свою занятость в спорные периоды именно на горячих участка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ниев С.К. в периоды с 17.05.1990г - по 25.03.1991 г., с 08,06.1995 г. по 25.08.1996 г. работал электромонтером по ремонту и  обслуживанию электрооборудования  на кузнечно – прессовом  участке  работ,   т.е в условиях, предусмотренных Списком № 2, не менее 80% рабочего времени, что подтверждается следующими письменными доказательст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ом № 311 от 14.05.1990 г. Ганиев С. К. был принят с 17.05.1990 г. электромонтером по обслуживанию электрооборудования на  участке  горячих  работ  в  кузнечно-штамповочном  цехе №  1 Чебаркульского металлургического завода (л.д.16) и проработал до 25.03.91 г. Приказом № 381 от 07.06.1995 г. (л.д.18) Ганиев С.К.</w:t>
        <w:br/>
        <w:t>был вновь принят с 08.06.1995 г.  электромонтером по ремонту и</w:t>
        <w:br/>
        <w:t>обслуживанию электрооборудования на участке горячих работ в цех №</w:t>
        <w:br/>
        <w:t>1, и проработал до 25.08.1996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каза № 721-ок от 03.05.1982 года (л.д.54-56) в цехе № 1 кузнечный участок в границах всего основного пролета со всем технологическим оборудованием был признан горячим, поскольку характеризовался повышенной температурой вследствие большого количества газовых нагревательных печей с отводом продуктов сгорания непосредственно в цех, а также нагретого до высокой температуры металла. 03.05.1998 г. был издан приказ № 416-ок (л.д.57-59) об отнесении цехов и участков к категории горячих, в соответствии с которым кузнечный участок кузнечно-штамповочного цеха № 1 признан горячим в границах всего основного пролета в составе ковочных и штамповочных молотов, нагревательных печей, поскольку характеризуется повышенной температурой из-за большого количества газовых нагревательных печей с отводом продуктов сгорания непосредственно в основной пролет цеха, наличием металла и штамповок, нагретых до высокой темпера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истца в периоды с 17.05.1990 г. по 25.03.1991г., с 08.06.1995 г. по 25.08.1996 г. в условиях, предусмотренных Списком № 2, не менее 80% рабочего времени, подтверждается также приказами: № 207 от 31.10.1996 г. (л. д. 42), № 40 от 31.03.1998 г. (л.д.43-45) , № 648 от 24.12.1999г. (л.д.46-48), № 486 от 16.04.2001 г. (л.д.48-51) о закреплении истца за электрооборудованием, расположенном на горячих участка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же факт подтверждается выпиской из книги личного состава цеха № 1, в которой указаны даты трудоустройства Ганиева К. С. в КПЦ № 1 с 17.05.1990 г. и 08.06.1995 г. (л.д.99-100), расчетом ремонтосложности и затрат рабочего времени на ремонт электрооборудования на прессовом участке КПЦ, на кузнечном участке № 1 КПЦ, на прессовом и кузнечном участке № 1 ремонтом КПО (л.д.73-98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судебном заседании свидетели Рукавишников А. И. и Лыжин В.Н. показали, что работали вместе с Ганиевым С. К. в спорные периоды его работы, и подтверждают, что Ганиев всегда работал в кузнечном цехе только на горячих участках, только на основной работе и полный рабочий день. В частности, в цехе № 1 он работал не на прессовом, а на штамповочном участке, где имелись молота, пресса и печ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изложенное, суд приходит к выводу, что Ганиев С. К. имеет право на включение указанных периодов работы в льготный стаж для назначения досрочной пенсии по старости в соответствии с п. п. 2 . 1 ст. 27 ФЗ «О трудовых пенсиях в РФ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 также считает доказанным, что Ганиев С. К. в периоды с 1.03.1998 г. по 23.12.1999 г., с 18.07.2000 г. по 15.04.2001 г.работал электромонтером по ремонту и обслуживания электрооборудования на горячем участке работ, т.е. в условиях, предусмотренных Списком № 2, не менее 80% рабочего времени, что подтверждается названными выше приказами о структурных реорганизациях на ОАО «Уральская кузница», названными выше приказами о признании участков горячими, названными приказами о закреплении истца за электрооборудованием, расположенном на горячих участках работ, а также приведенными показаниями свидетелей Рукавишникова А.И. и Лыжины В.Н., сведения о работе которых вместе с истцом подтверждены в копиями их трудовых книжек (л.д.21-2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Ганиев К.С. имеет право на включение и этих спорных периодов работы в льготный стаж для назначения досрочной пенсии по старости на основании п. п. 2 п.1 ст. 27 ФЗ «О трудовых пенсиях в РФ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.ст. 12, 56, 194-198 ГПК Российской Федерации, су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овые требования Ганиева Салиха Каримовича удовлетворит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коллегиальное решение ГУ УПФ Российской Федерации в г.Чебаркуле и Чебаркульском районе № 104 от 28.04.2007 г. незаконным в части исключения из специального трудового стажа Ганиева Салиха Каримовича периодов его работы электромонтером по ремонту и обслуживанию электрооборудования на горячем участке работ: с 17.05.1990 г. по 25.03.1991 г.; с 08.06.1995 г. по 25.08.1996 г.; с 31.03.1998 г. по 23.12.1999 г.; с 18.07.2000 г. по 15.04.2001 г.. -  всего 4 года, 6 месяцев, 14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ь ГУ УПФ Российской Федерации в г. Чебаркуле и Чебаркульском районе включить в специальный стаж, дающий право на назначение досрочной трудовой пенсии по старости в соответствии с п. п. 2 п.1 ст. 27 фз Российской Федерации «О трудовых пенсиях в Российской Федерации» от 17.12.2001 г. № 173-ФЗ, указанные периоды работы Ганиева Салиха Каримовича, и назначить ему досрочную трудовую пенсию по старости в соответствии с п.п.2 п.1 ст.27 ФЗ «0 трудовых пенсиях в РФ» от 17.12.2001 г. № 173-ФЗ с момента обращения, с 17 апреля 2007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может быть обжаловано в течение десяти дней в Челябинский областной суд через Чебаркульский городской с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6410</wp:posOffset>
            </wp:positionV>
            <wp:extent cx="4163060" cy="2468880"/>
            <wp:effectExtent l="0" t="0" r="0" b="0"/>
            <wp:wrapTight wrapText="bothSides">
              <wp:wrapPolygon edited="0">
                <wp:start x="13628" y="0"/>
                <wp:lineTo x="13628" y="156"/>
                <wp:lineTo x="-3" y="156"/>
                <wp:lineTo x="-3" y="21597"/>
                <wp:lineTo x="21600" y="21597"/>
                <wp:lineTo x="21600" y="156"/>
                <wp:lineTo x="21600" y="156"/>
                <wp:lineTo x="21600" y="0"/>
                <wp:lineTo x="136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ДСЕДАТЕЛЬСТВУЮЩИЙ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2865" cy="48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49680" cy="86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40:00Z</dcterms:created>
  <dc:creator>PUD</dc:creator>
  <dc:description/>
  <cp:keywords/>
  <dc:language>en-US</dc:language>
  <cp:lastModifiedBy>PUD</cp:lastModifiedBy>
  <dcterms:modified xsi:type="dcterms:W3CDTF">2008-05-04T04:34:00Z</dcterms:modified>
  <cp:revision>9</cp:revision>
  <dc:subject/>
  <dc:title/>
</cp:coreProperties>
</file>