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КАЗ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Чебаркульский городской суд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456440, г. Чебаркуль, ул. 9Мая, 7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>
          <w:b/>
          <w:i/>
        </w:rPr>
        <w:t>Истец:</w:t>
        <w:tab/>
        <w:t xml:space="preserve">   </w:t>
      </w:r>
      <w:r>
        <w:rPr>
          <w:bCs/>
          <w:iCs/>
        </w:rPr>
        <w:t>Куриленко Сергей Акимович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Ленина, д.33а, кв.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Ответчик:</w:t>
        <w:tab/>
        <w:tab/>
        <w:t xml:space="preserve"> </w:t>
      </w:r>
      <w:r>
        <w:rPr/>
        <w:t xml:space="preserve"> ГУ УПФР по г. Чебаркулю</w:t>
      </w:r>
    </w:p>
    <w:p>
      <w:pPr>
        <w:pStyle w:val="Normal"/>
        <w:jc w:val="right"/>
        <w:rPr/>
      </w:pPr>
      <w:r>
        <w:rPr/>
        <w:t>и Чебаркульскому району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Электростальская, 1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Третье лицо:</w:t>
        <w:tab/>
        <w:t xml:space="preserve">            </w:t>
      </w:r>
      <w:r>
        <w:rPr/>
        <w:t>ОАО «Уральская кузница»</w:t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Дзержинского,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ОВОЕ 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праве на досрочную пенс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22.09.2005г. я обратился в ГУ УПФР по г. Чебаркулю и Чебаркульскому району (далее ГУ УПФР) с заявлением о назначении мне досрочной пенсии по старости в соответствии с подпунктом 2 п.1 ст.27 ФЗ от 17.12.2001г. №173-ФЗ «О трудовых пенсиях в РФ».</w:t>
      </w:r>
    </w:p>
    <w:p>
      <w:pPr>
        <w:pStyle w:val="Normal"/>
        <w:ind w:firstLine="360"/>
        <w:jc w:val="both"/>
        <w:rPr/>
      </w:pPr>
      <w:r>
        <w:rPr/>
        <w:t>Решением, выраженным в протоколе заседания комиссии по рассмотрению вопросов реализации пенсионных прав граждан №446 от 30.11.2005г. (далее Решение), ГУ УПФР мне была назначена досрочная пенсия по старости с 16.10.2005 г., но отказано в зачете периодов моей работы в ОАО «Уральская кузница» (ранее «ЧМЗ», АП «ЧМЗ»):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 07.07.1972г. по 15.05.1974г.</w:t>
      </w:r>
      <w:r>
        <w:rPr/>
        <w:t xml:space="preserve"> – слесарем по ремонту оборудования, слесарем-ремонтником на участке горячих работ в цехе № 29 – 1 год 10 месяцев 8 дней;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 15.08.1974г. по 16.07.1978г.</w:t>
      </w:r>
      <w:r>
        <w:rPr/>
        <w:t xml:space="preserve"> – слесарем по ремонту оборудования на участке горячих работ - 3года  11 месяцев 1 день;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 01.11.1990г. по 04.11.1997г.</w:t>
      </w:r>
      <w:r>
        <w:rPr/>
        <w:t xml:space="preserve"> – слесарем-ремонтником на участке горячих работ в цехе № 1 – 7 лет     3 дня, </w:t>
      </w:r>
    </w:p>
    <w:p>
      <w:pPr>
        <w:pStyle w:val="Normal"/>
        <w:ind w:firstLine="360"/>
        <w:jc w:val="both"/>
        <w:rPr/>
      </w:pPr>
      <w:r>
        <w:rPr/>
        <w:t xml:space="preserve">итого 12лет 09мес. 12дней. </w:t>
      </w:r>
    </w:p>
    <w:p>
      <w:pPr>
        <w:pStyle w:val="Normal"/>
        <w:ind w:firstLine="360"/>
        <w:jc w:val="both"/>
        <w:rPr/>
      </w:pPr>
      <w:r>
        <w:rPr/>
        <w:t>Невключение данного периода повлекло уменьшение размера назначенной пенс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качестве основания для отказа в зачете вышеуказанных периодов работы в Решении указано отсутствие документального подтверждения постоянной занятости в течение полного рабочего дня на выполнении работ, в условиях, предусмотренных Списками.</w:t>
      </w:r>
    </w:p>
    <w:p>
      <w:pPr>
        <w:pStyle w:val="Normal"/>
        <w:ind w:firstLine="360"/>
        <w:jc w:val="both"/>
        <w:rPr/>
      </w:pPr>
      <w:r>
        <w:rPr/>
        <w:t>Однако вышеуказанное решение является незаконным, нарушающим мое право на  государственное пенсионное обеспечение, гарантированное ст.7 Конституции РФ и ст.27 ФЗ от 17.12.2001г. №173-ФЗ «О трудовых пенсиях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1.</w:t>
      </w:r>
      <w:r>
        <w:rPr/>
        <w:t xml:space="preserve"> Статья 27 подпункт 2 п.1  ФЗ от 17.12.2001г. №173-ФЗ «О трудовых пенсиях» предусматривает назначение досрочной пенсии по старости мужчинам по достижении возраста 55 лет, если они проработали не менее 12 лет и 6 месяцев на работах с тяжелыми условиями труда, и имеют страховой стаж не менее 25 лет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становлением Совета Министров СССР от 22.08.1956г. №1173, а впоследствии постановлением Кабинета Министров СССР от 26.01.1991г. №10 были утверждены Списки №1 и 2  работ, профессий, должностей, специальностей и учреждений, с учетом которых досрочно назначается трудовая пенсия по старости (далее Список №1 и 2), в том числе</w:t>
      </w:r>
    </w:p>
    <w:p>
      <w:pPr>
        <w:pStyle w:val="Normal"/>
        <w:ind w:firstLine="360"/>
        <w:jc w:val="both"/>
        <w:rPr/>
      </w:pPr>
      <w:r>
        <w:rPr/>
        <w:t xml:space="preserve">Списком №2 1956г. предусмотрены </w:t>
      </w:r>
      <w:r>
        <w:rPr>
          <w:b/>
          <w:i/>
        </w:rPr>
        <w:t>слесари на участках горячих работ (Список №2, раздел Х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Металлообработка, подраздел 2 кузнечно-прессовое производство).</w:t>
      </w:r>
    </w:p>
    <w:p>
      <w:pPr>
        <w:pStyle w:val="Normal"/>
        <w:ind w:firstLine="360"/>
        <w:jc w:val="both"/>
        <w:rPr/>
      </w:pPr>
      <w:r>
        <w:rPr/>
        <w:t xml:space="preserve">Списком №2 1991г. предусмотрены  </w:t>
      </w:r>
      <w:r>
        <w:rPr>
          <w:b/>
          <w:bCs/>
          <w:i/>
          <w:iCs/>
        </w:rPr>
        <w:t>слесари-ремонтники, занятые на горячих участках работ</w:t>
      </w:r>
      <w:r>
        <w:rPr>
          <w:b/>
          <w:i/>
        </w:rPr>
        <w:t xml:space="preserve">  (Список №2, раздел Х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Металлообработка, подраздел 2а кузнечно-прессовое производство, код профессии 2150200а-18559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2.</w:t>
      </w:r>
      <w:r>
        <w:rPr/>
        <w:t xml:space="preserve"> Отказ во включении в мой льготный трудовой стаж вышеуказанных периодов работы я считаю необоснованны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07.07.1972г. я был принят на Чебаркульский металлургический завод слесарем по ремонту оборудования на участок горячих работ в цехе №29 (запись №7 трудовой книжки), откуда 15.05.1974 года (запись № 10 трудовой книжки) я уволился по собственному желанию. 15.08.1974 я вновь был принят в цех № 29 слесарем по ремонту оборудования на участке горячих работ (запись № 13 трудовой книжки), где работал до 16.07.1978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казом №721-ОК от 03.05.1982г. в цехе №29 вследствие наличия повышенной температуры от большого количества газовых нагревательных печей с отводом продуктов сгорания непосредственно в цех, а также нагретого до высокой температуры металла участок раскроя металла в составе пресс-ножниц и нагревательных печей был признан горячим. Именно на этом участке я осуществлял ремонт и обслуживание оборудования: печей, пресс-ножниц.</w:t>
      </w:r>
    </w:p>
    <w:p>
      <w:pPr>
        <w:pStyle w:val="Normal"/>
        <w:ind w:firstLine="360"/>
        <w:jc w:val="both"/>
        <w:rPr/>
      </w:pPr>
      <w:r>
        <w:rPr/>
        <w:t xml:space="preserve">Приказом №1642-ОК от 01.11.1984г. кузнечно-штамповочный цех №1 и цех раскроя металла  №29 были объединены в одну структурную единицу и новый цех получил название кузнечно-штамповочный цех №1 (КШЦ №1). Таким образом, в результате этого объединения в одном цехе было создано </w:t>
      </w:r>
      <w:r>
        <w:rPr>
          <w:b/>
          <w:i/>
        </w:rPr>
        <w:t>единое кузнечно-прессовое производство</w:t>
      </w:r>
      <w:r>
        <w:rPr/>
        <w:t xml:space="preserve">, в котором было два горячих участка: </w:t>
      </w:r>
      <w:r>
        <w:rPr>
          <w:b/>
          <w:bCs/>
          <w:i/>
          <w:iCs/>
        </w:rPr>
        <w:t>кузнечный участок</w:t>
      </w:r>
      <w:r>
        <w:rPr/>
        <w:t xml:space="preserve"> (бывший цех № 1), </w:t>
      </w:r>
      <w:r>
        <w:rPr>
          <w:bCs/>
          <w:iCs/>
        </w:rPr>
        <w:t>признанный приказом №721-ОК от 03.05.1982г. горячим,</w:t>
      </w:r>
      <w:r>
        <w:rPr/>
        <w:t xml:space="preserve"> а также </w:t>
      </w:r>
      <w:r>
        <w:rPr>
          <w:b/>
          <w:i/>
        </w:rPr>
        <w:t xml:space="preserve">участок раскроя металла </w:t>
      </w:r>
      <w:r>
        <w:rPr/>
        <w:t xml:space="preserve"> в составе  пресс-ножниц, нагревательных печей </w:t>
      </w:r>
      <w:r>
        <w:rPr>
          <w:bCs/>
          <w:iCs/>
        </w:rPr>
        <w:t>(бывший цех №29).. 01.11.1990 я был переведен</w:t>
      </w:r>
      <w:r>
        <w:rPr/>
        <w:t xml:space="preserve"> с должности механика участка раскроя металла на профессию слесаря-ремонтника на участке горячих работ в цехе № 1.</w:t>
      </w:r>
    </w:p>
    <w:p>
      <w:pPr>
        <w:pStyle w:val="Normal"/>
        <w:ind w:firstLine="360"/>
        <w:jc w:val="both"/>
        <w:rPr/>
      </w:pPr>
      <w:r>
        <w:rPr/>
        <w:t>В результате объединения цехов мои трудовые обязанности не изменились: в мои трудовые обязанности по-прежнему входила обязанность по ремонту и обслуживанию нагревательных печей и пресс-ножниц, а также кранового оборудования, расположенного непосредственно над печами и пресс-ножницами. Выполнением своих трудовых обязанностей, т.е. ремонтом и обслуживанием оборудования на горячем участке работ я был занят в течение всего рабочего дня, что подтверждается: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азами о признании цехов и участков горячими  №721-ОК от 03.05.1982г., 450-ОК от 16.06.1997г., 416-ОК от 28.05.1998г.,</w:t>
      </w:r>
    </w:p>
    <w:p>
      <w:pPr>
        <w:pStyle w:val="Normal"/>
        <w:ind w:firstLine="360"/>
        <w:jc w:val="both"/>
        <w:rPr/>
      </w:pPr>
      <w:r>
        <w:rPr/>
        <w:t xml:space="preserve">- рабочей инструкцией </w:t>
      </w:r>
      <w:r>
        <w:rPr>
          <w:spacing w:val="-4"/>
          <w:kern w:val="2"/>
        </w:rPr>
        <w:t>РИ807.0100.13-94 утв. 29.05.1995г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ышеуказанные документы подтверждают, что в оспариваемые периоды я работал слесарем по ремонту оборудования в цехе № 29 (впоследствии цехе № 1) и выполнял ремонт и обслуживание расположенного </w:t>
      </w:r>
      <w:r>
        <w:rPr>
          <w:b/>
          <w:bCs/>
        </w:rPr>
        <w:t>на горячих участках работ</w:t>
      </w:r>
      <w:r>
        <w:rPr/>
        <w:t xml:space="preserve"> горячего оборудования. Свои трудовые обязанности я выполнял в зоне действия повышенной температуры от нагретого оборудования и нагретого металла. Температура воздуха в цехе достигала 40 градусов</w:t>
      </w:r>
      <w:r>
        <w:rPr>
          <w:color w:val="FF0000"/>
        </w:rPr>
        <w:t xml:space="preserve"> </w:t>
      </w:r>
      <w:r>
        <w:rPr/>
        <w:t>и выше. Ремонт и обслуживание оборудования я осуществлял в течение всего рабочего дня, т.е. постоянно, ни на какие иные работы нас не отвлекали, поскольку оборудования на участках горячих работ было очень много и производить его ремонт и обслуживание необходимо было постоянно. Кроме того, при устройстве на работу на ЧМЗ я был принят на осуществление ремонта и обслуживания оборудования только на горячих участках работ, а не на каких-то иных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аким образом, довод ГУ УПФР о том, что невозможно установить мою постоянную занятость в течение полного рабочего дня на выполнении работ слесаря по ремонту в условиях труда, предусмотренных Списком №2, являются необоснованным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о время работы на меня также воздействовали такие вредные факторы как зашумленность, поскольку печи, пресс-ножницы и кузнечные молота постоянно работали, запыленность и загазованность от работы нагревательных печ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В вышеуказанные периоды я работал по профессии и в условиях, предусмотренных Списком №2 и включение данных периодов в стаж, дающий право на досрочное пенсионное обеспечение, позволит увеличить размер моей пенс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Факт моей постоянной и полной работы на горячем участке работ, а также вредные производственные факторы, которые воздействовали на меня во время работы, могут подтвердить свидетели: Нуждин Владимир Дмитриевич и Рукавишников Анатолий Иванович</w:t>
      </w:r>
    </w:p>
    <w:p>
      <w:pPr>
        <w:pStyle w:val="Normal"/>
        <w:ind w:firstLine="360"/>
        <w:jc w:val="both"/>
        <w:rPr/>
      </w:pPr>
      <w:r>
        <w:rPr/>
        <w:t>В период моей работы с 01.01.1994 по 04.11.1997 г. были периоды остановки предприятия в связи с тяжелым финансовым положением предприятия, вызванным общим кризисом в экономике и промышленности. Я не возражаю об исключении из стажа, дающего право на досрочное пенсионное обеспечение, данных периодо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 основании изложенного, в соответствии  с подпунктом 2 п.1. ст. 27 ФЗ «О трудовых пенсиях в РФ»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ОШУ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Включить периоды работы с 07.07.1972г. по 15.05.1974г.; с 15.08.1974г. по 16.07.1978г.; с 01.11.1990г. по 04.11.1997г. в стаж, дающий право на досрочное пенсионное обеспечение по подпункту 2 пункту 1 статьи 27 Федерального закона «О трудовых пенсиях в Российской Федерации» № 173-ФЗ.</w:t>
      </w:r>
    </w:p>
    <w:p>
      <w:pPr>
        <w:pStyle w:val="Normal"/>
        <w:ind w:firstLine="360"/>
        <w:jc w:val="both"/>
        <w:rPr/>
      </w:pPr>
      <w:r>
        <w:rPr/>
        <w:t>2.Отменить решение ГУ УПФР в г. Чебаркуле и Чебаркульском районе, выраженное в протоколе заседания комиссии по рассмотрению вопросов реализации пенсионных прав граждан от 30.11.2005г. №446 в части невключения в льготный стаж для назначения досрочной пенсии по старости периодов работы слесарем по ремонту оборудования на горячем участке работ: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 07.07.1972г. по 15.05.1974г.</w:t>
      </w:r>
      <w:r>
        <w:rPr/>
        <w:t>;</w:t>
      </w:r>
    </w:p>
    <w:p>
      <w:pPr>
        <w:pStyle w:val="Normal"/>
        <w:ind w:firstLine="360"/>
        <w:jc w:val="both"/>
        <w:rPr>
          <w:bCs/>
          <w:iCs/>
        </w:rPr>
      </w:pPr>
      <w:r>
        <w:rPr>
          <w:b/>
          <w:i/>
        </w:rPr>
        <w:t>с 15.08.1974г. по 16.07.1978г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с 01.11.1990г. по 04.11.1997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 Обязать ГУ УПФР в г. Чебаркуле и Чебаркульском районе зачесть вышеуказанные периоды в стаж, дающий право на досрочное пенсионное обеспечение по подпункту 2 пункту 1 статьи 27 Федерального закона «О трудовых пенсиях в Российской Федерации» и произвести перерасчет пенсии с 16.10.2005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витанция об оплате госпошлины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я трудовой книжк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я паспорт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я Протокола №446 от 30.11.2005г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и приказов об отнесении цехов и участков к числу горячих на 7 листах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Копия приказа о структурной реорганизации на 1 листе;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Копия рабочей инструкции </w:t>
      </w:r>
      <w:r>
        <w:rPr>
          <w:spacing w:val="-4"/>
          <w:kern w:val="2"/>
        </w:rPr>
        <w:t>РИ807.0100.13-94, утв. 29.05.1995г</w:t>
      </w:r>
      <w:r>
        <w:rPr/>
        <w:t>.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и искового заявления в соответствии с количеством ответчиков и треть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_______»________________2007г.</w:t>
        <w:tab/>
        <w:tab/>
        <w:tab/>
        <w:tab/>
        <w:t>_________________ С.А. Куриленко</w:t>
      </w:r>
    </w:p>
    <w:sectPr>
      <w:headerReference w:type="default" r:id="rId2"/>
      <w:headerReference w:type="first" r:id="rId3"/>
      <w:type w:val="nextPage"/>
      <w:pgSz w:w="11906" w:h="16838"/>
      <w:pgMar w:left="1077" w:right="851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FF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5:16:00Z</dcterms:created>
  <dc:creator>user</dc:creator>
  <dc:description/>
  <cp:keywords/>
  <dc:language>en-US</dc:language>
  <cp:lastModifiedBy>PUD</cp:lastModifiedBy>
  <cp:lastPrinted>2007-10-18T15:48:00Z</cp:lastPrinted>
  <dcterms:modified xsi:type="dcterms:W3CDTF">2008-05-04T05:16:00Z</dcterms:modified>
  <cp:revision>53</cp:revision>
  <dc:subject/>
  <dc:title/>
</cp:coreProperties>
</file>