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Учреждение -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ие Пенсионного Фонда Российской Федерации в городе Чебаркуле и Чебаркульском районе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едания комиссии по рассмотрению вопросов реализации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енсионных прав граждан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 августа 2007г.                                                                                            № 191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миссия в состав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- начальник УПФР Петренко Г.Л.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- главный специалист отдела назначения и перерасчета пенсий Мусина А.А.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 - начальник отдела назначения и перерасчета пенсий Бабкина Н.Н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меститель начальника отдела назначения и перерасчета пенсий Бакирова Н.Ф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лавный юрисконсульт Шакирова И.Н.</w:t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мотрела вопрос о реализации пенсионных прав застрахованного лиц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анфилова Валерия Ивановича, 28.07.1952г.р, № страхового свидетельства 010-467-543-15, проживающего по адресу г.Чебаркуль, ул. Мира, 30, 63, о праве на назначение досрочной трудовой пенсии по старости в соответствии с пп.2 п.1 ст.27 Федерального закона «О трудовых пенсиях в РФ» от 17.12.2001г. № 173-ФЗ (пенсия назначается мужчинам по достижении 55 лет, если они проработали на работах с тяжелыми условиями труда не менее 12 лет 6 месяцев и имеют страховой стаж не менее 25 лет. В случае, если указанные лица проработали на перечисленных работах не менее половины установленного срока и имеют требуемую продолжительность страхового стажа, трудовая пенсия им назначается с уменьшением возраста, установленного статьей 7 настоящего Федерального закона, на один год за каждые два года и 6 месяцев такой работы мужчинам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обращения с заявлением о назначении досрочной трудовой пенсии по старости 27.07.2007г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имеющиеся в распоряжении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трудовая книжка, заполненная 22.06.69г. с вкладышем AT-I № 9545065, заполненным 03.01.85г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военный билет ВН № 193333, выданный Чебаркульским ОГВК 21.06.78г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справка о работе с 24.07.69г. по 03.11.70г. от 27.06.2007г., выданная ОАО «Уральская кузница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уточняющие характер и условия работы справки ОАО «Уральская кузница»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от 15.07.2007г. № 261-1 за период работы с 01.02.85г. по 15.05.86г.; с 09.02.99 по 14.08.2004г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от 17.07.2007г. № 261-2 за период работы с 15.08.04г. по 25.04.07г. и с 21.06.07г. по 16.07.07г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от 23.07.2007г. № 291 за период работы с 24.07.69г. по 03.11.70г., с 21.12.72г. по 23.08.73г., с 02.11.74г. по 30.09.78г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выписка из ИЛС Панфилова В.И. от 27.07.2007г. № 84000 20071067016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тьей 27 п.1 пп.2 Федерального закона "О трудовых пенсиях в РФ" от 17.12.2001г. № 173-ФЗ предусмотрено досрочное назначение трудовой пенсии по старости мужчинам по достижении 55 лет, если они проработали на работах с тяжелыми условиями труда не менее 12 лет 6 месяцев и имеют страховой стаж не менее 25 лет. В случае, если указанные лица проработали на перечисленных работах не менее половины установленного срока и имеют требуемую продолжительность страхового стажа, трудовая пенсия им назначается с уменьшением возраста, установленного статьей 7 настоящего Федерального закона, на один год за каждые два года и 6 месяцев такой работы мужчина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унктом 2 указанной статьи предусмотрено, что Списки соответствующих работ, производств, профессий, должностей и специальностей и учреждений, с учетом которых назначается досрочная трудовая пенсия по старости, предусмотренная пунктом 1 настоящей статьи, правила исчисления периодов работы и назначения трудовых пенсий при необходимости утверждаются Правительством РФ. Постановлением Правительства РФ № 239 от 24.04.2003г. п."б" установлено, что при досрочном назначении трудовой пенсии по старости работникам, занятым на работах с тяжелыми условиями труда, применяется Список № 2, утвержденный постановлением Кабинета Министров СССР от 26.01.91г. № 10. При этом время выполнявшихся до 01.01.92г. работ, предусмотренных Списком № 2 производств, цехов, профессий и должностей, работа в которых дает право на государственную пенсию на льготных условиях и в льготных размерах, утвержденным постановлением СМ СССР от 22.08.56г. № 1173 (с последующими дополнениями), засчитывается в стаж работы, дающей право на досрочное назначение трудовой пенсии по старости, наравне с работами, предусмотренными Списком, указанным в абзаце первом настоящего подпунк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иском № 2, утвержденным постановлением КМ СССР от 26.01.91г. № 10, разделом XIV "Металлообработка», подраздел 2 "а" «Кузнечно-прессовое производство» предусмотрен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зицией 2150200а-18559 - слесари-ремонтники на горячих участках рабо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иском № 2, утвержденным постановлением СМ СССР от 22.08.56г. № 1173, разделом XV «Металлообработка», подраздел 2а «Кузнечно-прессовое производство» предусмотрен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лесари на горячих участках рабо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Правительства РФ № 516 от 11.07.2002г. утверждены Правила исчисления периодов работы, дающей право на досрочное назначение трудовой пенсии по старости в соответствии со ст. 27 и 28 Федерального закона "О трудовых пенсиях в РФ" (далее Правила от 11.07.02г. № 516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нктом 4 настоящих Правил предусмотрено, что в стаж, дающий право на досрочное назначение трудовой пенсии по старости засчитываются периоды работы, выполняемой постоянно в течение полного рабочего дня, при условии уплаты за эти периоды страховых взносов в Пенсионный фонд РФ. При применении настоящих Правил к уплате страховых взносов в ПФ РФ приравнивается уплата взносов на государственное социальное страхование до 01.01.91г., единого социального налога (взноса) и единого налога на вмененный доход для определенных видов деятельно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унктом 5 предусмотрено, что периоды работы, дающей право на досрочное назначение трудовой пенсии по старости, которая выполнялась постоянно в течение полного рабочего дня, засчитываются в стаж в календарном порядке, если иное не предусмотрено настоящими Правилами и иными нормативными правовыми акт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ключение периодов нахождения в отпуске по уходу за ребенком, в отпуске без содержания, простоев и прочих периодов отвлечений от работы в стаж на соответствующих видах работ не предусмотре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нктом 9 установлено, что в периоды работы, дающей право на досрочное назначение трудовой пенсии по старости, не включаются периоды простоя (как по вине работодателя, так и по вине работник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унктом 13 Разъяснения Госкомтруда СССР от 02.04.76г. № 5/8 о порядке применения Списков № 1 и № 2, утвержденных постановлением СМ СССР от 22.08.56г. № 1173, работникам специализированных ремонтных цехов и организаций занятость в течение полного рабочего дня на ремонте технологического оборудования в производственных цехах, отделениях и на участках по профессиям и должностям, предусмотренным Списком для этих производств, должна подтверждаться документ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гласно пункту 14 Разъяснения Минтруда России от 22.05.96г. № 5 о порядке применения Списков № 1 и № 2, утвержденных постановлением КМ СССР от 26.01.91г. № 10, работникам специализированных ремонтных организаций, цехов и участков, не занятых постоянно на работах, дающих право на досрочное пенсионное обеспечение, специальный трудовой стаж исчисляется по фактически отработанному времени. При этом минимальной расчетной величиной может быть только рабочий день, в течение которого работник был занят в особых условиях тру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ой порядок подсчета специального стажа данной категории работников законодательством не предусмотре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тьей 13 п.2 Федерального закона "О трудовых пенсиях в РФ" № 173-ФЗ от 17.12.2001г. предусмотрено, что периоды работы после регистрации гражданина в качестве застрахованного лица подтверждаются на основании сведений индивидуального (персонифицированного) уч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та регистрации Панфилова В.И. в качестве застрахованного лица в ПФР 05.11.97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раховой стаж Панфилова В.И. на основании представленных трудовой книжки, военного билета, и выписки из индивидуального лицевого счета от 27.07.2007г. № 84000 20071067016 на дату обращения составил 36 лет 4 месяца 24 дн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ж на соответствующих видах работ, необходимый для назначения досрочной трудовой пенсии по старости в соответствии с пп.2 п.1 ст.27 Федерального закона «О трудовых пенсиях в РФ», составил 9 лет 5 месяцев 6 дн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таж на соответствующих видах работ, необходимый для назначения досрочной трудовой пенсии по старости в соответствии с пп.2 п.1 ст.27 включены следующие периоды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 01.02.85г. по 15.05.86г. - мастер по ремонту оборудования кузнечно-прессового оборудования в кузнечно-штамповочном цехе Чебаркульского металлургического завода. Данный период работы учтен в стаж на соответствующих видах работ в соответствии со Списком № 2, утвержденным постановлением СМ СССР от 22.08.56г. № 1173, разделом XIV «Металлообработка», подразделом 2 «6», «Кузнечно-прессовое производство» - мастера по ремонту оборудования, на основании уточняющей характер и условия работы справки от 15.07.2007г. № 261-1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 09.02.99г. по 28.03.99г. - мастер по ремонту оборудования в кузнечно-штамповочном цехе № 1 Чебаркульского металлургического зав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анный период работы учтен в стаж на соответствующих видах работ в соответствии со Списком №;2, утвержденным постановлением'СМ СССР от 22.08.56г. № 1173, разделом XTV «Металлообработка», подразделом 2 «6», «Кузнечно-прессовое производство» - мастера по ремонту оборудования. На основании уточняющей характер и условия работы справки от 15.07.2007г. № 261-1 в соответствии с пунктом 13 Разъяснения Госкомтруда СССР от 02.04.76г. № 5/8 о порядке применения Списков № 1 и № 2, утвержденных постановлением СМ СССР от 22.08.56г. № 1173, льготный стаж Панфилова В.И. составил в указанный период 1 месяц 9 дней по табелям учета отработанного времени за 1999г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 29.03.99г. по 31.12.99г. - мастер по ремонту оборудования в кузнечно-прессовом цехе № 3 Чебаркульского металлургического завод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анный период работы учтен в стаж на соответствующих видах работ в соответствии со Списком № 2, утвержденным постановлением СМ СССР от 22.08.56г. № 1173, разделом XIV «Металлообработка», подразделом 2 «6», «Кузнечно-прессовое производство» - мастера по ремонту оборудования. На основании уточняющей характер и условия работы справки от 15.07.2007г. № 261-1 в соответствии с пунктом 13 Разъяснения Госкомтруда СССР от 02.04.76г. № 5/8 о порядке применения Списков № 1 и № 2, утвержденных постановлением СМ СССР от 22.08.56г. № 1173, льготный стаж Панфилова В.И. составил в указанный период 8 месяцев 8 дней по табелям учета отработанного времени за 1999г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 01.01.2000г. по 31.12.2001г. - мастер по ремонту оборудования в кузнечно-прессовом цехе № 1 Чебаркульского металлургического завода.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анный период работы учтен в стаж на соответствующих видах работ в соответствии со Списком № 2, утвержденным постановлением СМ СССР от 22.08.56г. № 1173, разделом XIV «Металлообработка», подразделом 2 «6», «Кузнечно-прессовое производство» - мастера по ремонту оборудования. На основании уточняющей характер и условия работы справки от 15.07.2007г. № 261-1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 01.01.2002г. по 31.12.2002г. - мастер по ремонту оборудования в кузнечно-прессовом цехе № 1 Чебаркульского металлургического завода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нный период работы учтен в стаж на соответствующих видах работ в соответствии со Списком № 2, утвержденным постановлением СМ СССР от 22.08.56r. № 1173, разделом XIV «Металлообработка», подразделом 26, «Кузнечно-прессовое производство» - мастера по ремонту оборудования. На основании уточняющей характер и условия работы справки от 15.07.2007г. № 261-1 в соответствии с пунктом 13 Разъяснения Госкомтруда СССР от 02.04.76г. № 5/8 о порядке применения Списков № 1 и № 2, утвержденных постановлением СМ СССР от 22.08.56г. № 1173, льготный стаж Панфилова В.И. составил в указанный период 11 месяцев 28 дней по табелям учета отработанного времени за 2002г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 01.01.2003г. по 31.10.2003г. - мастер по ремонту оборудования в кузнечно-прессовом цехе № 1 Чебаркульского металлургического зав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анный период работы учтен в стаж на соответствующих видах работ в соответствии со Списком № 2, утвержденным постановлением СМ СССР от 22.08.56г. № 1173, разделом XIV «Металлообработка», подразделом 2 «6», «Кузнечно-прессовое производство» - мастера по ремонту оборудования. На основании уточняющей характер и условия работы справки от 15.07.2007г. № 261-1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 01.11.2003г. по 14.08.2004г. - мастер по ремонту оборудования службы механика в цехе по ремонту кузнечно-прессового и термического оборудования Чебаркульского металлургического зав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анный период работы учтен в стаж на соответствующих видах работ в соответствии со Списком № 2, утвержденным постановлением СМ СССР от 22.08.56г. № 1173, разделом XIV «Металлообработка», подразделом 2 «6», «Кузнечно-прессовое производство» - мастера по ремонту оборудования. На основании уточняющей характер и условия работы справки от 15.07.2007г. № 261-1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 15.08.2004г. по 31.12.2005г. - слесарь-ремонтник службы механика в бригаде по ремонту транспортного оборудования шаржир машин и напольно-рельсовых машин на кузнечном участке № 2 кузнечно-прессового цеха Чебаркульского металлургического завода. Данный период учтен в стаж на соответствующих видах работ в соответствии со Списком № 2, утвержденным постановлением КМ СССР от 26.01.91г. № 10, разделом XIV «Металлообработка», подразделом 2а «Кузнечно-прессовое производство», позицией 2150200а-18559 - слесари-ремонтники на горячих участках работ. На основании уточняющей характер и условия работы справки от 17.07.2007г. №261-2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 01.01.2006г. по 31.12.2006г. - слесарь-ремонтник службы механика в бригаде по ремонту транспортного оборудования шаржир машин и напольно-рельсовых машин на кузнечном участке № 2 кузнечно-прессового цеха Чебаркульского металлургического завода. Данный период учтен в стаж на соответствующих видах работ в соответствии со Списком № 2, утвержденным постановлением КМ СССР от 26.01.91г. № 10, разделом XTV «Металлообработка», подразделом 2а «Кузнечно-прессовое производство», позицией 2150200а-18559 - слесари-ремонтники на горячих участках работ. На основании уточняющей характер и условия работы справки от 17.07.2007г. № 261-2 в соответствии с пунктом 1,3 Разъяснения Госкомтруда СССР от 02.04.76г. № 5/8 о порядке применения Списков № 1 и № 2, утвержденных постановлением СМ СССР от 22.08.56г. № 1173, льготный стаж Панфилова В.И. составил в указанный период 11 месяцев 27 дней по табелям учета отработанного времени за 2006г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 01.01.2007г. по 15.04.2007г. - слесарь-ремонтник службы механика в бригаде по ремонту механизмов печей на кузнечном участке № 1, на кузнечном участке № 2 и прессовом участке кузнечно-прессового цеха Чебаркульского металлургического зав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нный период учтен в стаж на соответствующих видах работ в соответствии со Списком № 2, утвержденным постановлением КМ СССР от 26.01.91г. № 10, разделом XIV «Металлообработка», подразделом 2а «Кузнечно-прессовое производство», позицией 2150200а-18559 - слесари-ремонтники на горячих участках работ. На основании уточняющей характер и условия работы справки от 17.07.2007г. № 261-2 в соответствии с пунктом 13 Разъяснения Госкомтруда СССР от 02.04.76г. № 5/8 о порядке применения Списков № 1 и № 2, утвержденных постановлением СМ СССР от 22.08.56г. № 1173, льготный стаж Панфилова В.И. составил в указанный период 3 месяца 13 дней по табелям учета отработанного времени за 2007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17.04.2007г. по 25.04.2007г. - слесарь-ремонтник службы механика в бригаде по ремонту механизмов печей на кузнечном участке № 1, на кузнечном участке № 2 и прессовом участке кузнечно-прессового цеха Чебаркульского металлургического зав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нный период учтен в стаж на соответствующих видах работ в соответствии со Списком № 2, утвержденным постановлением КМ СССР от 26.01.91г. № 10, разделом XIV «Металлообработка», подразделом 2а «Кузнечно-прессовое производство», позицией 2150200а-18559 - слесари-ремонтники на горячих участках работ. На основании уточняющей характер и условия работы справки от 17.07.2007г. №261-2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21.06.2007г. по 1б.07.2007г. - слесарь-ремонтник службы механика в бригаде по ремонту механизмов печей на кузнечном участке № 1, на кузнечном участке № 2 и прессовом участке кузнечно-прессового цеха Чебаркульского металлургического зав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нный период учтен в стаж на соответствующих видах работ в соответствии со Списком № 2, утвержденным постановлением КМ СССР от 26.01.91г. № 10, разделом X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V «Металлообработка», подразделом 2а «Кузнечно-прессовое производство», позицией 2150200а-18559 - слесари-ремонтники на горячих участках работ. На основании уточняющей характер и условия работы справки от 17.07.2007г. № 261-2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таж на соответствующих видах работ не включены период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 с 24.07.69г. по 03.11.70г. - слесарь по ремонту основного оборудования на горячем участке работ в ремонтно-механическом цехе № 21 Чебаркульского металлургического завод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 с 21.12.72г. по 23.08.73г.  слесарь по ремонту промышленного оборудования на горячем участке работ цеха № 21 Чебаркульского металлургического завод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 02.11.74г. по 30.09.78г. - слесарь по ремонту основного оборудования на горячем участке работ цеха № 21 Чебаркульского металлургического зав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иском № 2, утвержденным постановлением СМ СССР от 22.08.56г. № 1173, разделом XV «Металлообработка», подраздел 2а «Кузнечно-прессовое производство» льготное пенсионное обеспечение предусмотрено для слесарей на горячих участках рабо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пунктом 13 Разъяснения Госкомтруда СССР от 02.04.76г. № 5/8 о порядке применения Списков № 1 и № 2, утвержденных постановлением СМ СССР от 22.08.56г. № 1173, работникам специализированных ремонтных цехов и организаций занятость в течение полного рабочего дня на ремонте технологического оборудования в производственных цехах, отделениях и на участках по профессиям и должностям, предусмотренным Списком для этих производств, должна подтверждаться документами. Такими документами, как правило, являются карточки учета фактически отработанного времени во вредных цехах (на участках) по дня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писком № 2, утвержденным постановлением КМ СССР от 26.01.91г. № 10, разделом XIV "Металлообработка», подраздел 2 "а" «Кузнечно-прессовое производство», позицией 2150200а-18559 льготное пенсионное обеспечение предусмотрено для слесарей-ремонтников, занятых на горячих участках рабо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гласно пункту 14 Разъяснения Минтруда России от 22.05.96г. № 5 о порядке применения Списков № 1 и № 2, утвержденных постановлением КМ СССР от 26.01.91г. № 10, работникам специализированных ремонтных организаций, цехов и участков, не занятых постоянно на работах, дающих право на досрочное пенсионное обеспечение, специальный трудовой стаж исчисляется по фактически отработанному времени. При этом минимальной расчетной величиной может быть только рабочий день, в течение которого работник был занят в особых условиях тру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ой порядок подсчета специального стажа данной категории работников законодательством не предусмотре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гласно представленных уточняющих характер и условия работы справок от 23.07.2007г. № 29 учет фактически отработанного времени на горячих участках работ введен на Чебаркульском металлургическом заводе для работников цеха № 21 только с 01.01.82г, поэтому периоды работы Панфилова В.И. в качестве слесаря на горячих участках работ и слесаря-ремонтника на горячих участках работ ремонтно-механического цеха № 21 могут быть подтверждены только на основании карточек учета отработанного времени, т.е. с 01.01.82г. по Списку № 2 от 1956г. и по Списку № 2 от 1991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едовательно, включить периоды работы Панфилова В.И. до 01.01.82г. в специальный трудовой стаж, необходимый для назначения досрочной трудовой пенсии по старости в соответствии с пп.2 п.1 ст.27 Федерального закона "О трудовых пенсиях в РФ", оснований не имеется, т.к. документальное подтверждение факта работы на горячих участках основных цехов для рассмотрения не представле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читывая, что документами не подтвержден требуемый для назначения пенсии стаж на соответствующих видах работ не менее 12 лет 6 месяцев, принимается </w:t>
      </w:r>
      <w:r>
        <w:rPr>
          <w:b/>
          <w:sz w:val="24"/>
          <w:szCs w:val="24"/>
        </w:rPr>
        <w:t>РЕШЕНИЕ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отказать Панфилову Валерию Ивановичу в зачете в стаж на соответствующих видах работ, необходимый для назначения досрочной трудовой пенсии по старости в соответствии с пп.2 п.1 ст.27 Федерального закона «О Трудовых пенсиях в РФ» от 17.12.2001г. №173-ФЗ, периодов работ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 24.07.69г. по 03.11.70г. - слесарь по ремонту основного оборудования на горячем участке работ в ремонтно-механическом цехе № 21 Чебаркульского металлургического завод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 21.12.72г. по 23.08.73г. - слесарь по ремонту промышленного оборудования на горячем участке работ цеха № 21 Чебаркульского металлургического завод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 02.11.74г. по 30.09.78г. - слесарь по ремонту основного оборудования на горячем участке работ цеха № 21 Чебаркульского металлургического зав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Установить, что заявитель Панфилов Валерий Иванович не имеет право на досрочную трудовую пенсию по старости в соответствии с пп.2 п. 1 ст.27 Федерального закона «О Трудовых пенсиях в РФ» от 17.12.2001г. №173-Ф3, с 28.07.2007г. в связи с отсутствием требуемого стажа на соответствующих видах рабо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Рекомендовать Панфилову В.И. обратиться за назначением пенсии по старости в соответствии со ст.7 Федерального закона «О Трудовых пенсиях в РФ» от 17.12.2001г. №173-Ф3, по достижении возраста 60 лет, т.е. 28.07.2012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гласно п.7 ст.18 Федерального закона «О трудовых пенсиях в РФ» от 17.12.2001г. № 173-ФЗ данное решение может быть обжаловано в Отделение Пенсионного фонда РФ по Челябинской области и (или) в суд в исковом порядке в сроки, установленные ст. 196 Гражданского кодекса РФ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 в отсутствии Панфилова В.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выслано Панфилову В.И. заказным письмом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05075" cy="1895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Петренко Г.Л.; Мусина А.А.; Бабкина Н.Н.; Бакирова Н.Ф. Шакирова И.Н.</w:t>
      </w:r>
    </w:p>
    <w:p>
      <w:pPr>
        <w:sectPr>
          <w:type w:val="continuous"/>
          <w:pgSz w:w="11906" w:h="16838"/>
          <w:pgMar w:left="1701" w:right="851" w:gutter="0" w:header="720" w:top="1134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rPr/>
      </w:r>
    </w:p>
    <w:sectPr>
      <w:type w:val="continuous"/>
      <w:pgSz w:w="11906" w:h="16838"/>
      <w:pgMar w:left="1701" w:right="851" w:gutter="0" w:header="720" w:top="1134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4:04:00Z</dcterms:created>
  <dc:creator>PUD</dc:creator>
  <dc:description/>
  <cp:keywords/>
  <dc:language>en-US</dc:language>
  <cp:lastModifiedBy>PUD</cp:lastModifiedBy>
  <dcterms:modified xsi:type="dcterms:W3CDTF">2008-05-04T04:59:00Z</dcterms:modified>
  <cp:revision>8</cp:revision>
  <dc:subject/>
  <dc:title/>
</cp:coreProperties>
</file>