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ЗАКАЗНО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Чебаркульский городской суд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456440, г. Чебаркуль, ул. 9 Мая, 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>
          <w:b/>
          <w:i/>
        </w:rPr>
        <w:t xml:space="preserve">Истец:     </w:t>
      </w:r>
      <w:r>
        <w:rPr>
          <w:bCs/>
          <w:iCs/>
        </w:rPr>
        <w:t>Борисов Аркадий Александрович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Карпенко, д.15, кв.20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>
          <w:b/>
          <w:i/>
        </w:rPr>
        <w:t>Ответчик:</w:t>
        <w:tab/>
        <w:t xml:space="preserve">          </w:t>
      </w:r>
      <w:r>
        <w:rPr/>
        <w:t xml:space="preserve"> ГУ УПФР в г. Чебаркуле</w:t>
      </w:r>
    </w:p>
    <w:p>
      <w:pPr>
        <w:pStyle w:val="Normal"/>
        <w:jc w:val="right"/>
        <w:rPr/>
      </w:pPr>
      <w:r>
        <w:rPr/>
        <w:t>и Чебаркульском районе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Электростальская, 1/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>
          <w:b/>
          <w:i/>
        </w:rPr>
        <w:t>Третье лицо:</w:t>
        <w:tab/>
        <w:t xml:space="preserve">      </w:t>
      </w:r>
      <w:r>
        <w:rPr/>
        <w:t>ОАО «Уральская кузница»</w:t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>456440, г. Чебаркуль,</w:t>
      </w:r>
    </w:p>
    <w:p>
      <w:pPr>
        <w:pStyle w:val="Normal"/>
        <w:jc w:val="right"/>
        <w:rPr/>
      </w:pPr>
      <w:r>
        <w:rPr/>
        <w:t>ул. Дзержинского,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ОВОЕ ЗАЯВ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о признании права на досрочную пенси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both"/>
        <w:rPr/>
      </w:pPr>
      <w:r>
        <w:rPr/>
        <w:t>25.07.2007г.  я,  Борисов Аркадий Александрович, достигнув возраста 55 лет и имея общий трудовой стаж 37 лет 9 месяцев, обратился</w:t>
      </w:r>
      <w:r>
        <w:rPr>
          <w:b/>
          <w:i/>
        </w:rPr>
        <w:t xml:space="preserve"> </w:t>
      </w:r>
      <w:r>
        <w:rPr/>
        <w:t>в ГУ УПФР в г. Чебаркуле и Чебаркульском районе (далее ГУ УПФР) с заявлением о назначении мне досрочной пенсии по старости в соответствии с пп.2 п.1      ст. 27 ФЗ от 17.12.2001г. №173-ФЗ «О трудовых пенсиях в РФ» с учетом пункта 109 Положения о порядке назначения и выплаты государственных пенсий, утв. Постановлением Совета Министров СССР от 03.08.1972 г.</w:t>
      </w:r>
    </w:p>
    <w:p>
      <w:pPr>
        <w:pStyle w:val="Normal"/>
        <w:ind w:left="-540" w:firstLine="540"/>
        <w:jc w:val="both"/>
        <w:rPr/>
      </w:pPr>
      <w:r>
        <w:rPr/>
        <w:t>Решением, выраженным в Протоколе заседания комиссии по рассмотрению вопросов реализации пенсионных прав №193 от 03.08.2007г. (далее Решение), ГУ УПФР не учло мне в льготный стаж периоды моей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c</w:t>
      </w:r>
      <w:r>
        <w:rPr/>
        <w:t xml:space="preserve"> 24.07.1974г. по 02.01.1983г. – слесарем-инструментальщиком по зачистке штампов абразивными кругами сухим способом на участке горячих работ в цехе № 2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03.01.1983г. по 08.07.1984г. – слесарем по обработке штампов абразивными кругами сухим способом в цехе № 27 Чебаркульского металлургического завода.</w:t>
      </w:r>
    </w:p>
    <w:p>
      <w:pPr>
        <w:pStyle w:val="Normal"/>
        <w:ind w:left="-540" w:hanging="0"/>
        <w:jc w:val="both"/>
        <w:rPr/>
      </w:pPr>
      <w:r>
        <w:rPr/>
        <w:t xml:space="preserve">что с учетом периода прохождения военной службы с 19.05.1971 г. по 22.05.1974 составило </w:t>
      </w:r>
      <w:r>
        <w:rPr>
          <w:b/>
          <w:bCs/>
          <w:i/>
          <w:iCs/>
        </w:rPr>
        <w:t xml:space="preserve">12 </w:t>
      </w:r>
      <w:r>
        <w:rPr>
          <w:b/>
          <w:i/>
        </w:rPr>
        <w:t>лет      11 месяцев 17 дней</w:t>
      </w:r>
      <w:r>
        <w:rPr/>
        <w:t xml:space="preserve"> и </w:t>
      </w:r>
      <w:r>
        <w:rPr>
          <w:b/>
          <w:i/>
        </w:rPr>
        <w:t>отказало в назначении досрочной пенсии по старости в соответствии с пп.2 п.1  ст. 27 ФЗ от 17.12.2001г. №173-ФЗ «О трудовых пенсиях в РФ».</w:t>
      </w:r>
    </w:p>
    <w:p>
      <w:pPr>
        <w:pStyle w:val="Normal"/>
        <w:ind w:left="-540" w:firstLine="540"/>
        <w:jc w:val="both"/>
        <w:rPr/>
      </w:pPr>
      <w:r>
        <w:rPr/>
        <w:t>В качестве основания  для отказа в зачете вышеуказанных периодов работы в Решении указано на т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условия, предусмотренные Списком № 2, утвержденным Постановлением КМ СССР от 26.01.1991 г. № 10, раздел «Металлообработка», подраздел 12, позиция 2151200-1753а, для данной категории рабочих (независимо от наименования профессии) – постоянная занятость полный рабочий день на обдирке, точке, резке, шлифовке металлических изделий и инструмента абразивными кругами сухим способом, документально не подтверждены за все периоды моей работы в цехе № 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«Уральская кузница» (работодатель) представило письмо от 19.07.2007 № 290, в котором указала на невозможность документально подтвердить постоянную занятость на работах по обдирке, точке, резке, шлифовке металлических изделий и инструмента абразивными кругами сухим способом.</w:t>
      </w:r>
    </w:p>
    <w:p>
      <w:pPr>
        <w:pStyle w:val="Normal"/>
        <w:ind w:left="-540" w:firstLine="540"/>
        <w:jc w:val="both"/>
        <w:rPr/>
      </w:pPr>
      <w:r>
        <w:rPr/>
        <w:t xml:space="preserve">Однако вышеуказанное решение является  незаконным, нарушающим мое право на  государственное пенсионное обеспечение, гарантированное ст.7 Конституции РФ и ст.27 ФЗ    17.12.2001г. №173-ФЗ «О трудовых пенсиях» с учетом пункта 109 Положения о порядке назначения и выплаты государственных пенсий, утв. Постановлением СМ СССР от 03.08.1972 г., поскольк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firstLine="360"/>
        <w:jc w:val="both"/>
        <w:rPr/>
      </w:pPr>
      <w:r>
        <w:rPr/>
        <w:t>1. Статья 27 подпункт 2 п.1 ФЗ от 17.12.2001г.  №173-ФЗ «О трудовых пенсиях»  предусматривает назначение досрочной пенсии по старости мужчинам по достижении возраста 55 лет, если они проработали не менее 12 лет и 6 месяцев на  работах с тяжелыми условиями труда, и имеют страховой стаж не менее 25 лет.</w:t>
      </w:r>
    </w:p>
    <w:p>
      <w:pPr>
        <w:pStyle w:val="TextBodyIndent"/>
        <w:rPr/>
      </w:pPr>
      <w:r>
        <w:rPr>
          <w:sz w:val="24"/>
          <w:szCs w:val="24"/>
        </w:rPr>
        <w:t xml:space="preserve">Постановлением Совета Министров СССР от 22.08.1956г. №1173, а впоследствии постановлением Кабинета Министров СССР от 26.01.1991г. №10 были утверждены Списки №1 и 2  работ, профессий, должностей, специальностей и учреждений, с учетом которых досрочно назначается трудовая пенсия по старости (далее Список №1 и 2), в том числе </w:t>
      </w:r>
    </w:p>
    <w:p>
      <w:pPr>
        <w:pStyle w:val="Normal"/>
        <w:ind w:left="-540" w:firstLine="540"/>
        <w:jc w:val="both"/>
        <w:rPr/>
      </w:pPr>
      <w:r>
        <w:rPr/>
        <w:t xml:space="preserve">Списком №2 1956 г. предусмотрены </w:t>
      </w:r>
      <w:r>
        <w:rPr>
          <w:b/>
          <w:bCs/>
          <w:i/>
          <w:iCs/>
        </w:rPr>
        <w:t xml:space="preserve">рабочие на обдирке, точке, шлифовке металлических изделий и инструмента абразивными кругами сухим способом </w:t>
      </w:r>
      <w:r>
        <w:rPr/>
        <w:t xml:space="preserve">(Список № 2, раздел </w:t>
      </w:r>
      <w:r>
        <w:rPr>
          <w:lang w:val="en-US"/>
        </w:rPr>
        <w:t>XV</w:t>
      </w:r>
      <w:r>
        <w:rPr/>
        <w:t xml:space="preserve"> Металлообработка, подраздел 10 «а» прочие профессии металлообработки)</w:t>
      </w:r>
    </w:p>
    <w:p>
      <w:pPr>
        <w:pStyle w:val="Normal"/>
        <w:ind w:left="-540" w:firstLine="540"/>
        <w:jc w:val="both"/>
        <w:rPr/>
      </w:pPr>
      <w:r>
        <w:rPr/>
        <w:t xml:space="preserve">Списком №2 1991г. предусмотрены  </w:t>
      </w:r>
      <w:r>
        <w:rPr>
          <w:b/>
          <w:bCs/>
          <w:i/>
          <w:iCs/>
        </w:rPr>
        <w:t>рабочие, занятые на обдирке, точке, резке, шлифовке металлических изделий и инструмента абразивными кругами сухим способом</w:t>
      </w:r>
      <w:r>
        <w:rPr>
          <w:i/>
        </w:rPr>
        <w:t xml:space="preserve"> </w:t>
      </w:r>
      <w:r>
        <w:rPr>
          <w:iCs/>
        </w:rPr>
        <w:t>(Список №2, раздел Х</w:t>
      </w:r>
      <w:r>
        <w:rPr>
          <w:iCs/>
          <w:lang w:val="en-US"/>
        </w:rPr>
        <w:t>IV</w:t>
      </w:r>
      <w:r>
        <w:rPr>
          <w:iCs/>
        </w:rPr>
        <w:t xml:space="preserve"> Металлообработка, подраздел 12 «а» - «прочие профессии металлообработки», код профессии  2151200а-1753а).</w:t>
      </w:r>
    </w:p>
    <w:p>
      <w:pPr>
        <w:pStyle w:val="Normal"/>
        <w:ind w:left="-540" w:firstLine="540"/>
        <w:jc w:val="both"/>
        <w:rPr>
          <w:iCs/>
        </w:rPr>
      </w:pPr>
      <w:r>
        <w:rPr>
          <w:iCs/>
        </w:rPr>
        <w:t>Постановлением Конституционного Суда РФ от 29.01.2004 г. № 2-П установлено, что нормы ФЗ «О трудовых пенсиях в РФ» № 173-ФЗ от 17.12.2001 г. по своему конституционно-правовому смыслу в системе норм не могут служить основанием для ухудшения условий реализации права на пенсионное обеспечение, на которое рассчитывало застрахованное лицо до введения в действие нового правового регулирования. Таким образом, при определении права на трудовую пенсию исчисление стажа на соответствующих видах работ, имевших место до вступления в силу ФЗ «О трудовых пенсиях в РФ», может производиться по нормам действовавшего до 01.01.2002 г. правового регулирования.</w:t>
      </w:r>
    </w:p>
    <w:p>
      <w:pPr>
        <w:pStyle w:val="Normal"/>
        <w:ind w:left="-540" w:firstLine="540"/>
        <w:jc w:val="both"/>
        <w:rPr/>
      </w:pPr>
      <w:r>
        <w:rPr>
          <w:iCs/>
        </w:rPr>
        <w:t>Пунктом 109 Положения о порядке назначения и выплаты государственных пенсий, утвержденной Постановлением СМ СССР от 03.08.1972г. при назначении пенсий по старости на льготных условиях рабочим и служащим, работавшим в т.ч. на работах с тяжелыми условиями труда (подпункт «б», пункта 16) периоды службы в составе Вооруженных Сил СССР приравниваются по выбору обратившегося за назначением пенсии либо к работе, которая предшествовала данному периоду, либо к работе, которая следовала за окончанием этого периода.</w:t>
      </w:r>
    </w:p>
    <w:p>
      <w:pPr>
        <w:pStyle w:val="Normal"/>
        <w:ind w:left="-540"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left="-540" w:firstLine="540"/>
        <w:jc w:val="both"/>
        <w:rPr/>
      </w:pPr>
      <w:r>
        <w:rPr/>
        <w:t xml:space="preserve">2.  В период </w:t>
      </w:r>
      <w:r>
        <w:rPr>
          <w:b/>
          <w:bCs/>
        </w:rPr>
        <w:t>с 24.07.1974г. по 08.07.1984 г.</w:t>
      </w:r>
      <w:r>
        <w:rPr/>
        <w:t xml:space="preserve"> я работал слесарем-инструментальщиком по обработке штампов абразивными кругами сухим способом в цехе № 27, т.е. по профессии, предусмотренной Списком №2, что подтверждается следующим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24.07.1974г. приемной запиской № 562 от 24.07.1974 я был принят в цех №27 слесарем-инструментальщиком по зачистке штампов абразивными кругами сухим способом на участке горячих рабо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>Приказом по цеху №27 № 157 от 15.03.1982г. я был закреплен за кузнечно-штамповочным горячим участком по ремонту штампов и обрезных приспособлений для молотов № 12, 14, 22, 24, 32, 34, 44, 51, 52, 62, 64, 71, 73, 75.</w:t>
      </w:r>
    </w:p>
    <w:p>
      <w:pPr>
        <w:pStyle w:val="Normal"/>
        <w:ind w:left="-540" w:firstLine="540"/>
        <w:jc w:val="both"/>
        <w:rPr/>
      </w:pPr>
      <w:r>
        <w:rPr/>
        <w:t>В мои трудовые обязанности входило обеспечение бесперебойной и качественной работы ковочных и штамповочных молотов, обрезных прессов. В этих целях я осуществлял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- ремонт обрезного штампа: матрицы, пуансона, прошивки, их замена, ремонт с помощью бормашины, </w:t>
      </w:r>
    </w:p>
    <w:p>
      <w:pPr>
        <w:pStyle w:val="Normal"/>
        <w:ind w:left="-540" w:firstLine="540"/>
        <w:jc w:val="both"/>
        <w:rPr/>
      </w:pPr>
      <w:r>
        <w:rPr/>
        <w:t>- шлифовку дефектов (разгарная трещина, подвнутрение, зачистка оплывших радиусов и др.) гравюр штампах и фасонных бойков с помощью ручной бормашины</w:t>
      </w:r>
    </w:p>
    <w:p>
      <w:pPr>
        <w:pStyle w:val="Normal"/>
        <w:ind w:left="-540" w:firstLine="540"/>
        <w:jc w:val="both"/>
        <w:rPr/>
      </w:pPr>
      <w:r>
        <w:rPr/>
        <w:t xml:space="preserve">- ремонт клейм, которые я шлифовал ручной бормашиной до определенного класса чистоты. и др, что подтверждается рабочей инструкцией, разработанной на ОАО «Уральская кузница» для слесарей-инструментальщиков кузнечно-штамповочного цеха № 27. </w:t>
      </w:r>
    </w:p>
    <w:p>
      <w:pPr>
        <w:pStyle w:val="Normal"/>
        <w:ind w:left="-540" w:firstLine="540"/>
        <w:jc w:val="both"/>
        <w:rPr/>
      </w:pPr>
      <w:r>
        <w:rPr/>
        <w:t>Выполнением вышеуказанных трудовых обязанностей я был занят в течение всего своего рабочего времени, потому что я был закреплен за большим количеством молотов, которые в процессе производства требовали осуществления незамедлительных ремонтных работ – исправления дефектов на гравюрах штампов и фасонных бойках, ремонт частей обрезного штампа.</w:t>
      </w:r>
    </w:p>
    <w:p>
      <w:pPr>
        <w:pStyle w:val="Normal"/>
        <w:ind w:left="-540" w:firstLine="540"/>
        <w:jc w:val="both"/>
        <w:rPr/>
      </w:pPr>
      <w:r>
        <w:rPr/>
        <w:t>Кузнечные агрегаты в составе ковочного, штамповочного молотов и обрезного пресса являются основным оборудованием на предприятии, и производство нуждается в их бесперебойной работе, поэтому ни на какие иные работы меня не отвлекали, я постоянно был занят на обслуживании кузнечных агрегатов.</w:t>
      </w:r>
    </w:p>
    <w:p>
      <w:pPr>
        <w:pStyle w:val="Normal"/>
        <w:ind w:left="-540" w:firstLine="540"/>
        <w:jc w:val="both"/>
        <w:rPr/>
      </w:pPr>
      <w:r>
        <w:rPr/>
        <w:t>Во время работы на меня воздействовали такие вредные факторы как повышенное содержание металлической пыли от дефектов штампов и бойков, абразивной пыли от абразивного круга, загазованность от газового оборудования, с которым я работал, повышенная температура от кузнечных агрегатов и  нагревательных печей, зашумленность и др.</w:t>
      </w:r>
    </w:p>
    <w:p>
      <w:pPr>
        <w:pStyle w:val="Normal"/>
        <w:ind w:left="-540" w:firstLine="540"/>
        <w:jc w:val="both"/>
        <w:rPr/>
      </w:pPr>
      <w:r>
        <w:rPr/>
        <w:t xml:space="preserve">В вышеуказанные периоды я работал по профессии и в условиях, предусмотренных Списком №2 – 9 лет 11 месяцев 14 дней, с учетом периода прохождения военной службы – 3 лет 3 дней, итого </w:t>
      </w:r>
      <w:r>
        <w:rPr>
          <w:b/>
          <w:bCs/>
        </w:rPr>
        <w:t>12 лет   11 месяцев 17 дней</w:t>
      </w:r>
      <w:r>
        <w:rPr/>
        <w:t>, что при общем страховом стаже 37 лет 9 месяцев, дает мне право на досрочное пенсионное обеспечение в 55 лет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Факт моей постоянной и полной работы с абразивными кругами, а также вредные производственные факторы, которые воздействовали на меня во время работы, могут подтвердить свидетели: Крайнов Николай Семенович и Чернышов Геннадий Михайлович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На основании изложенного, в соответствии с подпунктом 2 п.1. ст. 27 ФЗ «О трудовых пенсиях в РФ» с учетом пункта 109 Положения о порядке назначения и выплаты государственных пенсий, утв. Постановлением Совета Министров СССР от 03.08.1972 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ОШУ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>1.Признать за мной право на досрочную пенсию по старости в соответствии с подпунктом 2 п.1 ст.27 ФЗ «О трудовых пенсиях в РФ», с учетом пункта 109 Положения о порядке назначения и выплаты государственных пенсий, утв. Постановлением Совета Министров СССР от 03.08.1972 г. с 01.08.2007 г.;</w:t>
      </w:r>
    </w:p>
    <w:p>
      <w:pPr>
        <w:pStyle w:val="Normal"/>
        <w:ind w:left="-540" w:firstLine="540"/>
        <w:jc w:val="both"/>
        <w:rPr/>
      </w:pPr>
      <w:r>
        <w:rPr/>
        <w:t>2.Отменить Решение ГУ УПФР по г. Чебаркулю и Чебаркульскому району, выраженное в Протоколе заседания комиссии по рассмотрению вопросов реализации пенсионных прав № 193 от 03.08.2007г., в части невключения в льготный стаж для назначения досрочной пенсии по старости для назначения досрочной пенсии по старости  периодов моей 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c</w:t>
      </w:r>
      <w:r>
        <w:rPr/>
        <w:t xml:space="preserve"> 24.07.1974г. по 02.01.1983г. – слесарем-инструментальщиком по зачистке штампов абразивными кругами сухим способом на участке горячих работ в цехе № 2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03.01.1983г. по 08.07.1984г. – слесарем по обработке штампов абразивными кругами сухим способом в цехе № 27 Чебаркульского металлургического завода,</w:t>
      </w:r>
    </w:p>
    <w:p>
      <w:pPr>
        <w:pStyle w:val="Normal"/>
        <w:ind w:left="-540" w:firstLine="540"/>
        <w:jc w:val="both"/>
        <w:rPr/>
      </w:pPr>
      <w:r>
        <w:rPr/>
        <w:t xml:space="preserve">что с учетом периода прохождения военной службы с 19.05.1971 г. по 22.05.1974 составляет         </w:t>
      </w:r>
      <w:r>
        <w:rPr>
          <w:b/>
          <w:bCs/>
          <w:i/>
          <w:iCs/>
        </w:rPr>
        <w:t xml:space="preserve">12 </w:t>
      </w:r>
      <w:r>
        <w:rPr>
          <w:b/>
          <w:i/>
        </w:rPr>
        <w:t>лет 11 месяцев 17 дней</w:t>
      </w:r>
    </w:p>
    <w:p>
      <w:pPr>
        <w:pStyle w:val="Normal"/>
        <w:ind w:left="-540" w:firstLine="540"/>
        <w:jc w:val="both"/>
        <w:rPr/>
      </w:pPr>
      <w:r>
        <w:rPr/>
        <w:t>3. Обязать ГУ УПФР в г. Чебаркуле и Чебаркульском районе назначить мне досрочную пенсию по старости по основаниям подпункта 2 п.1 ст. 27 ФЗ от 17.12.2001г. №173-ФЗ «О трудовых пенсиях в РФ», с учетом пункта 109 Положения о порядке назначения и выплаты государственных пенсий, утв. Постановлением Совета Министров СССР от 03.08.1972 г. с 01.08.2007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/>
        <w:t>Квитанция об оплате госпошлины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протокола №193 от 03.08.2007г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трудовой книжк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приказа № 562 от 24.07.1974 г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приказа по цеху № 27 о закреплении за оборудованием № 157 от 15.03.1982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рабочей инструкции РИ 807.2700.41-94, утв. 29.05.1995 г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я военного билет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и трудовых книжек свидете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Копии заявления в соответствии с количеством ответчиков и треть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«_____»________________2007г.</w:t>
        <w:tab/>
        <w:tab/>
        <w:tab/>
        <w:tab/>
        <w:t>____________ Борисов А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40" w:firstLine="360"/>
      <w:jc w:val="both"/>
    </w:pPr>
    <w:rPr>
      <w:sz w:val="22"/>
      <w:szCs w:val="20"/>
    </w:rPr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6:48:00Z</dcterms:created>
  <dc:creator>user</dc:creator>
  <dc:description/>
  <cp:keywords/>
  <dc:language>en-US</dc:language>
  <cp:lastModifiedBy>PUD</cp:lastModifiedBy>
  <cp:lastPrinted>2007-05-08T11:34:00Z</cp:lastPrinted>
  <dcterms:modified xsi:type="dcterms:W3CDTF">2008-05-04T05:12:00Z</dcterms:modified>
  <cp:revision>8</cp:revision>
  <dc:subject/>
  <dc:title>ЗАКАЗНОЕ</dc:title>
</cp:coreProperties>
</file>