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Чебаркульский городской суд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456440, г. Чебаркуль, ул. 9 Мая, 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432"/>
        <w:jc w:val="right"/>
        <w:rPr/>
      </w:pPr>
      <w:r>
        <w:rPr>
          <w:b/>
          <w:i/>
        </w:rPr>
        <w:t xml:space="preserve">Истец:                   </w:t>
      </w:r>
      <w:r>
        <w:rPr>
          <w:bCs/>
          <w:iCs/>
        </w:rPr>
        <w:t>Куриленко Сергей Акимович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Ленина, д. 33а, кв.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Ответчик:</w:t>
        <w:tab/>
        <w:tab/>
        <w:t xml:space="preserve"> </w:t>
      </w:r>
      <w:r>
        <w:rPr/>
        <w:t xml:space="preserve"> ГУ УПФР в г. Чебаркуле</w:t>
      </w:r>
    </w:p>
    <w:p>
      <w:pPr>
        <w:pStyle w:val="Normal"/>
        <w:jc w:val="right"/>
        <w:rPr/>
      </w:pPr>
      <w:r>
        <w:rPr/>
        <w:t>и Чебаркульском районе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Электростальская, 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Третье лицо:</w:t>
        <w:tab/>
        <w:t xml:space="preserve">            </w:t>
      </w:r>
      <w:r>
        <w:rPr/>
        <w:t>ОАО «Уральская кузница»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Дзержинского, 7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полнении исковых требова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исковому заявлению о праве на досрочную пенс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исковом заявлении, поданным мной в Чебаркульский городской суд, я просил отменить решение, выраженное в Протоколе заседания комиссии по рассмотрению вопросов реализации пенсионных прав граждан ГУ УПФР в г. Чебаркуле и Чебаркульском районе от 30.11.2005 г. №446 в части отказа в зачете в льготный стаж для назначения досрочной пенсии по старости по Списку № 2 периодов работы: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Cs/>
        </w:rPr>
        <w:t>с 07.07.1972г. по 15.05.1974г. – слесарем по ремонту оборудования, слесарем-ремонтником на участке горячих работ в цехе № 29 – 1 год 10 месяцев 8 дней;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Cs/>
        </w:rPr>
        <w:t>с 15.08.1974г. по 16.07.1978г. – слесарем по ремонту оборудования на участке горячих работ – 3 года  11 месяцев 1 день;</w:t>
      </w:r>
    </w:p>
    <w:p>
      <w:pPr>
        <w:pStyle w:val="Normal"/>
        <w:ind w:firstLine="360"/>
        <w:jc w:val="both"/>
        <w:rPr/>
      </w:pPr>
      <w:r>
        <w:rPr>
          <w:bCs/>
          <w:iCs/>
        </w:rPr>
        <w:t>с 01.11.1990г. по 04.11.1997г.</w:t>
      </w:r>
      <w:r>
        <w:rPr/>
        <w:t xml:space="preserve"> – слесарем-ремонтником на участке горячих работ в цехе № 1 –  7 лет 3 дня.</w:t>
      </w:r>
    </w:p>
    <w:p>
      <w:pPr>
        <w:pStyle w:val="Normal"/>
        <w:autoSpaceDE w:val="false"/>
        <w:ind w:firstLine="540"/>
        <w:jc w:val="both"/>
        <w:rPr/>
      </w:pPr>
      <w:r>
        <w:rPr/>
        <w:t>Однако, при составлении искового заявления я не обратил внимание на тот факт, что в Решении ГУ УПФР отсутствуют какие-либо упоминания о периоде моей работы с 05.11.1997 по 31.03.1999 г. слесарем-ремонтником на горячем участке работ в цехе № 1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изошла описка, и по данному периоду специалистами ГУ УПФР не было принято никакого решения – ни об отказе во включении в стаж, ни о его включении в стаж, дающий право на досрочное пенсионное обеспечение по Списку № 2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включение данного периода в стаж, дающий право на досрочное пенсионное обеспечение по Списку № 2, может повлиять на размер моей пенсии. </w:t>
      </w:r>
    </w:p>
    <w:p>
      <w:pPr>
        <w:pStyle w:val="Normal"/>
        <w:autoSpaceDE w:val="false"/>
        <w:ind w:firstLine="540"/>
        <w:jc w:val="both"/>
        <w:rPr/>
      </w:pPr>
      <w:r>
        <w:rPr/>
        <w:t>Подтверждением моей постоянной полной занятости на горячем участке работ в период с 05.11.1997 по 31.03.1998 г. являютс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>Приказ от 23.05.1998 г. № 416-ОК об отнесении цехов и участков к категории горячих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каз по цеху № 1 от 31.03.1998 г. № 40 о закреплении меня за оборудованием, расположенном на горячем участке рабо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вышеизложенного и, руководствуясь ст. 39 ГПК РФ,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>ПРОШУ</w:t>
      </w:r>
      <w:r>
        <w:rPr/>
        <w:t>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нести дополнение и читать мои исковые требования в следующе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 xml:space="preserve">1. Включить периоды работы с 07.07.1972г. по 15.05.1974г.; с 15.08.1974г. по 16.07.1978г.; с 01.11.1990г. по 04.11.1997г. и </w:t>
      </w:r>
      <w:r>
        <w:rPr>
          <w:b/>
          <w:bCs/>
        </w:rPr>
        <w:t xml:space="preserve">с 05.11.1997 по 31.03.1999 г. </w:t>
      </w:r>
      <w:r>
        <w:rPr/>
        <w:t xml:space="preserve"> в стаж, дающий право на досрочное пенсионное обеспечение по подпункту 2 пункту 1 статьи 27 Федерального закона «О трудовых пенсиях в Российской Федерации» № 173-ФЗ.</w:t>
      </w:r>
    </w:p>
    <w:p>
      <w:pPr>
        <w:pStyle w:val="Normal"/>
        <w:ind w:firstLine="540"/>
        <w:jc w:val="both"/>
        <w:rPr/>
      </w:pPr>
      <w:r>
        <w:rPr/>
        <w:t>2.Отменить решение ГУ УПФР в г. Чебаркуле и Чебаркульском районе, выраженное в протоколе заседания комиссии по рассмотрению вопросов реализации пенсионных прав граждан от 30.11.2005г. №446 в части невключения в льготный стаж для назначения досрочной пенсии по старости периодов работы слесарем по ремонту оборудования на горячем участке работ:</w:t>
      </w:r>
    </w:p>
    <w:p>
      <w:pPr>
        <w:pStyle w:val="Normal"/>
        <w:ind w:firstLine="360"/>
        <w:jc w:val="both"/>
        <w:rPr/>
      </w:pPr>
      <w:r>
        <w:rPr>
          <w:bCs/>
          <w:i/>
        </w:rPr>
        <w:t>с 07.07.1972г. по 15.05.1974г.</w:t>
      </w:r>
      <w:r>
        <w:rPr>
          <w:bCs/>
        </w:rPr>
        <w:t>;</w:t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/>
        </w:rPr>
        <w:t>с 15.08.1974г. по 16.07.1978г.</w:t>
      </w:r>
    </w:p>
    <w:p>
      <w:pPr>
        <w:pStyle w:val="Normal"/>
        <w:ind w:firstLine="360"/>
        <w:jc w:val="both"/>
        <w:rPr>
          <w:bCs/>
          <w:i/>
          <w:i/>
        </w:rPr>
      </w:pPr>
      <w:r>
        <w:rPr>
          <w:bCs/>
          <w:i/>
        </w:rPr>
        <w:t>с 01.11.1990г. по 04.11.1997г.</w:t>
      </w:r>
    </w:p>
    <w:p>
      <w:pPr>
        <w:pStyle w:val="TextBodyIndent"/>
        <w:ind w:first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 05.11.1997г. по 31.03.1999г. Всего 14 лет 2 месяца 9 дн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Обязать ГУ УПФР в г. Чебаркуле и Чебаркульском районе зачесть вышеуказанные периоды в стаж, дающий право на досрочное пенсионное обеспечение по подпункту 2 пункту 1 статьи 27 Федерального закона «О трудовых пенсиях в Российской Федерации» и произвести перерасчет пенсии с 16.10.2005г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40"/>
        <w:jc w:val="both"/>
        <w:rPr/>
      </w:pPr>
      <w:r>
        <w:rPr/>
        <w:t>Копия приказа от 23.05.1998 г. № 416-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40"/>
        <w:jc w:val="both"/>
        <w:rPr/>
      </w:pPr>
      <w:r>
        <w:rPr/>
        <w:t>Копия приказа по цеху № 1 от 31.03.1998 г. № 4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»________________2007г.</w:t>
        <w:tab/>
        <w:tab/>
        <w:tab/>
        <w:tab/>
        <w:t>_______________ С.А. Куриленко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00"/>
        </w:tabs>
        <w:ind w:left="880" w:hanging="34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520"/>
        </w:tabs>
        <w:ind w:left="2500" w:hanging="34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5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03:00Z</dcterms:created>
  <dc:creator>user</dc:creator>
  <dc:description/>
  <cp:keywords/>
  <dc:language>en-US</dc:language>
  <cp:lastModifiedBy>PUD</cp:lastModifiedBy>
  <cp:lastPrinted>2007-11-28T13:19:00Z</cp:lastPrinted>
  <dcterms:modified xsi:type="dcterms:W3CDTF">2008-05-04T05:16:00Z</dcterms:modified>
  <cp:revision>6</cp:revision>
  <dc:subject/>
  <dc:title>ЗАКАЗНОЕ</dc:title>
</cp:coreProperties>
</file>