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sz w:val="22"/>
          <w:lang w:val="en-US"/>
        </w:rPr>
      </w:pPr>
      <w:r>
        <w:rPr/>
        <w:t xml:space="preserve">Приложение </w:t>
      </w:r>
    </w:p>
    <w:p>
      <w:pPr>
        <w:pStyle w:val="Normal"/>
        <w:ind w:left="-284" w:right="-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ная программа областного фестиваля  творчества </w:t>
      </w:r>
    </w:p>
    <w:p>
      <w:pPr>
        <w:pStyle w:val="Normal"/>
        <w:ind w:left="-284" w:right="-142" w:hanging="0"/>
        <w:jc w:val="center"/>
        <w:rPr>
          <w:b/>
          <w:b/>
          <w:sz w:val="28"/>
        </w:rPr>
      </w:pPr>
      <w:r>
        <w:rPr>
          <w:b/>
          <w:sz w:val="28"/>
        </w:rPr>
        <w:t>работающей молодежи «Молодежная волна»</w:t>
      </w:r>
    </w:p>
    <w:p>
      <w:pPr>
        <w:pStyle w:val="Normal"/>
        <w:ind w:left="-284"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6705"/>
        <w:gridCol w:w="2222"/>
      </w:tblGrid>
      <w:tr>
        <w:trPr>
          <w:trHeight w:val="253" w:hRule="atLeast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10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октября 2009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0.00-11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Регистрация делегаций</w:t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дание ФФедерации профсоюзов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1.00-11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Открытие Фестиваля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дание Федерации профсоюзов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1.30-13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Репетиция по творческому конкурсу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дание Федерации профсоюзов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1.30-13.30</w:t>
            </w:r>
          </w:p>
          <w:p>
            <w:pPr>
              <w:pStyle w:val="Style14"/>
              <w:rPr>
                <w:sz w:val="28"/>
              </w:rPr>
            </w:pPr>
            <w:r>
              <w:rPr>
                <w:sz w:val="28"/>
              </w:rPr>
              <w:t>14.00-17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Тренинг для руководителей и активистов молодежных структур на предприятиях, в организациях. Презентация работы с молодежью на предприятиях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1.30-11.55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Отъезд в игровой клуб киберспорта, в Аэробоулинг (1 подгруппа)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1.55-12.55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Мастер-класс для игроков турнира по киберспорту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ал клуба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2.55-18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Турнир по компьютерному спорту в дисциплине «Контрстрайк»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ал клуба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2.00-17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Турнир по боулингу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Аэробоулинг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2.30-14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Обед для участников творческих конкурсов, турнира по боулингу (2 подгруппа),  тренинга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3.30-17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Творческий конкурс по направлению: музыкальное, танцевальное, театральное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8.00-19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Отъезд в лагерь им. Н.Островского, лагерь «Аврора»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9.00-19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Размещение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лагерь им. Н.Островского, лагерь «Аврора»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20.00-20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Ужин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лагерь им. Н.Островского лагерь «Аврора»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20.30-22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Дискотека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агерь «Аврора»</w:t>
            </w:r>
          </w:p>
        </w:tc>
      </w:tr>
      <w:tr>
        <w:trPr>
          <w:trHeight w:val="253" w:hRule="atLeast"/>
        </w:trPr>
        <w:tc>
          <w:tcPr>
            <w:tcW w:w="10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октября 2009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8.30-9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автрак в лагере им. Н.Островского, лагерь «Аврора»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9.00-12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Турнир «3 в1»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лагерь им. ОстОН.Островского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2.00-13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Обед, Сдача комнат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3.00-13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Отъезд в г.Курган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3.30-16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Семинар-дискуссия по организации работы с работающей молодежью на предприятиях, в организациях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ГлавУО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 w:val="28"/>
              </w:rPr>
              <w:t>14.00-16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Экскурсия на ЗАО «Курганстальмост»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ЗАО «Курганстальмост»</w:t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5.30-16.3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Репетиция гала-концерта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17.00-19.00</w:t>
            </w:r>
          </w:p>
        </w:tc>
        <w:tc>
          <w:tcPr>
            <w:tcW w:w="6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  <w:t>Гала-концерт. Церемония награждения. Закрытие фестиваля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42" w:leader="none"/>
        <w:tab w:val="left" w:pos="0" w:leader="none"/>
      </w:tabs>
      <w:suppressAutoHyphens w:val="true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58:00Z</dcterms:created>
  <dc:creator>Korobeinikova</dc:creator>
  <dc:description/>
  <dc:language>en-US</dc:language>
  <cp:lastModifiedBy>Korobeinikova</cp:lastModifiedBy>
  <dcterms:modified xsi:type="dcterms:W3CDTF">2010-05-26T08:00:00Z</dcterms:modified>
  <cp:revision>1</cp:revision>
  <dc:subject/>
  <dc:title>Приложение </dc:title>
</cp:coreProperties>
</file>