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0145" cy="9497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949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050" cy="9497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0" cy="949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747.8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2050" cy="9497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0" cy="949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28" w:right="851" w:gutter="0" w:header="0" w:top="9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12:00Z</dcterms:created>
  <dc:creator>славик</dc:creator>
  <dc:description/>
  <dc:language>en-US</dc:language>
  <cp:lastModifiedBy>славик</cp:lastModifiedBy>
  <dcterms:modified xsi:type="dcterms:W3CDTF">2008-05-12T05:13:00Z</dcterms:modified>
  <cp:revision>2</cp:revision>
  <dc:subject/>
  <dc:title/>
</cp:coreProperties>
</file>