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Молодежного совета при обкоме за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Молодежный Совет при обкоме входят 7 представителей первичек. Это представители ОАО « Ливгидромаш», ОАО «Промприбор», ЗАО «Дормаш», ФГУ «Орловский ЦСМ», ЗАО «Орелгипроприбор», ОАО «Пневмоаппарат», ЗАО «Орлэкс». На своих предприятиях они являются председателями Молодежных сове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2007 год Молодежный Совет при обкоме разработал и утвердил план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06 году молодежь участвовала в Молодежном слете г. Подольск проводимым ЦК,  Молодежном форме проводимым Федерацией Орловской области весной 2007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сех предприятиях, где созданы Молодежные Советы, ведется работа с молодежью так, например Молодежный Совет ФГУ «Орловский ЦСМ» -  председатель Близнюк Г.В. организовали встречу  с представителями администрации города Орла и провели дискуссию   на тему: «Проблема жилья для Молодых семей». Взяли шефство  над Колпнянским детским домом, купили им морозильную камеру, обустроили детскую площад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Молодежный Совет ОАО «Промприбор» - председатель Назарова Е.В. на своё заседание пригласили генерального директора, и вмести решали проблемы молодежи. 19-20 мая 2007 г. провели Молодежный сл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АО «Мценский завод «Коммаш» - председатель Афанасьев А.Н. и ЗАО «Орлэкс – председатель Васюков Н.Н. ведут переговоры с председателями профкомом о включение в коллективный договор раздела «Молодежная политик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лодежный Совет ОАО «Ливгидромаш» - председатель Печерский В. А. активно помогали в организации торжественных мероприятий  посвященным 60-летию зав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>Молодежный   Совет  ЗАО « Дормаш» -  председатель Сушко О.В. организовали экскурсию по местам боевой славы, провели круглый стол «Молодежь достойна лучшего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седание Молодежного Совета при обкоме проходят 1 раз в кварта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9 июня   приняли  участие в общероссийском Молодежном слете (г. Кр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Чибисов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мышленные предприятия и в организации машиностроения начали приходить молодые рабочие кадры. Сегодня молодежи до 35 лет трудится около 30%. Профкомы активизировали свою работу с молодеж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33:00Z</dcterms:created>
  <dc:creator>славик</dc:creator>
  <dc:description/>
  <dc:language>en-US</dc:language>
  <cp:lastModifiedBy>славик</cp:lastModifiedBy>
  <cp:lastPrinted>2007-12-10T09:02:00Z</cp:lastPrinted>
  <dcterms:modified xsi:type="dcterms:W3CDTF">2008-05-12T06:47:00Z</dcterms:modified>
  <cp:revision>6</cp:revision>
  <dc:subject/>
  <dc:title>Работа Молодежного совета при обкоме за прошедший  период</dc:title>
</cp:coreProperties>
</file>