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rPr/>
      </w:pPr>
      <w:r>
        <w:rPr/>
        <w:t>15 марта 2008 года принял приглашение на участие в качестве зрителя в проведенном обкомом профсоюза машиностроителей конкурса «Профсоюзный лидер -2008 г», и не разочаровался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>Мало того, что моя сотрудница заняла  в нем второе  призовое место, но ей еще и был вручен приз зрительских симпатий. Организаторы конкурса,  инициатива которого исходила от  молодежи; продемонстрировали незаурядные способности в различных сферах деятельности, свои творческие способности  и хорошие разносторонние знания. Укрепилось чувство доверия к  молодыми профсоюзными лидерами.</w:t>
      </w:r>
    </w:p>
    <w:p>
      <w:pPr>
        <w:pStyle w:val="Normal"/>
        <w:spacing w:lineRule="auto" w:line="360"/>
        <w:rPr/>
      </w:pPr>
      <w:r>
        <w:rPr/>
        <w:tab/>
        <w:t>В нашем коллективе тоже создан, профсоюзный Молодежный совет и надо сказать, что ребята проявляют очень хорошую активность в вопросах шефства  над Колпнянским детским домом, куда ежеквартально доставляют наши подарки, поддерживают администрацию в вопросах  связанных с общественной активностью. Помогают содержать « Поле матроской славы», активно помогает в работе  и помощи  нашим ветеранам, и активно участвуют в работе отраслевого Молодежного совет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Директор ФГУ «Орловский ЦСМ»</w:t>
      </w:r>
    </w:p>
    <w:p>
      <w:pPr>
        <w:pStyle w:val="Normal"/>
        <w:spacing w:lineRule="auto" w:line="360"/>
        <w:jc w:val="right"/>
        <w:rPr/>
      </w:pPr>
      <w:r>
        <w:rPr/>
        <w:t>В.И. Ковалев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6:23:00Z</dcterms:created>
  <dc:creator>славик</dc:creator>
  <dc:description/>
  <dc:language>en-US</dc:language>
  <cp:lastModifiedBy>славик</cp:lastModifiedBy>
  <dcterms:modified xsi:type="dcterms:W3CDTF">2008-05-12T06:29:00Z</dcterms:modified>
  <cp:revision>4</cp:revision>
  <dc:subject/>
  <dc:title>15 марта 2008 года принял приглашение на участие в качестве зрителя в проведенном обкомом профсоюза машиностроителей конкурса </dc:title>
</cp:coreProperties>
</file>