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 xml:space="preserve">Истинная   профсоюзная  солидарность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2008  году  профсоюзные  организации  ФНПР    направили  в  Объединение  организаций  профсоюзов  РСО-Алания,  отраслевые   республиканские  организации профсоюзов  финансовые  средства  для  оказания  помощи  пострадавшим    жителям  Южной  Осетии  в  результате  агрессии  Грузии.  Не  оказалась  в  числе  равнодушных  ни  одна  территориальная  организация  профсоюзов  Росси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 первых  послевоенных  дней  работники  Объединения  организаций  профсоюзов  Республики   Северная  Осетия -Алания,  отраслевых  комитетов  профсоюзов  стали  выезжать  в  Южную  Осетию  для  оказания    помощи  пострадавшим  и  передачи  им  гуманитарной  и  финансовой  помощ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,  Северо-Осетинским  рескомом  профсоюза  работников  культуры  с  сентября  по  декабрь  2008  года  оказана  помощь  пострадавшим  работникам  учреждений  культуры  Южной  Осетии  на  сумму  384, 6  тысяч  рублей;   профсоюзом  работников  автотранспорта  и  дорожного  хозяйства-  на  383,5  тысяч  рублей;  образования  и  науки  -  на  858,1  тысячи  рублей,  госучреждений  -  на  738,8  тысяч  рублей;  радиоэлектронной  промышленности  -  на  сумму  170,0  тысяч  рублей;  агропромышленного  комплекса  -  на  15,2  тысячи 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ллеги  и  жители   Южной  Осетии  со  слезами  на  глазах    благодарили  профсоюзных  работников  за  эту  помощь.  Денежные  средства   вручалась  раненным,  семьям,  у  которых  сгорели  дома,  погибли  члены  семьи,  оставшимся  без  работы  и   средств  существ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данной  акции  территориальные  организации  Федерации    Независимых  Профсоюзов  России  показали  искреннюю  солидарность  с  трудящимися,  членами  профсоюзов    Южной  Осе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0:45:00Z</dcterms:created>
  <dc:creator>Home</dc:creator>
  <dc:description/>
  <cp:keywords/>
  <dc:language>en-US</dc:language>
  <cp:lastModifiedBy>Home</cp:lastModifiedBy>
  <dcterms:modified xsi:type="dcterms:W3CDTF">2009-05-28T11:39:00Z</dcterms:modified>
  <cp:revision>2</cp:revision>
  <dc:subject/>
  <dc:title>      </dc:title>
</cp:coreProperties>
</file>