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азанию помощи пострадавшим во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зинской агрессии против республики Южная Ос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бъединение организаций профсоюзов РСО-Алания признательно ФНПР, ее членским профсоюзным организациям за организованную помощь членскими и международными организациями пострадавшим во время Грузинской агрессии против республики Южная Осетия.</w:t>
      </w:r>
    </w:p>
    <w:p>
      <w:pPr>
        <w:pStyle w:val="Normal"/>
        <w:rPr/>
      </w:pPr>
      <w:r>
        <w:rPr>
          <w:sz w:val="28"/>
          <w:szCs w:val="28"/>
        </w:rPr>
        <w:tab/>
        <w:t>Информируем, что нами получены средства в размере 26028 тыс.рублей от Российских профсоюзных организаций и 661 900 рублей (эквивалент 15.000 евро) Фонда солидарности с пострадавшими в ходе вооруженного конфликта между Грузией и Южной Осетией, образованного Всеевропейским региональным советом Международной конфедерации профсоюзов.</w:t>
      </w:r>
    </w:p>
    <w:p>
      <w:pPr>
        <w:pStyle w:val="Normal"/>
        <w:rPr/>
      </w:pPr>
      <w:r>
        <w:rPr>
          <w:sz w:val="28"/>
          <w:szCs w:val="28"/>
        </w:rPr>
        <w:tab/>
        <w:t>Также информируем о следующей проделанной раб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На 4 объектах профсоюзной собственности РСО-Алания были размещены  865 беже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более 760 тысяч рублей, в т.ч. на питание беженцев 55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казана финансовая помощь 35-ти семьям погибших военнослужащих во время операции по принуждению грузинских агрессоров к миру в сумме 35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Организовано посещение раненных и больных из числа мирных жителей Республики Южная Осетия, находящихся в больницах РСО-Алания израсходовано 81 тысяч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Оказана помощь семьям ополченцев-добровольцев жителей Республики Северная  Осетия-Алания, погибших  во время отражения грузинской агрессии  в сумме 12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Организовано посещение раненных миротворцев, находившихся на лечении в военном госпитале г.Владикавказа-11 тыс.руб.</w:t>
      </w:r>
    </w:p>
    <w:p>
      <w:pPr>
        <w:pStyle w:val="Normal"/>
        <w:rPr/>
      </w:pPr>
      <w:r>
        <w:rPr>
          <w:sz w:val="28"/>
          <w:szCs w:val="28"/>
        </w:rPr>
        <w:tab/>
        <w:t xml:space="preserve">6. Финансирование содержания работников Совета профсоюзов Республики Южная Осетия в размере 1 384 087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.Приобретены для Совета профсоюзов Республики Южная Осетия автомашина Шеви - Нива и необходимая для профсоюзной работы оргтехника на сумму 481540  рублей  и 36650 руб. соответственно. Работникам аппарата оказана материальная помощь в размере 80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Студентам и учащимся из Южной Осетии численностью более 130 человек, обучающимся в учебных заведениях Республики Северная Осетия-Алания, оказана материальная и гуманитарная помощь- 142 тыс.руб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оме этого, всем пострадавшим, нуждающимся в лечении, которые обращаются в Объединение организаций профсоюзов РСО-Алания оказывается материальная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спубликанские комитеты профсоюзов работников культуры, государственных учреждений, образования, радиоэлектронной промышленности, автотранспорта и шоссейных дорог, связи и здравоохранения проводят большую работу по оказанию финансовой и гуманитарной помощи пострадавшим в результате трагических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9.На восстановительные работы объектов профсоюзной собственности, где были размещены беженцы из республики Южная Осетия и в дальнейшем предполагается их оздоровление, выделено: </w:t>
      </w:r>
    </w:p>
    <w:p>
      <w:pPr>
        <w:pStyle w:val="Normal"/>
        <w:rPr/>
      </w:pPr>
      <w:r>
        <w:rPr>
          <w:sz w:val="28"/>
          <w:szCs w:val="28"/>
        </w:rPr>
        <w:tab/>
        <w:t>-турбазе «Урсдон» -1 277 667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ансионату «Урсдон»- 100 0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турбазе «Дзинага» -2 246 60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санаторию «Тамиск» -2 000 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санатория «Осетия» - 1 818 000 рублей.</w:t>
      </w:r>
    </w:p>
    <w:p>
      <w:pPr>
        <w:pStyle w:val="Normal"/>
        <w:rPr/>
      </w:pPr>
      <w:r>
        <w:rPr>
          <w:sz w:val="28"/>
          <w:szCs w:val="28"/>
        </w:rPr>
        <w:t>За период с августа по декабрь 2008 года на базе санатория «Тамиск» оздоровлено 136 детей и взрослых на сумму 150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казывается необходимая методическая помощь по вопросам создания профсоюзных организаций, заключения тарифных соглашений и коллективных договоров, вопросам трудового законодательства и имущественных отношений и т.д.</w:t>
      </w:r>
    </w:p>
    <w:p>
      <w:pPr>
        <w:pStyle w:val="Normal"/>
        <w:rPr/>
      </w:pPr>
      <w:r>
        <w:rPr>
          <w:sz w:val="28"/>
          <w:szCs w:val="28"/>
        </w:rPr>
        <w:tab/>
        <w:t>Всего на 01.04.2009г. израсходовано 10 847 122 рубл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 и благодар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иум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й профсоюзов РСО-Алания                                    Р.А.Гут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43:00Z</dcterms:created>
  <dc:creator>Владелец</dc:creator>
  <dc:description/>
  <cp:keywords/>
  <dc:language>en-US</dc:language>
  <cp:lastModifiedBy>Владелец</cp:lastModifiedBy>
  <dcterms:modified xsi:type="dcterms:W3CDTF">2009-04-17T10:19:00Z</dcterms:modified>
  <cp:revision>3</cp:revision>
  <dc:subject/>
  <dc:title>И Н Ф О Р М А Ц И Я</dc:title>
</cp:coreProperties>
</file>