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 Ф О Р М А Ц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расходовании средств Фонда солидарности на оказание помощи пострадавшим во время Грузинской агрессии проти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Южная Осе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Информируем, что нами получены средства в размере 661 900 рублей (эквивалент 15.000 евро) Фонда солидарности с пострадавшими в ходе вооруженного конфликта между Грузией и Южной Осетией, образованного Всеевропейским региональным советом Международной конфедерации профсою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Также информируем о следующей проделанной рабо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На 4 объектах профсоюзной собственности РСО-Алания были размещены  865 бежен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сходы составили более 760 тысяч рублей, в т.ч. на питание беженцев 55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2.Организовано посещение раненных и больных из числа мирных жителей Республики Южная Осетия, находящихся в больницах РСО-Алания израсходовано 81 тысяча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Студентам и учащимся из Южной Осетии численностью более 130 человек оказана материальная и гуманитарная помощь- 142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идиум Объеди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й профсоюзов РСО-Алания                                    Р.А.Гут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38:00Z</dcterms:created>
  <dc:creator>Владелец</dc:creator>
  <dc:description/>
  <cp:keywords/>
  <dc:language>en-US</dc:language>
  <cp:lastModifiedBy>Владелец</cp:lastModifiedBy>
  <dcterms:modified xsi:type="dcterms:W3CDTF">2009-04-17T10:22:00Z</dcterms:modified>
  <cp:revision>4</cp:revision>
  <dc:subject/>
  <dc:title>И Н Ф О Р М А Ц И Я</dc:title>
</cp:coreProperties>
</file>