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8"/>
        </w:rPr>
        <w:t xml:space="preserve">Приложение 1 к сценарию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фсоюзного уро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авайте  вместе обсудим различные ситуации и поймем круг проблем, с которыми сталкиваются несовершеннолетние в процессе своей трудовой деятельности (совместно с гостями анализируются ответы учащихся).      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туация 1 «Склад бытовой хими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лодой человек Сережа, 15 лет, по настоянию отца приходит устраиваться на склад грузчиком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туация 2 «Кафе быстрого пита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олодой  человек в возрасте 16 лет работает официантом в кафе быстрого питания, при обслуживании клиента разбил чашку.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туация 3 «Школ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ный руководитель пригласила на воспитательную беседу девочку из своего класса (14 лет) с мамой. Девочка снимается в детском сериале, съемки очень часто проходят в ночное врем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туация 4 «Парикмахерска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вушка 16 лет, учащаяся колледжа услуг и сервиса, устраивается на работу в парикмахерскую «Эконом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туация 5 «Поликлини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-летняя Маша устроилась работать в поликлинику санитаркой. Старшая сестра потребовала выйти на работу в воскресный день по производственной необходимости. Маша обратилась за консультацией.                     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туация 6 «Объявлен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каникул 14-летний Николай решил устроиться на работу — расклеивать объявления. Родители Николая возражают. Они считают, что перед новым учебным годом сын должен как следует отдохнуть. Может ли Николай в этом случае быть принят на работу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туация 7 «Ночной сторож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антину 16 лет. Он хочет устроиться на работу в магазин ночным сторожем. Тогда днём он может учиться. Будет ли Константин принят на работу ночным сторожем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итуация 8 «Графи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7-летняя Катя попросила предоставить ей отпуск в августе. Заведующий отделом отказал ей и пояснил, что в отделе составлен график отпусков. Все будут отдыхать по очереди. Катя может уйти в отпуск только в ноябре. Прав ли заведующий отдел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2 к сценарию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союзного урок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йти нарушения трудовых прав Золушки, проанализировав предложенный текс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Пятнадцатилетнюю Золушку мачеха отправила на работу в Дом быта. Отец Золушки ничего не знал об этом, так как дочь не хотела его расстраи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иёме на работу девочка устно обговорила условия своей работы с хозяйкой Дома быта и приступила к исполнению своих обязанностей с 6-00 до 21-00. В течение трёх месяцев она должна была проявить себя, после чего хозяйка примет окончательное решение: оставить на работе или увол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жды хозяйка вызвала Золушку и сказала: «Скоро новогодний бал! Нужно привести в порядок новогодние костюмы для придворных, поэтому придётся работать в выходные дни. Золушка проработала все выходные и даже оставалась ночью, чтобы выполнить задание хозя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ушка надеялась, что на повышенную зарплату за работу в выходные дни и ночные смены, она сможет купить себе вечернее платье и покорить принца. Но к её удивлению зарплата оказалась той же, что и в прошлом меся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балу Золушке так и не пришлось танцевать с принцем. Хозяйка по поручению короля отправила её работать крупье в придворный игорный кл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ушка столько много времени трудилась, не покладая рук, что заслужила настоящий отпуск. Пришло лето. Хозяйка сама уехала отдыхать в тридесятое царство, а у Золушки как всегда было много работы, и в отпуск она не пошла. Лишь осенью хозяйка сжалилась над девочкой и дала отдохнуть ей две не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жды, прогуливаясь в лесу, она пела свою детскую песню. Её прекрасный голос услышал принц, охотившийся неподалёку. Он влюбился в неё с первого взгляда и предложил руку и сердц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астливая Золушка приняла предложение, но работу не оставила. Только теперь никто не смел, нарушать её трудовые пра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3 к сценарию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союзного уро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 Чех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ХОЧЕТ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чь. Нянька Варька, девочка лет тринадцати, качает колыбель, в которой лежит ребенок, и чуть слышно мурлыч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ю-баюшки-ба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песенку спою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образом горит зеленая лампадка; через всю комнату от угла до угла тянется веревка, на которой висят пеленки и большие черные панталоны. От лампадки ложится на потолок большое зеленое пятно, а пеленки и панталоны бросают длинные тени на печку, колыбель, на Варьку... Когда лампадка начинает мигать, пятно и тени оживают и приходят в движение, как от ветра. Душно. Пахнет щами и сапожным товаром. Ребенок плачет. Он давно уже осип и изнемог от плача, но всё еще кричит и неизвестно, когда он уймется. А Варьке хочется спать. Глаза ее слипаются, голову тянет вниз, шея болит. Она не может шевельнуть ни веками, ни губами, и ей кажется, что лицо ее высохло и одеревенело, что голова стала маленькой, как булавочная головка. - Баю-баюшки-баю, - мурлычет она, - тебе кашки наварю... В печке кричит сверчок. В соседней комнате, за дверью, похрапывают хозяин и подмастерье Афанасий... Колыбель жалобно скрипит, сама Варька мурлычет - и всё это сливается в ночную, убаюкивающую музыку, которую так сладко слушать, когда ложишься в постель. Теперь же эта музыка только раздражает и гнетет, потому что она вгоняет в дремоту, а спать нельзя; если Варька, не дай бог, уснет, то хозяева прибьют ее. Лампадка мигает. Зеленое пятно и тени приходят в движение, лезут в полуоткрытые, неподвижные глаза Варьки и в ее наполовину уснувшем мозгу складываются в туманные грезы. Она видит темные облака, которые гоняются друг за другом по вебу и кричат, как ребенок. Но вот подул ветер, пропали облака, и Варька видит широкое шоссе, покрытое жидкою грязью; по шоссе тянутся обозы, плетутся люди с котомками на спинах, носятся взад и вперед какие-то тени; по обе стороны сквозь холодный, суровый туман видны леса. Вдруг люди с котомками и тени надают на землю в жидкую грязь. - «Зачем это?» - спрашивает Варька. - «Спать, спать!» - отвечают ей. И они засыпают крепко, спят сладко, а на телеграфных проволоках сидят вороны и сороки, кричат, как ребенок, и стараются разбудить их. - Баю-баюшки-баю, а я песенку спою... - мурлычет Варька и уже видит себя в темной, душной избе. На полу ворочается ее покойный отец Ефим Степанов. Она не видит его, но слышит, как он катается от боли по полу и стонет. У него, как он говорит, «разыгралась грыжа». Боль так сильна, что он не может выговорить ни одного слова и только втягивает в себя воздух и отбивает зубами барабанную дробь: - Бу-бу-бу-бу... Мать Пелагея побежала в усадьбу к господам сказать, что Ефим помирает. Она давно уже ушла и пора бы ей вернуться. Варька лежит на печи, не спит и прислушивается к отцовскому «бу-бу-бу». Но вот слышно, кто-то подъехал к избе. Это господа прислали молодого доктора, который приехал к ним из города в гости. Доктор входит в избу; его не видно в потемках, но слышно, как он кашляет и щелкает дверью. - Засветите огонь, - говорит он. - Бу-бу-бу... - отвечает Ефим. Пелагея бросается к печке и начинает искать черепок со спичками. Проходит минута в молчании. Доктор, порывшись в карманах, зажигает свою спичку. - Сейчас, батюшка, сейчас, — говорит Пелагея, бросается вон из избы и немного погодя возвращается с огарком. Щеки у Ефима розовые, глаза блестят и взгляд как-то особенно остр, точно Ефим видит насквозь и избу и доктора. - Ну, что? Что ты это вздумал? — говорит доктор, нагибаясь к нему. - Эге! Давно ли это у тебя? - Чего-с? Помирать, ваше благородие, пришло время... Не быть мне в живых...- Полно вздор говорить... Вылечим! - Это как вам угодно, ваше благородие, благодарим покорно, а только мы понимаем... Коли смерть пришла, что уж тут. Доктор с четверть часа возится с Ефимом; потом поднимается и говорит: - Я ничего не могу поделать... Тебе нужно в больницу ехать, там тебе операцию сделают. Сейчас же поезжай... Непременно поезжай! Немножко поздно, в больнице все уже спят, но это ничего, я тебе записочку дам. Слышишь? - Батюшка, да на чем же он поедет? - говорит Пелагея. - У нас нет лошади. - Ничего, я попрошу господ, они дадут лошадь. Доктор уходит, свеча тухнет, и опять слышится «бу-бу-бу»... Спустя полчаса к избе кто-то подъезжает. Это господа прислали тележку, чтобы ехать в больницу. Ефим собирается и едет...Но вот наступает хорошее, ясное утро. Пелагеи нет дома: она пошла в больницу узнать, что делается с Ефимом. Где-то плачет ребенок, и Варька слышит, как кто-то ее голосом поет: - Баю-баюшки-баю, а я песенку спою... Возвращается Пелагея; она крестится и шепчет: - Ночью вправили ему, а к утру богу душу отдал... Царство небесное, вечный покой... Сказывают, поздно захватили... Надо бы раньше...Варька идет в лес и плачет там, но вдруг кто-то бьет ее по затылку с такой силой, что она стукается лбом о березу. Она поднимает глаза и видит перед собой хозяина-сапожника. - Ты что же это, паршивая? - говорит он. - Дитё плачет, а ты спишь? Он больно треплет ее за ухо, а она встряхивает головой, качает колыбель и мурлычет свою песню Зеленое пятно и тени от панталон и пеленок колеблются, мигают ей и скоро опять овладевают ее мозгом. Опять она видит шоссе, покрытое жидкою грязью. Люди с котомками на спинах и тени разлеглись и крепко спят. Глядя на них, Варьке страстно хочется спать; она легла бы с наслаждением, но мать Пелагея идет рядом и торопит ее. Обе они спешат в город наниматься. - Подайте милостыньки Христа ради! - просит мать у встречных. - Явите божескую милость, господа милосердные! - Подай сюда ребенка! - отвечает ей чей-то знакомый голос. - Подай сюда ребенка! - повторяет тот же голос, но уже сердито и резко. - Слышишь, подлая? Варька вскакивает и, оглядевшись, понимает, в чем дело: нет ни шоссе, ни Пелагеи, ни встречных, а стоит посреди комнатки одна только хозяйка, которая пришла покормить своего ребенка. Пока толстая, плечистая хозяйка кормит и унимает ребенка, Варька стоит, глядит на нее и ждет, когда она кончит. А за окнами уже синеет воздух, тени и зеленое пятно на потолке заметно бледнеют. Скоро утро. Возьми! - говорит хозяйка, застегивая на груди сорочку. - Плачет. Должно, сглазили. Варька берет ребенка, кладет его в колыбель и опять начинает качать. Зеленое пятно и тени мало-помалу исчезают и уж некому лезть в ее голову и туманить мозг. А спать хочется по-прежнему, ужасно хочется! Варька кладет голову на край колыбели и качается всем туловищем, чтобы пересилить сон, но глаза все-таки слипаются и голова тяжела.- Варька, затопи печку! - раздается за дверью голос хозяина. Значит, уже пора вставать и приниматься за работу. Варька оставляет колыбель и бежит в сарай за дровами. Она рада. Когда бегаешь и ходишь, спать уже не так хочется, как в сидячем положении. Она приносит дрова, топит печь и чувствует, как расправляется ее одеревеневшее лицо и как проясняются мысли. - Варька, поставь самовар! - кричит хозяйка. Варька колет лучину, но едва успевает зажечь их и сунуть в самовар, как слышится новый приказ: - Варька, почисть хозяину калоши! Она садится на пол, чистит калоши и думает, что хорошо бы сунуть голову в большую, глубокую калошу и подремать в ней немножко... И вдруг калоша растет, пухнет, наполняет собою всю комнату, Варька роняет щетку, но тотчас же встряхивает головой, пучит глаза и старается глядеть так, чтобы предметы не росли и не двигались в ее глазах.- Варька, помой снаружи лестницу, а то от заказчиков совестно! Варька моет лестницу, убирает комнаты, потом топит другую печь и бежит в лавочку. Работы много, нет ни одной минуты свободной. Но ничто так не тяжело, как стоять на одном месте перед кухонным столом и чистить картошку. Голову тянет к столу, картошка рябит в глазах, нож валится из рук, а возле ходит толстая, сердитая хозяйка с засученными рукавами и говорит так громко, что звенит в ушах. Мучительно также прислуживать за обедом, стирать, шить. Бывают минуты, когда хочется, ни на что не глядя, повалиться на пол и спать. День проходит. Глядя, как темнеют окна, Варька сжимает себе деревенеющие виски и улыбается, сама не зная чего ради. Вечерняя мгла ласкает ее слипающиеся глаза и обещает ей скорый, крепкий сон. Вечером к хозяевам приходят гости.- Варька, ставь самовар! - кричит хозяйка. Самовар у хозяев маленький, и прежде чем гости напиваются чаю, приходится подогревать его раз пять. После чаю Варька стоит целый час на одном месте, глядит на гостей и ждет приказаний.- Варька, сбегай купи три бутылки пива! Она срывается с места и старается бежать быстрее, чтобы прогнать сон.- Варька, сбегай за водкой! Варька, где штопор? Варька, почисть селедку! Но вот наконец гости ушли; огни тушатся, хозяева ложатся спать. - Варька, покачай ребенка! - раздается последний приказ. В печке кричит сверчок; зеленое пятно на потолке и тени от панталон и пеленок опять лезут в полуоткрытые глаза Варьки, мигают и туманят ей голову. - Баю-баюшки-баю, - мурлычет она, - а я песенку спою...А ребенок кричит и изнемогает от крика. Варька видит опять грязное шоссе, людей с котомками, Пелагею, отца Ефима. Она всё понимает, всех узнает, по сквозь полусон она не может только никак понять той силы, которая сковывает ее по рукам и по ногам, давит ее и мешает ей жить. Она оглядывается, ищет эту силу, чтобы избавиться от нее, но не находит. Наконец, измучившись, она напрягает все свои силы и зрение, глядит вверх на мигающее зеленое пятно и, прислушавшись к крику, находит врага, мешающего ей жить. Этот враг - ребенок. Она смеется. Ей удивительно: как это раньше она не могла понять такого пустяка? Зеленое пятно, тени и сверчок тоже, кажется, смеются и удивляются. Ложное представление овладевает Варькой. Она встает с табурета и, широко улыбаясь, не мигая глазами, прохаживается по комнате. Ей приятно и щекотно от мысли, что она сейчас избавится от ребенка, сковывающего ее по рукам и ногам... Убить ребенка, а потом спать, спать, спать...  Смеясь, подмигивая и грозя зеленому пятну пальцами, Варька подкрадывается к колыбели и наклоняется к ребенку. Задушив его, она быстро ложится на пол, смеется от радости, что ей можно спать, и через минуту спит уже крепко, как мертвая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4 к сценарию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союзного уро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Некрас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Ч ДЕТЕ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душно слушая проклятья</w:t>
        <w:br/>
        <w:t>В битве с жизнью гибнущих людей,</w:t>
        <w:br/>
        <w:t>Из-за них вы слышите ли, братья,</w:t>
        <w:br/>
        <w:t>Тихий плач и жалобы детей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«В золотую пору малолетства</w:t>
        <w:br/>
        <w:t>Всё живое — счастливо живет,</w:t>
        <w:br/>
        <w:t>Не трудясь, с ликующего детства</w:t>
        <w:br/>
        <w:t>Дань забав и радости берет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Только нам гулять не довелося</w:t>
        <w:br/>
        <w:t>По полям, по нивам золотым:</w:t>
        <w:br/>
        <w:t>Целый день на фабриках колеса</w:t>
        <w:br/>
        <w:t>Мы вертим — вертим — вертим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Колесо чугунное вертится,</w:t>
        <w:br/>
        <w:t>И гудит, и ветром обдает,</w:t>
        <w:br/>
        <w:t>Голова пылает и кружится,</w:t>
        <w:br/>
        <w:t>Сердце бьется, всё кругом идет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Красный нос безжалостной старухи,</w:t>
        <w:br/>
        <w:t>Что за нами смотрит сквозь очки,</w:t>
        <w:br/>
        <w:t>По стенам гуляющие мухи,</w:t>
        <w:br/>
        <w:t>Стены, окна, двери, потолки, —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Всё и все! Впадая в исступленье,</w:t>
        <w:br/>
        <w:t>Начинаем громко мы кричать:</w:t>
        <w:br/>
        <w:t>„Погоди, ужасное круженье!</w:t>
        <w:br/>
        <w:t>Дай нам память слабую собрать!“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Бесполезно плакать и молиться - </w:t>
        <w:br/>
        <w:t>Колесо не слышит, не щадит:</w:t>
        <w:br/>
        <w:t>Хоть умри — проклятое  вертится,</w:t>
        <w:br/>
        <w:t>Хоть умри — гудит — гудит — гудит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Где уж нам, измученным в неволе,</w:t>
        <w:br/>
        <w:t>Ликовать, резвиться и скакать!</w:t>
        <w:br/>
        <w:t>Если б нас теперь пустили в поле,</w:t>
        <w:br/>
        <w:t>Мы в траву попадали бы — спат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м домой скорей бы воротиться...</w:t>
        <w:br/>
        <w:t>Но за  чем идем мы и туда?..</w:t>
        <w:br/>
        <w:t>Сладко нам и дома не забыться:</w:t>
        <w:br/>
        <w:t>Встретит нас забота и нужда!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Там, припав усталой головою</w:t>
        <w:br/>
        <w:t>К груди бледной матери своей,</w:t>
        <w:br/>
        <w:t>Зарыдав над ней и над собою,</w:t>
        <w:br/>
        <w:t>Разорвем на части сердце ей...»</w:t>
        <w:b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</w:rPr>
        <w:t xml:space="preserve">Приложение 5 к сценарию 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союзного уро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амят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рием на работу несовершеннолетне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Работодатель обязан заключить трудовой договор с несовершеннолетним, так же, как и с любым работником. Но при заключении трудового договора с несовершеннолетним работником есть свои нюан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Статья 63 ТК РФ позволяет заключать договор лишь с лицами, достигшими 16 лет. С теми, кто моложе, подписать трудовой договор можно лишь при условии, что они уже закончили обучение в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Не запрещено заключать договор и с лицами, 15-летнего и даже 14-летнего возраста, но обязательными условиями для заключения трудового договора с данной категорией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1) согласие одного из родителей (попечителя) и органа опеки и попечитель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2) работа не должна мешать учеб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3) работа должна быть легкой и не причинять вреда здоровью подрост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Если договор заключается впервые, то организация обязана оформить подростку трудовую книжку и свидетельство государственного пенсионного страхования (ст. 65 ТК РФ). Закон фактически исключает возможность поступления несовершеннолетнего работника на работу, требующую специальных знаний или специальной подготовки, которые должны быть подтверждены документом об образо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Статья 70 ТК РФ указывает на то, что организация не имеет право устанавливать для несовершеннолетнего испытательный ср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Прежде чем начать работать в организации, несовершеннолетний обязан пройти предварительный медицинский осмотр (обследование) и в дальнейшем, до достижения возраста восемнадцати лет, обязательный ежегодный медицинский осмотр (обследование) (ст. 266 ТК РФ). Указанные медицинские осмотры осуществляются за счет средств работодателя, причем в соответствии со статьей 185 ТК РФ на время ежегодных осмотров за ним сохраняется его средний заработок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рабочего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Сокращенная рабочая неделя (ст. 92 ТК РФ), устанавлив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1) для работников до16 лет - не более 24 часов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2) для работников от 16 до 18 лет - не более 35 часов в недел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3) для работников до 16 лет, обучающихся в каком-либо образовательном учреждении - не более 12 часов (буквально, не может превышать половины нормы, установленной частью первой статьи 92 ТК РФ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4) для работников от 16 до 18 лет, обучающихся в каком-либо образовательном учреждении - не более 18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Кроме того, статья 94 ТК РФ устанавливает для несовершеннолетних еще и максимально допустимую продолжительность ежедневной работы (смены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1) для работников в возрасте от пятнадцати до шестнадцати лет - не более 5 ча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2) для работников в возрасте от шестнадцати до восемнадцати лет - не более 7 ча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3) для учащихся общеобразовательных учреждений, образовательных учреждений начального и среднего профессионального образования, совмещающих в течение учебного года учебу с работой, в возрасте от четырнадцати до шестнадцати лет - не более 2,5 ча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4) для учащихся общеобразовательных учреждений, образовательных учреждений начального и среднего профессионального образования, совмещающих в течение учебного года учебу с работой, в возрасте от шестнадцати до восемнадцати лет - не более 4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P">
    <w:name w:val="p"/>
    <w:qFormat/>
    <w:rPr/>
  </w:style>
  <w:style w:type="character" w:styleId="Vl">
    <w:name w:val="v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36:00Z</dcterms:created>
  <dc:creator>777</dc:creator>
  <dc:description/>
  <cp:keywords/>
  <dc:language>en-US</dc:language>
  <cp:lastModifiedBy>admin</cp:lastModifiedBy>
  <cp:lastPrinted>2004-01-01T00:40:00Z</cp:lastPrinted>
  <dcterms:modified xsi:type="dcterms:W3CDTF">2018-11-27T18:52:00Z</dcterms:modified>
  <cp:revision>8</cp:revision>
  <dc:subject/>
  <dc:title/>
</cp:coreProperties>
</file>