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союзная игровая ярмар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накомство с представителями профсоюза и самой организаци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Ярмар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Видеорол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НАКОМСТВ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хорошо быть маленьким, здоровым и счастливым. И хорошо, что в Заринске есть место, где все три этих составляющих слились воедино – это санаторий-профилакторий «Бодрость» в период летних детских каникул. В атмосфере заботы и внимания ребятишки работников ОАО «Алтай-Кокс» в течение трех смен там проходят процедуры, правильно питаются, участвуют в творческих и спортивных мероприятиях. Одно из них точно останется в памяти отдыхающих – это «Профсоюзная игровая ярмарка», проведенная Молодежной комиссией профкома ОАО «Алтай-Кокс». На этот праздник активности и смеха отряды должны были попасть подготовленными, т.е. с ясным пониманием того, чем занимается профсоюз. Для детей сложные термины и громкие слова ни к чему, для наглядности и понимания нужна была сказка, да не одна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волшебная викторина перед открытием Ярмарки помогла разобраться юным металлургам в функционале профорганизации. Главное, они усвоили, что профсоюз – это помощник и защитник и сразу определяли в сказках персонажа - «профсоюзника». В «Заюшкиной избушке» таковым ребята нарекли Петушка, а ведущая спроецировала историю на современные реалии. В «Волк и семеро козлят» младшие отряды главным «профсоюзным героем» назвали Козу. И, действительно, так в жизни бывает, что профсоюз предупреждает, наказывает работникам о правильности их действий, но они делают по-своему и приходится в дальнейшем организации «бодаться» за интересы трудящих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нее было со сказкой «О спящей царевне и семи богатырях», но ребята справились и узнали в прототипе профсоюза Ветра, который дал необходимую информацию и задал нужное направление царевич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помнив более 10 сказок, Молодежная комиссия при поддержке спорторганизаторов «Бодрости», пригласила все отряды на игровые этапы, где можно было заработать жетоны за меткость, скорость, ловкость и творч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ю Ярмарки каждый участник получил от профсоюзной организации ОАО «Алтай-Кокс» заработанный приз, юные начальники станций – грамоты, а воспитатели – игровые наборы для проведения мероприятий в отрядах.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шебная викторина (отгадай прототип профсоюзного геро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юшкина избушка» - Петуш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лк и семеро козлят» - Ко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казка о спящей царевне и семи богатырях» - Ве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адкий утенок» - Лебе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расная Шапочка» - Охот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юймовочка» - Ласт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естрица Аленушка и братец Иванушка» - Речка, Яблоня, Пе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ван-Царевич и Серый Волк» - Вол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нек – Горбунок» - Конек-Горбу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 Сказочное панно «Королевство ПРОФСОЮ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бят представляется панно, где можно любому желающему стать одним из персонажей, сделать коллективную фотограф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ОНА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ль –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ц и принцесса - профгрупор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ыцари – инспектор по охране труда и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ошатый – ответственный за информационную рабо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ездочет – бухгал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т – организационная рабо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рассказывает о работе королев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ЯРМАР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аждой станции дежурит купец, который выдает профкоины победителям его этап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участников – до 100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ор станций по желанию участников, можно возвращаться на полюбившийся этап и еще заработать жето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не можем молчать» -</w:t>
      </w:r>
      <w:r>
        <w:rPr>
          <w:sz w:val="28"/>
          <w:szCs w:val="28"/>
        </w:rPr>
        <w:t xml:space="preserve"> кто дольше продержится в тазике с водой (3 участни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ереговоры</w:t>
      </w:r>
      <w:r>
        <w:rPr>
          <w:sz w:val="28"/>
          <w:szCs w:val="28"/>
        </w:rPr>
        <w:t>» - бои на подушках (2 участни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в тени»</w:t>
      </w:r>
      <w:r>
        <w:rPr>
          <w:sz w:val="28"/>
          <w:szCs w:val="28"/>
        </w:rPr>
        <w:t xml:space="preserve"> - рисунок на асфальте, обвести тень друга (без ограничений кол-во участников, все получают жетоны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балансированное решение»</w:t>
      </w:r>
      <w:r>
        <w:rPr>
          <w:sz w:val="28"/>
          <w:szCs w:val="28"/>
        </w:rPr>
        <w:t xml:space="preserve"> - удержать швабру на ладони (3 участника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защити свои права»</w:t>
      </w:r>
      <w:r>
        <w:rPr>
          <w:sz w:val="28"/>
          <w:szCs w:val="28"/>
        </w:rPr>
        <w:t xml:space="preserve"> - петушиные бои в кругу (3 участника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вступи в профсоюз»</w:t>
      </w:r>
      <w:r>
        <w:rPr>
          <w:sz w:val="28"/>
          <w:szCs w:val="28"/>
        </w:rPr>
        <w:t xml:space="preserve"> - перетягивание кана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точно в цель»</w:t>
      </w:r>
      <w:r>
        <w:rPr>
          <w:sz w:val="28"/>
          <w:szCs w:val="28"/>
        </w:rPr>
        <w:t xml:space="preserve"> - мяч в ведро (3 попытки, за каждую удачную – профкоин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охрана труда»</w:t>
      </w:r>
      <w:r>
        <w:rPr>
          <w:sz w:val="28"/>
          <w:szCs w:val="28"/>
        </w:rPr>
        <w:t xml:space="preserve"> - городки (на бите написано «разгельдяйство»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доровая нация» - </w:t>
      </w:r>
      <w:r>
        <w:rPr>
          <w:sz w:val="28"/>
          <w:szCs w:val="28"/>
        </w:rPr>
        <w:t>скакалки, обручи, прыжки в длину и т.д. (по 3 участника в каждом виде за 1 раз выявляют лучшего, дальше следующая тройка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ылые времена поездка на ярмарку имела для наших предков не только чисто практическое, но и развлекательное значение. Торговля сопровождалась народными гуляниями, состязаниями, шуточными представлениями, превращаясь в колоритный празд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о работе с молодежью профкома ОАО «Алтай-Кокс» подарила ребятам ДОЛ ПРОФИЛАКТОРИЯ «БОДРОСТЬ ЧУЗ «МСЧ ОАО «Алтай-Кокс» возможность поучаствовать в тематической ярмарке, окунуться в аллегорический мир профсоюза, выраженный в игровой форм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 иначе объяснить детям что такое переговоры? Только шуточным аттракционом «Бои на подушках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лозунгом «Не можем молчать!» участники праздника соревновались на задержку дыхания под вод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Сбалансированное решение» принималось методом удержания швабры на ладон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тягивание каната символизировало вступление в профсоюз. Команда – победитель объявлялась общественной организацией и получала на каждого «члена профсоюза» жетон – профкои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тстоим свои права!» был девиз петушиных бое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лощади «Здоровая нация» ребят ждали обручи, скакалки, «городки» и «ти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шествовала мероприятию беседа председателя профкома ОАО «Алтай-Кокс» Елены Павловой с детворой лагеря. Ребята с уверенностью ответили, что знают о существовании профсоюзной организации на заводе и даже на своем языке попытались объяснить, для чего она нужна. Прозвучали слова «защита», «13 зарплата», «помощь», «подарки». Более 70% отдыхающих второй смены – дети членов профсоюз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марка продолжалась до обеда. Коробейник обменивал сладости на жетоны, которые дети выиграли на состязаниях. От первого до пятого отряда – всем достались призы. Даже вожатые не устояли перед соблазном проверить свои силы и заработать побольше профкои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ИДЕОРОЛИК</w:t>
      </w:r>
    </w:p>
    <w:p>
      <w:pPr>
        <w:pStyle w:val="Normal"/>
        <w:rPr/>
      </w:pPr>
      <w:r>
        <w:rPr>
          <w:sz w:val="28"/>
          <w:szCs w:val="28"/>
        </w:rPr>
        <w:t xml:space="preserve">В заключении в актовом зале проходит награждение отрядов и демонстрируется агитационный профсоюзный видеоролик «Коксовичок и профсоюзный новичек» с элементами мультфиль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е мероприятие освещается в профсоюзной газете «Союз-Металл-Алтай» (1000 экз., распространяется бесплатно), а также в соцсетях ВК – страничка АКО ГМПР и ОК – страничка ПРОФКОМ ОАО «АЛТАЙ-КОКС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1:55:00Z</dcterms:created>
  <dc:creator>User</dc:creator>
  <dc:description/>
  <cp:keywords/>
  <dc:language>en-US</dc:language>
  <cp:lastModifiedBy>User</cp:lastModifiedBy>
  <dcterms:modified xsi:type="dcterms:W3CDTF">2018-10-19T03:27:00Z</dcterms:modified>
  <cp:revision>13</cp:revision>
  <dc:subject/>
  <dc:title/>
</cp:coreProperties>
</file>