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онкурсная рабо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 Профсоюзы детям »</w:t>
      </w:r>
    </w:p>
    <w:p>
      <w:pPr>
        <w:pStyle w:val="Normal"/>
        <w:jc w:val="center"/>
        <w:rPr>
          <w:b/>
          <w:b/>
          <w:color w:val="C00000"/>
          <w:sz w:val="36"/>
          <w:szCs w:val="36"/>
        </w:rPr>
      </w:pPr>
      <w:r>
        <w:rPr>
          <w:b/>
          <w:color w:val="C00000"/>
          <w:sz w:val="36"/>
          <w:szCs w:val="36"/>
        </w:rPr>
      </w:r>
    </w:p>
    <w:p>
      <w:pPr>
        <w:pStyle w:val="Normal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3"/>
        <w:gridCol w:w="5908"/>
      </w:tblGrid>
      <w:tr>
        <w:trPr/>
        <w:tc>
          <w:tcPr>
            <w:tcW w:w="3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59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цова Лидия Владимировна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учебного заведения</w:t>
            </w:r>
          </w:p>
        </w:tc>
        <w:tc>
          <w:tcPr>
            <w:tcW w:w="590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ое бюджетное общеобразовательное учреждение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8"/>
                <w:szCs w:val="28"/>
              </w:rPr>
              <w:t>средняя общеобразовательная школа им. М.К.Овсянникова   села Исакл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номинации:</w:t>
            </w:r>
          </w:p>
        </w:tc>
        <w:tc>
          <w:tcPr>
            <w:tcW w:w="5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офсоюзный урок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работы</w:t>
            </w:r>
          </w:p>
        </w:tc>
        <w:tc>
          <w:tcPr>
            <w:tcW w:w="5908" w:type="dxa"/>
            <w:tcBorders/>
          </w:tcPr>
          <w:p>
            <w:pPr>
              <w:pStyle w:val="Style19"/>
              <w:snapToGrid w:val="false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ссный час </w:t>
            </w:r>
          </w:p>
          <w:p>
            <w:pPr>
              <w:pStyle w:val="Style19"/>
              <w:spacing w:before="280" w:after="0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светлом будущем заботятся политики,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етлом прошлом – историки,</w:t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етлом настоящем – профсоюзы»</w:t>
            </w:r>
          </w:p>
        </w:tc>
      </w:tr>
    </w:tbl>
    <w:p>
      <w:pPr>
        <w:pStyle w:val="Normal"/>
        <w:spacing w:lineRule="auto" w:line="360" w:before="280" w:after="0"/>
        <w:jc w:val="both"/>
        <w:rPr>
          <w:color w:val="000000"/>
          <w:sz w:val="28"/>
          <w:szCs w:val="28"/>
        </w:rPr>
      </w:pPr>
      <w:r>
        <w:br w:type="page"/>
      </w: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Работа классного руководителя всегда требует от педагога творческого подхода. Одной из главных форм внеклассной работы является классный час. Такая форма позволяет использовать метод группового обучения с применением разнообразных упражнений, приемов и заданий. Методическая разработка содержит следующие разделы: пояснительная записка, цели, модель классного часа, фотоиллюстрации, выводы и рекомендации, список используемой литературы. </w:t>
      </w:r>
    </w:p>
    <w:p>
      <w:pPr>
        <w:pStyle w:val="Normal"/>
        <w:shd w:fill="F8F9FA" w:val="clear"/>
        <w:spacing w:lineRule="auto" w:line="360" w:before="150" w:after="225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Методическая разработка классного часа может быть рекомендована к использованию при проведении классных часов по «ОБЖ» для учащихся  младшего школьного возраста.</w:t>
      </w:r>
    </w:p>
    <w:p>
      <w:pPr>
        <w:pStyle w:val="Normal"/>
        <w:shd w:fill="F8F9FA" w:val="clear"/>
        <w:spacing w:lineRule="auto" w:line="360" w:before="150" w:after="225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8F9FA" w:val="clear"/>
        <w:spacing w:lineRule="auto" w:line="360" w:before="150" w:after="225"/>
        <w:jc w:val="both"/>
        <w:rPr>
          <w:color w:val="0F0F0F"/>
          <w:spacing w:val="2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color w:val="0F0F0F"/>
          <w:spacing w:val="2"/>
          <w:sz w:val="28"/>
          <w:szCs w:val="28"/>
          <w:shd w:fill="FFFFFF" w:val="clear"/>
        </w:rPr>
        <w:t xml:space="preserve">Многие дети  сталкиваются с  термином профсоюз в своей жизни, но немногие понимают, что это такое и зачем он нужен. Данная методическая разработка помогает  разобраться в этом вопросе и понять, как профсоюз может помочь в жизни работников. 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туальность данной разработки заключается в том, что профсоюзные организации существуют в России на протяжении ста лет, и до сих пор люди становятся членами этих организаций. Сейчас в России возникают большие проблемы с трудоустройством, велика вероятность обмана на новом месте работы. Поэтому необходимо рассказать детям  о профсоюзах.      </w:t>
      </w:r>
    </w:p>
    <w:p>
      <w:pPr>
        <w:pStyle w:val="Normal"/>
        <w:shd w:fill="FFFFFF" w:val="clear"/>
        <w:spacing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фсоюзные уроки нужны для того, чтобы:</w:t>
      </w:r>
    </w:p>
    <w:p>
      <w:pPr>
        <w:pStyle w:val="Normal"/>
        <w:numPr>
          <w:ilvl w:val="0"/>
          <w:numId w:val="2"/>
        </w:numPr>
        <w:shd w:fill="F8F9FA" w:val="clear"/>
        <w:spacing w:lineRule="auto" w:line="360" w:before="150" w:after="225"/>
        <w:jc w:val="both"/>
        <w:rPr>
          <w:color w:val="0F0F0F"/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нформировать ребят о современном этапе развития профсоюзного движения, </w:t>
      </w:r>
      <w:r>
        <w:rPr>
          <w:sz w:val="28"/>
          <w:szCs w:val="28"/>
        </w:rPr>
        <w:t>трудовых правах</w:t>
      </w:r>
      <w:r>
        <w:rPr>
          <w:color w:val="000000"/>
          <w:sz w:val="28"/>
          <w:szCs w:val="28"/>
        </w:rPr>
        <w:t> и гарантиях работников;</w:t>
      </w:r>
    </w:p>
    <w:p>
      <w:pPr>
        <w:pStyle w:val="Normal"/>
        <w:numPr>
          <w:ilvl w:val="0"/>
          <w:numId w:val="2"/>
        </w:numPr>
        <w:shd w:fill="F8F9FA" w:val="clear"/>
        <w:spacing w:lineRule="auto" w:line="360" w:before="150" w:after="225"/>
        <w:jc w:val="both"/>
        <w:rPr>
          <w:color w:val="0F0F0F"/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>помочь ученикам осознать ценности уважения и соблюдения права каждого из нас.</w:t>
      </w:r>
    </w:p>
    <w:p>
      <w:pPr>
        <w:pStyle w:val="Normal"/>
        <w:shd w:fill="F8F9FA" w:val="clear"/>
        <w:spacing w:lineRule="auto" w:line="360" w:before="150" w:after="225"/>
        <w:jc w:val="both"/>
        <w:rPr>
          <w:color w:val="0F0F0F"/>
          <w:spacing w:val="2"/>
          <w:sz w:val="28"/>
          <w:szCs w:val="28"/>
          <w:shd w:fill="FFFFFF" w:val="clear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На мой взгляд, данные задачи реа</w:t>
        <w:softHyphen/>
        <w:t>лизуются в предлагаемой разработке классного часа  «</w:t>
      </w:r>
      <w:r>
        <w:rPr>
          <w:sz w:val="28"/>
          <w:szCs w:val="28"/>
        </w:rPr>
        <w:t>О светлом будущем заботятся политики, о светлом прошлом – историки, о светлом настоящем – профсоюзы»</w:t>
      </w:r>
      <w:r>
        <w:rPr>
          <w:color w:val="000000"/>
          <w:sz w:val="28"/>
          <w:szCs w:val="28"/>
        </w:rPr>
        <w:t>»  и могут  быть использованы в работе с детьми младшего школьного возраста.</w:t>
      </w:r>
    </w:p>
    <w:p>
      <w:pPr>
        <w:pStyle w:val="Style19"/>
        <w:spacing w:before="280" w:after="0"/>
        <w:rPr/>
      </w:pPr>
      <w:r>
        <w:rPr>
          <w:b/>
          <w:bCs/>
          <w:sz w:val="28"/>
          <w:szCs w:val="28"/>
        </w:rPr>
        <w:t>Форма проведения:</w:t>
      </w:r>
      <w:r>
        <w:rPr>
          <w:sz w:val="28"/>
          <w:szCs w:val="28"/>
        </w:rPr>
        <w:t xml:space="preserve"> час общения. </w:t>
      </w:r>
    </w:p>
    <w:p>
      <w:pPr>
        <w:pStyle w:val="Style19"/>
        <w:spacing w:before="28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Цели: </w:t>
      </w:r>
      <w:r>
        <w:rPr>
          <w:bCs/>
          <w:color w:val="000000"/>
          <w:sz w:val="28"/>
          <w:szCs w:val="28"/>
        </w:rPr>
        <w:t>познакомить обучающихся с деятельностью профсоюзов.</w:t>
      </w:r>
    </w:p>
    <w:p>
      <w:pPr>
        <w:pStyle w:val="Style19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ачи</w:t>
      </w:r>
      <w:r>
        <w:rPr>
          <w:bCs/>
          <w:color w:val="000000"/>
          <w:sz w:val="28"/>
          <w:szCs w:val="28"/>
        </w:rPr>
        <w:t>:</w:t>
      </w:r>
      <w:r>
        <w:rPr/>
        <w:t xml:space="preserve">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знавательные: </w:t>
      </w:r>
    </w:p>
    <w:p>
      <w:pPr>
        <w:pStyle w:val="Style19"/>
        <w:spacing w:before="280" w:after="0"/>
        <w:ind w:left="284" w:hanging="0"/>
        <w:rPr>
          <w:sz w:val="28"/>
          <w:szCs w:val="28"/>
        </w:rPr>
      </w:pPr>
      <w:r>
        <w:rPr>
          <w:color w:val="262626"/>
          <w:sz w:val="28"/>
          <w:szCs w:val="28"/>
        </w:rPr>
        <w:t>- дать представление о том, что такое  профсоюзы.</w:t>
      </w:r>
      <w:r>
        <w:rPr>
          <w:sz w:val="28"/>
          <w:szCs w:val="28"/>
        </w:rPr>
        <w:t xml:space="preserve"> </w:t>
      </w:r>
    </w:p>
    <w:p>
      <w:pPr>
        <w:pStyle w:val="Style19"/>
        <w:spacing w:before="28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-  выявить роль, функции профсоюзов в их борьбе за улучшение условий труда.</w:t>
      </w:r>
    </w:p>
    <w:p>
      <w:pPr>
        <w:pStyle w:val="Style19"/>
        <w:spacing w:before="280" w:after="28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- на конкретных примерах рассмотреть профсоюзную работу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вивающие: </w:t>
      </w:r>
    </w:p>
    <w:p>
      <w:pPr>
        <w:pStyle w:val="Style19"/>
        <w:spacing w:before="280" w:after="0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- содействовать развитию </w:t>
      </w:r>
      <w:r>
        <w:rPr>
          <w:color w:val="262626"/>
          <w:sz w:val="28"/>
          <w:szCs w:val="28"/>
        </w:rPr>
        <w:t>интереса к проблемам  условий труда .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оспитательные: </w:t>
      </w:r>
    </w:p>
    <w:p>
      <w:pPr>
        <w:pStyle w:val="Style19"/>
        <w:spacing w:before="280" w:after="0"/>
        <w:ind w:left="425" w:hanging="0"/>
        <w:rPr/>
      </w:pPr>
      <w:r>
        <w:rPr>
          <w:sz w:val="28"/>
          <w:szCs w:val="28"/>
        </w:rPr>
        <w:t xml:space="preserve">- создать условия для проявления индивидуальности и творческих способностей обучающихся, способствовать формированию у ребят потребности в самореализации на основе полученных знаний.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Цветные ленточки для эмоционального настроя (  по числу детей)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вязка ярких лент для рефлексии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боры карточек с отрицательными и положительными качествами человека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Наборы карточек для составления кластера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Цветные карандаши.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методы: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ловесно – логический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тимулирующее введение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рефлексии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ассоциаций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игровой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практический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обратной связи.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спользуемые педагогические технологии: (элементы)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Технология развития критического мышления ( кластер)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Здоровьесберегающая технология; </w:t>
      </w:r>
    </w:p>
    <w:p>
      <w:pPr>
        <w:pStyle w:val="Style19"/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Технология развития творческого воображения ( Дж. Родари) </w:t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дель классного часа</w:t>
      </w:r>
    </w:p>
    <w:p>
      <w:pPr>
        <w:pStyle w:val="Style19"/>
        <w:spacing w:before="28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087"/>
        <w:gridCol w:w="5624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Этап классного </w:t>
              <w:br/>
              <w:t>часа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емы воспитания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еятельность учителя, учащихся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веден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моциональный настрой. Цветные дорожки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ьмитесь, пожалуйста, за концы цветных ленточек. Наше тепло и позитив тут же передался каждому из вас.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те, кто весел сегодня!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те, кто грустит?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те, кто общается с радостью!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ствуйте те, кто молчит! 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966085" cy="20916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575" t="22849" r="21183" b="2199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085" cy="2091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мотрите друг на друга, улыбнитесь. Я очень надеюсь, что у нас сегодня не будет грустных лиц. И молчать мы не будем. Ведь мы собрались на час общения. Мне очень важно мнение каждого, не бойтесь его высказывать. Порадуйте нас своими умными мыслями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блемность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</w:rPr>
            </w:pPr>
            <w:r>
              <w:rPr>
                <w:b/>
                <w:bCs/>
                <w:color w:val="262626"/>
                <w:sz w:val="28"/>
                <w:szCs w:val="28"/>
              </w:rPr>
              <w:t xml:space="preserve">На Земле нет человека, который бы не задумывался о жизни, о человеческих ценностях.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-Вы, когда-нибудь думали об этом?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 Что такое человеческие ценности?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- Какие ценности в жизни человека вы знаете?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У вас в конвертах листочки. Рассмотрите их. Расположите в порядке значимости для человека.</w:t>
            </w:r>
          </w:p>
          <w:p>
            <w:pPr>
              <w:pStyle w:val="Style19"/>
              <w:spacing w:before="28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Какие ценности самые главные для людей?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057525" cy="20847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2998" t="17131" r="25356" b="277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7525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говорить мы будем сегодня вот о чём: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Солнце над нами ярче светит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за страну с тобой - в ответе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я чужой нам не поможет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е мы, то кто же?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Право на отдых и право на труд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 на жизнь, где тебя не сомнут!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беда, в профсоюз ты придешь,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у и помощь всегда ты найдешь!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Ты не один, таких нас много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нас в профсоюзе - одна дорог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бода, защита и честный труд!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удь уверен: (</w:t>
            </w:r>
            <w:r>
              <w:rPr>
                <w:i/>
                <w:sz w:val="28"/>
                <w:szCs w:val="28"/>
              </w:rPr>
              <w:t>хором</w:t>
            </w:r>
            <w:r>
              <w:rPr>
                <w:sz w:val="28"/>
                <w:szCs w:val="28"/>
              </w:rPr>
              <w:t>) тебя здесь поймут!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виз нашего кл.часа: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етлом будущем заботятся политики,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етлом прошлом – историки,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ветлом настоящем – профсоюзы.</w:t>
            </w:r>
          </w:p>
          <w:p>
            <w:pPr>
              <w:pStyle w:val="Style19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rFonts w:eastAsia="Arial" w:cs="Arial" w:ascii="Arial" w:hAnsi="Arial"/>
                <w:color w:val="5A5A5A"/>
                <w:shd w:fill="FFFFFF" w:val="clear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Через несколько лет вы будете вступать во взрослую 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shd w:fill="FFFFFF" w:val="clear"/>
              </w:rPr>
              <w:t>жизнь. Будете получать профессиональное образование, профессию. Хочется, чтобы ваша трудовая жизнь ничем не была омрачена. Всего и сразу о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своей работе и её специфике вы знать не сможете, где</w:t>
              <w:softHyphen/>
              <w:t xml:space="preserve"> то вам не будет хватать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знаний законодательства, а обратиться за помощью иногда, бывает, не к кому.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Поэтому и существует на </w:t>
            </w:r>
            <w:r>
              <w:rPr>
                <w:sz w:val="28"/>
                <w:szCs w:val="28"/>
              </w:rPr>
              <w:br/>
            </w:r>
            <w:r>
              <w:rPr>
                <w:sz w:val="28"/>
                <w:szCs w:val="28"/>
                <w:shd w:fill="FFFFFF" w:val="clear"/>
              </w:rPr>
              <w:t>каждом предприятии профессиональные союзы работников, которые совместно с работодателями заинтересованы в укреплении порядка в организации.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заимодействие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со словарными определениямитекстом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айд №2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</w:rPr>
            </w:pPr>
            <w:r>
              <w:rPr>
                <w:b/>
                <w:bCs/>
                <w:color w:val="262626"/>
                <w:sz w:val="28"/>
                <w:szCs w:val="28"/>
              </w:rPr>
              <w:t>-Что такое профсоюз?</w:t>
            </w:r>
            <w:r>
              <w:rPr>
                <w:color w:val="262626"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262626"/>
                <w:sz w:val="28"/>
                <w:szCs w:val="28"/>
              </w:rPr>
              <w:t>Игра "Ассоциации"</w:t>
            </w:r>
          </w:p>
          <w:p>
            <w:pPr>
              <w:pStyle w:val="Style19"/>
              <w:spacing w:before="28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( с чем схожесть, с чем можно объединить, чувства, явления)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09265" cy="22574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26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1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терпретация поступков героя ситуации</w:t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 в классе</w:t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скуссия в нескольких группах</w:t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в парах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индивидуально – обсуждение в группе – обсуждение в классе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2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гра «ПРОФСОЮЗ»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гда-то давно существовало на земле некое царство...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прошу членов группы представить себя в роли жителей этого царства.</w:t>
            </w:r>
            <w:r>
              <w:rPr>
                <w:i/>
                <w:iCs/>
                <w:sz w:val="28"/>
                <w:szCs w:val="28"/>
              </w:rPr>
              <w:t xml:space="preserve"> (В произвольном порядке раздаются карточки с номерами от одного до пяти, а на одной из карточек написано «царь»).</w:t>
            </w:r>
            <w:r>
              <w:rPr>
                <w:sz w:val="28"/>
                <w:szCs w:val="28"/>
              </w:rPr>
              <w:t xml:space="preserve"> В некоем царстве, в некоем государстве жил-был царь. Посмотрите на свои карточки, кто стал царем? </w:t>
            </w:r>
            <w:r>
              <w:rPr>
                <w:i/>
                <w:iCs/>
                <w:sz w:val="28"/>
                <w:szCs w:val="28"/>
              </w:rPr>
              <w:t>(Царь подходит к ведущему.)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Царь был образованный, сам законы сочинял, сам подписывал. Чтил он и трудовой кодекс, самим собою придуманный. А по этому трудовому кодексу полагалось всем жителям царства вступать в профсоюзы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(Остальные участники делятся согласно номерам карточек на 5 групп.)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ерь вы члены профсоюзов: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ского,</w:t>
              <w:br/>
              <w:t>шутовского,</w:t>
              <w:br/>
              <w:t>сокольничего,</w:t>
              <w:br/>
              <w:t>генеральского,</w:t>
              <w:br/>
              <w:t>купеческого.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I.</w:t>
            </w:r>
            <w:r>
              <w:rPr>
                <w:sz w:val="28"/>
                <w:szCs w:val="28"/>
              </w:rPr>
              <w:t xml:space="preserve"> У членов каждого профсоюза годами формировалось понимание того, каким должен быть самый достойный, самый замечательный, идеальный представитель их профессии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ние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Через 10 минут каждая группа должна представить царю портрет самого достойного профессионала в поварской, шутовской, сокольничьей, генеральской, купеческой областях. Черты лучшего профессионала лучше зафиксировать на бумаге, а начинать рассказ о нем надо словами: «Самый лучший повар (шут и т.д.) должен быть...»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Группы поочередно рассказывают о своем идеале, получая от царя обратную связь. Может, по его мнению, чего-то не хватает, он бы добавил одно, убрал другое, а может, ему все нравится...</w:t>
            </w:r>
          </w:p>
          <w:p>
            <w:pPr>
              <w:pStyle w:val="Style19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II.</w:t>
            </w:r>
            <w:r>
              <w:rPr>
                <w:sz w:val="28"/>
                <w:szCs w:val="28"/>
              </w:rPr>
              <w:t xml:space="preserve"> Случилось так, что лучшие работники царя — повар, шут, сокольничий, генерал и купец — вышли на пенсию, и царь обратился к своим профсоюзам за помощью. Дал им задание отыскать кандидата, лучшего из лучших, достойного того, чтобы работать у самого царя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Задание</w:t>
            </w:r>
          </w:p>
          <w:p>
            <w:pPr>
              <w:pStyle w:val="Style19"/>
              <w:jc w:val="both"/>
              <w:rPr/>
            </w:pPr>
            <w:r>
              <w:rPr>
                <w:sz w:val="28"/>
                <w:szCs w:val="28"/>
              </w:rPr>
              <w:t>Группы в течение 2 минут выбирают по одному представителю, на их взгляд — самому достойному, соответствующему пожеланиям царя (получается, пять представителей). Эти представители и будут претендентами на замещение вакантных должностей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ем каждая группа в течение 7 минут готовит своего представителя для визита к царю. Со стороны представителя ожидается маленькая самопрезентация (о себе, о своих умениях, почему профсоюз выбрал именно его)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рь может утвердить претендента на должность или предложить профсоюзам подыскать другую кандидатуру, но при этом правителю следует обязательно объяснить причины своего решения.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На самопрезентацию дается не более 5 минут.</w:t>
            </w:r>
          </w:p>
          <w:p>
            <w:pPr>
              <w:pStyle w:val="Style19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братная связь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О впечатлении, чувствах, мыслях (по желанию).</w:t>
            </w:r>
          </w:p>
          <w:p>
            <w:pPr>
              <w:pStyle w:val="Style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о быть царем? Что чувствуешь, будучи претендентом? Чем руководствовались в выборе кандидата? Насколько выступление кандидата соответствовало ожиданиям профсоюза? Согласны ли профсоюзы с мнением царя?</w:t>
            </w:r>
          </w:p>
          <w:p>
            <w:pPr>
              <w:pStyle w:val="Style19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Снятие ролей. Обмен мнениями.</w:t>
            </w:r>
          </w:p>
          <w:p>
            <w:pPr>
              <w:pStyle w:val="Style19"/>
              <w:spacing w:before="280" w:after="0"/>
              <w:rPr>
                <w:b/>
                <w:b/>
                <w:bCs/>
                <w:color w:val="262626"/>
                <w:sz w:val="28"/>
                <w:szCs w:val="28"/>
              </w:rPr>
            </w:pPr>
            <w:r>
              <w:rPr>
                <w:b/>
                <w:bCs/>
                <w:color w:val="262626"/>
                <w:sz w:val="28"/>
                <w:szCs w:val="28"/>
              </w:rPr>
              <w:t>- Как вы поняли смысл этой игры?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- Какие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ункции, которые выполняют профсоюзы?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781300" cy="20847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1300" cy="208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b/>
                <w:bCs/>
                <w:color w:val="262626"/>
                <w:sz w:val="28"/>
                <w:szCs w:val="28"/>
              </w:rPr>
              <w:t>Сюжеты из сказок  (по парам)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айте, заглянем на профсоюзное собрание и посмотрим, какие вопросы здесь решают. И на их примере рассмотрим функции профсоюза.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369310" cy="20186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21463" t="17992" r="21822" b="317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9310" cy="2018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Золушка»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Я работаю с утра до вечера, но моя матушка почти ничего мне не платит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помощь нужна Золушке? (Достойная оплата, условия и нормирование труда.)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ую функцию выполняет профсоюз? (Защитная, представительство интересов работников).</w:t>
            </w:r>
          </w:p>
          <w:p>
            <w:pPr>
              <w:pStyle w:val="Normal"/>
              <w:ind w:firstLine="7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«Морозко»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ждый день я должна сидеть у колодца и прясть пряжу, да так много, что от работы кровь на пальцах выступает. Опустила я в колодец веретено отмыть и уронила. А мачеха посылает меня в колодец за ним прыга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Ребята, как помочь Рукодельнице? (Охрана труда и его безопасность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акую функцию выполняет профсоюз? (Защитная, представительство интересов работников).</w:t>
            </w:r>
          </w:p>
          <w:p>
            <w:pPr>
              <w:pStyle w:val="Normal"/>
              <w:ind w:firstLine="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Щука из сказки «По щучьему велению»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всем устала я исполнять желания Емели, отдохнуть хочу, да плавники что-то разболелись. 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правим тебя, щука, в санаторий, отдохнуть и подлечитьс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акую функцию выполняет профсоюз? (Культурно-воспитательная).</w:t>
            </w:r>
          </w:p>
          <w:p>
            <w:pPr>
              <w:pStyle w:val="Normal"/>
              <w:ind w:firstLine="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Айболит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рогая Сова, моим пациентам очень полезны физические нагрузки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 беда! Устроим спортивные соревнования по футболу, волейболу, легкой атлетике, плавань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- Какую функцию выполняет профсоюз? (Культурно-воспитательная).</w:t>
            </w:r>
          </w:p>
          <w:p>
            <w:pPr>
              <w:pStyle w:val="Normal"/>
              <w:ind w:firstLine="7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Коза: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и козлятки такие непоседы, сил моих больше нет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ак отправим их в детский лагерь у Черного моря. Там замечательная программа отдыха для детей.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кая функция профсоюза? (Культурно-воспитательна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щение к введению или проблеме классного часа</w:t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рбальная рефлексия (устные высказывания)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айд №3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щение к девизу</w:t>
            </w:r>
          </w:p>
          <w:p>
            <w:pPr>
              <w:pStyle w:val="Style19"/>
              <w:spacing w:before="28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/>
            </w:pPr>
            <w:r>
              <w:rPr>
                <w:color w:val="262626"/>
                <w:sz w:val="28"/>
                <w:szCs w:val="28"/>
              </w:rPr>
              <w:t>Все учащиеся  встают по парам напротив друг друга и  составляют синквейн со словом ПРОФСОЮЗ</w:t>
            </w:r>
          </w:p>
          <w:p>
            <w:pPr>
              <w:pStyle w:val="Style19"/>
              <w:spacing w:before="280" w:after="0"/>
              <w:rPr>
                <w:color w:val="262626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24175" cy="21888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175" cy="218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ефлексия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11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 xml:space="preserve">Все учащиеся по кругу говорят, что им понравилось или не понравилось на данном занятии. 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пределение перспектив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еление 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мысловой доминанты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119"/>
              <w:rPr>
                <w:sz w:val="28"/>
                <w:szCs w:val="28"/>
              </w:rPr>
            </w:pPr>
            <w:r>
              <w:rPr>
                <w:b/>
                <w:bCs/>
                <w:color w:val="262626"/>
                <w:sz w:val="28"/>
                <w:szCs w:val="28"/>
              </w:rPr>
              <w:t>Радуга из лент</w:t>
            </w:r>
            <w:r>
              <w:rPr>
                <w:color w:val="262626"/>
                <w:sz w:val="28"/>
                <w:szCs w:val="28"/>
              </w:rPr>
              <w:t xml:space="preserve">. </w:t>
            </w:r>
          </w:p>
          <w:p>
            <w:pPr>
              <w:pStyle w:val="Style19"/>
              <w:spacing w:before="280" w:after="0"/>
              <w:rPr>
                <w:color w:val="262626"/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Символ доброжелательности. Пожелания друг другу.</w:t>
            </w:r>
          </w:p>
          <w:p>
            <w:pPr>
              <w:pStyle w:val="Style1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174365" cy="20408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4824" t="19134" r="21822" b="197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204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pacing w:before="102" w:after="102"/>
              <w:ind w:left="363" w:hanging="0"/>
              <w:outlineLvl w:val="0"/>
              <w:rPr>
                <w:b/>
                <w:b/>
                <w:bCs/>
                <w:color w:val="262626"/>
                <w:kern w:val="2"/>
                <w:sz w:val="28"/>
                <w:szCs w:val="28"/>
              </w:rPr>
            </w:pPr>
            <w:r>
              <w:rPr>
                <w:b/>
                <w:bCs/>
                <w:color w:val="262626"/>
                <w:kern w:val="2"/>
                <w:sz w:val="28"/>
                <w:szCs w:val="28"/>
              </w:rPr>
              <w:t>Вывод</w:t>
            </w:r>
          </w:p>
          <w:p>
            <w:pPr>
              <w:pStyle w:val="C0"/>
              <w:shd w:fill="FFFFFF" w:val="clear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орогие ребята, сегодня у нас получился замечательный классный час! Спасибо вам большое, вы меня порадовали. Я верю, что знания, полученные сегодня, в будущем вам обязательно пригодятся. От души желаю вам радости, заботы, доброты.</w:t>
            </w:r>
          </w:p>
        </w:tc>
      </w:tr>
    </w:tbl>
    <w:p>
      <w:pPr>
        <w:pStyle w:val="Normal"/>
        <w:autoSpaceDE w:val="false"/>
        <w:rPr>
          <w:bCs/>
          <w:color w:val="595959"/>
          <w:sz w:val="28"/>
          <w:szCs w:val="28"/>
        </w:rPr>
      </w:pPr>
      <w:r>
        <w:rPr>
          <w:bCs/>
          <w:color w:val="595959"/>
          <w:sz w:val="28"/>
          <w:szCs w:val="28"/>
        </w:rPr>
      </w:r>
    </w:p>
    <w:p>
      <w:pPr>
        <w:pStyle w:val="Normal"/>
        <w:shd w:fill="F8F9FA" w:val="clear"/>
        <w:spacing w:lineRule="atLeast" w:line="293" w:before="150" w:after="225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 и рекомендации:</w:t>
      </w:r>
    </w:p>
    <w:p>
      <w:pPr>
        <w:pStyle w:val="Normal"/>
        <w:widowControl w:val="false"/>
        <w:autoSpaceDE w:val="false"/>
        <w:spacing w:lineRule="auto" w:line="259"/>
        <w:ind w:first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Педагог может, взяв представленные материалы за основу, «наполнить» классный час различными формами взаимодействия, расширить содержание классных часов за счет обсуждения видеоматериалов, фрагментов литературных произведений и т. п.</w:t>
      </w:r>
    </w:p>
    <w:p>
      <w:pPr>
        <w:pStyle w:val="Normal"/>
        <w:shd w:fill="F8F9FA" w:val="clear"/>
        <w:spacing w:lineRule="atLeast" w:line="293" w:before="150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Свободно варьировать методами и приемами духовного воспитания, опираясь на четкую структуру классного часа позволяет «Конструктор классного часа по духовному воспитанию подростков», представленный в табл</w:t>
      </w:r>
      <w:r>
        <w:rPr>
          <w:bCs/>
          <w:iCs/>
          <w:color w:val="000000"/>
          <w:sz w:val="28"/>
          <w:szCs w:val="28"/>
        </w:rPr>
        <w:t>ице.</w:t>
      </w:r>
    </w:p>
    <w:p>
      <w:pPr>
        <w:pStyle w:val="Normal"/>
        <w:shd w:fill="F8F9FA" w:val="clear"/>
        <w:spacing w:lineRule="atLeast" w:line="293" w:before="150" w:after="225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сточники информации</w:t>
      </w:r>
    </w:p>
    <w:p>
      <w:pPr>
        <w:pStyle w:val="Normal"/>
        <w:numPr>
          <w:ilvl w:val="0"/>
          <w:numId w:val="3"/>
        </w:numPr>
        <w:shd w:fill="F8F9FA" w:val="clear"/>
        <w:spacing w:lineRule="atLeast" w:line="2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охотова Ж.А. Игра  «Стартинейджеры» на тему «Здоровый образ жизни».// Педсовет. – 2011. - №3. – С. 5 – 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Щуркова Н. Е. Классное руководство: игровые методики. Методическое пособие. – М.: Педагогическое общество России, 2008. – с. 153-156.</w:t>
      </w:r>
    </w:p>
    <w:p>
      <w:pPr>
        <w:pStyle w:val="Heading2"/>
        <w:numPr>
          <w:ilvl w:val="0"/>
          <w:numId w:val="3"/>
        </w:numPr>
        <w:shd w:fill="FFFFFF" w:val="clear"/>
        <w:spacing w:before="120" w:after="12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Вебинар: "Конструирование классного часа по проблемам духовно-нравственного развития обучающихся подросткового возраста"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ипедия. Свободная энциклопедия. 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>
          <w:sz w:val="28"/>
          <w:szCs w:val="28"/>
        </w:rPr>
        <w:t>Современная роль профсоюзов в регулировании социально-трудовых отношений в организации. Половинко В. С., Чижик В. П. Омский государственный университет. -2011 год .-368 с.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сские народные и литературные сказки.</w:t>
      </w:r>
    </w:p>
    <w:p>
      <w:pPr>
        <w:pStyle w:val="Heading2"/>
        <w:shd w:fill="FFFFFF" w:val="clear"/>
        <w:spacing w:before="0" w:after="0"/>
        <w:ind w:left="720" w:hanging="0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2" w:after="10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98" w:after="0"/>
      <w:outlineLvl w:val="1"/>
    </w:pPr>
    <w:rPr>
      <w:b/>
      <w:bCs/>
      <w:color w:val="4F81BD"/>
      <w:sz w:val="36"/>
      <w:szCs w:val="36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color w:val="FF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color w:val="4F81BD"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character" w:styleId="C9">
    <w:name w:val="c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C5c10">
    <w:name w:val="c5c10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16:23:00Z</dcterms:created>
  <dc:creator>user</dc:creator>
  <dc:description/>
  <dc:language>en-US</dc:language>
  <cp:lastModifiedBy>Бычкова Наталья Александровна</cp:lastModifiedBy>
  <cp:lastPrinted>2012-11-08T21:22:00Z</cp:lastPrinted>
  <dcterms:modified xsi:type="dcterms:W3CDTF">2018-12-07T16:23:00Z</dcterms:modified>
  <cp:revision>2</cp:revision>
  <dc:subject/>
  <dc:title>Обоснование</dc:title>
</cp:coreProperties>
</file>