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1" w:hanging="0"/>
        <w:jc w:val="center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  <w:t xml:space="preserve">Общественная организация </w:t>
      </w:r>
    </w:p>
    <w:p>
      <w:pPr>
        <w:pStyle w:val="Normal"/>
        <w:spacing w:before="0" w:after="0"/>
        <w:ind w:right="99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51475</wp:posOffset>
            </wp:positionH>
            <wp:positionV relativeFrom="paragraph">
              <wp:posOffset>41910</wp:posOffset>
            </wp:positionV>
            <wp:extent cx="382905" cy="544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4"/>
        </w:rPr>
        <w:t>Российский профессиональный союз</w:t>
      </w:r>
    </w:p>
    <w:p>
      <w:pPr>
        <w:pStyle w:val="Normal"/>
        <w:spacing w:before="0" w:after="0"/>
        <w:ind w:right="99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аботников химических отраслей промышленности</w:t>
      </w:r>
    </w:p>
    <w:p>
      <w:pPr>
        <w:pStyle w:val="Normal"/>
        <w:spacing w:before="0" w:after="0"/>
        <w:rPr>
          <w:sz w:val="14"/>
          <w:szCs w:val="28"/>
        </w:rPr>
      </w:pPr>
      <w:r>
        <w:rPr>
          <w:sz w:val="16"/>
          <w:szCs w:val="28"/>
        </w:rPr>
        <w:t>______________________________________________________________________________________________</w:t>
      </w:r>
    </w:p>
    <w:p>
      <w:pPr>
        <w:pStyle w:val="Normal"/>
        <w:spacing w:before="0" w:after="0"/>
        <w:ind w:right="708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ПРОФСОЮЗНАЯ ОРГАНИЗАЦИЯ ОАО «СЛАВНЕФТЬ-ЯНОС»</w:t>
      </w:r>
    </w:p>
    <w:p>
      <w:pPr>
        <w:pStyle w:val="Normal"/>
        <w:spacing w:before="0" w:after="0"/>
        <w:ind w:right="9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ОО РОСХИМПРОФСОЮ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023 г. Ярославль, Московский пр-т, д. 130, тел. (4852) 44-64-44, 49-81-28, факс (4852) 49-80-15</w:t>
            </w:r>
          </w:p>
          <w:p>
            <w:pPr>
              <w:pStyle w:val="Normal"/>
              <w:spacing w:before="0" w:after="0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rofcom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anos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lavneft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8270</wp:posOffset>
                </wp:positionH>
                <wp:positionV relativeFrom="paragraph">
                  <wp:posOffset>38100</wp:posOffset>
                </wp:positionV>
                <wp:extent cx="3063875" cy="1143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90pt;mso-wrap-distance-left:9pt;mso-wrap-distance-right:9pt;mso-wrap-distance-top:0pt;mso-wrap-distance-bottom:0pt;margin-top:3pt;mso-position-vertical-relative:text;margin-left:3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29» ноября 2018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нкурс Центральной профсоюзной газеты «Солидарность»                       «Профсоюзы для детей»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: Первичная профсоюзная организация ОАО «Славнефть-ЯНОС» ЯОО «Росхимпрофсоюз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– 150023 г. Ярославль, Московский проспект, д. 13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– Бадажков Александр Степанович, тел. (4852) 49-88-67, факс (4852) 40-75-80 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dazhkov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: «Профсоюзная смена в ДОЛ»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, в котором проводилась Профсоюзная смена: загородный оздоровительный комплекс «Берёзка» (дочерняя организация ОАО «Славнефть-ЯНОС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– Ярославская область, Некрасовский район, ст. Тощиха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erezka76.com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– Колескина Ольга Вадимовна, тел. 8-910-816-34-07, 8-910-816-34-01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berezka76.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возраст участников мероприятий: ППО ОАО «Славнефть-ЯНОС» присоединилась к проекту по проведению Профсоюзных смен в ДОЛ в 2017 году, в связи с чем на данный момент состоялось две тематические смены с общим количеством участников 950-1000 человек в возрасте от 7 до 16 лет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водимого мероприятия – Профсоюзной смены в ЗОК «Берёзка»</w:t>
      </w:r>
    </w:p>
    <w:p>
      <w:pPr>
        <w:pStyle w:val="Style17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союзная смена в ЗОК «Берёзка» проходит под кураторством ППО ОАО «Славнефть-ЯНОС» при организационно-методической поддержке Союза «Объединение организаций профсоюзов Ярославской области» и Учебно-методического центра профсоюзов Ярославской области, которые предлагают для реализации общую методологию проведения Профсоюзных смен в ДОЛ областным отраслевым комитетам и первичным профсоюзным организациям. ППО ОАО «Славнефть-ЯНОС» присоединилась к реализации данного проекта в 2017 году, и одна из летних смен в ЗОК «Берёзка» уже второй год подряд является профсоюзной.  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рофсоюзная смена в ЗОК «Берёзка» имеет отличительную особенность, которая была разработана и внедрена ППО ОАО «Славнефть-ЯНОС» и администрацией ЗОК «Берёзка». Учитывая значимость профессиональной ориентации подрастающего поколения и существующие в системе образования проблемы с ее организацией, постоянно поступающие обращения к ОАО «Славнефть-ЯНОС» принять участие в областных и городских профориентационных мероприятиях, а также опросы имеющих детей работников ОАО «Славнефть-ЯНОС», было принято решение учесть востребованность этой темы и включить профориентацию в тематику Профсоюзной смены в ЗОК «Берёзка».  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тоге общая методология проведения Профсоюзной смены в ЗОК «Берёзка» выглядит следующим образом:</w:t>
      </w:r>
    </w:p>
    <w:p>
      <w:pPr>
        <w:pStyle w:val="Style17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проходит под девизом «Знакомство с миром профессий»;</w:t>
      </w:r>
    </w:p>
    <w:p>
      <w:pPr>
        <w:pStyle w:val="Style17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м отрядом закрепляется кураторство со стороны областного отраслевого профсоюзного комитета – Росхимпрофсоюза, профсоюза работников жизнеобеспечения, здравоохранения, народного образования и науки и т.д., цель которого – встречи, на которых председатели обкомов знакомят ребят с соответствующей отраслью и профессиями, которые в ней есть, а также рассказывают о своей работе в качестве профсоюзного лидера и о роли профсоюза в целом (за ППО ОАО «Славнефть-ЯНОС» закрепляется отдельный отряд, как правило, старший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27660</wp:posOffset>
                </wp:positionH>
                <wp:positionV relativeFrom="page">
                  <wp:posOffset>7134225</wp:posOffset>
                </wp:positionV>
                <wp:extent cx="6724650" cy="26765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80"/>
                              <w:ind w:right="9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121025" cy="2340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136900" cy="23406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0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210.75pt;mso-wrap-distance-left:9.05pt;mso-wrap-distance-right:9.05pt;mso-wrap-distance-top:0pt;mso-wrap-distance-bottom:0pt;margin-top:561.75pt;mso-position-vertical-relative:page;margin-left:-25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80"/>
                        <w:ind w:right="9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121025" cy="2340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23406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136900" cy="23406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0" cy="23406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в лагере посвящен определенной профессии – День пожарного, День учителя, День строителя и т.д., где ребята в игровой форме знакомятся с профессиями и пробуют выпустить продукт, связанный с ними (например, в День журналиста издается Профсоюзная газета, в День артиста готовится концерт), кроме того, организуются выезды в музей ОАО «Славнефть-ЯНОС» и другие музеи профессий (например, в Музей пожарного дела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89585</wp:posOffset>
                </wp:positionH>
                <wp:positionV relativeFrom="page">
                  <wp:posOffset>2114550</wp:posOffset>
                </wp:positionV>
                <wp:extent cx="6819900" cy="25336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80"/>
                              <w:ind w:right="9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055620" cy="22860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99.5pt;mso-wrap-distance-left:9.05pt;mso-wrap-distance-right:9.05pt;mso-wrap-distance-top:0pt;mso-wrap-distance-bottom:0pt;margin-top:166.5pt;mso-position-vertical-relative:page;margin-left:-38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80"/>
                        <w:ind w:right="9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055620" cy="228600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5620" cy="22860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основами трудовых отношений, навыками работы в коллективе постигаются также через технологию «Мини-грантов»: отряды предлагают реальную с точки зрения воплощения в течение смены и предполагающую участие самих детей идею благоустройства территории лагеря, затем жюри в составе представителей ППО ОАО «Славнефть-ЯНОС» и ЗОК «Берёзка» на конкурсной основе выбирает проект-победитель, который получает финансовую и организационную поддержку ППО ОАО «Славнефть-ЯНОС» (например, в 2018 году по итогам «Мини-грантов» в ЗОК «Берёзка» появилась фотозона – лавочка «Я </w:t>
      </w:r>
      <w:r>
        <w:rPr>
          <w:rFonts w:cs="Times New Roman" w:ascii="Times New Roman" w:hAnsi="Times New Roman"/>
          <w:color w:val="FF0000"/>
          <w:sz w:val="36"/>
          <w:szCs w:val="36"/>
        </w:rPr>
        <w:t>♥</w:t>
      </w:r>
      <w:r>
        <w:rPr>
          <w:rFonts w:cs="Times New Roman" w:ascii="Times New Roman" w:hAnsi="Times New Roman"/>
          <w:sz w:val="28"/>
          <w:szCs w:val="28"/>
        </w:rPr>
        <w:t xml:space="preserve"> Берёзка», в 2017 - клумбы, оформленные и посаженные с участием самих ребя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432435</wp:posOffset>
                </wp:positionH>
                <wp:positionV relativeFrom="page">
                  <wp:posOffset>7058025</wp:posOffset>
                </wp:positionV>
                <wp:extent cx="6800850" cy="30575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80"/>
                              <w:ind w:right="9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117850" cy="234505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850" cy="23450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856865" cy="234315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6865" cy="23431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pt;height:240.75pt;mso-wrap-distance-left:9.05pt;mso-wrap-distance-right:9.05pt;mso-wrap-distance-top:0pt;mso-wrap-distance-bottom:0pt;margin-top:555.75pt;mso-position-vertical-relative:page;margin-left:-34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80"/>
                        <w:ind w:right="9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117850" cy="234505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7850" cy="234505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856865" cy="234315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6865" cy="234315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инципами взаимоотношений профсоюза и работодателя отрабатываются в течение всей смены: каждому отряду выдается профсоюзный билет, из числа представителей отрядов выбирается Совет профлидеров и председатель профкома, которые впоследствии общаются с ребятами из своих отрядов (с «членами профсоюза»), собираются на заседания и взаимодействуют с администрацией лагеря (проводят «коллективные переговоры») по вопросам пребывания в лаге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499110</wp:posOffset>
                </wp:positionH>
                <wp:positionV relativeFrom="page">
                  <wp:posOffset>2047875</wp:posOffset>
                </wp:positionV>
                <wp:extent cx="6924675" cy="266700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80"/>
                              <w:ind w:right="9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177540" cy="238315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7540" cy="23831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161665" cy="238315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1665" cy="23831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210pt;mso-wrap-distance-left:9.05pt;mso-wrap-distance-right:9.05pt;mso-wrap-distance-top:0pt;mso-wrap-distance-bottom:0pt;margin-top:161.25pt;mso-position-vertical-relative:page;margin-left:-39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80"/>
                        <w:ind w:right="9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177540" cy="238315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7540" cy="238315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161665" cy="238315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1665" cy="238315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крепления положительного образа профсоюза детям дарится сувенирная продукция ППО ОАО «Славнефть-ЯНОС», Союза «Объединение организаций профсоюзов Ярославской области» и областных отраслевых обкомов (футболки, кружки, светоотражающие значки, магниты), а также сладкие подарки (пироги на вечер-закрытие смены, шоколад самым активным ребятам смены и вожатым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480060</wp:posOffset>
                </wp:positionH>
                <wp:positionV relativeFrom="page">
                  <wp:posOffset>6086475</wp:posOffset>
                </wp:positionV>
                <wp:extent cx="6886575" cy="271462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80"/>
                              <w:ind w:right="9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177540" cy="238950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754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145155" cy="238950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155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213.75pt;mso-wrap-distance-left:9.05pt;mso-wrap-distance-right:9.05pt;mso-wrap-distance-top:0pt;mso-wrap-distance-bottom:0pt;margin-top:479.25pt;mso-position-vertical-relative:page;margin-left:-3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80"/>
                        <w:ind w:right="9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177540" cy="2389505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7540" cy="238950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145155" cy="2389505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155" cy="238950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иже представлена в качестве примера план-сетка Профсоюзной смены в ЗОК «Берёзка» в 2018 году: </w:t>
      </w:r>
    </w:p>
    <w:p>
      <w:pPr>
        <w:pStyle w:val="Style17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55970" cy="926020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926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едение Профсоюзных смен в ЗОК «Берёзка» сопровождается освещением в корпоративных и профсоюзных СМИ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и в газете Союза «Объединение организаций профсоюзов Ярославской области»</w:t>
      </w:r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npryar.ru/blog/do-svidanya-do-novyx-vstrech/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npryar.ru/gazeta/vyxodit-novyj-nomer-gazety-golos-profsoyuzov-14/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npryar.ru/blog/otdyxayushhie-v-berezke-deti-pobyvali-v-muzee-oao-slavneft-yanos/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npryar.ru/gazeta/vyxodit-novyj-nomer-gazety-golos-profsoyuzov-13/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npryar.ru/molodezhnaya-politika/v-detskom-lagere-berezka-otkrylas-proforientacionnaya-smena/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npryar.ru/blog/vse-professii-vazhny-vse-professii-nuzhny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и на страничках в социальных сетях ППО ОАО «Славнефть-ЯНОС»</w:t>
      </w:r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anosprof.ru/202-v-berezke-poyavilas-fotozona-sdelannaya-po-initsiative-rebyat.html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anosprof.ru/201-otdykhayushchie-v-berezke-deti-pobyvali-v-muzee-oao-slavneft-yanos.html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anosprof.ru/200-v-detskom-lagere-berezka-otkrylas-proforientatsionnaya-smena.html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yanosprof.ru/170-v-berezke-proshlo-torzhestvennoe-zakrytie-proforientatsionnoj-smeny.html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k.ru/yaroilprof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yaroilprof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ace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yaroilprof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и на страничках в социальных сетях ЗОК «Берёзка»</w:t>
      </w:r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rez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erezka76.com/news/reshili-povtorit!.html</w:t>
        </w:r>
      </w:hyperlink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erezka76.com/news/schastlivoe-leto-v-berezke.html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одской газете «Нефтехимик» и на внутреннем сайте «Инфо-ЯНОС» ОАО «Славнефть-ЯНОС»</w:t>
      </w:r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3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84835</wp:posOffset>
                </wp:positionH>
                <wp:positionV relativeFrom="page">
                  <wp:posOffset>314325</wp:posOffset>
                </wp:positionV>
                <wp:extent cx="6686550" cy="9486900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80"/>
                              <w:ind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9A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571490" cy="5624195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1490" cy="56241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80"/>
                              <w:ind w:right="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9A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579110" cy="3437255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9110" cy="34372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pt;height:747pt;mso-wrap-distance-left:9.05pt;mso-wrap-distance-right:9.05pt;mso-wrap-distance-top:0pt;mso-wrap-distance-bottom:0pt;margin-top:24.75pt;mso-position-vertical-relative:page;margin-left:-46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80"/>
                        <w:ind w:right="91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9AC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571490" cy="562419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1490" cy="562419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80"/>
                        <w:ind w:right="91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9AC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579110" cy="3437255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9110" cy="343725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роме того, деятельность по проведению ярославскими профсоюзами смен с профориентационной тематикой была отмечается областными СМИ: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egnum.ru/news/economy/2441221.html</w:t>
        </w:r>
      </w:hyperlink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ложительные отзывы о смене можно прочитать на страничке ЗОК «Берёзка» в социальной сети «Вконтакте» - 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k.com/zok.berezka/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77165</wp:posOffset>
                </wp:positionH>
                <wp:positionV relativeFrom="page">
                  <wp:posOffset>1847850</wp:posOffset>
                </wp:positionV>
                <wp:extent cx="5762625" cy="4429125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442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80"/>
                              <w:ind w:right="9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359025" cy="4205605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025" cy="42056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9A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364740" cy="420560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42056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348.75pt;mso-wrap-distance-left:9.05pt;mso-wrap-distance-right:9.05pt;mso-wrap-distance-top:0pt;mso-wrap-distance-bottom:0pt;margin-top:145.5pt;mso-position-vertical-relative:page;margin-left:13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80"/>
                        <w:ind w:right="9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359025" cy="4205605"/>
                            <wp:effectExtent l="0" t="0" r="0" b="0"/>
                            <wp:docPr id="3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025" cy="420560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9A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364740" cy="4205605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420560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ьзуемый дидактический материал: презентации для отрядов о профессии и профсоюзе (в качества примера к заявке приложена презентация для отряда, курируемого ППО ОАО «Славнефть-ЯНОС»).</w:t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пыт ППО ОАО «Славнефть-ЯНОС» по проведению тематических смен в ЗОК «Берёзка», а также вклад ОАО «Славнефть-ЯНОС» в организацию и проведение детской оздоровительной кампании были отмечены Советом Союза «Объединение организаций профсоюзов Ярославской области» - 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npryar.ru/blog/na-zasedanii-soveta-obedineniya-nagrazhdeny-luchshie-organizatory-letnej-detskoj-ozdorovitelnoj-kampanii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Style17"/>
        <w:tabs>
          <w:tab w:val="clear" w:pos="708"/>
          <w:tab w:val="left" w:pos="7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офкома                                                                   А.С. Бадажков</w:t>
        <w:tab/>
      </w:r>
    </w:p>
    <w:sectPr>
      <w:footerReference w:type="default" r:id="rId54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dazhkovAS@yanos.slavneft.ru" TargetMode="External"/><Relationship Id="rId4" Type="http://schemas.openxmlformats.org/officeDocument/2006/relationships/hyperlink" Target="http://berezka76.com/" TargetMode="External"/><Relationship Id="rId5" Type="http://schemas.openxmlformats.org/officeDocument/2006/relationships/hyperlink" Target="mailto:info@berezka76.ru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hyperlink" Target="http://fnpryar.ru/blog/do-svidanya-do-novyx-vstrech/" TargetMode="External"/><Relationship Id="rId28" Type="http://schemas.openxmlformats.org/officeDocument/2006/relationships/hyperlink" Target="http://fnpryar.ru/gazeta/vyxodit-novyj-nomer-gazety-golos-profsoyuzov-14/" TargetMode="External"/><Relationship Id="rId29" Type="http://schemas.openxmlformats.org/officeDocument/2006/relationships/hyperlink" Target="http://fnpryar.ru/blog/otdyxayushhie-v-berezke-deti-pobyvali-v-muzee-oao-slavneft-yanos/" TargetMode="External"/><Relationship Id="rId30" Type="http://schemas.openxmlformats.org/officeDocument/2006/relationships/hyperlink" Target="http://fnpryar.ru/gazeta/vyxodit-novyj-nomer-gazety-golos-profsoyuzov-13/" TargetMode="External"/><Relationship Id="rId31" Type="http://schemas.openxmlformats.org/officeDocument/2006/relationships/hyperlink" Target="http://fnpryar.ru/molodezhnaya-politika/v-detskom-lagere-berezka-otkrylas-proforientacionnaya-smena/" TargetMode="External"/><Relationship Id="rId32" Type="http://schemas.openxmlformats.org/officeDocument/2006/relationships/hyperlink" Target="http://fnpryar.ru/blog/vse-professii-vazhny-vse-professii-nuzhny/" TargetMode="External"/><Relationship Id="rId33" Type="http://schemas.openxmlformats.org/officeDocument/2006/relationships/hyperlink" Target="http://yanosprof.ru/202-v-berezke-poyavilas-fotozona-sdelannaya-po-initsiative-rebyat.html" TargetMode="External"/><Relationship Id="rId34" Type="http://schemas.openxmlformats.org/officeDocument/2006/relationships/hyperlink" Target="http://yanosprof.ru/201-otdykhayushchie-v-berezke-deti-pobyvali-v-muzee-oao-slavneft-yanos.html" TargetMode="External"/><Relationship Id="rId35" Type="http://schemas.openxmlformats.org/officeDocument/2006/relationships/hyperlink" Target="http://yanosprof.ru/200-v-detskom-lagere-berezka-otkrylas-proforientatsionnaya-smena.html" TargetMode="External"/><Relationship Id="rId36" Type="http://schemas.openxmlformats.org/officeDocument/2006/relationships/hyperlink" Target="http://yanosprof.ru/170-v-berezke-proshlo-torzhestvennoe-zakrytie-proforientatsionnoj-smeny.html" TargetMode="External"/><Relationship Id="rId37" Type="http://schemas.openxmlformats.org/officeDocument/2006/relationships/hyperlink" Target="https://ok.ru/yaroilprof" TargetMode="External"/><Relationship Id="rId38" Type="http://schemas.openxmlformats.org/officeDocument/2006/relationships/hyperlink" Target="https://vk.com/yaroilprof" TargetMode="External"/><Relationship Id="rId39" Type="http://schemas.openxmlformats.org/officeDocument/2006/relationships/hyperlink" Target="https://facebook.com/yaroilprof" TargetMode="External"/><Relationship Id="rId40" Type="http://schemas.openxmlformats.org/officeDocument/2006/relationships/hyperlink" Target="http://vk.com/zok.berezka/" TargetMode="External"/><Relationship Id="rId41" Type="http://schemas.openxmlformats.org/officeDocument/2006/relationships/hyperlink" Target="http://berezka76.com/news/reshili-povtorit!.html" TargetMode="External"/><Relationship Id="rId42" Type="http://schemas.openxmlformats.org/officeDocument/2006/relationships/hyperlink" Target="http://berezka76.com/news/schastlivoe-leto-v-berezke.html" TargetMode="External"/><Relationship Id="rId43" Type="http://schemas.openxmlformats.org/officeDocument/2006/relationships/image" Target="media/image13.jpeg"/><Relationship Id="rId44" Type="http://schemas.openxmlformats.org/officeDocument/2006/relationships/image" Target="media/image14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hyperlink" Target="https://regnum.ru/news/economy/2441221.html" TargetMode="External"/><Relationship Id="rId48" Type="http://schemas.openxmlformats.org/officeDocument/2006/relationships/hyperlink" Target="http://vk.com/zok.berezka/" TargetMode="External"/><Relationship Id="rId49" Type="http://schemas.openxmlformats.org/officeDocument/2006/relationships/image" Target="media/image15.png"/><Relationship Id="rId50" Type="http://schemas.openxmlformats.org/officeDocument/2006/relationships/image" Target="media/image16.jpeg"/><Relationship Id="rId51" Type="http://schemas.openxmlformats.org/officeDocument/2006/relationships/image" Target="media/image15.png"/><Relationship Id="rId52" Type="http://schemas.openxmlformats.org/officeDocument/2006/relationships/image" Target="media/image16.jpeg"/><Relationship Id="rId53" Type="http://schemas.openxmlformats.org/officeDocument/2006/relationships/hyperlink" Target="http://fnpryar.ru/blog/na-zasedanii-soveta-obedineniya-nagrazhdeny-luchshie-organizatory-letnej-detskoj-ozdorovitelnoj-kampanii/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06:00Z</dcterms:created>
  <dc:creator>User</dc:creator>
  <dc:description/>
  <dc:language>en-US</dc:language>
  <cp:lastModifiedBy>Бычкова Наталья Александровна</cp:lastModifiedBy>
  <cp:lastPrinted>2018-08-23T13:41:00Z</cp:lastPrinted>
  <dcterms:modified xsi:type="dcterms:W3CDTF">2018-11-29T13:06:00Z</dcterms:modified>
  <cp:revision>2</cp:revision>
  <dc:subject/>
  <dc:title>ОБЩЕСТВЕННАЯ ОРГАНИЗАЦИЯ</dc:title>
</cp:coreProperties>
</file>