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СОЮЗ  РАБОТНИКОВ  НАРОДНОГО  ОБРАЗОВАНИЯ  И  НАУКИ  РОССИЙСКОЙ  ФЕДЕРАЦИ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Республиканская организация профсоюза Башкортоста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18"/>
          <w:szCs w:val="18"/>
        </w:rPr>
        <w:t>БЕЛЕБЕЕВСКАЯ ГОРОДСКАЯ И РАЙОННАЯ ОРГАНИЗАЦИЯ 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52001, Республика Башкортостан, г.Белебей, ул.Советская, 10, тел. (34786) 5-72-0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sz w:val="22"/>
            <w:szCs w:val="22"/>
            <w:lang w:val="en-US"/>
          </w:rPr>
          <w:t>belebey-borisov@mail.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0255007725 р/с 40703810906310000058 Башкирское ОСБ №8598г.Уфа (Белебеевское ОСБ 4601)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БИК 048073601 кор.счет 30101810300000000601 ОКОНХ 98300 ОКПО 32007937 КПП 025501001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ГРН 10202000018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/>
        <w:t>Исх. № 37</w:t>
      </w:r>
      <w:r>
        <w:rPr>
          <w:i/>
        </w:rPr>
        <w:t xml:space="preserve">      от  30 ноября 2018г.</w:t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Н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дакцию центральной профсоюз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азеты «Солидар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и !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ебеевская городская и районная организация работников народного образования направляет материалы на конкурс «Профсоюзы для детей» и сообщает следующее: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1.Название организации: </w:t>
      </w:r>
      <w:r>
        <w:rPr>
          <w:b/>
          <w:i/>
          <w:sz w:val="28"/>
          <w:szCs w:val="28"/>
        </w:rPr>
        <w:t>Белебеевская городская и районная организация Башкирской республиканской организации работников народного образования и науки Российской Федерации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2.Председатель (автор): </w:t>
      </w:r>
      <w:r>
        <w:rPr>
          <w:b/>
          <w:i/>
          <w:sz w:val="28"/>
          <w:szCs w:val="28"/>
        </w:rPr>
        <w:t>Борисов Владимир Моисеевич</w:t>
      </w:r>
    </w:p>
    <w:p>
      <w:pPr>
        <w:pStyle w:val="Normal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Электронный адрес: </w:t>
      </w:r>
      <w:hyperlink r:id="rId3">
        <w:r>
          <w:rPr>
            <w:rStyle w:val="InternetLink"/>
            <w:b/>
            <w:i/>
            <w:sz w:val="28"/>
            <w:szCs w:val="28"/>
          </w:rPr>
          <w:t>belebey-borisov@mail.ru</w:t>
        </w:r>
      </w:hyperlink>
    </w:p>
    <w:p>
      <w:pPr>
        <w:pStyle w:val="Normal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Название номинации: </w:t>
      </w:r>
      <w:r>
        <w:rPr>
          <w:b/>
          <w:i/>
          <w:sz w:val="28"/>
          <w:szCs w:val="28"/>
        </w:rPr>
        <w:t>«Профсоюзная смена в ДОЛ»</w:t>
      </w:r>
    </w:p>
    <w:p>
      <w:pPr>
        <w:pStyle w:val="Normal"/>
        <w:spacing w:before="0" w:after="0"/>
        <w:ind w:right="-22" w:hanging="0"/>
        <w:contextualSpacing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5.Где и в каком ДОЛ проводилась профсоюзная смена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униципальное автономное учреждение детский оздоровительно-образовательный центр «Чайка» муниципального района Белебеевский район Республики Башкортостан</w:t>
      </w:r>
    </w:p>
    <w:p>
      <w:pPr>
        <w:pStyle w:val="Normal"/>
        <w:spacing w:before="0" w:after="0"/>
        <w:ind w:right="-22" w:hanging="0"/>
        <w:contextualSpacing/>
        <w:rPr/>
      </w:pPr>
      <w:r>
        <w:rPr>
          <w:sz w:val="32"/>
          <w:szCs w:val="32"/>
        </w:rPr>
        <w:t xml:space="preserve">6. Количество и возраст участников мероприятий: </w:t>
      </w:r>
      <w:r>
        <w:rPr>
          <w:b/>
          <w:i/>
          <w:sz w:val="32"/>
          <w:szCs w:val="32"/>
        </w:rPr>
        <w:t xml:space="preserve">Более 500 детей и сотрудников, возраст от 11 лет до 15 лет.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7. Краткое описание проводимого мероприятия-профсоюзной смены: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союз – юных лидеров союз.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-это период, когда дети могут наполнить свою жизнь интересными знакомствами, полезными увлечениями и занятиями, когда им предоставляется уникальная возможность развития своих творческих способностей, расширения кругозора.</w:t>
      </w:r>
    </w:p>
    <w:p>
      <w:pPr>
        <w:pStyle w:val="Normal"/>
        <w:spacing w:before="0" w:after="0"/>
        <w:ind w:right="-22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 </w:t>
      </w:r>
      <w:r>
        <w:rPr>
          <w:sz w:val="32"/>
          <w:szCs w:val="32"/>
        </w:rPr>
        <w:t>муниципальном автономном учреждении детский оздоровительно-образовательный центр «Чайка» муниципального района Белебеевский район Республики Башкортостан (далее-ДООЦ Чайка), что находится в одном из живописных, экологически чистых уголков Белебеевского района Республики Башкортостан близ д.Сретенка.</w:t>
      </w:r>
    </w:p>
    <w:p>
      <w:pPr>
        <w:pStyle w:val="Normal"/>
        <w:spacing w:before="0" w:after="0"/>
        <w:ind w:right="-22" w:hanging="0"/>
        <w:contextualSpacing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ребят есть возможность не только хорошо отдохнуть и набраться сил, но и совершенно по-взрослому, не играя, объединившись в детский профсоюз постичь азы профсоюзного движения, пройти «Школу молодого лидера» и решить очень важные на их взгляд вопросы.</w:t>
      </w:r>
    </w:p>
    <w:p>
      <w:pPr>
        <w:pStyle w:val="Normal"/>
        <w:spacing w:before="0" w:after="0"/>
        <w:ind w:right="141" w:hanging="0"/>
        <w:contextualSpacing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Идея создания детской профсоюзной организации принадлежит председателю Белебеевской городской и районной организации профсоюза работников народного образования Владимиру Борисову. Основная задача, по его мнению, была в том, что ребята могли почувствовать себя самостоятельными, научились отвечать за принятые решения и поняли, как грамотно в соответствии с законом (уставом) можно влиять на качество своего отдыха.  </w:t>
      </w:r>
    </w:p>
    <w:p>
      <w:pPr>
        <w:pStyle w:val="Normal"/>
        <w:spacing w:before="0" w:after="0"/>
        <w:ind w:right="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и целей детской профсоюзной организации не только защита детских прав на территории ДООЦ Чайка, развитие самоуправления, но и знакомство со структурой и содержанием работы профсоюзной организации. </w:t>
      </w:r>
    </w:p>
    <w:p>
      <w:pPr>
        <w:pStyle w:val="Normal"/>
        <w:spacing w:before="0" w:after="0"/>
        <w:ind w:right="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это сегодня главная забота детей – полноценный отдых, а через несколько лет они повзрослеют и вольются в трудовые коллективы. </w:t>
      </w:r>
    </w:p>
    <w:p>
      <w:pPr>
        <w:pStyle w:val="Normal"/>
        <w:spacing w:before="0" w:after="0"/>
        <w:ind w:right="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тогда-то и понадобятся неравнодушие и умение отстаивать собственную точку зрения и принимать согласованное, толерантное решение.</w:t>
      </w:r>
    </w:p>
    <w:p>
      <w:pPr>
        <w:pStyle w:val="Normal"/>
        <w:spacing w:before="0" w:after="0"/>
        <w:ind w:right="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нению одного из активистов детского профсоюзного движения, Е.Чеботарева «… профсоюз – это не только забава и развлечение, когда ребята могут почувствовать себя взрослыми, но и основательная подготовка к уже недалекой нашей самостоятельной жизни.</w:t>
      </w:r>
    </w:p>
    <w:p>
      <w:pPr>
        <w:pStyle w:val="Normal"/>
        <w:spacing w:before="0" w:after="0"/>
        <w:ind w:right="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Мы стали главной силой самоуправления в ДООЦ Чайка, - делится своими впечатлениями Аминев Александр, заместитель председателя детского профсоюзного комитета, - попробовали себя в роли помощников вожатых младших отрядов, участвовали в постановки творческих номеров, добились внесения изменений в режим работы лагеря. Однажды выяснилось, что подвезли хлеб не совсем свежий… Несмотря на то, что в лагере пропагандируется уважительное отношение к хлебу насущному, дети, пригласив на профсоюзное собрание администрацию ДООЦ «Чайка», выдвинули свои требования. К утру привезли свежий хлеб. Эта была победа. Тогда многие уверились, что  профсоюз – сила.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В.М.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6">
    <w:name w:val="blk6"/>
    <w:qFormat/>
    <w:rPr>
      <w:vanish w:val="fals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ebey-borisov@mail.ru" TargetMode="External"/><Relationship Id="rId3" Type="http://schemas.openxmlformats.org/officeDocument/2006/relationships/hyperlink" Target="mailto:belebey-boriso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33:00Z</dcterms:created>
  <dc:creator>1</dc:creator>
  <dc:description/>
  <dc:language>en-US</dc:language>
  <cp:lastModifiedBy>Бычкова Наталья Александровна</cp:lastModifiedBy>
  <cp:lastPrinted>2010-01-22T15:56:00Z</cp:lastPrinted>
  <dcterms:modified xsi:type="dcterms:W3CDTF">2018-12-07T16:33:00Z</dcterms:modified>
  <cp:revision>2</cp:revision>
  <dc:subject/>
  <dc:title>ПРОФСОЮЗ  РАБОТНИКОВ  НАРОДНОГО  ОБРАЗОВАНИЯ  И  НАУКИ  РОССИЙСКОЙ  ФЕДЕРАЦИИ</dc:title>
</cp:coreProperties>
</file>