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че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ффективности программы «Планета ПРОФсоюз» 2018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ЧУ ДОЛ «Еланчик» ПАО ЧТПЗ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имость и основные положения профсоюзной смены </w:t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результаты смен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ая деятельность детей и сотрудничества с профсоюзом ПАО ЧТПЗ (конкурс детских проектов)</w:t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75" w:hRule="atLeast"/>
        </w:trPr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щение профсоюзной смен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пективы дальнейшего развития идеи профсоюзной смены в детском загородном лаге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зывы участников профсоюзной смен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союзная смена «Планета профсоюз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Значимость и основные положения профсоюзной смены</w:t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изучения профсоюзной грамотности (см. Приложение 4 «Методы оценки эффективности программы») у участников программы была отмечена положительная динам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шения к профсоюзной организации, знаний о деятельности профсоюз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етей о взаимодействии члена профсоюза с организацией профсоюз. Активность отдыхающих ребят и сотрудничество с профсоюзом ПАО ЧТПЗ привели к проектированию и реализации серии проектов по благоустройству развивающей среды на территории лагеря Еланчик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оспитание личностно-значимой позиции детей и подростков в решении социальных проблем и популяризация профсоюз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формировать позитивно-грамотное отношение к деятельности профсоюзных организаций и их ценностным ориентация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ть престиж участия детей и подростков в мероприятиях профсоюзо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 детей и подростков практические навыки в проведении социальных исследований, социально-коммуникативные умения и позитивное восприятие окружающего мир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просветительскую профориентационную деятельность для детей и подростко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оздавать условия для выражения личного отношения к проблемам профессиональных союзов средствами творческого осмысления и визуализации информации (рисунки, плакаты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кать работников первичных, региональных, отраслевых профсоюзов к работе с детьми и подростками в направлении профсоюзной грамо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 банк детских идей (5 проектов) по улучшению развивающей среды для отдыха и развития детей и подростков с возможной реализации в лагере «Еланчик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ализованы 4 прикладных и 1 спортивно-оздоровительный детский проекты на территории ЧУ ДОЛ «Еланчик» ПАО ЧТПЗ. </w:t>
      </w:r>
    </w:p>
    <w:p>
      <w:pPr>
        <w:pStyle w:val="Normal"/>
        <w:numPr>
          <w:ilvl w:val="0"/>
          <w:numId w:val="8"/>
        </w:numPr>
        <w:autoSpaceDE w:val="false"/>
        <w:spacing w:lineRule="atLeast" w:line="3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о 12 мероприятий, некоторые из них: ежедневно «Профсоюзная азбук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 рисунков и плакатов «Профсоюз для детей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офсоюзные льгот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ортивно-досуговая игра «Большие гонки»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циальная реклама «Профсоюз для моей семьи!».</w:t>
      </w:r>
    </w:p>
    <w:p>
      <w:pPr>
        <w:pStyle w:val="Normal"/>
        <w:numPr>
          <w:ilvl w:val="0"/>
          <w:numId w:val="8"/>
        </w:numPr>
        <w:autoSpaceDE w:val="false"/>
        <w:spacing w:lineRule="atLeast" w:line="3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динамика в знаниях о деятельности, структуре профсоюзов через ежедневное ведение «профсоюзной азбуки» – знакомство с понятиями профсоюз, грамотное ведение профсоюзной пропаганды вожатыми и воспитателями в работе с детьми и подростками (по материалам Федерации профсоюзов Челябинской области https://chelprof.ru/profsojuznaja-azbuka#avtoritet)</w:t>
      </w:r>
    </w:p>
    <w:p>
      <w:pPr>
        <w:pStyle w:val="TextBody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 xml:space="preserve">Привлечены организации осуществляющие </w:t>
      </w:r>
      <w:r>
        <w:rPr>
          <w:bCs/>
          <w:color w:val="000000"/>
          <w:sz w:val="28"/>
          <w:szCs w:val="28"/>
          <w:lang w:val="ru-RU"/>
        </w:rPr>
        <w:t>профсоюзную деятельность</w:t>
      </w:r>
      <w:r>
        <w:rPr>
          <w:bCs/>
          <w:color w:val="000000"/>
          <w:sz w:val="28"/>
          <w:szCs w:val="28"/>
        </w:rPr>
        <w:t xml:space="preserve"> и воспитательную деятельность в направлении </w:t>
      </w:r>
      <w:r>
        <w:rPr>
          <w:bCs/>
          <w:color w:val="000000"/>
          <w:sz w:val="28"/>
          <w:szCs w:val="28"/>
          <w:lang w:val="ru-RU"/>
        </w:rPr>
        <w:t xml:space="preserve">профсоюзной грамотности и социальной активности: </w:t>
      </w:r>
    </w:p>
    <w:p>
      <w:pPr>
        <w:pStyle w:val="TextBody"/>
        <w:ind w:left="709" w:hanging="0"/>
        <w:jc w:val="both"/>
        <w:rPr/>
      </w:pPr>
      <w:r>
        <w:rPr>
          <w:color w:val="000000"/>
          <w:sz w:val="28"/>
          <w:szCs w:val="28"/>
        </w:rPr>
        <w:t>Областн</w:t>
      </w:r>
      <w:r>
        <w:rPr>
          <w:color w:val="000000"/>
          <w:sz w:val="28"/>
          <w:szCs w:val="28"/>
          <w:lang w:val="ru-RU"/>
        </w:rPr>
        <w:t>ая</w:t>
      </w:r>
      <w:r>
        <w:rPr>
          <w:color w:val="000000"/>
          <w:sz w:val="28"/>
          <w:szCs w:val="28"/>
        </w:rPr>
        <w:t xml:space="preserve"> организация Горно-металлургического профсоюза России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ind w:left="709" w:hanging="0"/>
        <w:jc w:val="both"/>
        <w:rPr/>
      </w:pPr>
      <w:r>
        <w:rPr>
          <w:color w:val="000000"/>
          <w:sz w:val="28"/>
          <w:szCs w:val="28"/>
          <w:lang w:val="ru-RU"/>
        </w:rPr>
        <w:t>Профком</w:t>
      </w:r>
      <w:r>
        <w:rPr>
          <w:color w:val="000000"/>
          <w:sz w:val="28"/>
          <w:szCs w:val="28"/>
        </w:rPr>
        <w:t xml:space="preserve"> ПАО ЧТПЗ</w:t>
      </w:r>
    </w:p>
    <w:p>
      <w:pPr>
        <w:pStyle w:val="TextBody"/>
        <w:ind w:left="709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правление по работе с социальными объектами </w:t>
      </w:r>
    </w:p>
    <w:p>
      <w:pPr>
        <w:pStyle w:val="TextBody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Администрация</w:t>
      </w:r>
      <w:r>
        <w:rPr>
          <w:color w:val="000000"/>
          <w:sz w:val="28"/>
          <w:szCs w:val="28"/>
        </w:rPr>
        <w:t xml:space="preserve"> Ленинского района города Челябинска</w:t>
      </w:r>
    </w:p>
    <w:p>
      <w:pPr>
        <w:pStyle w:val="TextBody"/>
        <w:ind w:left="709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дел</w:t>
      </w:r>
      <w:r>
        <w:rPr>
          <w:color w:val="000000"/>
          <w:sz w:val="28"/>
          <w:szCs w:val="28"/>
        </w:rPr>
        <w:t xml:space="preserve"> по работе с социальными объектами</w:t>
      </w:r>
      <w:r>
        <w:rPr>
          <w:color w:val="000000"/>
          <w:sz w:val="28"/>
          <w:szCs w:val="28"/>
          <w:lang w:val="ru-RU"/>
        </w:rPr>
        <w:t xml:space="preserve"> ПАО ЧТПЗ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ссоциация волонтеров Южного Урала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Изданы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печатных продукта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борн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етских проектов</w:t>
      </w:r>
      <w:r>
        <w:rPr>
          <w:color w:val="000000"/>
          <w:sz w:val="28"/>
          <w:szCs w:val="28"/>
        </w:rPr>
        <w:t xml:space="preserve"> «Планета</w:t>
      </w:r>
      <w:r>
        <w:rPr>
          <w:color w:val="000000"/>
          <w:sz w:val="28"/>
          <w:szCs w:val="28"/>
          <w:lang w:val="ru-RU"/>
        </w:rPr>
        <w:t xml:space="preserve"> ПРОФсоюз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ru-RU"/>
        </w:rPr>
        <w:t>газета</w:t>
      </w:r>
      <w:r>
        <w:rPr>
          <w:bCs/>
          <w:color w:val="000000"/>
          <w:sz w:val="28"/>
          <w:szCs w:val="28"/>
        </w:rPr>
        <w:t xml:space="preserve"> ЧУ ДОЛ «Еланчик» - «Лето. Каникулы. Еланчик» (тираж </w:t>
      </w:r>
      <w:r>
        <w:rPr>
          <w:bCs/>
          <w:color w:val="000000"/>
          <w:sz w:val="28"/>
          <w:szCs w:val="28"/>
          <w:lang w:val="ru-RU"/>
        </w:rPr>
        <w:t>2</w:t>
      </w:r>
      <w:r>
        <w:rPr>
          <w:bCs/>
          <w:color w:val="000000"/>
          <w:sz w:val="28"/>
          <w:szCs w:val="28"/>
        </w:rPr>
        <w:t xml:space="preserve">00 экз.), </w:t>
      </w:r>
      <w:r>
        <w:rPr>
          <w:bCs/>
          <w:color w:val="000000"/>
          <w:sz w:val="28"/>
          <w:szCs w:val="28"/>
          <w:lang w:val="ru-RU"/>
        </w:rPr>
        <w:t xml:space="preserve">сборник </w:t>
      </w:r>
      <w:r>
        <w:rPr>
          <w:bCs/>
          <w:color w:val="000000"/>
          <w:sz w:val="28"/>
          <w:szCs w:val="28"/>
        </w:rPr>
        <w:t xml:space="preserve">методических материалов по организации </w:t>
      </w:r>
      <w:r>
        <w:rPr>
          <w:bCs/>
          <w:color w:val="000000"/>
          <w:sz w:val="28"/>
          <w:szCs w:val="28"/>
          <w:lang w:val="ru-RU"/>
        </w:rPr>
        <w:t xml:space="preserve">профсоюзных </w:t>
      </w:r>
      <w:r>
        <w:rPr>
          <w:bCs/>
          <w:color w:val="000000"/>
          <w:sz w:val="28"/>
          <w:szCs w:val="28"/>
        </w:rPr>
        <w:t>смен</w:t>
      </w:r>
      <w:r>
        <w:rPr>
          <w:bCs/>
          <w:color w:val="000000"/>
          <w:sz w:val="28"/>
          <w:szCs w:val="28"/>
          <w:lang w:val="ru-RU"/>
        </w:rPr>
        <w:t xml:space="preserve"> «Планета ПРОФСОЮЗ»</w:t>
      </w:r>
      <w:r>
        <w:rPr>
          <w:bCs/>
          <w:color w:val="000000"/>
          <w:sz w:val="28"/>
          <w:szCs w:val="28"/>
        </w:rPr>
        <w:t xml:space="preserve"> за период с 2015 – 2018 </w:t>
      </w:r>
      <w:r>
        <w:rPr>
          <w:bCs/>
          <w:color w:val="000000"/>
          <w:sz w:val="28"/>
          <w:szCs w:val="28"/>
          <w:lang w:val="ru-RU"/>
        </w:rPr>
        <w:t>г. в ЧУ ДОЛ «Еланчик» ПАО ЧТПЗ.</w:t>
      </w:r>
    </w:p>
    <w:p>
      <w:pPr>
        <w:pStyle w:val="TextBody"/>
        <w:autoSpaceDE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TextBody"/>
        <w:autoSpaceDE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езультаты основных мероприятий профсоюзной сме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е значения показателей результативности профсоюзной смен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гнутые значения показателей результативности профсоюзной смены (описать то, что было получено по факту проведения мероприятия)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Профсоюзная азбука (ежедневно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частников из целевой групп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0 человек - младшая, средняя, старшая возрастные группы отдыхающих лагеря от 7 до 17 л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роведенных акций, семинаров, походов и мастер-классов дл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жедневные отрядные мероприятия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ind w:left="31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«Профсоюзная азбука» утреннее время.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ind w:left="319" w:hanging="36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«Анализ дня» вечернее время</w:t>
            </w:r>
          </w:p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-41" w:hanging="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изданной печатной продукции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Информационные стенды «Профсоюзный уголок отряда»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этаже отря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Газета ЧУ ДОЛ «Еланчик» - «Лето. Каникулы. Еланчик» (тираж 200 экз.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добровольцев (волонтеров) привлеченных к реализации мероприятия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человек</w:t>
            </w:r>
          </w:p>
          <w:p>
            <w:pPr>
              <w:pStyle w:val="TextBody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крябин В.Н., </w:t>
            </w:r>
            <w:r>
              <w:rPr>
                <w:color w:val="000000"/>
                <w:sz w:val="28"/>
                <w:szCs w:val="28"/>
                <w:lang w:val="ru-RU"/>
              </w:rPr>
              <w:t>Профком</w:t>
            </w:r>
            <w:r>
              <w:rPr>
                <w:color w:val="000000"/>
                <w:sz w:val="28"/>
                <w:szCs w:val="28"/>
              </w:rPr>
              <w:t xml:space="preserve"> ПАО ЧТП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убликаций о профсоюзной сме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319" w:hanging="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 единицы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19" w:hanging="36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Методические рекомендации для вожатых «Профсоюзная азбука»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19" w:hanging="36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«Профсоюзная азбук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Газета ЧУ ДОЛ «Еланчик» - «Лето. Каникулы. Еланчик» - 200 экз.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Группа в контакте «ДОЛ Еланчик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0"/>
                  <w:sz w:val="28"/>
                  <w:szCs w:val="28"/>
                </w:rPr>
                <w:t>https://vk.com/dol.elanchik</w:t>
              </w:r>
            </w:hyperlink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Конкурс рисунков «Профсоюз для дете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частников из целевой групп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 - младшая, средняя, старшая возрастные группы отдыхающих лагеря от 7 до 17 л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акций, семинаров, походов и мастер-классов для дете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курс «Профсоюз для детей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изданной печатной продукции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зета ЧУ ДОЛ «Еланчик» - «Лето. Каникулы. Еланчик» (тираж 300 экз.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добровольцев (волонтеров) привлеченных к реализации смен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челове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ссоциация волонтеров Южного Ур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убликаций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единицы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«Конкурс рисунков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Газета ЧУ ДОЛ «Еланчик» - «Лето. Каникулы. Еланчик» - 200 экз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 xml:space="preserve">Группа в контакте «ДОЛ Еланчик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kern w:val="0"/>
                  <w:sz w:val="28"/>
                  <w:szCs w:val="28"/>
                </w:rPr>
                <w:t>https://vk.com/dol.elanchik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Профессиональный-клуб (интеллектуальный клуб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частников из целевой групп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0 - младшая, средняя, старшая возрастные группы отдыхающих лагеря от 7 до 17 л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роведенных акций, семинаров, походов и мастер-классов дл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единиц проведенны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ллектуальный клуб «Профессиональный клуб», проведение экологических, геолого-минералогических мастер-классов, интеллектуальных викторин на каждую возрастную группу: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екреты геологических знаний» - 3 раза (младшая, средняя, старшая возрастные группы)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стер-классы: «Робототехника», «Ментальная математика», «Ажурное плетение кос», «Изобразительное искусство»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зеро Еланчик — гидрологический памятник природы Челябинской области – 3 раза (младшая, средняя, старшая возрастные группы)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спортивно-оздороительной игры лазертаг в интеллектуальных мероприятиях профсоюзной смены «Планета ПРОФСОЮЗ» - 2 раз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изданной печатной продукции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зета ЧУ ДОЛ «Еланчик» - «Лето. Каникулы. Еланчик» (тираж 200 экз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добровольцев (волонтеров) привлеченных к реализации смены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человека, студенты ФГБОУ ВО «Челябинский государственный университет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федра общей эколо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человек Волонтерское движение Челябинской обла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убликаций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«Мастер-классы по экологии, геологии, изобразительному искусству, робототехнике, ментальной математике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Газета ЧУ ДОЛ «Еланчик» - «Лето. Каникулы. Еланчик» - 300 экз.</w:t>
            </w:r>
          </w:p>
          <w:p>
            <w:pPr>
              <w:pStyle w:val="Style18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в контакте «ДОЛ Еланчик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https://vk.com/dol.elanchik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Профсоюзный лидер и его команд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частников из целевой групп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-43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 xml:space="preserve">15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младшая, средняя, старшая возрастные группы отдыхающих лагеря от 7 до 17 л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роведенных акций, семинаров, походов и мастер-классов дл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единиц проведенных мероприят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ллектуальный тур «Профсоюзная азбу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агитационных визиток «Будущее строим сами!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кросс «Планета ПРОФСОЮЗ»</w:t>
            </w:r>
          </w:p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-43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Аукцион «Профсоюзные льгот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изданной печатной продукции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-43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зета ЧУ ДОЛ «Еланчик» - «Лето. Каникулы. Еланчик» (тираж 200 экз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добровольцев (волонтеров) привлеченных к реализации мероприятия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-43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 человек фотограф Горохов К.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убликаций о профсоюзной сме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-4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в контакте «ДОЛ Еланчик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https://vk.com/dol.elanchik</w:t>
              </w:r>
            </w:hyperlink>
          </w:p>
          <w:p>
            <w:pPr>
              <w:pStyle w:val="Style18"/>
              <w:suppressAutoHyphens w:val="false"/>
              <w:autoSpaceDE w:val="false"/>
              <w:spacing w:lineRule="auto" w:line="240" w:before="0" w:after="0"/>
              <w:ind w:left="-43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ная деятельность сотрудничества отдыхающих совместно с профсоюзом ПАО ЧТПЗ</w:t>
            </w:r>
          </w:p>
          <w:p>
            <w:pPr>
              <w:pStyle w:val="Style18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курс детских проектов «Профсоюз и дети: развивающая сред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.: ниж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Проектная деятельность сотрудничества отдыхающих совместно с профсоюзом ПАО ЧТП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 детских проектов «Профсоюз - детям»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ро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8.06.201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У ДОЛ «Еланчик» ПАО ЧТП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личество участников проект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 4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од и результат меро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я прикладных и исследовательских проектов детей и сотрудников лагеря; деятельность социальных партнеров в качестве экспертов детских про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зульта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й продукт «Банк идей детских проектов по улучшению развивающей среды для отдыха и развития детей и подростков с возможной реализации в лагере «Еланчик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 сертификат от профсоюза ЧТПЗ на реализацию детского проекта «Лесной экстрим» для возраста 6+ (сертификат в Приложении СЕРТИФИКАТ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циальные партнеры:</w:t>
      </w:r>
    </w:p>
    <w:p>
      <w:pPr>
        <w:pStyle w:val="TextBody"/>
        <w:ind w:left="720" w:hanging="0"/>
        <w:jc w:val="both"/>
        <w:rPr/>
      </w:pPr>
      <w:r>
        <w:rPr>
          <w:bCs/>
          <w:color w:val="000000"/>
          <w:sz w:val="28"/>
          <w:szCs w:val="28"/>
        </w:rPr>
        <w:t>Скрябин Виктор Николаевич</w:t>
      </w:r>
      <w:r>
        <w:rPr>
          <w:color w:val="000000"/>
          <w:sz w:val="28"/>
          <w:szCs w:val="28"/>
        </w:rPr>
        <w:t xml:space="preserve"> — председатель профкома ПАО ЧТПЗ</w:t>
      </w:r>
    </w:p>
    <w:p>
      <w:pPr>
        <w:pStyle w:val="TextBody"/>
        <w:ind w:left="720" w:hanging="0"/>
        <w:jc w:val="both"/>
        <w:rPr/>
      </w:pPr>
      <w:r>
        <w:rPr>
          <w:bCs/>
          <w:color w:val="000000"/>
          <w:sz w:val="28"/>
          <w:szCs w:val="28"/>
        </w:rPr>
        <w:t>Наталья Васильевна Попова</w:t>
      </w:r>
      <w:r>
        <w:rPr>
          <w:color w:val="000000"/>
          <w:sz w:val="28"/>
          <w:szCs w:val="28"/>
        </w:rPr>
        <w:t>, помощник председателя ГМПР Областной организации Горно-металлургического профсоюза России</w:t>
      </w:r>
    </w:p>
    <w:p>
      <w:pPr>
        <w:pStyle w:val="TextBody"/>
        <w:ind w:left="720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ренских Татьяна Викторовна</w:t>
      </w:r>
      <w:r>
        <w:rPr>
          <w:color w:val="000000"/>
          <w:sz w:val="28"/>
          <w:szCs w:val="28"/>
        </w:rPr>
        <w:t xml:space="preserve"> - начальник управления  по работе с социальными объектами </w:t>
      </w:r>
    </w:p>
    <w:p>
      <w:pPr>
        <w:pStyle w:val="TextBody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артанова Марина Борисовна</w:t>
      </w:r>
      <w:r>
        <w:rPr>
          <w:color w:val="000000"/>
          <w:sz w:val="28"/>
          <w:szCs w:val="28"/>
        </w:rPr>
        <w:t>, заместитель главы Ленинского района города Челябинска</w:t>
      </w:r>
    </w:p>
    <w:p>
      <w:pPr>
        <w:pStyle w:val="TextBody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ясов Николай Геннадьевич -</w:t>
      </w:r>
      <w:r>
        <w:rPr>
          <w:color w:val="000000"/>
          <w:sz w:val="28"/>
          <w:szCs w:val="28"/>
        </w:rPr>
        <w:t xml:space="preserve"> начальник отдела  по работе с социальными объектами</w:t>
      </w:r>
    </w:p>
    <w:p>
      <w:pPr>
        <w:pStyle w:val="TextBody"/>
        <w:ind w:left="720" w:hanging="0"/>
        <w:jc w:val="both"/>
        <w:rPr/>
      </w:pPr>
      <w:r>
        <w:rPr>
          <w:bCs/>
          <w:color w:val="000000"/>
          <w:sz w:val="28"/>
          <w:szCs w:val="28"/>
        </w:rPr>
        <w:t>Городничева Валентина Геннадьевна</w:t>
      </w:r>
      <w:r>
        <w:rPr>
          <w:color w:val="000000"/>
          <w:sz w:val="28"/>
          <w:szCs w:val="28"/>
        </w:rPr>
        <w:t xml:space="preserve"> — ведущий специалист отдела по работе с социальными объектами</w:t>
      </w:r>
    </w:p>
    <w:p>
      <w:pPr>
        <w:pStyle w:val="TextBody"/>
        <w:ind w:left="720" w:hanging="0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Яков Чернышев, </w:t>
      </w:r>
      <w:r>
        <w:rPr>
          <w:bCs/>
          <w:color w:val="000000"/>
          <w:sz w:val="28"/>
          <w:szCs w:val="28"/>
          <w:lang w:val="ru-RU"/>
        </w:rPr>
        <w:t>ассоциация волонтеров Южного Ур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ерспективы дальнейшего развития идеи профсоюзной смены в детском загородном лаге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опыта социального партнерства с профсоюзными организациями и проведение профориентационной работы с детьми и подростками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ь работу по формированию профсоюзной грамотности детей с использованием практико-ориентированных проектов и технологий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зработку идей профсоюзных смен в загородном лагере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конкурс среди педагогов и детей на лучшее детское профсоюзное дело в лагере (игру, акцию) для формирования социальной и профсоюзной грамотности. Конкурс поможет педагогам поверить в свои силы, открыть таланты, осознать экономичность и реалистичность накопления знаний и опыта детей и подростков, украсив и разнообразив развивающую среду в лагере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ть договоры о дальнейшем сотрудничестве с социальными партнерами по дальнейшей реализации идей профсоюзной пропаганды в условиях детского загородного отдыха и оздор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ЗЫВ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ов профсоюзной смены «Планета ПРОФСОЮЗ» 2018 г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уется, что смена не прошла даром, многому полезному научила, помогла задуматься о месте и предназначении профсоюза, познакомила ребят из разных отря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жатый 3 отряда, Тарасевич Анастас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профсоюзе я научилась работать в коллективе, проводить общественные опросы и анализировать их результаты. Понравилось участвовать в социальном проекте, так как он поднимает очень важные вопросы, учит сотрудничеству в команде. В последнем туре работали очень продуктивно, мы подружились еще крепч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жатый 7 отряда Шабарчина Але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шанс испытать себя на прочность, научиться работать в команде, выполнять интересные и познавательные задания, а с другой стороны это новые знакомые, многие найдут здесь своих друзей и будут дальше с ними общатьс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дыхающие 9 отряда Кириленко Юлианна, .Хитрина Ар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 ребятам, организаторам, администрации лагеря. Благодаря вам все получилось именно так, как должно было получиться! Спасибо за праздник «Профсоюзные льгот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уководитель творческих мастерск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исследовательской работы, над которой мы трудились все вместе, я узнала много нового. С ребятами мы сдружились и думаю, что после оценок экспертов и после окончания смены мы не прекратим общаться. Мы все хорошо трудились на общую поб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ающий 10 отряда Бакиров 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 за конкурс «Лидер и его команда»! Мы очень довольны им, с большим удовольствием поработали, может и не сразу всё получалось. Я видела, как зажигались глаза моих деток. Это неописуемо! Мы ОЧЕНЬ довольны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10 отряда Лучинин Олег Игореви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ой проект — это деятельность, имеющая начало и конец во времени. А если эта деятельность приносила лишь приятные эмоции, то конец немного грустный. Мы, кураторы профсоюзов от отрядов № 7, 10, хотим отметить, что руководители проектов были приятно удивлены позитивным настроем ребят, особенно в конце разработки проектов. Все это время они были вместе, они были партнерами, были членами одной команды, многому научились, а главное - научились слушать и слышать друг друга. В нашей команде были ребята из разных отрядов, но три года разницы в возрасте не были замет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дыхающая 7 отряда Литвиненко Ал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организаторы смены! Спасибо за интересную работу и предложенную нам профсоюзную азбуку от А до Я, которая позволила грамотно рассказывать по теме. Ребята с огромным удовольствием выполняли задания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9 отряда Борчинова Наталья Юрьев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ые слова благодарности нашим лидерам профсоюзной организации ЧТПЗ. Это люди, к которым всегда можно обратиться за помощью. Они внимательно выслушают, подскажут, объяснят. Ни один вопрос не остаётся без ответа! Очень приятно с вами общаться и работать! Спасибо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жатый 8 отряда Аминева Мар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союзная смена - познавательная и увлекательная. Мы много проводим бесед на тему социальной активности. Участие в смене показало нам путь работы, которую мы должны систематически проводить с детьми. Интересные задания «зажгли» нас всех! Было очень интересно и вожатым, воспитателям и детям. Спасибо за смену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спитатель 8 отряда Демакова Наталья Владимиров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WHTLN+PTSans-Regular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52" w:before="240" w:after="120"/>
      <w:outlineLvl w:val="0"/>
    </w:pPr>
    <w:rPr>
      <w:rFonts w:ascii="Arial" w:hAnsi="Arial" w:eastAsia="Microsoft YaHei" w:cs="Arial"/>
      <w:color w:val="00000A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icrosoft YaHei" w:cs="Mangal"/>
      <w:color w:val="00000A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Calibri"/>
      <w:color w:val="00000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mailrucssattributepostfix">
    <w:name w:val="western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WHTLN+PTSans-Regular;IWHTLN+PTSans-Regular" w:hAnsi="IWHTLN+PTSans-Regular;IWHTLN+PTSans-Regular" w:eastAsia="Times New Roman" w:cs="IWHTLN+PTSans-Regular;IWHTLN+PTSans-Regular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ol.elanchik" TargetMode="External"/><Relationship Id="rId3" Type="http://schemas.openxmlformats.org/officeDocument/2006/relationships/hyperlink" Target="https://vk.com/dol.elanchik" TargetMode="External"/><Relationship Id="rId4" Type="http://schemas.openxmlformats.org/officeDocument/2006/relationships/hyperlink" Target="https://vk.com/dol.elanchik" TargetMode="External"/><Relationship Id="rId5" Type="http://schemas.openxmlformats.org/officeDocument/2006/relationships/hyperlink" Target="https://vk.com/dol.elanchi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8:00Z</dcterms:created>
  <dc:creator>dubareva.p.v</dc:creator>
  <dc:description/>
  <cp:keywords/>
  <dc:language>en-US</dc:language>
  <cp:lastModifiedBy>Elanchik</cp:lastModifiedBy>
  <cp:lastPrinted>2018-11-23T15:23:00Z</cp:lastPrinted>
  <dcterms:modified xsi:type="dcterms:W3CDTF">2018-11-23T10:23:00Z</dcterms:modified>
  <cp:revision>21</cp:revision>
  <dc:subject/>
  <dc:title/>
</cp:coreProperties>
</file>