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20.jpeg" ContentType="image/jpeg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3102"/>
        <w:gridCol w:w="2977"/>
        <w:gridCol w:w="2869"/>
      </w:tblGrid>
      <w:tr>
        <w:trPr>
          <w:trHeight w:val="930" w:hRule="atLeast"/>
          <w:cantSplit w:val="true"/>
        </w:trPr>
        <w:tc>
          <w:tcPr>
            <w:tcW w:w="1610" w:type="dxa"/>
            <w:vMerge w:val="restart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3425" cy="73342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3505</wp:posOffset>
                      </wp:positionV>
                      <wp:extent cx="681990" cy="531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81840" cy="53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8.15pt;width:53.65pt;height:41.8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4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ое учрежд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оздоровительный лагер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Еланчик» ПАО «ЧТПЗ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61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российская  ул., д.83, офис 1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Челябинск, Россия, 45412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ПО 56376220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 1027400881441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: +7(351) 255-78-69, 255-61-4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O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lanchi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@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lpip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320" w:hRule="atLeast"/>
          <w:cantSplit w:val="true"/>
        </w:trPr>
        <w:tc>
          <w:tcPr>
            <w:tcW w:w="161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/КПП 7415033126/741501001</w:t>
            </w:r>
          </w:p>
        </w:tc>
        <w:tc>
          <w:tcPr>
            <w:tcW w:w="2869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еланчик74.рф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spacing w:lineRule="auto" w:line="240" w:before="57" w:after="57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Style27"/>
        <w:spacing w:lineRule="auto" w:line="240" w:before="57" w:after="57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организации отдыха и оздоровления детей, </w:t>
      </w:r>
    </w:p>
    <w:p>
      <w:pPr>
        <w:pStyle w:val="Style27"/>
        <w:spacing w:lineRule="auto" w:line="240" w:before="57" w:after="57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 условиях загородного оздоровительного лагеря </w:t>
      </w:r>
    </w:p>
    <w:p>
      <w:pPr>
        <w:pStyle w:val="Style27"/>
        <w:spacing w:lineRule="auto" w:line="240" w:before="57" w:after="57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 смена – 30.05 – 12.06.2018</w:t>
      </w:r>
    </w:p>
    <w:p>
      <w:pPr>
        <w:pStyle w:val="Style27"/>
        <w:spacing w:lineRule="auto" w:line="240" w:before="57" w:after="57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7"/>
        <w:spacing w:lineRule="auto" w:line="240" w:before="57" w:after="57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Планета ПРОФсоюз»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 программы: </w:t>
      </w:r>
    </w:p>
    <w:p>
      <w:pPr>
        <w:pStyle w:val="Style27"/>
        <w:spacing w:lineRule="auto" w:line="36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валова Т.Н. – директор ЧУ ДОЛ «Еланчик» ПАО ЧТПЗ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ева И. Ф. – заместитель директора по ВР (педагог-психолог высшей категории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Гушнянская О.И.  - старший вожатый</w:t>
      </w:r>
    </w:p>
    <w:p>
      <w:pPr>
        <w:pStyle w:val="Style27"/>
        <w:spacing w:lineRule="auto" w:line="36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26665</wp:posOffset>
                </wp:positionH>
                <wp:positionV relativeFrom="paragraph">
                  <wp:posOffset>2335530</wp:posOffset>
                </wp:positionV>
                <wp:extent cx="1081405" cy="535305"/>
                <wp:effectExtent l="5715" t="5715" r="4445" b="4445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3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98.95pt;margin-top:183.9pt;width:85.1pt;height:42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2018 г.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ГЛА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5"/>
        <w:gridCol w:w="1130"/>
      </w:tblGrid>
      <w:tr>
        <w:trPr/>
        <w:tc>
          <w:tcPr>
            <w:tcW w:w="9075" w:type="dxa"/>
            <w:tcBorders/>
          </w:tcPr>
          <w:p>
            <w:pPr>
              <w:pStyle w:val="Style23"/>
              <w:spacing w:before="0" w:after="0"/>
              <w:ind w:left="22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ЯСНИТЕЛЬНАЯ ЗАПИСКА</w:t>
            </w:r>
          </w:p>
        </w:tc>
        <w:tc>
          <w:tcPr>
            <w:tcW w:w="1130" w:type="dxa"/>
            <w:tcBorders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Style23"/>
              <w:spacing w:before="0" w:after="0"/>
              <w:ind w:left="22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ИЕ ПОЛОЖЕНИЯ ПРОГРАММЫ ПРОФСОЮЗНОЙ СМЕНЫ</w:t>
            </w:r>
          </w:p>
        </w:tc>
        <w:tc>
          <w:tcPr>
            <w:tcW w:w="1130" w:type="dxa"/>
            <w:tcBorders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spacing w:lineRule="auto" w:line="360" w:before="227" w:after="0"/>
              <w:ind w:left="229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ПРАВЛЕНИЯ ДЕЯТЕЛЬНОСТИ ЛАГЕРЯ В ОБЕСПЕЧЕНИИ ПРОГРАММЫ</w:t>
            </w:r>
          </w:p>
        </w:tc>
        <w:tc>
          <w:tcPr>
            <w:tcW w:w="1130" w:type="dxa"/>
            <w:tcBorders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Style23"/>
              <w:spacing w:lineRule="atLeast" w:line="100" w:before="0" w:after="0"/>
              <w:ind w:left="229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СТОЯНИЕ ИНФРАСТРКУТУРЫ ОРГАНИЗАЦИИ ДЛЯ ОСУЩЕСТВЛЕНИЯ ДЕЯТЕЛЬНОСТИ</w:t>
            </w:r>
          </w:p>
        </w:tc>
        <w:tc>
          <w:tcPr>
            <w:tcW w:w="1130" w:type="dxa"/>
            <w:tcBorders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shd w:fill="FFFFFF" w:val="clear"/>
              <w:spacing w:before="0" w:after="0"/>
              <w:ind w:left="22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ОМПЛЕКТОВАННОСТЬ МЕДИЦИНСКИМИ И ПЕДАГОГИЧЕСКИМИ КАДРАМИ</w:t>
            </w:r>
          </w:p>
        </w:tc>
        <w:tc>
          <w:tcPr>
            <w:tcW w:w="1130" w:type="dxa"/>
            <w:tcBorders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Style23"/>
              <w:spacing w:lineRule="atLeast" w:line="100" w:before="0" w:after="0"/>
              <w:ind w:left="22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Е С СОЦИАЛЬНЫМИ ПАРТНЕРАМИ</w:t>
            </w:r>
          </w:p>
        </w:tc>
        <w:tc>
          <w:tcPr>
            <w:tcW w:w="1130" w:type="dxa"/>
            <w:tcBorders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spacing w:lineRule="auto" w:line="360" w:before="0" w:after="0"/>
              <w:ind w:left="229" w:hanging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РИНЦИПЫ РЕАЛИЗАЦИИ ПРОГРАММЫ</w:t>
            </w:r>
          </w:p>
        </w:tc>
        <w:tc>
          <w:tcPr>
            <w:tcW w:w="1130" w:type="dxa"/>
            <w:tcBorders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ind w:left="22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ПРАВЛЕНИЯ ДЕЯТЕЛЬНОСТИ ОБЩЕЙ ПРОГРАММЫ  </w:t>
            </w:r>
          </w:p>
        </w:tc>
        <w:tc>
          <w:tcPr>
            <w:tcW w:w="1130" w:type="dxa"/>
            <w:tcBorders/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Style23"/>
              <w:spacing w:before="0" w:after="0"/>
              <w:ind w:left="22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ТЕЛЬНАЯ МОДЕЛЬ СМЕНЫ В ЛАГЕРЕ</w:t>
            </w:r>
          </w:p>
        </w:tc>
        <w:tc>
          <w:tcPr>
            <w:tcW w:w="1130" w:type="dxa"/>
            <w:tcBorders/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Style23"/>
              <w:spacing w:before="0" w:after="0"/>
              <w:ind w:left="22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И СПОСОБЫ ОЦЕНКИ ПЛАНИРУЕМЫХ РЕЗУЛЬТАТОВ</w:t>
            </w:r>
          </w:p>
        </w:tc>
        <w:tc>
          <w:tcPr>
            <w:tcW w:w="1130" w:type="dxa"/>
            <w:tcBorders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spacing w:lineRule="auto" w:line="360" w:before="0" w:after="0"/>
              <w:ind w:left="229" w:firstLine="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РУКТУРА СОДЕРЖАТЕЛЬНОЙ ДЕЯТЕЛЬНОСТИ ПРОФСОЮЗНОЙ СМЕНЫ </w:t>
            </w:r>
          </w:p>
        </w:tc>
        <w:tc>
          <w:tcPr>
            <w:tcW w:w="1130" w:type="dxa"/>
            <w:tcBorders/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suppressAutoHyphens w:val="false"/>
              <w:spacing w:lineRule="auto" w:line="360" w:before="57" w:after="0"/>
              <w:ind w:left="229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ЛАНИРОВАНИЕ МЕРОПРИЯТИЙ ПРОФСОЮЗНОЙ СМЕНЫ</w:t>
            </w:r>
          </w:p>
        </w:tc>
        <w:tc>
          <w:tcPr>
            <w:tcW w:w="1130" w:type="dxa"/>
            <w:tcBorders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Style23"/>
              <w:spacing w:before="0" w:after="0"/>
              <w:ind w:left="22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Ы ОРГАНИЗАЦИИ ПРОЕКТНОЙ ДЕЯТЕЛЬНОСТИ В УСЛОВИЯХ ЗАГОРОДНОГО ДЕТСКОГО ОЗДОРОВИТЕЛЬНОГО ЛАГЕРЯ</w:t>
            </w:r>
          </w:p>
        </w:tc>
        <w:tc>
          <w:tcPr>
            <w:tcW w:w="1130" w:type="dxa"/>
            <w:tcBorders/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spacing w:lineRule="auto" w:line="360" w:before="0" w:after="0"/>
              <w:ind w:left="229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МОЖНЫЕ ФАКТОРЫ РИСКА МЕРЫ ПРОФИЛАКТИКИ</w:t>
            </w:r>
          </w:p>
        </w:tc>
        <w:tc>
          <w:tcPr>
            <w:tcW w:w="1130" w:type="dxa"/>
            <w:tcBorders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spacing w:before="0" w:after="0"/>
              <w:ind w:left="22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ИСОК ЛИТЕРАТУРЫ</w:t>
            </w:r>
          </w:p>
        </w:tc>
        <w:tc>
          <w:tcPr>
            <w:tcW w:w="1130" w:type="dxa"/>
            <w:tcBorders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Style23"/>
              <w:spacing w:before="0" w:after="0"/>
              <w:ind w:left="22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ложение 1. </w:t>
            </w:r>
            <w:r>
              <w:rPr>
                <w:rFonts w:cs="Times New Roman" w:ascii="Times New Roman" w:hAnsi="Times New Roman"/>
                <w:b/>
              </w:rPr>
              <w:t>ОСНОВНЫЕ ПОЛОЖЕНИЯ ДЕТСКОГО СОУПРАВЛЕНИЯ «УРАЛЬСКИЕ СЕМИЦВЕТЫ»</w:t>
            </w:r>
          </w:p>
        </w:tc>
        <w:tc>
          <w:tcPr>
            <w:tcW w:w="1130" w:type="dxa"/>
            <w:tcBorders/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4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Style23"/>
              <w:spacing w:before="0" w:after="0"/>
              <w:ind w:left="22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ложение 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НАНСОВАЯ СИСТЕМА ИГРОВОЙ МОДЕЛИ</w:t>
            </w:r>
          </w:p>
        </w:tc>
        <w:tc>
          <w:tcPr>
            <w:tcW w:w="1130" w:type="dxa"/>
            <w:tcBorders/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9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Style23"/>
              <w:spacing w:before="0" w:after="0"/>
              <w:ind w:left="22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ложение 3. НОРМАТИВНО-ПРАВОВАЯ БАЗ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</w:t>
            </w:r>
          </w:p>
        </w:tc>
        <w:tc>
          <w:tcPr>
            <w:tcW w:w="1130" w:type="dxa"/>
            <w:tcBorders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spacing w:lineRule="auto" w:line="360" w:before="0" w:after="0"/>
              <w:ind w:left="22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ложение 4. ДИАГНОСТИЧЕСКИЕ МАТЕРИАЛЫ ОЦЕНКИ ЭФФЕКТИВНОСТИ ПРОГРАММЫ</w:t>
            </w:r>
          </w:p>
        </w:tc>
        <w:tc>
          <w:tcPr>
            <w:tcW w:w="1130" w:type="dxa"/>
            <w:tcBorders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526665</wp:posOffset>
                </wp:positionH>
                <wp:positionV relativeFrom="paragraph">
                  <wp:posOffset>2783205</wp:posOffset>
                </wp:positionV>
                <wp:extent cx="1081405" cy="535305"/>
                <wp:effectExtent l="5715" t="5715" r="4445" b="4445"/>
                <wp:wrapNone/>
                <wp:docPr id="4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3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198.95pt;margin-top:219.15pt;width:85.1pt;height:42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рограмма профсоюзной смены 2018 года в ЧУ ДОЛ «Еланчик» ПАО ЧТПЗ составлена с учетом обретенного нами опыта и зародившихся традиций профсоюзных смен в лагере с 2015, 2016, 2017 годов. За последние четыре года одна из летних смен летней кампании организуется в тесном сотрудничестве с лидерами профсоюзных организации Челябинского трубопрокатного завода и г</w:t>
      </w:r>
      <w:r>
        <w:rPr>
          <w:rFonts w:cs="Times New Roman" w:ascii="Times New Roman" w:hAnsi="Times New Roman"/>
          <w:iCs/>
          <w:sz w:val="24"/>
          <w:szCs w:val="24"/>
        </w:rPr>
        <w:t>орно-металлургического профсоюза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лябинской области. Обобщив опыт проведения профсоюзных смен успешно презентовали его на Втором Межрегиональном Форуме «Россыпи Уральских каникул», что подтверждено благодарственным письмом от 2017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В программу развивающего досуга «Планета ПРОФсоюз» вошли основные понятия «Профсоюзной азбуки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материалам Федерации профсоюзов Челябинской области в форме утренних загадок, игры «Да-Нетка». Важным акцентом стала сама игровая модель на основе имеющихся профсоюзных организаций, пример </w:t>
      </w:r>
      <w:r>
        <w:rPr>
          <w:rFonts w:cs="Times New Roman" w:ascii="Times New Roman" w:hAnsi="Times New Roman"/>
          <w:iCs/>
          <w:sz w:val="24"/>
          <w:szCs w:val="24"/>
        </w:rPr>
        <w:t>Горно-металлургического профсоюза России, профсоюза работников агропромышленного комплекса, Российского профсоюза работников культуры, профсоюза машиностроителей, профсоюза работников здравоохранения и других. Знакомство с процедурой вступления в профсоюзную организацию</w:t>
      </w:r>
      <w:r>
        <w:rPr>
          <w:rFonts w:cs="Times New Roman" w:ascii="Times New Roman" w:hAnsi="Times New Roman"/>
          <w:color w:val="000000"/>
          <w:sz w:val="24"/>
          <w:szCs w:val="24"/>
        </w:rPr>
        <w:t>, перечисление 1% заработанных «еланчиков» в фонд профсоюзной организации (по модели игры в лагере - детский корпус) и в последующем участие в аукционе «Льготы профсоюз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Мы старались отобрать самое интересное, доступное пониманию детей и подростков, всё то, что формирует грамотное представление о деятельности профсоюзной организации. Одним нравится активная деятельность лидера, других привлекает коллективное проектирование, младшим доступны краткосрочные практико-ориентированные программы знакомства с профессиями и детские видеофильмы о профсоюзе, старшим интересны механизмы управления и развития социальных групп, общение с профсоюзными лидерам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ногообразие форм, игровых практик позволяет расширить рамки обычного знакомства с миром взрослых, а именно с профсоюзной организацией, наполнить отрядные дела и общие лагерные мероприятия новыми впечатлениями и опытом. И если наш отдыхающий ребенок, проживший профсоюзную смену, хочет приехать в лагерь ещё, значит, мы это делаем во благо!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 по завершении реализации смены см. Отчет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567" w:bottom="624"/>
          <w:pgNumType w:fmt="decimal"/>
          <w:formProt w:val="false"/>
          <w:textDirection w:val="lrTb"/>
          <w:docGrid w:type="default" w:linePitch="600" w:charSpace="4294965042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ИЕ ПОЛОЖЕНИЯ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ФСОЮЗНОЙ СМЕН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ЛАНЕТА ПРОФСОЮЗ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FFFFF" w:val="clear"/>
        </w:rPr>
        <w:t xml:space="preserve">концепци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дернизации российского образования сказано: «Развивающемуся обществу нужны современно образованные, нравственные, предприимчивые люди, которые могут самостоятельно принимать ответственные решения в ситуации выбора, прогнозируя их возможные последствия, способны к сотрудничеству, отличающиеся мобильностью, динамизмом, конструктивностью, обладают развитым чувством ответственностью за судьбу страны».</w:t>
      </w:r>
    </w:p>
    <w:p>
      <w:pPr>
        <w:pStyle w:val="Normal"/>
        <w:spacing w:lineRule="auto" w:line="360" w:before="0" w:after="0"/>
        <w:ind w:firstLine="57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ираясь на ключевые тему 2018 года «Волонтерство и добровольчество» в программе предусмотрены разнообразные виды деятельности для осмысления и практической реализации идей в постижимой для детей деятельности в период летнего отдыха. </w:t>
      </w:r>
    </w:p>
    <w:p>
      <w:pPr>
        <w:pStyle w:val="Normal"/>
        <w:spacing w:lineRule="auto" w:line="36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основе концепции общей программы летнего отдыха ЧУ ДОЛ «Еланчик» ОАО ЧТПЗ лежит философия «</w:t>
      </w:r>
      <w:r>
        <w:rPr>
          <w:rFonts w:cs="Times New Roman" w:ascii="Times New Roman" w:hAnsi="Times New Roman"/>
          <w:color w:val="000000"/>
          <w:sz w:val="24"/>
          <w:szCs w:val="24"/>
        </w:rPr>
        <w:t>Белой металлургии» — это философия труда, принятая на Челябинском трубопрокатном заводе, постулатами которой являются внедрение лучших технологий, высокий уровень образования сотрудников, экологичность, комфортные условия труда, грамотность сотрудников во всех смыслах.</w:t>
      </w:r>
      <w:r>
        <w:rPr>
          <w:rFonts w:cs="Times New Roman" w:ascii="Times New Roman" w:hAnsi="Times New Roman"/>
          <w:sz w:val="24"/>
          <w:szCs w:val="24"/>
        </w:rPr>
        <w:t xml:space="preserve"> В разработке программы мы ориентировались на комплексное обеспечение общественно-созидательной и досугово-развивающей деятельности участников, акцентированной на создание новых социально-значимых проектов, продуктов в условиях временного коллектива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. Воспитание личностно-значимой позиции детей и подростков в решении социальных проблем и популяризация профсоюзн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позитивно-грамотное отношение к деятельности профсоюзных организаций и их ценностным ориентирам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ать престиж участия детей и подростков в мероприятиях профсоюзов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вать у детей и подростков практические навыки в проведении социальных исследований, социально-коммуникативные умения и позитивное восприятие окружающего мира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ь просветительскую профориентационную деятельность для детей и подростков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условия для выражения личного отношения к проблемам профессиональных союзов средствами творческого осмысления и визуализации информации (рисунки, плакаты, видео)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кать работников первичных, региональных, отраслевых профсоюзов к работе с детьми и подростками в направлении профсоюзной грамот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ПОЛАГАЕМЫЙ ОБЩИЙ РЕЗУЛЬТАТ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емонстрация детьми и подростками осознанного творческого подхода к участию в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 форм развивающего досуга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Активное участие в предлагаемых развивающих и воспитательных пространствах.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богащение опыта организаторской, коммуникативной, творческой и аналитической деятельности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сознание важности приобретенного опыта, в том числе философии «белой металлургии» и возможностей его применения в дальнейшей жизни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Удовлетворённость ребенка событиями смены и своим участием в них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ПРАКТИЧЕСКИЙ РЕЗУЛЬТАТ: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вести программу мероприятий смены, примеры из них: «Профсоюзная азбука», </w:t>
      </w:r>
      <w:r>
        <w:rPr>
          <w:rFonts w:cs="Times New Roman" w:ascii="Times New Roman" w:hAnsi="Times New Roman"/>
          <w:sz w:val="24"/>
          <w:szCs w:val="24"/>
        </w:rPr>
        <w:t xml:space="preserve">конкурс рисунков и плакатов «Профсоюз для детей», </w:t>
      </w:r>
      <w:r>
        <w:rPr>
          <w:rFonts w:cs="Times New Roman" w:ascii="Times New Roman" w:hAnsi="Times New Roman"/>
          <w:bCs/>
          <w:sz w:val="24"/>
          <w:szCs w:val="24"/>
        </w:rPr>
        <w:t>«Профсоюзные льготы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спортивно-досуговая игра «Большие гонки», </w:t>
      </w:r>
      <w:r>
        <w:rPr>
          <w:rFonts w:cs="Times New Roman" w:ascii="Times New Roman" w:hAnsi="Times New Roman"/>
          <w:bCs/>
          <w:iCs/>
          <w:sz w:val="24"/>
          <w:szCs w:val="24"/>
        </w:rPr>
        <w:t>социальная реклама «Профсоюз для моей семьи!».</w:t>
      </w:r>
    </w:p>
    <w:p>
      <w:pPr>
        <w:pStyle w:val="TextBody"/>
        <w:numPr>
          <w:ilvl w:val="0"/>
          <w:numId w:val="15"/>
        </w:numPr>
        <w:autoSpaceDE w:val="false"/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влечь организации осуществляющие профсоюзную и воспитательную деятельность в направлении профсоюзной грамотности и социальной активности: </w:t>
      </w:r>
      <w:r>
        <w:rPr>
          <w:rFonts w:cs="Times New Roman" w:ascii="Times New Roman" w:hAnsi="Times New Roman"/>
          <w:sz w:val="24"/>
          <w:szCs w:val="24"/>
        </w:rPr>
        <w:t>областная организация Горно-металлургического профсоюза России, профком ПАО ЧТПЗ, управление по работе с социальными объектами ЧТПЗ, 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енинского района города Челябинска, о</w:t>
      </w:r>
      <w:r>
        <w:rPr>
          <w:rFonts w:cs="Times New Roman" w:ascii="Times New Roman" w:hAnsi="Times New Roman"/>
          <w:bCs/>
          <w:sz w:val="24"/>
          <w:szCs w:val="24"/>
        </w:rPr>
        <w:t>тдел</w:t>
      </w:r>
      <w:r>
        <w:rPr>
          <w:rFonts w:cs="Times New Roman" w:ascii="Times New Roman" w:hAnsi="Times New Roman"/>
          <w:sz w:val="24"/>
          <w:szCs w:val="24"/>
        </w:rPr>
        <w:t xml:space="preserve"> по работе с социальными объектами ПАО ЧТПЗ, а</w:t>
      </w:r>
      <w:r>
        <w:rPr>
          <w:rFonts w:cs="Times New Roman" w:ascii="Times New Roman" w:hAnsi="Times New Roman"/>
          <w:bCs/>
          <w:sz w:val="24"/>
          <w:szCs w:val="24"/>
        </w:rPr>
        <w:t>ссоциация волонтеров Южного Урала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банк детских идей (5 проектов) по улучшению развивающей среды для отдыха и развития детей и подростков на рассмотрение профсоюза ПАО ЧТПЗ.</w:t>
      </w:r>
    </w:p>
    <w:p>
      <w:pPr>
        <w:pStyle w:val="TextBody"/>
        <w:numPr>
          <w:ilvl w:val="0"/>
          <w:numId w:val="1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ь печатные продукты: </w:t>
      </w:r>
    </w:p>
    <w:p>
      <w:pPr>
        <w:pStyle w:val="TextBody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азета ЧУ ДОЛ «Еланчик» - «Лето. Каникулы. Еланчик» (тираж 200 экз.), </w:t>
      </w:r>
    </w:p>
    <w:p>
      <w:pPr>
        <w:pStyle w:val="TextBody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борник методических материалов по организации профсоюзной смены «Планета ПРОФСОЮЗ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ь эффективность программы по заявленным критериям (см. Приложение</w:t>
      </w:r>
      <w:r>
        <w:rPr>
          <w:rFonts w:cs="Times New Roman" w:ascii="Times New Roman" w:hAnsi="Times New Roman"/>
          <w:bCs/>
        </w:rPr>
        <w:t xml:space="preserve"> 4).</w:t>
      </w:r>
    </w:p>
    <w:p>
      <w:pPr>
        <w:pStyle w:val="TextBody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27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ПРАВЛЕНИЯ ДЕЯТЕЛЬНОСТИ ЛАГЕРЯ В ОБЕСПЕЧЕНИИ ПРОГРАММЫ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40" w:hanging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о-правовое обеспечение. </w:t>
      </w:r>
      <w:r>
        <w:rPr>
          <w:rFonts w:cs="Times New Roman" w:ascii="Times New Roman" w:hAnsi="Times New Roman"/>
          <w:sz w:val="24"/>
          <w:szCs w:val="24"/>
        </w:rPr>
        <w:t>Организовать работу в соответствии с последними изменениями в законодательстве Российской Федерации, Челябинской области и г. Челябинска, Росси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40" w:hanging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о-аналитическое обеспечение. </w:t>
      </w:r>
      <w:r>
        <w:rPr>
          <w:rFonts w:cs="Times New Roman" w:ascii="Times New Roman" w:hAnsi="Times New Roman"/>
          <w:sz w:val="24"/>
          <w:szCs w:val="24"/>
        </w:rPr>
        <w:t>Краткосрочное и долгосрочное планирование деятельности лагеря на основании имеющейся аналитической информации. Проанализировать  данные, обратить внимание на направления, не получившие необходимого развития ране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40" w:hanging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о-методическое обеспечение. </w:t>
      </w:r>
      <w:r>
        <w:rPr>
          <w:rFonts w:cs="Times New Roman" w:ascii="Times New Roman" w:hAnsi="Times New Roman"/>
          <w:sz w:val="24"/>
          <w:szCs w:val="24"/>
        </w:rPr>
        <w:t>Организовать систему развивающего творческого досуга и жизнедеятельности, направленные на получение участниками программы положительного социального опыта. Формированию ценностных ориентаций, освоению и усвоению общественных ценностей, социально-культурного наследия малой Родины, страны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40" w:hanging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циально-педагогическое обеспечение. </w:t>
      </w:r>
      <w:r>
        <w:rPr>
          <w:rFonts w:cs="Times New Roman" w:ascii="Times New Roman" w:hAnsi="Times New Roman"/>
          <w:sz w:val="24"/>
          <w:szCs w:val="24"/>
        </w:rPr>
        <w:t>Реализовать идею социального партнерства, т.е. организовать совместную деятельность лагеря и других социальных представителей, направленную на разработку, принятие и реализацию педагогических решений, обеспечивающих повышение эффективности развивающего отдыха и воспитания детей и подростков, их самоопределения и самореализацию в социальной сред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40" w:hanging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сихолого-педагогическое обеспечение. </w:t>
      </w:r>
      <w:r>
        <w:rPr>
          <w:rFonts w:cs="Times New Roman" w:ascii="Times New Roman" w:hAnsi="Times New Roman"/>
          <w:sz w:val="24"/>
          <w:szCs w:val="24"/>
        </w:rPr>
        <w:t xml:space="preserve">Создать благоприятные условия для полноценного отдыха и развития участников подпрограммы через психолого-педагогическое сопровождение детей, и подростков, педагогов и по необходимости родителей. Содействовать развитию навыков и умений в таких видах деятельности, как: спорт, творчество, интеллект, экология, декоративно-прикладное искусство, коллективная творческая деятельность, социальное проектирование, деятельность по профилактике вредных привычек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40" w:hanging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культурно-оздоровительное обеспечение. </w:t>
      </w:r>
      <w:r>
        <w:rPr>
          <w:rFonts w:cs="Times New Roman" w:ascii="Times New Roman" w:hAnsi="Times New Roman"/>
          <w:sz w:val="24"/>
          <w:szCs w:val="24"/>
        </w:rPr>
        <w:t xml:space="preserve">Организовать условия, использовать методы, подходы, обеспечивающее профилактику нарушений, сохранения и укрепления имеющегося, восстановление утраченного соматического, психического, социального компонентов здоровья отдыхающих. Организация спортивно-оздоровительных мероприятий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40" w:hanging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о-административное обеспечение. </w:t>
      </w:r>
      <w:r>
        <w:rPr>
          <w:rFonts w:cs="Times New Roman" w:ascii="Times New Roman" w:hAnsi="Times New Roman"/>
          <w:sz w:val="24"/>
          <w:szCs w:val="24"/>
        </w:rPr>
        <w:t>Создать эффективную систему функционирования структурных подразделений лагеря, подбора кадров, отбора кадров, отбора ведущих направлений и содержания деятельнос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40" w:hanging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овое обеспечение. </w:t>
      </w:r>
      <w:r>
        <w:rPr>
          <w:rFonts w:cs="Times New Roman" w:ascii="Times New Roman" w:hAnsi="Times New Roman"/>
          <w:sz w:val="24"/>
          <w:szCs w:val="24"/>
        </w:rPr>
        <w:t>Организовать отбор финансовых средств (в соответствии с законодательством РФ), ориентированных на продуктивную реализацию программы, развития каждого участника программы и всего учреждения в целом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40" w:hanging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ьно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ое обеспече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ить готовность и сохранность материально-технической базы для реализации программы лагеря и ее подпрограмм.</w:t>
      </w:r>
    </w:p>
    <w:p>
      <w:pPr>
        <w:pStyle w:val="Normal"/>
        <w:spacing w:lineRule="auto" w:line="360" w:before="0" w:after="120"/>
        <w:ind w:left="340" w:hanging="3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РМАТИВНО-ПРАВОВАЯ БАЗ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м.: Приложение 7.</w:t>
      </w:r>
    </w:p>
    <w:p>
      <w:pPr>
        <w:pStyle w:val="Style23"/>
        <w:spacing w:lineRule="atLeast" w:line="100" w:before="0" w:after="5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tLeast" w:line="100" w:before="0" w:after="5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ОЯНИЕ ИНФРАСТРКУТУРЫ ОРГАНИЗАЦИИ </w:t>
      </w:r>
    </w:p>
    <w:p>
      <w:pPr>
        <w:pStyle w:val="Style23"/>
        <w:spacing w:lineRule="atLeast" w:line="100" w:before="0" w:after="5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ОСУЩЕСТВЛЕНИЯ ДЕЯТЕЛЬНОСТ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руглогодичного отдыха и оздоровления детей и подростков учреждение располагает капитальными строениями, зданиями и сооружениям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о-техническая база: кирпичные трехэтажные спальные корпуса с туалетными и душевыми комнатами на этаже; газовая котельная, мощностью 3,35 МВт; сети водопровода, протяженностью 916,6 м;  сети канализации, протяженностью 1423 м;  сети теплотрассы, протяженностью 807 м;  сети наружного электроосвещения, протяженностью 1904,55 м; телефонные сети, протяженностью 1892,78 м; трансформаторная подстанция;  здание фекальной насосной станции; очистные сооружения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лагеря имеются спортивные сооружения: 2 волейбольные и 2 баскетбольные площадки, теннисный корт, стадион с футбольным полем крытыми трибунами и чашей для огня, беговыми дорожками, тренажерный зал площадью 48 кв.м., спортивно-туристическая площадка «Лесной экстрим», крытая эстрадная площадка. На территории лагеря имеются радиоузел, громкоговорители, </w:t>
      </w:r>
      <w:r>
        <w:rPr>
          <w:rFonts w:cs="Times New Roman" w:ascii="Times New Roman" w:hAnsi="Times New Roman"/>
          <w:sz w:val="24"/>
          <w:szCs w:val="24"/>
          <w:lang w:val="en-US"/>
        </w:rPr>
        <w:t>W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 xml:space="preserve"> интернет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дание столовой на первом этаже находятся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ференц-зал, который рассчитан на 250 мест с отдельными легко передвигаемыми стульями, сцена: высота – 6м, ширина – 12м, глубина – 6м; оборудована занавесом на авансцене, кулисами, приспособлением для монтажа декораций, пол покрыт сценическим линолеумом, зал оборудован видео-звуковым оборудованием (настенный моторизированный экран, мобильный экран, проектор, флипчарт на подставке, офисная техника), световым и музыкальным оборудованием, имеет 5 выходов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ый конференц-зал вместимостью 50 человек (мобильный экран, проектор, флипчарт на подставке, офисная техника)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тором этаже расположены обеденный зал на 350 посадочных мест и банкетный зал на 120 посадочных мест.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тивном корпусе располагается медицинский блок, который обеспечен необходимым инвентарем и оборудованием, лекарственными средствами и перевязочными материалами для оказания первой медицинской помощи. Оборудован кабинет физиотерапевтического лечения и кабинет психологической поддержки. Организация психолого-педагогического сопровождения летнего отдыха детей способствует успешной адаптации детей к новым условиям пребывания в детском коллективе, обеспечивает полноценное психическое и личностное развитие каждого ребенка, способствует социально - психологической грамотности педагогов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стояние инфраструктуры ЧУ ДОЛ «Еланчик» ПАО ЧТПЗ – соответствует требованиям санитарного эпидемиологического законодательства в полной мер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ются дополнительные условия и услуги, что создает более комфортные условия для отдыха детей.</w:t>
      </w:r>
    </w:p>
    <w:p>
      <w:pPr>
        <w:pStyle w:val="Normal"/>
        <w:shd w:fill="FFFFFF" w:val="clear"/>
        <w:spacing w:before="0" w:after="12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ОМПЛЕКТОВАННОСТЬ МЕДИЦИНСКИМИ КАДРАМИ</w:t>
      </w:r>
    </w:p>
    <w:p>
      <w:pPr>
        <w:pStyle w:val="Normal"/>
        <w:spacing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мплектованность медицинскими кадрами на весь летний сезон на 100%.</w:t>
      </w:r>
    </w:p>
    <w:p>
      <w:pPr>
        <w:pStyle w:val="Normal"/>
        <w:spacing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имеет лицензию на медицинскую деятельность. В 2017 году получена лицензия на работу физиотерапевтического кабинета.</w:t>
      </w:r>
    </w:p>
    <w:p>
      <w:pPr>
        <w:pStyle w:val="Normal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работы лагеря реализуются программа оздоровительных мероприятий, их курирует медицинский персонал: состоящий из 2 врачей и 3 медицинских сестер. </w:t>
      </w:r>
    </w:p>
    <w:p>
      <w:pPr>
        <w:pStyle w:val="Normal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ачебный персонал это дипломированные специалисты по специальностям «Педиатрия», имеющие сертификаты специалиста, осуществляющего  медицинскую и фармацевтическую деятельность. Средний медицинский персонал имеют среднее специальное образование и сертификаты «Сестринское дело в педиатрии», а также  по основному месту работы (поликлиники, муниципальные больницы города) удостоены 1 и высших категорий.</w:t>
      </w:r>
    </w:p>
    <w:p>
      <w:pPr>
        <w:pStyle w:val="Normal"/>
        <w:spacing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терапевтический кабинет рассчитан на проведение лечебных восстановительных процедур за счёт воздействия таких физических факторов, как свет, тепло, вода, эклектическое и магнитное поле, ультразвуковые волны, лазерное излучение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ОМПЛЕКТОВАННОСТЬ ПЕДАГОГИЧЕСКИМИ КАДРАМИ</w:t>
      </w:r>
    </w:p>
    <w:p>
      <w:pPr>
        <w:pStyle w:val="Normal"/>
        <w:spacing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мплектованность педагогическими кадрами, в том числе: психологом, педагогами дополнительного образования, инструкторами по физической культуре и другими работниками на 100%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о ЧУ ДОЛ «Еланчик» ставит перед собой одну из главных задач при подготовке и организации летнего оздоровления: создание и укрепление профессионального кадрового корпуса организаторов летнего отдыха детей и подростков. Медицинские и педагогические кадры принимаются на штатные должности в соответствии с штатным расписанием, утвержденным в Учреждении, Трудовым кодексом РФ и условиями (требованиями) , приведенными в ст.331 ТК РФ.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 подборке педагогического состава учитывается уровень и профиль образования, опыт работы с детьми или сертификат о прохождении курсов вожатых; творческие, организаторские способности, знание психологических и возрастных особенностей детей. В лагере сложился постоянный коллектив педагогов-профессионалов: педагоги школ искусств, колледжей, муниципальных образовательных учреждений г.Челябинска и Челябинской области. Главным составляющим успеха любой смены в ЧУ ДОЛ «Еланчик» является отряд студентов, прошедших подготовку в школе вожатых на базе ГБПОУ «Челябинский педагогический колледж № 1», вожатые, подготовленные студенческим отрядом им. П.И. Сумина ЮУрГУ «Витя», студенты ЮУрГГПУ все яркие, разносторонние, увлеченные ребята.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каждом отряде работают по 1 педагогу-воспитателю и 2 вожатых. Заместитель директора по воспитательной работе, педагог-психолог, с их помощью педагоги и отдыхающие получают необходимые социально – психологические навыки, методическую помощь, что способствует профессиональному росту и взрослых, личностному развитию детей. </w:t>
      </w:r>
    </w:p>
    <w:p>
      <w:pPr>
        <w:pStyle w:val="Style22"/>
        <w:spacing w:lineRule="auto" w:line="276" w:before="0" w:after="0"/>
        <w:ind w:firstLine="567"/>
        <w:jc w:val="both"/>
        <w:rPr/>
      </w:pPr>
      <w:r>
        <w:rPr>
          <w:bCs/>
        </w:rPr>
        <w:t>Целью психолого-педагогического сопровождения ребенка во время пребывания в летнем лагере является обеспечение нормального его развития, в соответствии с нормой развития в соответствующем возрасте; и с учетом его интересов и способностей</w:t>
      </w:r>
      <w:r>
        <w:rPr/>
        <w:t>.</w:t>
      </w:r>
    </w:p>
    <w:p>
      <w:pPr>
        <w:pStyle w:val="Style22"/>
        <w:spacing w:lineRule="auto" w:line="276" w:before="0" w:after="0"/>
        <w:jc w:val="both"/>
        <w:rPr/>
      </w:pPr>
      <w:r>
        <w:rPr/>
        <w:t>Задачи: создание оптимальных условий для полноценного, безопасного отдыха детей; создание условий для укрепления физического и психологического здоровья детей. Разработка и внедрение мероприятий, способствующих развитию индивидуальных способностей детей, позитивных личностных качеств, повышение психологической компетентности педагогов, родителей.</w:t>
      </w:r>
    </w:p>
    <w:p>
      <w:pPr>
        <w:pStyle w:val="Style22"/>
        <w:spacing w:lineRule="auto" w:line="276" w:before="0" w:after="0"/>
        <w:ind w:firstLine="706"/>
        <w:jc w:val="both"/>
        <w:rPr/>
      </w:pPr>
      <w:r>
        <w:rPr/>
        <w:t>Виды деятельности по психолого-педагогическому сопровождению: профилактика, диагностика (индивидуальная и групповая), консультирование родителей (индивидуальное и групповое), развивающая работа (индивидуальная и групповая), коррекционная работа, психологическое просвещение. Формы и методы работы: познавательно-развлекательные игры, развивающие игры, ролевые игры, беседы, психологический тренинг, конструирование, рисование, сказкотерапия.</w:t>
      </w:r>
    </w:p>
    <w:p>
      <w:pPr>
        <w:pStyle w:val="Normal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новых требований к программам отдыха в ДОЛ, мы усилили социальное партнерство, в связи, с чем начал работу специалист по связям с общественностью. Старший вожатый и культорганизатор координируют работу вожатых, оказывают методическую помощь, организуют творческую, проектную деятельность в лагере.</w:t>
      </w:r>
    </w:p>
    <w:p>
      <w:pPr>
        <w:pStyle w:val="Normal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зическое развитие детей осуществляют инструкторы по спорту в  количестве 3 человек на каждой смене, имеющих образование спортивной направленности, кандидаты и мастера спорта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 целью реализации максимального учета индивидуальных особенностей в лагере действуют творческие мастерские (12 педагогов), они обеспечивают развитие детей по профилям: хореография, декоративно-прикладное творчество, изобразительное искусство и прочее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before="0" w:after="0"/>
        <w:ind w:firstLine="36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ЗАИМОДЕЙСТВИЕ С СОЦИАЛЬНЫМИ ПАРТНЕ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циальные партнеры г. Челябинска и челябинской области для работы с деть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уровне личного взаимодействия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обновлением тенденций летнего отдыха в детских оздоровительных лагерях в 2018 г. ЧУ ДОЛ «Еланчик» ОАО ЧТПЗ выстроил программу сотрудничества с социальными партнерами для создания условий активному взаимодействию взрослых-профессионалов и детей. Участники: школьники, отдыхающие лагеря от 7 до 18 лет и взрослые профессионалы своего дела, которые выступают в качестве экспертов и гостей КОНКУРСА / Форума. А именно, представители организаций г. Челябинска и Челябинской области, заинтересованных в работе с подрастающим поколением. Организационным комитетом Конкурса / Форума, выступают администрация лагеря и лидеры детского соуправления ЧУ ДОЛ «Еланчик» «Уральские семицветы». </w:t>
      </w:r>
    </w:p>
    <w:tbl>
      <w:tblPr>
        <w:tblW w:w="10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056"/>
      </w:tblGrid>
      <w:tr>
        <w:trPr>
          <w:trHeight w:val="1807" w:hRule="atLeast"/>
        </w:trPr>
        <w:tc>
          <w:tcPr>
            <w:tcW w:w="5192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4875" cy="10026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6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3850" cy="6032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60" r="-1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6" w:hRule="atLeast"/>
        </w:trPr>
        <w:tc>
          <w:tcPr>
            <w:tcW w:w="51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рно-металлургический профсоюз России Челябинская областная организация</w:t>
            </w:r>
          </w:p>
        </w:tc>
        <w:tc>
          <w:tcPr>
            <w:tcW w:w="50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зета федерации и профсоюзов Челябинской области</w:t>
            </w:r>
          </w:p>
        </w:tc>
      </w:tr>
      <w:tr>
        <w:trPr>
          <w:trHeight w:val="1747" w:hRule="atLeast"/>
        </w:trPr>
        <w:tc>
          <w:tcPr>
            <w:tcW w:w="519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877570" cy="1199515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posOffset>414655</wp:posOffset>
                  </wp:positionH>
                  <wp:positionV relativeFrom="paragraph">
                    <wp:posOffset>198755</wp:posOffset>
                  </wp:positionV>
                  <wp:extent cx="2219325" cy="828675"/>
                  <wp:effectExtent l="0" t="0" r="0" b="0"/>
                  <wp:wrapSquare wrapText="largest"/>
                  <wp:docPr id="8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42" w:hRule="atLeast"/>
        </w:trPr>
        <w:tc>
          <w:tcPr>
            <w:tcW w:w="519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ФГБОУ В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Южноуральский государственный гуманитарный педагогический университет»</w:t>
            </w:r>
          </w:p>
        </w:tc>
        <w:tc>
          <w:tcPr>
            <w:tcW w:w="505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ТР ВОЛОНТЕРСКИХ ОБЪЕДИНЕНИЙ ЧЕЛЯБИНСКОЙ ОБЛАСТИ</w:t>
            </w:r>
          </w:p>
        </w:tc>
      </w:tr>
      <w:tr>
        <w:trPr>
          <w:trHeight w:val="1568" w:hRule="atLeast"/>
        </w:trPr>
        <w:tc>
          <w:tcPr>
            <w:tcW w:w="519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254760" cy="1124585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156970" cy="1156970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6" w:hRule="atLeast"/>
        </w:trPr>
        <w:tc>
          <w:tcPr>
            <w:tcW w:w="51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hd w:fill="FFFFFF" w:val="clear"/>
              </w:rPr>
              <w:t>Институт минералоги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УрО РАН (г Миасс)</w:t>
            </w:r>
          </w:p>
        </w:tc>
        <w:tc>
          <w:tcPr>
            <w:tcW w:w="50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ФГБ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«Челябинский государственный университет» Факультет экологии</w:t>
            </w:r>
          </w:p>
        </w:tc>
      </w:tr>
      <w:tr>
        <w:trPr>
          <w:trHeight w:val="1493" w:hRule="atLeast"/>
        </w:trPr>
        <w:tc>
          <w:tcPr>
            <w:tcW w:w="519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object w:dxaOrig="9404" w:dyaOrig="31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1.4pt;height:50.5pt" filled="f" o:ole="">
                  <v:imagedata r:id="rId11" o:title=""/>
                </v:shape>
                <o:OLEObject Type="Embed" ProgID="" ShapeID="ole_rId10" DrawAspect="Content" ObjectID="_1934180472" r:id="rId10"/>
              </w:object>
            </w:r>
          </w:p>
        </w:tc>
        <w:tc>
          <w:tcPr>
            <w:tcW w:w="5056" w:type="dxa"/>
            <w:tcBorders/>
          </w:tcPr>
          <w:p>
            <w:pPr>
              <w:pStyle w:val="Normal"/>
              <w:shd w:fill="FFFFFF" w:val="clear"/>
              <w:spacing w:before="0" w:after="200"/>
              <w:ind w:left="-142" w:right="-143" w:firstLine="3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2805" cy="85280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1" w:hRule="atLeast"/>
        </w:trPr>
        <w:tc>
          <w:tcPr>
            <w:tcW w:w="51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PT_Sans-Web-Regular;Times New R"/>
                <w:b/>
                <w:b/>
                <w:bCs/>
                <w:color w:val="000000"/>
              </w:rPr>
            </w:pPr>
            <w:r>
              <w:rPr>
                <w:rFonts w:cs="PT_Sans-Web-Regular;Times New R" w:ascii="Times New Roman" w:hAnsi="Times New Roman"/>
                <w:b/>
                <w:bCs/>
                <w:color w:val="000000"/>
              </w:rPr>
              <w:t>Федерация художественной гимнастики Челябинской области</w:t>
            </w:r>
          </w:p>
        </w:tc>
        <w:tc>
          <w:tcPr>
            <w:tcW w:w="5056" w:type="dxa"/>
            <w:tcBorders/>
          </w:tcPr>
          <w:p>
            <w:pPr>
              <w:pStyle w:val="Normal"/>
              <w:shd w:fill="FFFFFF" w:val="clear"/>
              <w:ind w:left="-142" w:right="-143" w:firstLine="3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анцевально-спортивный клуб «Виктория» </w:t>
            </w:r>
          </w:p>
          <w:p>
            <w:pPr>
              <w:pStyle w:val="Normal"/>
              <w:shd w:fill="FFFFFF" w:val="clear"/>
              <w:spacing w:before="0" w:after="200"/>
              <w:ind w:left="-142" w:right="-143" w:firstLine="3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г. Челябинск</w:t>
            </w:r>
          </w:p>
        </w:tc>
      </w:tr>
      <w:tr>
        <w:trPr>
          <w:trHeight w:val="1673" w:hRule="atLeast"/>
        </w:trPr>
        <w:tc>
          <w:tcPr>
            <w:tcW w:w="5192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2515" cy="107251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6" w:type="dxa"/>
            <w:tcBorders/>
          </w:tcPr>
          <w:p>
            <w:pPr>
              <w:pStyle w:val="Normal"/>
              <w:shd w:fill="FFFFFF" w:val="clear"/>
              <w:spacing w:before="0" w:after="200"/>
              <w:ind w:left="-142" w:right="-143" w:firstLine="3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6780" cy="90678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1" w:hRule="atLeast"/>
        </w:trPr>
        <w:tc>
          <w:tcPr>
            <w:tcW w:w="51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БПОУ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Челябинский педагогический колледж №1»</w:t>
            </w:r>
          </w:p>
        </w:tc>
        <w:tc>
          <w:tcPr>
            <w:tcW w:w="5056" w:type="dxa"/>
            <w:tcBorders/>
          </w:tcPr>
          <w:p>
            <w:pPr>
              <w:pStyle w:val="Normal"/>
              <w:shd w:fill="FFFFFF" w:val="clear"/>
              <w:ind w:left="-142" w:right="-143" w:firstLine="3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Челябинский областной </w:t>
            </w:r>
          </w:p>
          <w:p>
            <w:pPr>
              <w:pStyle w:val="Normal"/>
              <w:shd w:fill="FFFFFF" w:val="clear"/>
              <w:spacing w:before="0" w:after="200"/>
              <w:ind w:left="-142" w:right="-143" w:firstLine="3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уденческий отряд им. П.И. Сумина</w:t>
            </w:r>
          </w:p>
        </w:tc>
      </w:tr>
    </w:tbl>
    <w:p>
      <w:pPr>
        <w:pStyle w:val="Normal"/>
        <w:spacing w:lineRule="auto" w:line="360" w:before="0" w:after="0"/>
        <w:ind w:firstLine="360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360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НЦИПЫ РЕАЛИЗАЦИИ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цип гуманистической ориентированности –</w:t>
      </w:r>
      <w:r>
        <w:rPr>
          <w:rFonts w:cs="Times New Roman" w:ascii="Times New Roman" w:hAnsi="Times New Roman"/>
          <w:sz w:val="24"/>
          <w:szCs w:val="24"/>
        </w:rPr>
        <w:t xml:space="preserve"> человек как главная ценность в системе программных мер и мероприятий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инцип природосообразности</w:t>
      </w:r>
      <w:r>
        <w:rPr>
          <w:rFonts w:cs="Times New Roman" w:ascii="Times New Roman" w:hAnsi="Times New Roman"/>
          <w:sz w:val="24"/>
          <w:szCs w:val="24"/>
        </w:rPr>
        <w:t xml:space="preserve"> - учет возрастных особенностей, половых различий, индивидуальных потребностей при определении форм летнего отдыха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нципы системно-деятельностного подхода </w:t>
      </w: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ние необходимых и достаточных условий функционирования в деятельностной парадигме; деятельность, направления, виды, формы этой деятельности должны быть взаимосвязаны и обусловлены; получая знания не в готовом виде, а добывая их самостоятельно, осознавая при этом содержание и формы своей деятельности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нцип успеха и поддержки</w:t>
      </w:r>
      <w:r>
        <w:rPr>
          <w:rFonts w:cs="Times New Roman" w:ascii="Times New Roman" w:hAnsi="Times New Roman"/>
          <w:sz w:val="24"/>
          <w:szCs w:val="24"/>
        </w:rPr>
        <w:t xml:space="preserve"> – создание условий добровольности и выбора - предоставление ребенку возможности выбора формы отдыха и занятости, исходя из его личных потребностей и интересов, в соответствии с собственным желанием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397" w:hanging="39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нцип творчества и реализации активной позиции </w:t>
      </w:r>
      <w:r>
        <w:rPr>
          <w:rFonts w:cs="Times New Roman" w:ascii="Times New Roman" w:hAnsi="Times New Roman"/>
          <w:sz w:val="24"/>
          <w:szCs w:val="24"/>
        </w:rPr>
        <w:t>– креативная среда, представляющая собой ситуацию успеха для детей и подростков в атмосфере творчества, интереса и радости.</w:t>
      </w:r>
    </w:p>
    <w:p>
      <w:pPr>
        <w:pStyle w:val="Normal"/>
        <w:numPr>
          <w:ilvl w:val="0"/>
          <w:numId w:val="17"/>
        </w:numPr>
        <w:spacing w:lineRule="auto" w:line="360" w:before="0" w:after="120"/>
        <w:ind w:left="397" w:hanging="39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нцип максимизации ресурсов</w:t>
      </w:r>
      <w:r>
        <w:rPr>
          <w:rFonts w:cs="Times New Roman" w:ascii="Times New Roman" w:hAnsi="Times New Roman"/>
          <w:sz w:val="24"/>
          <w:szCs w:val="24"/>
        </w:rPr>
        <w:t xml:space="preserve"> означает, что в ходе подготовки и реализации подпрограммы будут использованы материально-технические, кадровые, психолого-педагогические и др. возможности для оптимального решения поставленных задач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ind w:left="39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ПРАВЛЕННОСТЬ ПРОГРАММЫ – СОЦИАЛЬНО-ПЕДАГОГИЧЕСКА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Социально-педагогическое.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а с временным коллективом повторно отдыхающих детей в лагере;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 детского соуправления, состоящего из числа повторно отдыхающих детей, адаптированных к условиям лагеря, знающими его традиции, законы и детьми, стремящимися к лидерству, готовыми к сотрудничеству с педагогами лагеря. Ключевыми формами работы являются проекты разной направленности: прикладной проект «Своими руками», социальный проект «Профсоюз ЧТПЗ и МЫ», интеллектуальный проект Газета «Каникулы. Лето. Еланчик» и друг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ультурно-досуговая развивающая деятельность детей будет иметь игровую и реалистичную оболочку в тематических днях, включающие в себя различные праздники и мастерские прикладного творчества, как основную историю к творческим мастерским. Развивающий д</w:t>
      </w:r>
      <w:r>
        <w:rPr>
          <w:rFonts w:cs="Times New Roman" w:ascii="Times New Roman" w:hAnsi="Times New Roman"/>
          <w:sz w:val="24"/>
          <w:szCs w:val="24"/>
        </w:rPr>
        <w:t>осуг включает различные виды и формы игров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которые позволят детям и подросткам выбрать роль организатора или участника. Работа</w:t>
      </w:r>
      <w:r>
        <w:rPr>
          <w:rFonts w:cs="Times New Roman" w:ascii="Times New Roman" w:hAnsi="Times New Roman"/>
          <w:sz w:val="24"/>
          <w:szCs w:val="24"/>
        </w:rPr>
        <w:t xml:space="preserve"> детского соуправления, как одна из основных форм организации развивающей досуговой деятельности детей и подростк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Патриотическое. </w:t>
      </w:r>
      <w:r>
        <w:rPr>
          <w:rFonts w:cs="Times New Roman" w:ascii="Times New Roman" w:hAnsi="Times New Roman"/>
          <w:sz w:val="24"/>
          <w:szCs w:val="24"/>
        </w:rPr>
        <w:t>Направление включает в себя дела, которые носят патриотический, исторический характер. Мероприятия направлены на воспитание патриотизма, любви к родному краю, городу Челябинску, заводу ЧТПЗ, деятельности профсоюзных организаций внутри отрядных дел и для лагеря членами соуправления. Задачи будут реализовываться в участии детского соуправления в праздничных мероприятиях в лагере посвященных дню Росс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кологическое. </w:t>
      </w:r>
      <w:r>
        <w:rPr>
          <w:rFonts w:cs="Times New Roman" w:ascii="Times New Roman" w:hAnsi="Times New Roman"/>
          <w:sz w:val="24"/>
          <w:szCs w:val="24"/>
        </w:rPr>
        <w:t>Воспитание подрастающего поколения экологически целесообразного поведения как показателя духовного развития личности. Дела программы направлены на воспитание эстетического отношения к окружающей среде, умению вести себя в соответствии с общепринятыми нормами. Формирование познавательных, практических и творческих умений экологического характера. Проекты «Ландшафтный дизайн», детский концерт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Моделирование и конструирование из вторсырья». Деятельность лидеров «зеленый патруль» - просветительская и природосберегающая деятельность в отряде, в лагер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Нравственно-эстетическое. </w:t>
      </w:r>
      <w:r>
        <w:rPr>
          <w:rFonts w:cs="Times New Roman" w:ascii="Times New Roman" w:hAnsi="Times New Roman"/>
          <w:i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правление отражает в себе нравственное и эстетическое воспитание детей. Дела в рамках этого направления способствуют обеспечению других направлений: дети и подростки обучаются изготовлению и пошиву костюмов, атрибутов и крупных декораций под руководством воспитателей и руководителей творческих мастерских, в рамках проекта «Своими руками». </w:t>
      </w:r>
    </w:p>
    <w:p>
      <w:pPr>
        <w:pStyle w:val="Style22"/>
        <w:shd w:fill="FFFFFF" w:val="clear"/>
        <w:spacing w:lineRule="auto" w:line="360" w:before="0" w:after="0"/>
        <w:jc w:val="both"/>
        <w:rPr/>
      </w:pPr>
      <w:r>
        <w:rPr>
          <w:b/>
          <w:i/>
          <w:iCs/>
        </w:rPr>
        <w:t xml:space="preserve">Спортивно-оздоровительное. </w:t>
      </w:r>
      <w:r>
        <w:rPr/>
        <w:t>Формирование у участников программы культуры сохранения, укрепления и совершенствования физического развития и здоровья. Популяризация занятий физической культурой и спортом. Пропаганда здорового образа жизни. В работу по направлению входят общие и отрядные дела лагеря, утренняя зарядка, соревнования, праздники, конкурсные оздоровительные программы, задания по безопасности жизнедеятельности, противопожарной безопасности, правилам оказанию первой медицинской помощи, профилактике наркомании, ВИЧ-инфекции, СПИД. В направлении военно-патриотическом и популяризации занятий спортом в сотрудничестве с региональным отделением ДОСААФ сдать соответственно возрастным особенностям детей и подростков нормы «Готов к труду и обороне» (ГТО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ворческое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творческой деятельности должна способствовать творческому развитию детей и их инициативе. Дела этого направления носят практический характер: проектирование, конструирование, апробация, презентация. Проявление творчества в различных отраслевых направлениях: коммуникация, спорт, экономика, экология, СМИ, информационно-техническое, творческие профессии. Организация агитационной деятельности «Лидер профсоюза и его команда».</w:t>
      </w:r>
    </w:p>
    <w:p>
      <w:pPr>
        <w:pStyle w:val="Style22"/>
        <w:shd w:fill="FFFFFF" w:val="clear"/>
        <w:spacing w:lineRule="auto" w:line="360" w:before="0" w:after="0"/>
        <w:jc w:val="both"/>
        <w:rPr/>
      </w:pPr>
      <w:r>
        <w:rPr>
          <w:b/>
          <w:i/>
        </w:rPr>
        <w:t xml:space="preserve">Интеллектуальное. </w:t>
      </w:r>
      <w:r>
        <w:rPr>
          <w:color w:val="000000"/>
        </w:rPr>
        <w:t xml:space="preserve">Посещение детьми мастер-классов по ознакомлению с разработкой проекта. </w:t>
      </w:r>
      <w:r>
        <w:rPr/>
        <w:t>Написание детьми материалов в детскую газету лагеря «Каникулы. Лето. Еланчик.». Интеллектуальные викторины в соответствии с темами смен. Участие в организации и проведении конкурса «Профсоюз и дети: развивающая среда». Знакомство с профсоюзной азбукой для школьников.</w:t>
      </w:r>
    </w:p>
    <w:p>
      <w:pPr>
        <w:sectPr>
          <w:footerReference w:type="default" r:id="rId15"/>
          <w:type w:val="nextPage"/>
          <w:pgSz w:w="11906" w:h="16838"/>
          <w:pgMar w:left="1134" w:right="567" w:gutter="0" w:header="0" w:top="567" w:footer="567" w:bottom="624"/>
          <w:pgNumType w:fmt="decimal"/>
          <w:formProt w:val="false"/>
          <w:textDirection w:val="lrTb"/>
          <w:docGrid w:type="default" w:linePitch="600" w:charSpace="4294965042"/>
        </w:sectPr>
        <w:pStyle w:val="Style22"/>
        <w:shd w:fill="FFFFFF" w:val="clear"/>
        <w:spacing w:lineRule="auto" w:line="360" w:before="0" w:after="0"/>
        <w:jc w:val="both"/>
        <w:rPr/>
      </w:pPr>
      <w:r>
        <w:rPr>
          <w:b/>
          <w:bCs/>
          <w:i/>
          <w:iCs/>
        </w:rPr>
        <w:t xml:space="preserve">Аналитико-мотивационное. </w:t>
      </w:r>
      <w:r>
        <w:rPr/>
        <w:t>Задачами аналитической деятельности является приобретение знаний, умений и опыта аналитической деятельности, а также корректировка содержания и организации совместной и индивидуальной деятельности детей и взрослых. В организации аналитической деятельности используются коллективные (огонек, коллективная беседа, дискуссия) и индивидуальные (индивидуальная беседа) формы анализа. Анализ проводится ежедневно: на утреннем и вечернем сборе, после проведения дел, на тематических и проблемных огоньках. На общелагерном уровне элементы анализа присутствуют во время каждой встречи Большого Совета. В течение смены в каждом отряде действуют БАНКИРЫ (ребенок/подросток) который, вед</w:t>
      </w:r>
      <w:r>
        <w:rPr>
          <w:lang w:val="en-US"/>
        </w:rPr>
        <w:t>e</w:t>
      </w:r>
      <w:r>
        <w:rPr/>
        <w:t>т чековую книжку, ведет учет записей на ЭКРАНЕ-НАКОПИТЕЛЕ см. Приложение «Чековая книжка», «Экран-накопитель», «Карта достижений»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jc w:val="center"/>
        <w:rPr/>
      </w:pPr>
      <w:r>
        <w:rPr/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179705</wp:posOffset>
            </wp:positionH>
            <wp:positionV relativeFrom="paragraph">
              <wp:posOffset>156210</wp:posOffset>
            </wp:positionV>
            <wp:extent cx="9383395" cy="5960110"/>
            <wp:effectExtent l="0" t="0" r="0" b="0"/>
            <wp:wrapSquare wrapText="largest"/>
            <wp:docPr id="14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3395" cy="596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СТРУКТУРА СОДЕРЖАТЕЛЬНОЙ ДЕЯТЕЛЬНОСТИ СМЕ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993140</wp:posOffset>
            </wp:positionH>
            <wp:positionV relativeFrom="paragraph">
              <wp:posOffset>262890</wp:posOffset>
            </wp:positionV>
            <wp:extent cx="8305800" cy="4630420"/>
            <wp:effectExtent l="0" t="0" r="0" b="0"/>
            <wp:wrapSquare wrapText="largest"/>
            <wp:docPr id="15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18"/>
          <w:type w:val="nextPage"/>
          <w:pgSz w:orient="landscape" w:w="16838" w:h="11906"/>
          <w:pgMar w:left="776" w:right="720" w:gutter="0" w:header="0" w:top="720" w:footer="720" w:bottom="777"/>
          <w:pgNumType w:fmt="decimal"/>
          <w:formProt w:val="false"/>
          <w:textDirection w:val="lrTb"/>
          <w:docGrid w:type="default" w:linePitch="600" w:charSpace="4294965042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1.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а содержательной деятельности смены</w:t>
      </w:r>
    </w:p>
    <w:p>
      <w:pPr>
        <w:pStyle w:val="Normal"/>
        <w:suppressAutoHyphens w:val="false"/>
        <w:spacing w:lineRule="auto" w:line="360" w:before="57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ТЕРИИ И СПОСОБЫ ОЦЕНКИ РЕЗУЛЬТАТОВ </w:t>
      </w:r>
    </w:p>
    <w:p>
      <w:pPr>
        <w:pStyle w:val="Normal"/>
        <w:spacing w:lineRule="auto" w:line="360" w:before="57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аблица 2</w:t>
      </w:r>
    </w:p>
    <w:tbl>
      <w:tblPr>
        <w:tblW w:w="15420" w:type="dxa"/>
        <w:jc w:val="left"/>
        <w:tblInd w:w="-176" w:type="dxa"/>
        <w:tblLayout w:type="fixed"/>
        <w:tblCellMar>
          <w:top w:w="105" w:type="dxa"/>
          <w:left w:w="0" w:type="dxa"/>
          <w:bottom w:w="105" w:type="dxa"/>
          <w:right w:w="105" w:type="dxa"/>
        </w:tblCellMar>
      </w:tblPr>
      <w:tblGrid>
        <w:gridCol w:w="3999"/>
        <w:gridCol w:w="4536"/>
        <w:gridCol w:w="6885"/>
      </w:tblGrid>
      <w:tr>
        <w:trPr>
          <w:tblHeader w:val="true"/>
          <w:trHeight w:val="299" w:hRule="atLeast"/>
        </w:trPr>
        <w:tc>
          <w:tcPr>
            <w:tcW w:w="3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улировка предполагаемого результата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 достижения результата</w:t>
            </w:r>
          </w:p>
        </w:tc>
        <w:tc>
          <w:tcPr>
            <w:tcW w:w="6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и фиксации результата</w:t>
            </w:r>
          </w:p>
        </w:tc>
      </w:tr>
      <w:tr>
        <w:trPr>
          <w:trHeight w:val="942" w:hRule="atLeast"/>
        </w:trPr>
        <w:tc>
          <w:tcPr>
            <w:tcW w:w="3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личие у детей и подростков собственного сформированного отношения к активному развивающему отдыху, развитию профессионально-ориентированных интересов, здоровому образу жизни как ценности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570" w:leader="none"/>
                <w:tab w:val="left" w:pos="3630" w:leader="none"/>
                <w:tab w:val="left" w:pos="3825" w:leader="none"/>
                <w:tab w:val="left" w:pos="4005" w:leader="none"/>
              </w:tabs>
              <w:suppressAutoHyphens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 преимуществах активного отдых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570" w:leader="none"/>
                <w:tab w:val="left" w:pos="3630" w:leader="none"/>
                <w:tab w:val="left" w:pos="3825" w:leader="none"/>
                <w:tab w:val="left" w:pos="4005" w:leader="none"/>
              </w:tabs>
              <w:suppressAutoHyphens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своей позиции по отношению к здоровому образу жизн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570" w:leader="none"/>
                <w:tab w:val="left" w:pos="3630" w:leader="none"/>
                <w:tab w:val="left" w:pos="3825" w:leader="none"/>
                <w:tab w:val="left" w:pos="4005" w:leader="none"/>
              </w:tabs>
              <w:suppressAutoHyphens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одростков в активный познавательный профессионально-ориентированный отдых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570" w:leader="none"/>
                <w:tab w:val="left" w:pos="3630" w:leader="none"/>
                <w:tab w:val="left" w:pos="3825" w:leader="none"/>
                <w:tab w:val="left" w:pos="4005" w:leader="none"/>
              </w:tabs>
              <w:suppressAutoHyphens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здорового образа жизни в ряд собственных жизненно важных ценностей</w:t>
            </w:r>
          </w:p>
        </w:tc>
        <w:tc>
          <w:tcPr>
            <w:tcW w:w="6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а достижений «Семицвет», педагогический дневник вожатого (результаты наблюдений за подростками) </w:t>
            </w:r>
            <w:r>
              <w:rPr>
                <w:rFonts w:cs="Times New Roman" w:ascii="Times New Roman" w:hAnsi="Times New Roman"/>
                <w:i/>
                <w:iCs/>
              </w:rPr>
              <w:t>см.: Приложение 4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роявлением отношения к ценностям ЗОЖ в процессе деятельности, индивидуальные и коллективные беседы, огоньки и опросники, отражающие мнение ребенка (в теч. смены)</w:t>
            </w:r>
          </w:p>
        </w:tc>
      </w:tr>
      <w:tr>
        <w:trPr>
          <w:trHeight w:val="942" w:hRule="atLeast"/>
        </w:trPr>
        <w:tc>
          <w:tcPr>
            <w:tcW w:w="3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5"/>
              <w:suppressAutoHyphens w:val="false"/>
              <w:spacing w:before="0" w:after="200"/>
              <w:ind w:left="-7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Демонстрация детьми и подростками осознанного творческого подхода к участию в организации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зличных форм развивающего досуга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5"/>
              <w:numPr>
                <w:ilvl w:val="0"/>
                <w:numId w:val="12"/>
              </w:numPr>
              <w:suppressAutoHyphens w:val="false"/>
              <w:ind w:left="283" w:hanging="360"/>
              <w:rPr/>
            </w:pPr>
            <w:r>
              <w:rPr>
                <w:rFonts w:cs="Times New Roman" w:ascii="Times New Roman" w:hAnsi="Times New Roman"/>
              </w:rPr>
              <w:t>Демонстрирование самоорганизации и включение в р</w:t>
            </w:r>
            <w:r>
              <w:rPr>
                <w:rFonts w:cs="Times New Roman" w:ascii="Times New Roman" w:hAnsi="Times New Roman"/>
                <w:color w:val="000000"/>
              </w:rPr>
              <w:t>азнообразные формы досуга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Style25"/>
              <w:numPr>
                <w:ilvl w:val="0"/>
                <w:numId w:val="12"/>
              </w:numPr>
              <w:suppressAutoHyphens w:val="false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членов коллектива с последующим включением в деятельность;</w:t>
            </w:r>
          </w:p>
          <w:p>
            <w:pPr>
              <w:pStyle w:val="Style25"/>
              <w:numPr>
                <w:ilvl w:val="0"/>
                <w:numId w:val="12"/>
              </w:numPr>
              <w:suppressAutoHyphens w:val="false"/>
              <w:spacing w:before="0" w:after="200"/>
              <w:ind w:left="283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й ценностных ориентаций «мне должны» на «могу, желаю, владею»</w:t>
            </w:r>
          </w:p>
        </w:tc>
        <w:tc>
          <w:tcPr>
            <w:tcW w:w="6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341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уровня развития креативности по результатам творческих разработок. Алиева Э.Ф., Жильцова О.А., Самоненко И.Ю., Самоненко Ю.А. </w:t>
            </w:r>
            <w:r>
              <w:rPr>
                <w:rFonts w:cs="Times New Roman" w:ascii="Times New Roman" w:hAnsi="Times New Roman"/>
                <w:i/>
                <w:iCs/>
              </w:rPr>
              <w:t>(Приложение 1)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340" w:hanging="340"/>
              <w:rPr/>
            </w:pPr>
            <w:r>
              <w:rPr>
                <w:rFonts w:cs="Times New Roman" w:ascii="Times New Roman" w:hAnsi="Times New Roman"/>
              </w:rPr>
              <w:t xml:space="preserve">«Карта достижений СМИЦВЕТ», педагогический дневник вожатого (результаты наблюдений за подростками) </w:t>
            </w:r>
            <w:r>
              <w:rPr>
                <w:rFonts w:cs="Times New Roman" w:ascii="Times New Roman" w:hAnsi="Times New Roman"/>
                <w:i/>
                <w:iCs/>
              </w:rPr>
              <w:t>см.: Приложение 4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340" w:hanging="340"/>
              <w:rPr/>
            </w:pPr>
            <w:r>
              <w:rPr>
                <w:rFonts w:cs="Times New Roman" w:ascii="Times New Roman" w:hAnsi="Times New Roman"/>
              </w:rPr>
              <w:t xml:space="preserve">Результаты определения эффективности управления каникулярным детским объединением </w:t>
            </w:r>
            <w:r>
              <w:rPr>
                <w:rFonts w:cs="Times New Roman" w:ascii="Times New Roman" w:hAnsi="Times New Roman"/>
                <w:color w:val="000000"/>
              </w:rPr>
              <w:t xml:space="preserve">в социально-педагогическом аспекте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(Опросник см. Приложение </w:t>
            </w:r>
            <w:r>
              <w:rPr>
                <w:rFonts w:cs="Times New Roman" w:ascii="Times New Roman" w:hAnsi="Times New Roman"/>
              </w:rPr>
              <w:t xml:space="preserve">Результаты участия в интеллектуальной составляющей смены (игры, конкурсы, марафоны, др.)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см.: Экран-накопитель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см. Приложение 4)</w:t>
            </w:r>
          </w:p>
        </w:tc>
      </w:tr>
      <w:tr>
        <w:trPr>
          <w:trHeight w:val="336" w:hRule="atLeast"/>
        </w:trPr>
        <w:tc>
          <w:tcPr>
            <w:tcW w:w="3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ктивное участие в предлагаемых развивающих и воспитательных пространствах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активности ребенка (подростка) в совместной деятельности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достижения ребенка (подростка) в участии в совместной деятельности, в ее организации</w:t>
            </w:r>
          </w:p>
        </w:tc>
        <w:tc>
          <w:tcPr>
            <w:tcW w:w="6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435" w:leader="none"/>
                <w:tab w:val="left" w:pos="9495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рос «Профсоюз это..» </w:t>
            </w:r>
            <w:r>
              <w:rPr>
                <w:rFonts w:cs="Times New Roman" w:ascii="Times New Roman" w:hAnsi="Times New Roman"/>
                <w:i/>
              </w:rPr>
              <w:t>(см. Приложение 4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435" w:leader="none"/>
                <w:tab w:val="left" w:pos="9495" w:leader="none"/>
              </w:tabs>
              <w:suppressAutoHyphens w:val="false"/>
              <w:spacing w:lineRule="auto" w:line="240" w:before="0" w:after="0"/>
              <w:ind w:left="720" w:hanging="663"/>
              <w:rPr/>
            </w:pPr>
            <w:r>
              <w:rPr>
                <w:rFonts w:cs="Times New Roman" w:ascii="Times New Roman" w:hAnsi="Times New Roman"/>
              </w:rPr>
              <w:t xml:space="preserve">«Карта достижений СМИЦВЕТ», педагогический дневник, (результаты наблюдений за подростками)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см. Приложение 4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555" w:leader="none"/>
              </w:tabs>
              <w:suppressAutoHyphens w:val="false"/>
              <w:spacing w:lineRule="auto" w:line="240" w:before="0" w:after="0"/>
              <w:ind w:left="340" w:hanging="340"/>
              <w:rPr/>
            </w:pPr>
            <w:r>
              <w:rPr>
                <w:rFonts w:cs="Times New Roman" w:ascii="Times New Roman" w:hAnsi="Times New Roman"/>
              </w:rPr>
              <w:t xml:space="preserve">Система стимулирования Чековая книжка, </w:t>
            </w:r>
            <w:r>
              <w:rPr>
                <w:rFonts w:cs="Times New Roman" w:ascii="Times New Roman" w:hAnsi="Times New Roman"/>
                <w:i/>
                <w:iCs/>
              </w:rPr>
              <w:t>экран - накопитель</w:t>
            </w:r>
            <w:r>
              <w:rPr>
                <w:rFonts w:cs="Times New Roman" w:ascii="Times New Roman" w:hAnsi="Times New Roman"/>
              </w:rPr>
              <w:t xml:space="preserve"> (количество дел, в которых принял активное участие, выступил как организатор)</w:t>
            </w:r>
          </w:p>
        </w:tc>
      </w:tr>
      <w:tr>
        <w:trPr>
          <w:trHeight w:val="672" w:hRule="atLeast"/>
        </w:trPr>
        <w:tc>
          <w:tcPr>
            <w:tcW w:w="3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огащение опыта организаторской, коммуникативной, творческой и аналитической деятельности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1" w:leader="none"/>
              </w:tabs>
              <w:suppressAutoHyphens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ребенком (подростком) алгоритма подготовки и проведения де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1" w:leader="none"/>
              </w:tabs>
              <w:suppressAutoHyphens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шное выполнение ребенком (подростком) конкретного поручения в творческой групп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1" w:leader="none"/>
              </w:tabs>
              <w:suppressAutoHyphens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дел, в подготовке которых принимал участие ребенок (подросток) (на уровне лагеря и уровне отряд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1" w:leader="none"/>
              </w:tabs>
              <w:suppressAutoHyphens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бенка (подростка) анализировать свою деятель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1" w:leader="none"/>
              </w:tabs>
              <w:suppressAutoHyphens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владение новыми способами анализа своей деятельности, умение ими пользоваться</w:t>
            </w:r>
          </w:p>
        </w:tc>
        <w:tc>
          <w:tcPr>
            <w:tcW w:w="6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482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направленности личност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риентационная анкета Б. Басса, см. Приложение 1)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482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 уровня развития креативности по результатам творческих разработок. Алиева Э.Ф., Жильцова О.А., Самоненко И.Ю., Самоненко Ю.А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482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воспитателей за детьми (подростками) на вечернем сборе отряда, при анализе деятельности в детском соуправлении, детских и детско-вожатских творческих групп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482" w:hanging="283"/>
              <w:rPr>
                <w:rFonts w:ascii="Times New Roman" w:hAnsi="Times New Roman" w:cs="Times New Roman"/>
              </w:rPr>
            </w:pPr>
            <w:bookmarkStart w:id="0" w:name="__DdeLink__2416_2019921037"/>
            <w:bookmarkEnd w:id="0"/>
            <w:r>
              <w:rPr>
                <w:rFonts w:cs="Times New Roman" w:ascii="Times New Roman" w:hAnsi="Times New Roman"/>
              </w:rPr>
              <w:t>Система стимулирования: количество «Персональных и коллективных ЦВЕТНЫХ премий», количество организаторов дел.</w:t>
            </w:r>
          </w:p>
        </w:tc>
      </w:tr>
      <w:tr>
        <w:trPr>
          <w:trHeight w:val="1360" w:hRule="atLeast"/>
        </w:trPr>
        <w:tc>
          <w:tcPr>
            <w:tcW w:w="3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сознание важности приобретенного в лагере опыта, в том числе философии «белой металлургии» и возможностей его применения в дальнейшей жизни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40" w:leader="none"/>
              </w:tabs>
              <w:suppressAutoHyphens w:val="false"/>
              <w:spacing w:lineRule="auto" w:line="240" w:before="0" w:after="280"/>
              <w:ind w:left="3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ребенком (подростком) области возможного применения полученного опыта в лагере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40" w:leader="none"/>
              </w:tabs>
              <w:suppressAutoHyphens w:val="false"/>
              <w:spacing w:lineRule="auto" w:line="240" w:before="280" w:after="0"/>
              <w:ind w:left="3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ребенком (подростком) использования знаний и умений, полученных в лагере, в дальнейшем</w:t>
            </w:r>
          </w:p>
        </w:tc>
        <w:tc>
          <w:tcPr>
            <w:tcW w:w="6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76" w:leader="none"/>
              </w:tabs>
              <w:suppressAutoHyphens w:val="false"/>
              <w:spacing w:lineRule="auto" w:line="240" w:before="0" w:after="0"/>
              <w:ind w:left="341" w:hanging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зультаты наблюдений за детьми (подростками) на итоговом сборе отряда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76" w:leader="none"/>
              </w:tabs>
              <w:suppressAutoHyphens w:val="false"/>
              <w:spacing w:lineRule="auto" w:line="240" w:before="0" w:after="0"/>
              <w:ind w:left="341" w:hanging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Результаты определения эффективности управления каникулярным детским объединением </w:t>
            </w:r>
            <w:r>
              <w:rPr>
                <w:rFonts w:cs="Times New Roman" w:ascii="Times New Roman" w:hAnsi="Times New Roman"/>
                <w:color w:val="000000"/>
              </w:rPr>
              <w:t xml:space="preserve">в социально-педагогическом аспекте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просник см. Приложение 4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76" w:leader="none"/>
              </w:tabs>
              <w:suppressAutoHyphens w:val="false"/>
              <w:spacing w:lineRule="auto" w:line="240" w:before="0" w:after="0"/>
              <w:ind w:left="341" w:hanging="119"/>
              <w:rPr/>
            </w:pPr>
            <w:bookmarkStart w:id="1" w:name="__DdeLink__1246_934955039"/>
            <w:r>
              <w:rPr>
                <w:rFonts w:cs="Times New Roman" w:ascii="Times New Roman" w:hAnsi="Times New Roman"/>
                <w:color w:val="000000"/>
              </w:rPr>
              <w:t>«Самооценка сформированности положительного отношения к активному отдыху и духовно-нравственному общению» (анкета для ребенка) С</w:t>
            </w:r>
            <w:bookmarkEnd w:id="1"/>
            <w:r>
              <w:rPr>
                <w:rFonts w:cs="Times New Roman" w:ascii="Times New Roman" w:hAnsi="Times New Roman"/>
                <w:i/>
                <w:iCs/>
                <w:color w:val="000000"/>
              </w:rPr>
              <w:t>м. Приложение 4</w:t>
            </w:r>
          </w:p>
        </w:tc>
      </w:tr>
      <w:tr>
        <w:trPr>
          <w:trHeight w:val="683" w:hRule="atLeast"/>
        </w:trPr>
        <w:tc>
          <w:tcPr>
            <w:tcW w:w="3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2" w:name="__DdeLink__4347_1595868164"/>
            <w:bookmarkEnd w:id="2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довлетворённость ребенка событиями смены и своим участием в них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30" w:leader="none"/>
              </w:tabs>
              <w:suppressAutoHyphens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риятная оценка ребенком событий смены и своего участия в ней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30" w:leader="none"/>
              </w:tabs>
              <w:suppressAutoHyphens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е высказывания о проведённом времен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30" w:leader="none"/>
              </w:tabs>
              <w:suppressAutoHyphens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bookmarkStart w:id="3" w:name="__DdeLink__4353_1595868164"/>
            <w:bookmarkStart w:id="4" w:name="__DdeLink__4345_1595868164"/>
            <w:bookmarkEnd w:id="3"/>
            <w:bookmarkEnd w:id="4"/>
            <w:r>
              <w:rPr>
                <w:rFonts w:cs="Times New Roman" w:ascii="Times New Roman" w:hAnsi="Times New Roman"/>
              </w:rPr>
              <w:t>Динамика изменений эмоционально-психологического климата в коллективе</w:t>
            </w:r>
          </w:p>
        </w:tc>
        <w:tc>
          <w:tcPr>
            <w:tcW w:w="6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99" w:hanging="0"/>
              <w:rPr/>
            </w:pPr>
            <w:r>
              <w:rPr>
                <w:rFonts w:cs="Times New Roman" w:ascii="Times New Roman" w:hAnsi="Times New Roman"/>
              </w:rPr>
              <w:t xml:space="preserve">«Самооценка сформированности положительного отношения к активному отдыху и духовно-нравственному общению» (анкета для ребенка) проводится и обрабатывается вожатыми анализируется на совещании по итогам реализации программы, результаты фиксируются в аналитической записке. 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. Приложение 4</w:t>
            </w:r>
          </w:p>
        </w:tc>
      </w:tr>
    </w:tbl>
    <w:p>
      <w:pPr>
        <w:pStyle w:val="Normal"/>
        <w:shd w:fill="FFFFFF" w:val="clear"/>
        <w:spacing w:lineRule="auto" w:line="360" w:before="227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Коллективный анализ уровня достижения результатов проводится на итоговом совещании в конце смены и фиксируется в аналитической записке. Опросник определения эффективности управления каникулярным детским объединением в социально-педагогическом аспекте, «Карта успеха СМИЦВЕТ», Экран — накопитель, Чековая книж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м. в Приложении 4..</w:t>
      </w:r>
    </w:p>
    <w:tbl>
      <w:tblPr>
        <w:tblW w:w="15342" w:type="dxa"/>
        <w:jc w:val="left"/>
        <w:tblInd w:w="3" w:type="dxa"/>
        <w:tblLayout w:type="fixed"/>
        <w:tblCellMar>
          <w:top w:w="55" w:type="dxa"/>
          <w:left w:w="36" w:type="dxa"/>
          <w:bottom w:w="55" w:type="dxa"/>
          <w:right w:w="55" w:type="dxa"/>
        </w:tblCellMar>
      </w:tblPr>
      <w:tblGrid>
        <w:gridCol w:w="5343"/>
        <w:gridCol w:w="5992"/>
        <w:gridCol w:w="4007"/>
      </w:tblGrid>
      <w:tr>
        <w:trPr/>
        <w:tc>
          <w:tcPr>
            <w:tcW w:w="53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ормулировка предполагаемого результата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5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 достижения результата</w:t>
            </w:r>
          </w:p>
        </w:tc>
        <w:tc>
          <w:tcPr>
            <w:tcW w:w="4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и фиксации результата</w:t>
            </w:r>
          </w:p>
        </w:tc>
      </w:tr>
      <w:tr>
        <w:trPr/>
        <w:tc>
          <w:tcPr>
            <w:tcW w:w="53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ктивное участие в предлагаемых развивающих и воспитательных пространствах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ind w:left="5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активности ребенка (подростка) в совместной деятельности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ind w:left="5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достижения ребенка (подростка) в участии в совместной деятельности, в ее организации</w:t>
            </w:r>
          </w:p>
        </w:tc>
        <w:tc>
          <w:tcPr>
            <w:tcW w:w="400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О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ективный тест «Конструктивный рисунок человека из геометрических фигур»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. Проективный тест «Геометрические фигуры»</w:t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сознание важности приобретенного в лагере опыта, в том числе философии «белой металлургии» и возможностей его применения в дальнейшей жизни</w:t>
            </w:r>
          </w:p>
        </w:tc>
        <w:tc>
          <w:tcPr>
            <w:tcW w:w="5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40" w:leader="none"/>
              </w:tabs>
              <w:suppressAutoHyphens w:val="false"/>
              <w:spacing w:lineRule="auto" w:line="240" w:before="0" w:after="0"/>
              <w:ind w:left="5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ребенком (подростком) области возможного применения полученного опыта в лагере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40" w:leader="none"/>
              </w:tabs>
              <w:suppressAutoHyphens w:val="false"/>
              <w:spacing w:lineRule="auto" w:line="240" w:before="0" w:after="0"/>
              <w:ind w:left="5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ребенком (подростком) использования знаний и умений, полученных в лагере, в дальнейшем</w:t>
            </w:r>
          </w:p>
        </w:tc>
        <w:tc>
          <w:tcPr>
            <w:tcW w:w="40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57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57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И МЕТОДЫ РЕАЛИЗАЦИИ ПОСТАВЛЕННЫХ ЗАДАЧ</w:t>
      </w:r>
    </w:p>
    <w:p>
      <w:pPr>
        <w:pStyle w:val="Normal"/>
        <w:spacing w:lineRule="auto" w:line="360" w:before="0" w:after="0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ключение в различные виды деятельности: игра, труд, общение;</w:t>
      </w:r>
    </w:p>
    <w:p>
      <w:pPr>
        <w:pStyle w:val="Normal"/>
        <w:spacing w:lineRule="auto" w:line="360" w:before="0" w:after="0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я игровой цветовой модели контроля достижений коллектива, личных достижений, навыков самообслуживания;</w:t>
      </w:r>
    </w:p>
    <w:p>
      <w:pPr>
        <w:pStyle w:val="Normal"/>
        <w:spacing w:lineRule="auto" w:line="360" w:before="0" w:after="0"/>
        <w:ind w:firstLine="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бота с детьми и подростками в условиях ролевой, социально-психологической игры;</w:t>
      </w:r>
    </w:p>
    <w:p>
      <w:pPr>
        <w:pStyle w:val="Normal"/>
        <w:spacing w:lineRule="auto" w:line="360" w:before="0" w:after="0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работы внеаудиторного досуга художественного, интеллектуального, социального и прикладного творчества;</w:t>
      </w:r>
    </w:p>
    <w:p>
      <w:pPr>
        <w:pStyle w:val="Normal"/>
        <w:spacing w:lineRule="auto" w:line="360" w:before="0" w:after="0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организация отрядных и больших лагерных спортивных соревнований, игр развивающего досуга; </w:t>
      </w:r>
    </w:p>
    <w:p>
      <w:pPr>
        <w:pStyle w:val="Normal"/>
        <w:spacing w:lineRule="auto" w:line="360" w:before="0" w:after="0"/>
        <w:ind w:firstLine="5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организация деятельности коллектива для подготовки, составления и проведения игровых программ, подвижных игр, интеллектуальных, творческих игр, различных проектов. </w:t>
      </w:r>
      <w:r>
        <w:rPr>
          <w:rFonts w:cs="Times New Roman" w:ascii="Times New Roman" w:hAnsi="Times New Roman"/>
          <w:i/>
          <w:iCs/>
          <w:sz w:val="24"/>
          <w:szCs w:val="24"/>
        </w:rPr>
        <w:t>см.: Табл.</w:t>
      </w:r>
    </w:p>
    <w:p>
      <w:pPr>
        <w:sectPr>
          <w:footerReference w:type="default" r:id="rId19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360" w:before="0" w:after="0"/>
        <w:ind w:firstLine="5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5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СОДЕРЖАТЕЛЬНОЙ ДЕЯТЕЛЬНОСТИ ПРОФСОЮЗНОЙ СМ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олевое деление на сме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иректор лагеря – председатель Федерации Профсоюзов «Еланчи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т. воспитатель, ст.вожатые, культорганизатор – зам. председателя Федерации Профсоюзов  «Еланчик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ружководы, диджеи и проч. – члены профсоюза творчества (также избирают председател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тряд воспитателей и вожатых тоже получает на жеребьевке профсоюз и становятся первичными организациями с избранными председателями и своим название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ждый корпус представляет собой какой-либо профессиональный союз, выбор производится с ориентиром на возраст детей в первый ден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тряды становятся первичными организациями профсоюза своего корпуса. Названия должны быть связаны с профессиями этой отрасли. Таким образом на территории лагеря сосредотачиваются представители разных профессий, которые обмениваются опытом. Дети знакомятся с профессиональной особенностью разных специальностей, а также с ролью профсоюзных организац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8765</wp:posOffset>
                </wp:positionH>
                <wp:positionV relativeFrom="paragraph">
                  <wp:posOffset>340995</wp:posOffset>
                </wp:positionV>
                <wp:extent cx="13335" cy="247015"/>
                <wp:effectExtent l="29210" t="635" r="34290" b="0"/>
                <wp:wrapNone/>
                <wp:docPr id="16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247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4" stroked="t" o:allowincell="f" style="position:absolute;margin-left:121.95pt;margin-top:26.85pt;width:1.05pt;height:19.4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48765</wp:posOffset>
                </wp:positionH>
                <wp:positionV relativeFrom="paragraph">
                  <wp:posOffset>864870</wp:posOffset>
                </wp:positionV>
                <wp:extent cx="13335" cy="247015"/>
                <wp:effectExtent l="29210" t="635" r="34290" b="0"/>
                <wp:wrapNone/>
                <wp:docPr id="17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247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121.95pt;margin-top:68.1pt;width:1.05pt;height:19.4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71500</wp:posOffset>
                </wp:positionH>
                <wp:positionV relativeFrom="paragraph">
                  <wp:posOffset>45720</wp:posOffset>
                </wp:positionV>
                <wp:extent cx="3118485" cy="28003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8485" cy="280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6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едерация профсоюзов «Еланчик» (весь лагерь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45.55pt;height:22.05pt;mso-wrap-distance-left:9.05pt;mso-wrap-distance-right:9.05pt;mso-wrap-distance-top:0pt;mso-wrap-distance-bottom:0pt;margin-top:3.6pt;mso-position-vertical-relative:text;margin-left:45pt;mso-position-horizontal-relative:page">
                <v:textbox>
                  <w:txbxContent>
                    <w:p>
                      <w:pPr>
                        <w:pStyle w:val="Style26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Федерация профсоюзов «Еланчик» (весь лагерь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71500</wp:posOffset>
                </wp:positionH>
                <wp:positionV relativeFrom="paragraph">
                  <wp:posOffset>569595</wp:posOffset>
                </wp:positionV>
                <wp:extent cx="3128010" cy="28003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80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6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фсоюз (корпу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46.3pt;height:22.05pt;mso-wrap-distance-left:9.05pt;mso-wrap-distance-right:9.05pt;mso-wrap-distance-top:0pt;mso-wrap-distance-bottom:0pt;margin-top:44.85pt;mso-position-vertical-relative:text;margin-left:45pt;mso-position-horizontal-relative:page">
                <v:textbox>
                  <w:txbxContent>
                    <w:p>
                      <w:pPr>
                        <w:pStyle w:val="Style26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фсоюз (корпу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71500</wp:posOffset>
                </wp:positionH>
                <wp:positionV relativeFrom="paragraph">
                  <wp:posOffset>1112520</wp:posOffset>
                </wp:positionV>
                <wp:extent cx="3108960" cy="28003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80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6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вичная организация (отря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44.8pt;height:22.05pt;mso-wrap-distance-left:9.05pt;mso-wrap-distance-right:9.05pt;mso-wrap-distance-top:0pt;mso-wrap-distance-bottom:0pt;margin-top:87.6pt;mso-position-vertical-relative:text;margin-left:45pt;mso-position-horizontal-relative:page">
                <v:textbox>
                  <w:txbxContent>
                    <w:p>
                      <w:pPr>
                        <w:pStyle w:val="Style26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ервичная организация (отря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истема соуправл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лагере действует Совет Федерации профсоюзов лагеря, во главе которого избирается председатель Совета Федерации. В корпусах и отрядах также избирается профсоюзный комитет и председатель профсоюзной организации. Комитет делится на комиссии: охрана труда и техника безопасности; культмассовая; спортивная; правозащитная; организационная. Данная система действует, как и внутри отряда (первичной профсоюзной организации), так и на уровне корпуса и всего лагеря, куда входят председатели комиссий от первичных организац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41905</wp:posOffset>
                </wp:positionH>
                <wp:positionV relativeFrom="paragraph">
                  <wp:posOffset>713740</wp:posOffset>
                </wp:positionV>
                <wp:extent cx="13335" cy="247015"/>
                <wp:effectExtent l="29210" t="635" r="34290" b="0"/>
                <wp:wrapNone/>
                <wp:docPr id="21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247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164.15pt;margin-top:56.2pt;width:1.05pt;height:19.4pt;mso-position-horizontal-relative:page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581275</wp:posOffset>
                </wp:positionH>
                <wp:positionV relativeFrom="paragraph">
                  <wp:posOffset>1679575</wp:posOffset>
                </wp:positionV>
                <wp:extent cx="13335" cy="247015"/>
                <wp:effectExtent l="29210" t="635" r="34290" b="0"/>
                <wp:wrapNone/>
                <wp:docPr id="22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247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67.25pt;margin-top:132.25pt;width:1.05pt;height:19.45pt;mso-position-horizontal-relative:page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71500</wp:posOffset>
                </wp:positionH>
                <wp:positionV relativeFrom="paragraph">
                  <wp:posOffset>107950</wp:posOffset>
                </wp:positionV>
                <wp:extent cx="3118485" cy="58483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8485" cy="584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вет Федерации профсоюзов лагеря</w:t>
                            </w:r>
                          </w:p>
                          <w:p>
                            <w:pPr>
                              <w:pStyle w:val="Style26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 главе: председатель Совета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45.55pt;height:46.05pt;mso-wrap-distance-left:9.05pt;mso-wrap-distance-right:9.05pt;mso-wrap-distance-top:0pt;mso-wrap-distance-bottom:0pt;margin-top:8.5pt;mso-position-vertical-relative:text;margin-left:45pt;mso-position-horizontal-relative:page">
                <v:textbox>
                  <w:txbxContent>
                    <w:p>
                      <w:pPr>
                        <w:pStyle w:val="Style26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вет Федерации профсоюзов лагеря</w:t>
                      </w:r>
                    </w:p>
                    <w:p>
                      <w:pPr>
                        <w:pStyle w:val="Style26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о главе: председатель Совета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5240</wp:posOffset>
                </wp:positionH>
                <wp:positionV relativeFrom="paragraph">
                  <wp:posOffset>1012825</wp:posOffset>
                </wp:positionV>
                <wp:extent cx="3080385" cy="6038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6038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фсоюзный комитет корпуса</w:t>
                            </w:r>
                          </w:p>
                          <w:p>
                            <w:pPr>
                              <w:pStyle w:val="Style26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 главе: председатель комит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42.55pt;height:47.55pt;mso-wrap-distance-left:9.05pt;mso-wrap-distance-right:9.05pt;mso-wrap-distance-top:0pt;mso-wrap-distance-bottom:0pt;margin-top:79.75pt;mso-position-vertical-relative:text;margin-left:1.2pt;mso-position-horizontal-relative:margin">
                <v:textbox>
                  <w:txbxContent>
                    <w:p>
                      <w:pPr>
                        <w:pStyle w:val="Style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фсоюзный комитет корпуса</w:t>
                      </w:r>
                    </w:p>
                    <w:p>
                      <w:pPr>
                        <w:pStyle w:val="Style26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о главе: председатель комит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38650</wp:posOffset>
                </wp:positionH>
                <wp:positionV relativeFrom="paragraph">
                  <wp:posOffset>12700</wp:posOffset>
                </wp:positionV>
                <wp:extent cx="2223135" cy="29908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299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6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он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75.05pt;height:23.55pt;mso-wrap-distance-left:9.05pt;mso-wrap-distance-right:9.05pt;mso-wrap-distance-top:0pt;mso-wrap-distance-bottom:0pt;margin-top:1pt;mso-position-vertical-relative:text;margin-left:349.5pt;mso-position-horizontal-relative:text">
                <v:textbox>
                  <w:txbxContent>
                    <w:p>
                      <w:pPr>
                        <w:pStyle w:val="Style26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рганизацион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3175</wp:posOffset>
                </wp:positionV>
                <wp:extent cx="2213610" cy="48958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89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6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иссия по охране труда и технике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74.3pt;height:38.55pt;mso-wrap-distance-left:9.05pt;mso-wrap-distance-right:9.05pt;mso-wrap-distance-top:0pt;mso-wrap-distance-bottom:0pt;margin-top:0.25pt;mso-position-vertical-relative:text;margin-left:351pt;mso-position-horizontal-relative:text">
                <v:textbox>
                  <w:txbxContent>
                    <w:p>
                      <w:pPr>
                        <w:pStyle w:val="Style26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иссия по охране труда и технике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86275</wp:posOffset>
                </wp:positionH>
                <wp:positionV relativeFrom="paragraph">
                  <wp:posOffset>95885</wp:posOffset>
                </wp:positionV>
                <wp:extent cx="2194560" cy="27051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0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6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льтурно-массов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72.8pt;height:21.3pt;mso-wrap-distance-left:9.05pt;mso-wrap-distance-right:9.05pt;mso-wrap-distance-top:0pt;mso-wrap-distance-bottom:0pt;margin-top:7.55pt;mso-position-vertical-relative:text;margin-left:353.25pt;mso-position-horizontal-relative:text">
                <v:textbox>
                  <w:txbxContent>
                    <w:p>
                      <w:pPr>
                        <w:pStyle w:val="Style26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ультурно-массов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466590</wp:posOffset>
                </wp:positionH>
                <wp:positionV relativeFrom="paragraph">
                  <wp:posOffset>114935</wp:posOffset>
                </wp:positionV>
                <wp:extent cx="2204085" cy="26098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260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6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ортив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73.55pt;height:20.55pt;mso-wrap-distance-left:9.05pt;mso-wrap-distance-right:9.05pt;mso-wrap-distance-top:0pt;mso-wrap-distance-bottom:0pt;margin-top:9.05pt;mso-position-vertical-relative:text;margin-left:351.7pt;mso-position-horizontal-relative:margin">
                <v:textbox>
                  <w:txbxContent>
                    <w:p>
                      <w:pPr>
                        <w:pStyle w:val="Style26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ортив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05325</wp:posOffset>
                </wp:positionH>
                <wp:positionV relativeFrom="paragraph">
                  <wp:posOffset>114935</wp:posOffset>
                </wp:positionV>
                <wp:extent cx="2223135" cy="29908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299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6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озащит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75.05pt;height:23.55pt;mso-wrap-distance-left:9.05pt;mso-wrap-distance-right:9.05pt;mso-wrap-distance-top:0pt;mso-wrap-distance-bottom:0pt;margin-top:9.05pt;mso-position-vertical-relative:text;margin-left:354.75pt;mso-position-horizontal-relative:text">
                <v:textbox>
                  <w:txbxContent>
                    <w:p>
                      <w:pPr>
                        <w:pStyle w:val="Style26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озащит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71500</wp:posOffset>
                </wp:positionH>
                <wp:positionV relativeFrom="paragraph">
                  <wp:posOffset>95885</wp:posOffset>
                </wp:positionV>
                <wp:extent cx="3149600" cy="96329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963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фсоюзный комитет первичной организации (отряд)</w:t>
                            </w:r>
                          </w:p>
                          <w:p>
                            <w:pPr>
                              <w:pStyle w:val="Style26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 главе: Председатель первич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48pt;height:75.85pt;mso-wrap-distance-left:9.05pt;mso-wrap-distance-right:9.05pt;mso-wrap-distance-top:0pt;mso-wrap-distance-bottom:0pt;margin-top:7.55pt;mso-position-vertical-relative:text;margin-left:45pt;mso-position-horizontal-relative:page">
                <v:textbox>
                  <w:txbxContent>
                    <w:p>
                      <w:pPr>
                        <w:pStyle w:val="Style26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фсоюзный комитет первичной организации (отряд)</w:t>
                      </w:r>
                    </w:p>
                    <w:p>
                      <w:pPr>
                        <w:pStyle w:val="Style26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о главе: Председатель первичной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24375</wp:posOffset>
                </wp:positionH>
                <wp:positionV relativeFrom="paragraph">
                  <wp:posOffset>35560</wp:posOffset>
                </wp:positionV>
                <wp:extent cx="2223135" cy="48958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489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6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ационная комиссия (Пресс цент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75.05pt;height:38.55pt;mso-wrap-distance-left:9.05pt;mso-wrap-distance-right:9.05pt;mso-wrap-distance-top:0pt;mso-wrap-distance-bottom:0pt;margin-top:2.8pt;mso-position-vertical-relative:text;margin-left:356.25pt;mso-position-horizontal-relative:text">
                <v:textbox>
                  <w:txbxContent>
                    <w:p>
                      <w:pPr>
                        <w:pStyle w:val="Style26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формационная комиссия (Пресс цент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еятельность комисс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рганизационная комисс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организация и проведение отрядных, дружинных и общелагерьных мероприятий. Вовлечение и агитация ребят для вступления в профсоюз и участия в мероприятиях. Подготовка и проведение массовых акций. Обучение профактива и рядовых членов профсоюз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иссия по охране труда и техник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безопасност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проводит регулярные рейды по территории лагеря и корпусам (оценивает чистоту и порядок). Решает вопросы сохранности имущества лагеря. Следит за соблюдением техники безопас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ультурно-массовая комисс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организовывает мероприятия творческого направления: танцевальные, вокальные конкурсы и фестивали. Знакомят участников смены с произведениями искусства (живопись, музыкальные произведения). Помогают освещать тему культуры в профсоюзных уголках отряда и лагеря. Работают по направлению года литературы в Росс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портивная комисс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основная задача реализация Президентского указа о ГТО (контроль выполнения физических нормативов, установленных ГТО для соответствующих возрастных категорий совместно с физруками лагеря). Организация и проведение военно-спортивных мероприятий, приобщение к здоровому образу жизни. Оказание в содействия в проведении зарядк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авозащитная комисс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обеспечивает порядок и дисциплину в лагере по направлениям: соблюдение правил и культуры поведения; решение конфликтных ситуаций и споров; защиты прав ребенка в лагер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нформационная комиссия (Пресс-центр) – занимается информационным освещением деятельности лагеря: выпускают газету «Каникулы. Лето. Еланчик», публикуют новости в соц.сетях, следят за информационным наполнением профосюзного уголка в холле столово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первичных профсоюзных организациях (отрядах) ребятам будет предложено написать заявление о вступлении в профсоюз. Выбор детей будет добровольным, если не все дети изъявят желание о вступлении в профсоюз, то в течение смены у них будет возможность узнав о преимуществах организации написать заявление. По итогам сбора поданных заявлений на открытии смены «Я вступаю в профсоюз!» состоится торжественное вручение профсоюзных билетов лидерам отрядов, а затем в отрядах лидеры при поддержке вожатых вручат профсоюзные билеты каждому участник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сех членов профсоюза объединяет коллективное соглашение. Коллективные соглашения первоначально будут обсуждены отдельно в отрядах и потом приняты на отрядных собраниях. Затем состоится встреча избранных лидеров первичных-организаций (отрядов) и представителей профсоюза ЧТПЗ и администрации лагеря, где на основе обсуждения будет составлено коллективное соглашение для всего лагеря.  </w:t>
      </w:r>
    </w:p>
    <w:p>
      <w:pPr>
        <w:sectPr>
          <w:footerReference w:type="default" r:id="rId20"/>
          <w:type w:val="nextPage"/>
          <w:pgSz w:w="11906" w:h="16838"/>
          <w:pgMar w:left="720" w:right="776" w:gutter="0" w:header="0" w:top="720" w:footer="720" w:bottom="776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Style2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Реализация проектной деятельности в смене. </w:t>
      </w:r>
      <w:r>
        <w:rPr/>
        <w:t>В общей программе развивающего досуга ЧУ ДОЛ «Еланчик» ПАО ЧТПЗ заложена проектная деятельность, направленная на развитие интересов и реализацию способностей в профессионально-ориентированной, интеллектуальной, творческой деятельности, которые воплощаются прежде всего через деятельность детского соуправления во взаимодействии со взрослыми.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741"/>
        <w:gridCol w:w="9616"/>
      </w:tblGrid>
      <w:tr>
        <w:trPr/>
        <w:tc>
          <w:tcPr>
            <w:tcW w:w="3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ект </w:t>
            </w:r>
          </w:p>
        </w:tc>
        <w:tc>
          <w:tcPr>
            <w:tcW w:w="27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ализуют </w:t>
            </w:r>
          </w:p>
        </w:tc>
        <w:tc>
          <w:tcPr>
            <w:tcW w:w="9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«Профсоюз и дети: развивающая среда» дети представляют свои идеи по улучшению жизни в лагере. </w:t>
            </w:r>
          </w:p>
        </w:tc>
        <w:tc>
          <w:tcPr>
            <w:tcW w:w="27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вет Федерации Профсоюзов </w:t>
            </w:r>
          </w:p>
        </w:tc>
        <w:tc>
          <w:tcPr>
            <w:tcW w:w="9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явительный этап: Мастер-класс как реализовать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тборочный этап: Интерактивная выставка идей на корп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тап защиты: Представление идей перед администрацией лагеря, дорабо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тем защита перед представителями Профсоюза с целью получения возможности реализации и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тап реализации: реализация проекта, его защи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Этап оценки эффективности: анализ деятельности, подведение итогов. 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«Школа молодого профсоюзного лидера» - конкурс лидеров отрядов, в ходе которого участники проходят несколько отборочных этапов и обучение. </w:t>
            </w:r>
          </w:p>
        </w:tc>
        <w:tc>
          <w:tcPr>
            <w:tcW w:w="27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и и зам.председателя первичных организаций, председатели профсоюзных комиссий</w:t>
            </w:r>
          </w:p>
        </w:tc>
        <w:tc>
          <w:tcPr>
            <w:tcW w:w="9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этап: заявки на конкурс Молодые лидеры. Мастер-класс по лидерст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этап: защита исследовательских литературных про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этап: проведение литературных гостиных «Я читаю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изнес-полдник лидеров с представителями профсоюза ЧТП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этап: дебаты «Как хорошо уметь читать» – старш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мероприятия лидерами (6 и 5 корпуса – конкурс  рисунков, простая вертушка, квест и т.д.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этап: конкурсная программа на сцене (презентация визитки и конкурсы экспромты)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ART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ъект </w:t>
            </w:r>
          </w:p>
        </w:tc>
        <w:tc>
          <w:tcPr>
            <w:tcW w:w="27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фсоюз творчества (кружки)</w:t>
            </w:r>
          </w:p>
        </w:tc>
        <w:tc>
          <w:tcPr>
            <w:tcW w:w="9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 конце смены пройдет торжественное открытие новых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ART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ъектов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итературный проект «Я читаю…»</w:t>
            </w:r>
          </w:p>
        </w:tc>
        <w:tc>
          <w:tcPr>
            <w:tcW w:w="27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рамках Школы м</w:t>
            </w:r>
            <w:bookmarkStart w:id="5" w:name="_GoBack4"/>
            <w:bookmarkEnd w:id="5"/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лодого лидера </w:t>
            </w:r>
          </w:p>
        </w:tc>
        <w:tc>
          <w:tcPr>
            <w:tcW w:w="9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нкурсанты вместе с отрядами сначала готовят исследовательские литературные проекты: проводят социологический опрос что читают дети лагеря и делают информационные плакаты, с советами что почитать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 рамках одного из этапов они готовят литературную гостиную по любимым книгам. Также пройдут дебаты, основной тематикой которого, станет проблема «не читающей» современной молодежи.  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ш отдых – наши мероприятия! </w:t>
            </w:r>
          </w:p>
        </w:tc>
        <w:tc>
          <w:tcPr>
            <w:tcW w:w="27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фсоюзный комитет (представители от корпуса) </w:t>
            </w:r>
          </w:p>
        </w:tc>
        <w:tc>
          <w:tcPr>
            <w:tcW w:w="9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етям предлагается стать не потребителями на мероприятии, которые просто развлекаются. Дети станут организаторами своего собственного дела, которое проведут для своих друзей и других детей лагеря. Каждый корпус в течение смены готовит свое мероприятие. Время на его проведение заранее заложено в план сетке, но дети могут предложить и другое время, если то необходимо по задумке. </w:t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ЛАН МЕРОПРИЯТИЙ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</w:rPr>
        <w:t xml:space="preserve"> «Планета ПРОФсоюз</w:t>
      </w:r>
      <w:r>
        <w:rPr>
          <w:rFonts w:cs="Times New Roman" w:ascii="Times New Roman" w:hAnsi="Times New Roman"/>
          <w:b/>
          <w:iCs/>
          <w:sz w:val="28"/>
          <w:szCs w:val="28"/>
        </w:rPr>
        <w:t>» 1 смена 2018 (30.05 – 12.06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tbl>
      <w:tblPr>
        <w:tblW w:w="15705" w:type="dxa"/>
        <w:jc w:val="left"/>
        <w:tblInd w:w="-31" w:type="dxa"/>
        <w:tblLayout w:type="fixed"/>
        <w:tblCellMar>
          <w:top w:w="0" w:type="dxa"/>
          <w:left w:w="33" w:type="dxa"/>
          <w:bottom w:w="0" w:type="dxa"/>
          <w:right w:w="108" w:type="dxa"/>
        </w:tblCellMar>
      </w:tblPr>
      <w:tblGrid>
        <w:gridCol w:w="4988"/>
        <w:gridCol w:w="5528"/>
        <w:gridCol w:w="5189"/>
      </w:tblGrid>
      <w:tr>
        <w:trPr>
          <w:trHeight w:val="348" w:hRule="atLeast"/>
        </w:trPr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день – 30 мая Ср 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день – 31 мая Чт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день – 1 июня Пт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12:00 «Привет, Еланчик!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Организация отрядов, игры на знакомство, сплочение. Работа внутри отряда – знакомство в отряд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АБОТА СОУПРАВЛ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ежим. Правила дежурства. Личные вещи и т.д.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9:15(9:30) - Профсоюзная азбу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такое профсоюз?» Кто такой член профсоюза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трядные дела: трудовой десант, план на день, законы отряда, правила, название, девиз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ПУСК рисунков на тему «Профсоюз для детей!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10.00 – 10:30 Тимбилдинг «Моя команда»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10:30 – 12:00 Подготовка к открытию «Фестиваль»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2:00 – 13:00 Оформление отрядного профсоюзного уголка.</w:t>
            </w:r>
          </w:p>
        </w:tc>
        <w:tc>
          <w:tcPr>
            <w:tcW w:w="51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9:15(9:30) - Профсоюзная азбу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такое профсоюз?» Кто такой член профсоюза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Отрядные дела: трудовой десант, план на ден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:30 – Линейка посвященная 1 июня «Детвор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1:00 Тропа доверия «Ты мой друг и я твой друг» (мл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1.00 Творческие мастерские. Спорт. Проект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курсу визиток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агитационных бригад – «Будущее строим сами!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т.)</w:t>
            </w:r>
          </w:p>
        </w:tc>
      </w:tr>
      <w:tr>
        <w:trPr>
          <w:trHeight w:val="802" w:hRule="atLeast"/>
        </w:trPr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:00 Отрядное мероприятие на знакомство «Вступление в профсоюз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:00 (18:00) Квест открытие «Я открываю мир профсоюза»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.00 – 18:00 Открытие смены «Профсоюзный фестиваль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8:00 – 19:00 ЗАПУСК ПРОЕКТОВ (школа социально –ориентированных проектов «Профсоюз и дети: развивающая среда!»</w:t>
            </w:r>
          </w:p>
        </w:tc>
        <w:tc>
          <w:tcPr>
            <w:tcW w:w="51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.00 Творческие мастерские. Спорт. Проек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трядные мероприятия на знакомство с растительным, животным миром лагер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.00 - 18.00 Тропа доверия «Ты мой друг и я твой друг» (ст.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курсу визиток (мл.)</w:t>
            </w:r>
          </w:p>
        </w:tc>
      </w:tr>
      <w:tr>
        <w:trPr>
          <w:trHeight w:val="555" w:hRule="atLeast"/>
        </w:trPr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19:50 (20:50) Дискотека в бело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«Мы на стиле белой металлурги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21:00(22:00) Вечерний огонек 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19:50 (20:50) – Шоу интуиция «Ты узнаешь его из 1000»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:00(21:00) «Я и наша команда» анализ дня</w:t>
            </w:r>
          </w:p>
        </w:tc>
        <w:tc>
          <w:tcPr>
            <w:tcW w:w="51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9:50 (20:50) - Конкурс агитационных бригад «Будущее строим сами!» (визитк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21:00(22:00) «Я и наша команда» (анализ орг. периода). </w:t>
            </w:r>
          </w:p>
        </w:tc>
      </w:tr>
      <w:tr>
        <w:trPr>
          <w:trHeight w:val="383" w:hRule="atLeast"/>
        </w:trPr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4 день – 2 июня Сб 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5 день – 3 июня Вс </w:t>
            </w:r>
          </w:p>
        </w:tc>
        <w:tc>
          <w:tcPr>
            <w:tcW w:w="51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6 день – 4 июня Пн</w:t>
            </w:r>
          </w:p>
        </w:tc>
      </w:tr>
      <w:tr>
        <w:trPr>
          <w:trHeight w:val="773" w:hRule="atLeast"/>
        </w:trPr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9:15(9:30) - Профсоюзная азбу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 ты в курсе?» «Будь в курсе» (Функции профсоюз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Отрядные дела: трудовой десант, план на ден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:00 - 11:30 Фотокросс Планета «Профсоюз» (мл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:00 – 13:00 Творческие мастерские. Спорт. Проект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здание профсоюзного уголка отря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:00 – 13:300 Лазертаг (военно-спортивная игр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ОДУМЫВАНИЕ ИДЕЙ ПО «Проф Лидер и Ко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10:00 -13:00 – Мастер класс «Юный геолог» 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9:15(9:30) - Профсоюзная азбу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 ты в курсе?» «Будь в курсе» (Функции профсоюз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Отрядные дела: трудовой десант, план на ден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10:00 - 13:00 ФОТО сессия «Проф Лидер и Ко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Творческие мастерские. Спорт. Проек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1.30 – 13.00 «Профсоюзные льгот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льгот для открытия предприятия в бизнес ден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:00 -13:00 – Мастер класс «Юный геолог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осмотр фильмов по теме профсоюз.</w:t>
            </w:r>
          </w:p>
        </w:tc>
        <w:tc>
          <w:tcPr>
            <w:tcW w:w="51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9:15(9:30) - Профсоюзная азбу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офсоюзный активист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Отрядные дела: трудовой десант, план на ден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:00 -13.00 Творческие мастерские. Спорт. Проек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трядная работа по подготовке, репетиции на сцене (график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:00 – 13:30 Сдача ГТО (график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 – 13:30 Кастинг на концерт закрытия.(график)</w:t>
            </w:r>
          </w:p>
        </w:tc>
      </w:tr>
      <w:tr>
        <w:trPr>
          <w:trHeight w:val="281" w:hRule="atLeast"/>
        </w:trPr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17.00 Творческие мастерские. Спорт. Проекты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здание ландшафтного дизай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:00 –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Фотокросс Планета «Профсоюз» (ст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:00 – 18:00 Весёлые старты (мл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8:00 – 19:00 Весёлые старты (ст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:00 -19:00 – Мастер класс «Юный геолог»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.00 Творческие мастерские. Спорт. Проек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трядная работа по подготовке, репетиции на сцене (график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:00 – Интеллектуальная викторина для «Проф Лидер и Ко» (группова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:00 -19:00 – Мастер класс «Юный геолог»</w:t>
            </w:r>
          </w:p>
        </w:tc>
        <w:tc>
          <w:tcPr>
            <w:tcW w:w="51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:00 Творческие мастерские. Спорт. Проект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:00 – 19:00 Сдача ГТО по график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осмотр фильма по теме профсоюз.</w:t>
            </w:r>
          </w:p>
        </w:tc>
      </w:tr>
      <w:tr>
        <w:trPr>
          <w:trHeight w:val="267" w:hRule="atLeast"/>
        </w:trPr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9:50 (20:50) Дискотека тематическа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1:00(22:00) «Я и наша команда» анализ дня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9:50(20:50) КИП – Конкурсно-игровая программа  «Ты мой друг и я твой друг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1:00(22:00) «Я и наша команда» анализ дня</w:t>
            </w:r>
          </w:p>
        </w:tc>
        <w:tc>
          <w:tcPr>
            <w:tcW w:w="51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9:50 (20:50) «Профсоюзный лидер и его команда» (музыкальное задание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1:00(22:00) «Я и наша команда» анализ дня</w:t>
            </w:r>
          </w:p>
        </w:tc>
      </w:tr>
      <w:tr>
        <w:trPr>
          <w:trHeight w:val="326" w:hRule="atLeast"/>
        </w:trPr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7 день – 5 июня В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8 день –  6 июня Ср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51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  <w:t xml:space="preserve">9 день – 7 июня Чт </w:t>
            </w:r>
          </w:p>
        </w:tc>
      </w:tr>
      <w:tr>
        <w:trPr>
          <w:trHeight w:val="399" w:hRule="atLeast"/>
        </w:trPr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9:15(9:30) - Профсоюзная азбу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офсоюзный активист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Отрядные дела: трудовой десант, план на ден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.00 Творческие мастерские. Спорт. Проек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.00 -11:45 подготовка к защите отрядных уголк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:45 – 13:00 – Защита отрядных уголков (мл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:00 -13:30 - Отрядное дело ПРОФСОЮЗА (ст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И ДЛЯ СОЦИАЛЬНОЙ РЕКЛАМЫ.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9:15(9:30) - Профсоюзная азбу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Я имею право». «Право на право». Обычный человек имеет право? Плюсы в профсоюз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Отрядные дела: трудовой десант, план на ден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.00 Творческие мастерские. Спорт. Проек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10.3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лешмоб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«Мы – за чистый язык» (единый стих) – Акция «Пушкинский словарь» (Весь день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11:00 – 13:00 Съемка соц. рекламы «Профсоюз для моей семьи!» </w:t>
            </w:r>
          </w:p>
        </w:tc>
        <w:tc>
          <w:tcPr>
            <w:tcW w:w="51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9:15(9:30) - Профсоюзная азбу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Я имею право».  «Право на право». Обычный человек имеет право? Плюсы в профсоюз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трядные дела: трудовой десант, план на ден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Творческие мастерские. Спорт. Проек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.00 – Выставка рисунков «Профсоюз для детей!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:00 -13:30 -  Лазертаг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(военно-спортивная игр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стартин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00 - Сдача роликов социальной рекламы.</w:t>
            </w:r>
          </w:p>
        </w:tc>
      </w:tr>
      <w:tr>
        <w:trPr>
          <w:trHeight w:val="815" w:hRule="atLeast"/>
        </w:trPr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.00 Творческие мастерские. Спорт. Проект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17.00 - 19: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щита отрядных уголков (ст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00 –Отрядное дело ПРОФСОЮЗА (мл)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.00 Творческие мастерские. Спорт. Проек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00 –18:00 0 Отрядное дело ПРОФСОЮЗА (мл, ст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:00 – СДАЧА Рисунков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«Профсоюз для детей!»</w:t>
            </w:r>
          </w:p>
        </w:tc>
        <w:tc>
          <w:tcPr>
            <w:tcW w:w="51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.00 Творческие мастерские. Спорт. Проект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 – 18.00 Стартин «ПРОФклуб» (мл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0 – 19.00 Стартин «ПРОФклуб» (ст)</w:t>
            </w:r>
          </w:p>
        </w:tc>
      </w:tr>
      <w:tr>
        <w:trPr>
          <w:trHeight w:val="605" w:hRule="atLeast"/>
        </w:trPr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9:50 (20:50) Дискотека тематическ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1:00(22:00) «Я и наша команда» анализ дня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9:50 (20:50) Интеллектуально литературный экспромт «Путешествие по произведениям Пушкин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19:50 (20:50) Сдать пушкинский словарь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1:00(22:00) «Я и наша команда» анализ дня</w:t>
            </w:r>
          </w:p>
        </w:tc>
        <w:tc>
          <w:tcPr>
            <w:tcW w:w="51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9:50 (20:50) Социальная реклама «Профсоюз для моей семьи!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1:00(22:00) «Я и наша команда» анализ дня</w:t>
            </w:r>
          </w:p>
        </w:tc>
      </w:tr>
      <w:tr>
        <w:trPr>
          <w:trHeight w:val="267" w:hRule="atLeast"/>
        </w:trPr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10 день – 8 июня П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11 день – 9 июня  Сб  </w:t>
            </w:r>
          </w:p>
        </w:tc>
        <w:tc>
          <w:tcPr>
            <w:tcW w:w="51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12 день – 10 июня  Вс  </w:t>
            </w:r>
          </w:p>
        </w:tc>
      </w:tr>
      <w:tr>
        <w:trPr>
          <w:trHeight w:val="399" w:hRule="atLeast"/>
        </w:trPr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9:15(9:30) - Профсоюзная азбу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союз призван защищать пра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Отрядные дела: трудовой десант, план на ден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.30 (11.30) ТОРЖЕСТВЕННАЯ ВСТРЕЧА ПРОФСОЮЗНЫХ РАБОТНИКОВ ПЛАНЕТА «ПРОФСОЮЗ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ые площадки от детей «ПРОФ квест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00 – Конкурс детских социальных проек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.00 Творческие мастерские. Спорт.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9:15(9:30) - Профсоюзная азбу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союз призван защищать пра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Отрядные дела: трудовой десант, план на ден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10.00 – Творческие мастерские. Спор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.00 – 12.00 Подготовка предприятий, реклам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:00 -13:00 – Мастер класс «Юный натуралист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9:15(9:30) - Профсоюзная азбука «Профсоюзный взнос – 1% много или мало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Отрядные дела: трудовой десант, план на ден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:00 -13:00 – Мастер класс «Юный натуралист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1:00 – 12:00 Аукцион профсоюзных льгот (мл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2:00 – 13:00 Аукцион профсоюзных льгот (ст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17.00 Творческие мастерские. Спор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:00 Награждение, закрытие проектного дня.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.00 – 19.00 Работа предприятий от профсоюз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:00 -19:00 – Мастер класс «Юный натуралист»</w:t>
            </w:r>
          </w:p>
        </w:tc>
        <w:tc>
          <w:tcPr>
            <w:tcW w:w="51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.00 Отрядная работа по подготовке 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Творческие мастерские. Спорт. Проек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:30 Награждение спортсменов «Быстрее. Сильнее. Выше!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:00 -19:00 – Мастер класс «Юный натуралист»</w:t>
            </w:r>
          </w:p>
        </w:tc>
      </w:tr>
      <w:tr>
        <w:trPr>
          <w:trHeight w:val="354" w:hRule="atLeast"/>
        </w:trPr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9:50(20:50) Дискотека. Получение лицензии на работу предприятий от профсоюз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1:00(22:00) «Я и наша команда» анализ дня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9:50(20:50) Игровая программа «Союз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1:00(22:00) «Я и наша команда» анализ дня</w:t>
            </w:r>
          </w:p>
        </w:tc>
        <w:tc>
          <w:tcPr>
            <w:tcW w:w="51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9:50(21:00) Дискотека – Мы на спорт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1:00(22:00) «Я и наша команда» анализ дня</w:t>
            </w:r>
          </w:p>
        </w:tc>
      </w:tr>
      <w:tr>
        <w:trPr>
          <w:trHeight w:val="280" w:hRule="atLeast"/>
        </w:trPr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3 день – 11 июня  П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4 день – 12 июня  В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9:15(9:30) - Профсоюзная азбука Профсоюз для моей семьи …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трядные дела: трудовой десант, план на ден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11:00 – Линейка закрытия, награждение Планета «Профсоюз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3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Творческие мастерские. Спорт</w:t>
            </w:r>
          </w:p>
        </w:tc>
        <w:tc>
          <w:tcPr>
            <w:tcW w:w="552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9:15 (9:30) – Порядок «Чистота, красота!»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 xml:space="preserve">11.30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</w:rPr>
              <w:t>Традиция «Еланчик, до встречи!», орлятский круг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0:00 – 10:30 Сдача комнат, этаж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4.30 – Подготовка к посадке в автобусы.</w:t>
            </w:r>
          </w:p>
        </w:tc>
        <w:tc>
          <w:tcPr>
            <w:tcW w:w="5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__DdeLink__565_1055137224"/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17.00 </w:t>
            </w:r>
            <w:bookmarkEnd w:id="6"/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– Финальное отрядное дело «Воспитатель и команда»</w:t>
            </w:r>
          </w:p>
        </w:tc>
        <w:tc>
          <w:tcPr>
            <w:tcW w:w="552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9:30(21:00) Детско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вожатский концер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2:30 – Костё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3:00 – Салю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3:10 – Дискоте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0:00 – Отбой</w:t>
            </w:r>
          </w:p>
        </w:tc>
        <w:tc>
          <w:tcPr>
            <w:tcW w:w="552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7" w:name="_GoBack"/>
      <w:bookmarkStart w:id="8" w:name="_GoBack"/>
      <w:bookmarkEnd w:id="8"/>
    </w:p>
    <w:p>
      <w:pPr>
        <w:pStyle w:val="Normal"/>
        <w:spacing w:lineRule="auto" w:line="360" w:before="0" w:after="0"/>
        <w:ind w:firstLine="5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ЧЕСКАЯ КАРТА ОСВОЕНИЯ ТЕМЫ «ПРОФСОЮЗНАЯ АЗБУКА» </w:t>
      </w:r>
    </w:p>
    <w:p>
      <w:pPr>
        <w:pStyle w:val="Normal"/>
        <w:spacing w:lineRule="auto" w:line="360" w:before="0" w:after="0"/>
        <w:ind w:firstLine="5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жедневное отрядное дел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по материалам Федерации профсоюзов 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s://chelprof.ru/profsojuznaja-azbuka#avtoritet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союзная азбука от А до Я поможет профактивистам разобраться в базовых профсоюзных терминах и грамотно их использовать. Большинство из терминов выносится в названия тренингов, проводимых в УМЦ. Поэтому знакомство с ними необходимо для наиболее полного осознания предложенных тем и практического применения полученных зн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же цель создания азбуки – привлечь внимание к проблеме грамотного ведения профсоюзной пропаганды. Верно произнесенное слово имеет силу убеждения и влияет на осознанные действия членов профсою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ней в смене: 14</w:t>
      </w:r>
    </w:p>
    <w:p>
      <w:pPr>
        <w:pStyle w:val="Normal"/>
        <w:spacing w:lineRule="auto" w:line="240"/>
        <w:jc w:val="both"/>
        <w:rPr/>
      </w:pPr>
      <w:r>
        <w:rPr/>
        <w:t>Количество отдыхающих: 400 человек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864"/>
        <w:gridCol w:w="2846"/>
        <w:gridCol w:w="3142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нь смены</w:t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день смены</w:t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спределение отрядов по профессиональным союзам (по 3 отряда в профсоюз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опросы для обсуждения: Структура профсоюза. Председатель профсоюз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ичные профсоюзные организации. Профсоюзная льгота на путевку в лагерь.</w:t>
            </w:r>
          </w:p>
        </w:tc>
      </w:tr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шая возрастная групп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4 – 17 лет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4865" cy="1233170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8540" cy="1026160"/>
                  <wp:effectExtent l="0" t="0" r="0" b="0"/>
                  <wp:docPr id="3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1300" cy="957580"/>
                  <wp:effectExtent l="0" t="0" r="0" b="0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en-US"/>
              </w:rPr>
              <w:t xml:space="preserve">Организ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en-US"/>
              </w:rPr>
              <w:t>Горно-металлургического профсоюза Росс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en-US"/>
              </w:rPr>
              <w:t>Организация профсоюза работников агропромышленного комплекс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en-US"/>
              </w:rPr>
              <w:t>Организация профсоюза работников государственных учреждений и общественного обслуживания РФ</w:t>
            </w:r>
          </w:p>
        </w:tc>
      </w:tr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ладшая возрастная групп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7 – 10 лет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0495" cy="798830"/>
                  <wp:effectExtent l="0" t="0" r="0" b="0"/>
                  <wp:docPr id="3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7225" cy="952500"/>
                  <wp:effectExtent l="0" t="0" r="0" b="0"/>
                  <wp:docPr id="3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0165" cy="752475"/>
                  <wp:effectExtent l="0" t="0" r="0" b="0"/>
                  <wp:docPr id="3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66" r="-3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en-US"/>
              </w:rPr>
              <w:t>Организация Российского профсоюза работников культур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en-US"/>
              </w:rPr>
              <w:t>Организация профсоюза машиностроителей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en-US"/>
              </w:rPr>
              <w:t>Организация профсоюза работников здравоохранения</w:t>
            </w:r>
          </w:p>
        </w:tc>
      </w:tr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няя возрастная групп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1 – 13 лет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904875"/>
                  <wp:effectExtent l="0" t="0" r="0" b="0"/>
                  <wp:docPr id="3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3450" cy="1137920"/>
                  <wp:effectExtent l="0" t="0" r="0" b="0"/>
                  <wp:docPr id="3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en-US"/>
              </w:rPr>
              <w:t>Организация профсоюза работников оборонной промышленнос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en-US"/>
              </w:rPr>
              <w:t>Организация профсоюза работников народного образования и науки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-3 день</w:t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Что такое профсоюз?» Кто такой член профсоюза?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- 5 день</w:t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А ты в курсе?» «Будь в курсе» (Функции профсоюза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- 7 день</w:t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Профсоюзный активист»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 – 9 день</w:t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Я имею право».  «Право на право». Обычный человек имеет право? Плюсы в профсоюзе.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 -11 день</w:t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офсоюз призван защищать права. 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день</w:t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>«Профсоюзный взнос – 1% много или мало?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 день</w:t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>Профсоюз для моей семьи …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ОРГАНИЗАЦИИ ПРОЕКТНОЙ ДЕЯТЕЛЬНОСТИ В УСЛОВИЯХ ЗАГОРОДНОГО ДЕТСКОГО ОЗДОРОВИТЕЛЬНОГО ЛАГЕРЯ</w:t>
      </w:r>
    </w:p>
    <w:p>
      <w:pPr>
        <w:pStyle w:val="Normal"/>
        <w:spacing w:lineRule="auto" w:line="360" w:before="0" w:after="0"/>
        <w:ind w:firstLine="5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рамках конкурса «Профсоюз и дети: развивающая среда»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смена «Планета ПРОФсоюз» защита социально-значимых проектов для ДОЛ «Еланчик»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витии временного коллектива детей и подростков, отдыхающих в лагере, выделяют несколько взаимосвязанных временных периодов. В своей работе, мы ориентируемся на методику ФГБОУ ВДЦ «Орленок», которые выделяют три основных периода развития коллектива (придерживаемся данной классификации, считая ее наиболее универсальной): первый период организационный (1-3 день - период адаптации, информационного поиска), второй – основной период (4-18 дни - период делового сотрудничества, период скрытых внутренних конфликтов период морально-волевого напряжения, период творческого союза), третий – итоговый (19-21 день период гуманистических отношений, закрепления ярких впечатлений).</w:t>
      </w:r>
    </w:p>
    <w:p>
      <w:pPr>
        <w:pStyle w:val="Normal"/>
        <w:spacing w:lineRule="auto" w:line="360" w:before="0" w:after="0"/>
        <w:ind w:left="426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временным коллективом повторно отдыхающих детей в лагере детей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, дети собираются по результатам вводной беседы в отряде. Беседа включает объяснение идеи создания временного коллектива, их задачи, ответственность, график встреч. </w:t>
      </w:r>
    </w:p>
    <w:p>
      <w:pPr>
        <w:pStyle w:val="Normal"/>
        <w:spacing w:lineRule="auto" w:line="360" w:before="0" w:after="0"/>
        <w:ind w:left="426" w:hanging="36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 работы проектной деятельности со временным коллективом </w:t>
      </w:r>
    </w:p>
    <w:p>
      <w:pPr>
        <w:pStyle w:val="Normal"/>
        <w:spacing w:lineRule="auto" w:line="360" w:before="0" w:after="120"/>
        <w:ind w:left="284" w:hanging="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4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819"/>
        <w:gridCol w:w="1344"/>
        <w:gridCol w:w="7097"/>
      </w:tblGrid>
      <w:tr>
        <w:trPr/>
        <w:tc>
          <w:tcPr>
            <w:tcW w:w="1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1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70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рактив</w:t>
            </w:r>
          </w:p>
        </w:tc>
        <w:tc>
          <w:tcPr>
            <w:tcW w:w="1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день </w:t>
            </w:r>
          </w:p>
        </w:tc>
        <w:tc>
          <w:tcPr>
            <w:tcW w:w="70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опро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из традиций нашего лагеря следует продолжит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гли бы предложить на рассмотрени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зывает особые положительные эмоции у отдыхающих ребят? Как привлечь ребят у которых имеется стремление к лидерству?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ная работа</w:t>
            </w:r>
          </w:p>
        </w:tc>
        <w:tc>
          <w:tcPr>
            <w:tcW w:w="1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день</w:t>
            </w:r>
          </w:p>
        </w:tc>
        <w:tc>
          <w:tcPr>
            <w:tcW w:w="70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комитетов «Уральские семицветы». Выбор и принятие новых мероприятий, в организации которых будут участвовать ребята. Распределение дел, их проектирование. График подготовки мероприятий, определение времени репетиций.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терактивная деятельность </w:t>
            </w:r>
          </w:p>
        </w:tc>
        <w:tc>
          <w:tcPr>
            <w:tcW w:w="1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день</w:t>
            </w:r>
          </w:p>
        </w:tc>
        <w:tc>
          <w:tcPr>
            <w:tcW w:w="70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командообразование (в рамках торжественного открытия смены, которое проводят при участии детей). Интерактивное включение в проведение мероприятия.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циальная деятельность </w:t>
            </w:r>
          </w:p>
        </w:tc>
        <w:tc>
          <w:tcPr>
            <w:tcW w:w="1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й день</w:t>
            </w:r>
          </w:p>
        </w:tc>
        <w:tc>
          <w:tcPr>
            <w:tcW w:w="70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командообразование. Начало активной деятельности детского соуправления.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рактивная деятельность</w:t>
            </w:r>
          </w:p>
        </w:tc>
        <w:tc>
          <w:tcPr>
            <w:tcW w:w="1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-го по 9 -й день</w:t>
            </w:r>
          </w:p>
        </w:tc>
        <w:tc>
          <w:tcPr>
            <w:tcW w:w="70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е включение в проведение мероприятий в отряде и проектов в лагере. Обучающие встречи: мастер-класс, тренинг, психологическая игра.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репление позитивного опыта</w:t>
            </w:r>
          </w:p>
        </w:tc>
        <w:tc>
          <w:tcPr>
            <w:tcW w:w="1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 12-й день</w:t>
            </w:r>
          </w:p>
        </w:tc>
        <w:tc>
          <w:tcPr>
            <w:tcW w:w="70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работы. Анализ результатов. Поощрение.</w:t>
            </w:r>
          </w:p>
        </w:tc>
      </w:tr>
    </w:tbl>
    <w:p>
      <w:pPr>
        <w:pStyle w:val="Normal"/>
        <w:spacing w:lineRule="auto" w:line="360" w:before="113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временного отряда часто становятся членами детского соуправления в лагере и выполняют какое-либо персональное длительное поручение.</w:t>
      </w:r>
      <w:r>
        <w:rPr>
          <w:rFonts w:cs="Times New Roman" w:ascii="Times New Roman" w:hAnsi="Times New Roman"/>
          <w:color w:val="000000"/>
          <w:sz w:val="24"/>
          <w:szCs w:val="24"/>
        </w:rPr>
        <w:t>Во временном коллективе создается особая педагогически управляемая среда, позволяющая закрепить в течение короткого времени положительный опыт детей и подростков. Вырабатывается модель поведения, являющаяся коллективной нормой и охватывающая личность своим регулирующим действием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рафик работы «Проектных групп» на период с начала смены до проведения КОНКУРСА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0.00 — 10.40 - 1 проектная группа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0.45 — 11.25 - 2 проектная группа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1.30 — 12.10 - 3 проектная группа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2.15 — 12.55 - 4 проектная группа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bookmarkStart w:id="9" w:name="__DdeLink__6841_23004194"/>
      <w:bookmarkEnd w:id="9"/>
      <w:r>
        <w:rPr>
          <w:rFonts w:cs="Times New Roman" w:ascii="Times New Roman" w:hAnsi="Times New Roman"/>
          <w:iCs/>
          <w:sz w:val="24"/>
          <w:szCs w:val="24"/>
        </w:rPr>
        <w:t>17.00 — 17.55 - 5 проектная группа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8.00 — 18.55 - 6 проектная группа</w:t>
      </w:r>
    </w:p>
    <w:p>
      <w:pPr>
        <w:sectPr>
          <w:footerReference w:type="default" r:id="rId31"/>
          <w:type w:val="nextPage"/>
          <w:pgSz w:w="11906" w:h="16838"/>
          <w:pgMar w:left="1134" w:right="567" w:gutter="0" w:header="0" w:top="567" w:footer="567" w:bottom="624"/>
          <w:pgNumType w:fmt="decimal"/>
          <w:formProt w:val="false"/>
          <w:textDirection w:val="lrTb"/>
          <w:docGrid w:type="default" w:linePitch="600" w:charSpace="4294965042"/>
        </w:sectPr>
        <w:pStyle w:val="TextBody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КОНКУРСА «Профсоюз и дети: развивающая среда» 08.06.2018 г.</w:t>
      </w:r>
    </w:p>
    <w:p>
      <w:pPr>
        <w:pStyle w:val="TextBody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141605</wp:posOffset>
                </wp:positionV>
                <wp:extent cx="6120765" cy="3535045"/>
                <wp:effectExtent l="0" t="0" r="0" b="0"/>
                <wp:wrapSquare wrapText="bothSides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53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0" w:type="dxa"/>
                                <w:bottom w:w="28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8079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00 -10.25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страция участников. Экскурсия. Знакомство с лагерем. Кофе - брей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30-10.55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ржественная встреча экспертов конкурса «Профсоюз и дети: развивающая сред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00 — 11.40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нтерактивные площадки от детей — лидерам ПРОФСОЮЗ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50 — 12.20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тское творчество детей «Профсоюзный лидер и его команда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20 — 12.30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едение итогов конкурса «Планета ПРОФСОЮЗ и дет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00-13.30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0 — 15.00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щита детских коллективных проектов «Профсоюз и дети: развивающая сред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00 — 15.30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бота жюри. Подведение итогов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30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рытие. Награждени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78.35pt;mso-wrap-distance-left:0pt;mso-wrap-distance-right:9pt;mso-wrap-distance-top:0pt;mso-wrap-distance-bottom:0pt;margin-top:11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0" w:type="dxa"/>
                          <w:bottom w:w="28" w:type="dxa"/>
                          <w:right w:w="108" w:type="dxa"/>
                        </w:tblCellMar>
                      </w:tblPr>
                      <w:tblGrid>
                        <w:gridCol w:w="1560"/>
                        <w:gridCol w:w="8079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Style23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00 -10.25</w:t>
                            </w:r>
                          </w:p>
                        </w:tc>
                        <w:tc>
                          <w:tcPr>
                            <w:tcW w:w="8079" w:type="dxa"/>
                            <w:tcBorders/>
                          </w:tcPr>
                          <w:p>
                            <w:pPr>
                              <w:pStyle w:val="Style23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участников. Экскурсия. Знакомство с лагерем. Кофе - брейк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560" w:type="dxa"/>
                            <w:tcBorders/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23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30-10.55</w:t>
                            </w:r>
                          </w:p>
                        </w:tc>
                        <w:tc>
                          <w:tcPr>
                            <w:tcW w:w="8079" w:type="dxa"/>
                            <w:tcBorders/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23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ржественная встреча экспертов конкурса «Профсоюз и дети: развивающая среда»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1560" w:type="dxa"/>
                            <w:tcBorders/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23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00 — 11.40</w:t>
                            </w:r>
                          </w:p>
                        </w:tc>
                        <w:tc>
                          <w:tcPr>
                            <w:tcW w:w="8079" w:type="dxa"/>
                            <w:tcBorders/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23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нтерактивные площадки от детей — лидерам ПРОФСОЮЗА 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1560" w:type="dxa"/>
                            <w:tcBorders/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23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50 — 12.20</w:t>
                            </w:r>
                          </w:p>
                        </w:tc>
                        <w:tc>
                          <w:tcPr>
                            <w:tcW w:w="8079" w:type="dxa"/>
                            <w:tcBorders/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23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тское творчество детей «Профсоюзный лидер и его команда».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1560" w:type="dxa"/>
                            <w:tcBorders/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23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20 — 12.30</w:t>
                            </w:r>
                          </w:p>
                        </w:tc>
                        <w:tc>
                          <w:tcPr>
                            <w:tcW w:w="8079" w:type="dxa"/>
                            <w:tcBorders/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23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едение итогов конкурса «Планета ПРОФСОЮЗ и дети»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60" w:type="dxa"/>
                            <w:tcBorders/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23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00-13.30</w:t>
                            </w:r>
                          </w:p>
                        </w:tc>
                        <w:tc>
                          <w:tcPr>
                            <w:tcW w:w="8079" w:type="dxa"/>
                            <w:tcBorders/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23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560" w:type="dxa"/>
                            <w:tcBorders/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23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0 — 15.00</w:t>
                            </w:r>
                          </w:p>
                        </w:tc>
                        <w:tc>
                          <w:tcPr>
                            <w:tcW w:w="8079" w:type="dxa"/>
                            <w:tcBorders/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23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щита детских коллективных проектов «Профсоюз и дети: развивающая среда»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560" w:type="dxa"/>
                            <w:tcBorders/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23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00 — 15.30</w:t>
                            </w:r>
                          </w:p>
                        </w:tc>
                        <w:tc>
                          <w:tcPr>
                            <w:tcW w:w="8079" w:type="dxa"/>
                            <w:tcBorders/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23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бота жюри. Подведение итогов. 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560" w:type="dxa"/>
                            <w:tcBorders/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23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30</w:t>
                            </w:r>
                          </w:p>
                        </w:tc>
                        <w:tc>
                          <w:tcPr>
                            <w:tcW w:w="8079" w:type="dxa"/>
                            <w:tcBorders/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23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рытие. Награждени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ая значимость программы</w:t>
      </w:r>
    </w:p>
    <w:p>
      <w:pPr>
        <w:pStyle w:val="Style23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Таблица 5</w:t>
      </w:r>
    </w:p>
    <w:tbl>
      <w:tblPr>
        <w:tblW w:w="10009" w:type="dxa"/>
        <w:jc w:val="left"/>
        <w:tblInd w:w="-8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3488"/>
        <w:gridCol w:w="6521"/>
      </w:tblGrid>
      <w:tr>
        <w:trPr>
          <w:trHeight w:val="390" w:hRule="atLeast"/>
        </w:trPr>
        <w:tc>
          <w:tcPr>
            <w:tcW w:w="34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проекта</w:t>
            </w:r>
          </w:p>
        </w:tc>
        <w:tc>
          <w:tcPr>
            <w:tcW w:w="65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3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роектной деятельности</w:t>
            </w:r>
          </w:p>
        </w:tc>
      </w:tr>
      <w:tr>
        <w:trPr>
          <w:trHeight w:val="1297" w:hRule="atLeast"/>
        </w:trPr>
        <w:tc>
          <w:tcPr>
            <w:tcW w:w="34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циальный проект  </w:t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Профсоюз </w:t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ПЗ и дети: развивающая среда»</w:t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Ы, ЗАТЕЙНИКИ</w:t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.: Приложение 3</w:t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— 18 лет</w:t>
            </w:r>
          </w:p>
        </w:tc>
        <w:tc>
          <w:tcPr>
            <w:tcW w:w="65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</w:rPr>
              <w:t>Сохранение традиций лагеря, преемственность лидеров детского соуправления и лидеров профсоюза ЧТПЗ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51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и: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ознакомить детей с основными понятиями Профсоюз, федерация; деятельность профсоюза;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Включение детей в написание и подписание коллективного договора между отдыхающими, Профсоюзом и лагерем.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Приобретение знаний, умений в создании и защите социального проекта.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оциальные партнеры: </w:t>
            </w:r>
            <w:r>
              <w:rPr>
                <w:rFonts w:cs="Times New Roman" w:ascii="Times New Roman" w:hAnsi="Times New Roman"/>
                <w:color w:val="000000"/>
              </w:rPr>
              <w:t>профсоюзная организация ОАО ЧТПЗ.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й результат.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стие в разработке и презентации проектов на конкурсе социальных проектов, которые привлекают инвестиции ОАО ЧТПЗ.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фсоюз ОАО ЧТПЗ выделили 300 тыс. рублей для строительства новой детской трасс «Лесной экстрим» на территории лагеря.</w:t>
            </w:r>
          </w:p>
        </w:tc>
      </w:tr>
      <w:tr>
        <w:trPr>
          <w:trHeight w:val="1297" w:hRule="atLeast"/>
        </w:trPr>
        <w:tc>
          <w:tcPr>
            <w:tcW w:w="34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кладной проект</w:t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воими руками»</w:t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ЙНИКИ, ХУДОЖНИКИ</w:t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bookmarkStart w:id="10" w:name="__DdeLink__1534_1185504173"/>
            <w:r>
              <w:rPr>
                <w:rFonts w:cs="Times New Roman" w:ascii="Times New Roman" w:hAnsi="Times New Roman"/>
                <w:sz w:val="24"/>
                <w:szCs w:val="24"/>
              </w:rPr>
              <w:t>РЕШАТЕЛИ-ИЗОБРЕТАТЕЛИ</w:t>
            </w:r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.: Приложение 7</w:t>
            </w:r>
          </w:p>
          <w:p>
            <w:pPr>
              <w:pStyle w:val="Style23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 — 18 лет</w:t>
            </w:r>
          </w:p>
        </w:tc>
        <w:tc>
          <w:tcPr>
            <w:tcW w:w="65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3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Цель.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витие у детей творческих способностей, фантазии и художественной индивидуальности, приобщение их к практической деятельности. 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и: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ознакомить детей с основными видами декоративно-прикладного творчества и художественными ремеслами.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Развивать познавательный интерес к прикладному творчеству.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Получение практического навыка художника-декоратора, элементов дизайна путем создания художественного оформления мероприятий.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Пошив костюмов, венков, изготовление амулетов, атрибутов, создание и оформление декораций, макетов.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орудование, материалы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аются необходимые материалы по заявке организаторов (ткань, нитки, иглы, декоративные материалы, фанера, краски и прочее).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й результа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азработке и создании материальных продуктов, которые будут являться элементами событий в соответствии с темой смены. Изготовленные костюмы, микро и макро — декорации из разных материалов.</w:t>
            </w:r>
          </w:p>
        </w:tc>
      </w:tr>
      <w:tr>
        <w:trPr>
          <w:trHeight w:val="675" w:hRule="atLeast"/>
        </w:trPr>
        <w:tc>
          <w:tcPr>
            <w:tcW w:w="34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теллектуальный проект </w:t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тская газета </w:t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аникулы. Лето. Еланчик»</w:t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__DdeLink__4561_793816888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>ЖУРНАЛИСТЫ</w:t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.: Приложение 5</w:t>
            </w:r>
          </w:p>
          <w:p>
            <w:pPr>
              <w:pStyle w:val="Style23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 — 18 лет</w:t>
            </w:r>
          </w:p>
        </w:tc>
        <w:tc>
          <w:tcPr>
            <w:tcW w:w="65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Цель. </w:t>
            </w:r>
            <w:r>
              <w:rPr>
                <w:rFonts w:cs="Times New Roman" w:ascii="Times New Roman" w:hAnsi="Times New Roman"/>
                <w:color w:val="000000"/>
              </w:rPr>
              <w:t>Формирование у детей знаний и навыков, необходимых для разработки и обобщения информационных материалов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и: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риобретение практических навыков создания и функционирования детского средства массовой информации путем участия детей в выпуске газеты лагеря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Формировать навыки журналистской деятельности и коммуникативную компетенцию у детей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Профориентация и формирование представления о журналистике как о профессии, играющей специфическую роль в жизни общества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оциальные партнеры: </w:t>
            </w:r>
            <w:r>
              <w:rPr>
                <w:rFonts w:cs="Times New Roman" w:ascii="Times New Roman" w:hAnsi="Times New Roman"/>
                <w:color w:val="000000"/>
              </w:rPr>
              <w:t xml:space="preserve">типография ОАО ЧТПЗ; 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ограф ИП Горохов;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стальщик газеты — студент ЧелГУ ф-т «Журналистика».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борудование, материалы:</w:t>
            </w:r>
            <w:r>
              <w:rPr>
                <w:rFonts w:cs="Times New Roman" w:ascii="Times New Roman" w:hAnsi="Times New Roman"/>
                <w:color w:val="000000"/>
              </w:rPr>
              <w:t xml:space="preserve"> ноутбук, фотоаппарат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актический результат. </w:t>
            </w:r>
            <w:r>
              <w:rPr>
                <w:rFonts w:cs="Times New Roman" w:ascii="Times New Roman" w:hAnsi="Times New Roman"/>
                <w:color w:val="000000"/>
              </w:rPr>
              <w:t xml:space="preserve">Участие в разработке и создании членами детского соуправления выпуска информационной детской газеты. Первичная проба сбора, обработки информации и в создании макета газеты для печати. </w:t>
            </w:r>
          </w:p>
        </w:tc>
      </w:tr>
      <w:tr>
        <w:trPr>
          <w:trHeight w:val="675" w:hRule="atLeast"/>
        </w:trPr>
        <w:tc>
          <w:tcPr>
            <w:tcW w:w="34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кладной проект </w:t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Ландшафтный дизайн»</w:t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ШАФТники</w:t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.: Приложение 2</w:t>
            </w:r>
          </w:p>
          <w:p>
            <w:pPr>
              <w:pStyle w:val="Style23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 — 18 лет</w:t>
            </w:r>
          </w:p>
        </w:tc>
        <w:tc>
          <w:tcPr>
            <w:tcW w:w="65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Цель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здание ландшафтного оформления территории лагеря (ландшафтные арт-объекты)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и: 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Уточнить сведения о посадке цветущих растений, транспортировке, освещении, поливе, опрыскивании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существлять уход за растениями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Получение детьми навыков пересадки и перевалки растений, созданию формы растения, прищипывать и обрезать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оциальные партнеры: </w:t>
            </w:r>
            <w:r>
              <w:rPr>
                <w:rFonts w:cs="Times New Roman" w:ascii="Times New Roman" w:hAnsi="Times New Roman"/>
                <w:color w:val="000000"/>
              </w:rPr>
              <w:t>ООО «Усадьба КЛАБ».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борудование, материалы:</w:t>
            </w:r>
            <w:r>
              <w:rPr>
                <w:rFonts w:cs="Times New Roman" w:ascii="Times New Roman" w:hAnsi="Times New Roman"/>
                <w:color w:val="000000"/>
              </w:rPr>
              <w:t xml:space="preserve"> цветочная рассада, садовый инвентарь и материалы.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актический результат: </w:t>
            </w:r>
            <w:r>
              <w:rPr>
                <w:rFonts w:cs="Times New Roman" w:ascii="Times New Roman" w:hAnsi="Times New Roman"/>
                <w:color w:val="000000"/>
              </w:rPr>
              <w:t>Участие в организации и создании ландшафтных объектов на территории лагеря. Один арт - объект (клумба) от 3-х отрядов из предложенных посадочных, декоративных, строительных и подручных материалов. Поиск информации по созданию ландшафтной основы, уход за растениями, коррекция, дополнение к образу ландшафтного уголка в течение смены.</w:t>
            </w:r>
          </w:p>
        </w:tc>
      </w:tr>
      <w:tr>
        <w:trPr>
          <w:trHeight w:val="675" w:hRule="atLeast"/>
        </w:trPr>
        <w:tc>
          <w:tcPr>
            <w:tcW w:w="34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есберегающие проекты</w:t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ИКИ, ЗАТЕЙНИКИ</w:t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.: Приложение 3</w:t>
            </w:r>
          </w:p>
          <w:p>
            <w:pPr>
              <w:pStyle w:val="Style23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 — 18 лет</w:t>
            </w:r>
          </w:p>
        </w:tc>
        <w:tc>
          <w:tcPr>
            <w:tcW w:w="65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3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Цель. </w:t>
            </w:r>
            <w:r>
              <w:rPr>
                <w:rFonts w:cs="Times New Roman" w:ascii="Times New Roman" w:hAnsi="Times New Roman"/>
                <w:color w:val="000000"/>
              </w:rPr>
              <w:t>Ролевое взаимодействие в условиях длительной коллективно-творческой и спортивной деятельности, ориентированной на здоровый образ жизни.</w:t>
            </w:r>
          </w:p>
          <w:p>
            <w:pPr>
              <w:pStyle w:val="Style23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и: </w:t>
            </w:r>
          </w:p>
          <w:p>
            <w:pPr>
              <w:pStyle w:val="Style23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Формировать у детей понимание необходимости использования физкультурно-оздоровительных мероприятий для восстановления и сохранения здоровья.</w:t>
            </w:r>
          </w:p>
          <w:p>
            <w:pPr>
              <w:pStyle w:val="Style23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Организовать спортивно-оздоровительные мероприятия в ролевом формате по популярным среди детей сюжетам.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Развивать интерес к здоровье сберегающим приема, технологиям.</w:t>
            </w:r>
          </w:p>
          <w:p>
            <w:pPr>
              <w:pStyle w:val="Style23"/>
              <w:tabs>
                <w:tab w:val="clear" w:pos="720"/>
                <w:tab w:val="left" w:pos="511" w:leader="none"/>
              </w:tabs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орудование, материалы: </w:t>
            </w:r>
            <w:r>
              <w:rPr>
                <w:rFonts w:cs="Times New Roman" w:ascii="Times New Roman" w:hAnsi="Times New Roman"/>
                <w:color w:val="000000"/>
              </w:rPr>
              <w:t>спортивный, туристический инвентарь, костюмы, реквизит.</w:t>
            </w:r>
          </w:p>
          <w:p>
            <w:pPr>
              <w:pStyle w:val="Style23"/>
              <w:tabs>
                <w:tab w:val="clear" w:pos="720"/>
                <w:tab w:val="left" w:pos="511" w:leader="none"/>
              </w:tabs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актический результат. </w:t>
            </w:r>
            <w:r>
              <w:rPr>
                <w:rFonts w:cs="Times New Roman" w:ascii="Times New Roman" w:hAnsi="Times New Roman"/>
                <w:color w:val="000000"/>
              </w:rPr>
              <w:t>Разработка и проведение членами детского соуправления физкультурно-оздоровительных мероприятий, которые проходят в сюжетно-ролевой форме. Массовое привлечение к сдаче норм ГТО.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точного времени для отдыхающи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блица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960" w:type="dxa"/>
        <w:jc w:val="left"/>
        <w:tblInd w:w="-39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2795"/>
        <w:gridCol w:w="4613"/>
        <w:gridCol w:w="2552"/>
      </w:tblGrid>
      <w:tr>
        <w:trPr/>
        <w:tc>
          <w:tcPr>
            <w:tcW w:w="2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ремя </w:t>
            </w:r>
          </w:p>
        </w:tc>
        <w:tc>
          <w:tcPr>
            <w:tcW w:w="46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занятости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время в %</w:t>
            </w:r>
          </w:p>
        </w:tc>
      </w:tr>
      <w:tr>
        <w:trPr/>
        <w:tc>
          <w:tcPr>
            <w:tcW w:w="2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ем пищи</w:t>
            </w:r>
          </w:p>
        </w:tc>
        <w:tc>
          <w:tcPr>
            <w:tcW w:w="46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 — 30 мин.</w:t>
            </w:r>
          </w:p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 — 30 мин.</w:t>
            </w:r>
          </w:p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дник — 15 мин.</w:t>
            </w:r>
          </w:p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ин — 30 мин.</w:t>
            </w:r>
          </w:p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ужин — 15 мин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 — 8 %</w:t>
            </w:r>
          </w:p>
        </w:tc>
      </w:tr>
      <w:tr>
        <w:trPr/>
        <w:tc>
          <w:tcPr>
            <w:tcW w:w="2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странство общения</w:t>
            </w:r>
          </w:p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личное время)</w:t>
            </w:r>
          </w:p>
        </w:tc>
        <w:tc>
          <w:tcPr>
            <w:tcW w:w="46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гигиена (утро) — 40 мин.</w:t>
            </w:r>
          </w:p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о общения (утро) — 30 мин.</w:t>
            </w:r>
          </w:p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обеденное время личной гигиены — 30 мин.</w:t>
            </w:r>
          </w:p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о общения (вечер) — 30 мин.</w:t>
            </w:r>
          </w:p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гигиена (вечер) — 30 мин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.40 мин.— 11,8% мл. звено</w:t>
            </w:r>
          </w:p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аса — 12% ст. звено</w:t>
            </w:r>
          </w:p>
        </w:tc>
      </w:tr>
      <w:tr>
        <w:trPr/>
        <w:tc>
          <w:tcPr>
            <w:tcW w:w="2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ивно-развивающий досуг</w:t>
            </w:r>
          </w:p>
        </w:tc>
        <w:tc>
          <w:tcPr>
            <w:tcW w:w="46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грамме</w:t>
            </w:r>
          </w:p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Уральские мастера»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% - младшее звено</w:t>
            </w:r>
          </w:p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% - старшее звено</w:t>
            </w:r>
          </w:p>
        </w:tc>
      </w:tr>
      <w:tr>
        <w:trPr/>
        <w:tc>
          <w:tcPr>
            <w:tcW w:w="2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н</w:t>
            </w:r>
          </w:p>
        </w:tc>
        <w:tc>
          <w:tcPr>
            <w:tcW w:w="46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30 — 08.00 ночной сон (9 ч. (10 ч.))</w:t>
            </w:r>
          </w:p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0 — 16.30 дневной сон (2 ч.)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час. - 45,8 % мл. звено</w:t>
            </w:r>
          </w:p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час. - 50% ст. звено</w:t>
            </w:r>
          </w:p>
        </w:tc>
      </w:tr>
      <w:tr>
        <w:trPr/>
        <w:tc>
          <w:tcPr>
            <w:tcW w:w="740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3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sectPr>
          <w:footerReference w:type="default" r:id="rId32"/>
          <w:type w:val="nextPage"/>
          <w:pgSz w:w="11906" w:h="16838"/>
          <w:pgMar w:left="1134" w:right="567" w:gutter="0" w:header="0" w:top="567" w:footer="567" w:bottom="624"/>
          <w:pgNumType w:fmt="decimal"/>
          <w:formProt w:val="false"/>
          <w:textDirection w:val="lrTb"/>
          <w:docGrid w:type="default" w:linePitch="600" w:charSpace="4294965042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ОВАЯ КАРТА ДН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занятость детей и подростков в том числе и участников детского соуправления)     </w:t>
      </w:r>
      <w:r>
        <w:rPr>
          <w:rFonts w:cs="Times New Roman" w:ascii="Times New Roman" w:hAnsi="Times New Roman"/>
          <w:i/>
          <w:iCs/>
          <w:sz w:val="24"/>
          <w:szCs w:val="24"/>
        </w:rPr>
        <w:t>Таблица 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249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471"/>
        <w:gridCol w:w="4323"/>
        <w:gridCol w:w="4455"/>
      </w:tblGrid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е отряды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е отряды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м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м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 – 8.1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гигиена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гигиена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 – 8.3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ядка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ядка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30 – 9.00  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гигиена, порядок в комнате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 – 9.4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гигиена, порядок в комнате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 – 10.0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азбука (по теме смены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бота в отрядах (трудовой десант, план на день, законы отряда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азбука (по теме смены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бота в отрядах (трудовой десант, план на день, законы отряда</w:t>
            </w:r>
          </w:p>
        </w:tc>
      </w:tr>
      <w:tr>
        <w:trPr>
          <w:trHeight w:val="1371" w:hRule="atLeast"/>
        </w:trPr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 – 11.0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Е ДЕЛО ЛАГЕРЯ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мастерск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ядное малое дел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бор соуправления по направлени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игры турнира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 – 12.0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ядное малое дел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мастерск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бор соуправления по направлени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игры турнира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Е ДЕЛО ЛАГЕРЯ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 – 13.0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мастерск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игры турнира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мастерск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игры турнира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 – 13.3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д 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о общения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 – 14.0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трядное время (анализ 1-й половины дня, личная гигиена)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 – 14.3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о общения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трядное время (анализ 1-й половины дня, личная гигиена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0 – 16.3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нчас 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час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0 – 16.45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дник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бота в отрядах (план на 2-ю половину дня, трудовой десант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5 – 17.0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бота в отрядах (план на 2-ю половину дня, трудовой десант)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дник</w:t>
            </w:r>
          </w:p>
        </w:tc>
      </w:tr>
      <w:tr>
        <w:trPr>
          <w:trHeight w:val="1085" w:hRule="atLeast"/>
        </w:trPr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 – 18.0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Е ДЕЛО ЛАГЕРЯ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мастерск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ядное малое дел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игры турнира</w:t>
            </w:r>
          </w:p>
        </w:tc>
      </w:tr>
      <w:tr>
        <w:trPr>
          <w:trHeight w:val="378" w:hRule="atLeast"/>
          <w:cantSplit w:val="true"/>
        </w:trPr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 – 19.0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ядное малое дел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мастерск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игры турни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Е ДЕЛО ЛАГЕР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етиции на сцен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мастерск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игры турнира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 – 19.0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бор соуправления по направлени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о общения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бор соуправления по направлени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о общения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 – 19.3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жин 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о общения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 – 20.0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о общения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ин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 – 20.5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ЬШОЕ ДЕЛО ЛАГЕРЯ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ранство общения. 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ужин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50 — 21.05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0 — 22.05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 – 21.5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нек. Личная гигиена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ЬШОЕ ДЕЛО ЛАГЕРЯ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0 – 22.3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0 Ночной сон.</w:t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онек. Личная гигиена. 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30</w:t>
            </w:r>
          </w:p>
        </w:tc>
        <w:tc>
          <w:tcPr>
            <w:tcW w:w="4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чной сон.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ФАКТОРЫ РИСКА МЕРЫ ПРОФИЛАКТИКИ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Факторы окружающей среды</w:t>
      </w:r>
      <w:r>
        <w:rPr>
          <w:rFonts w:cs="Times New Roman" w:ascii="Times New Roman" w:hAnsi="Times New Roman"/>
          <w:bCs/>
          <w:sz w:val="24"/>
          <w:szCs w:val="24"/>
        </w:rPr>
        <w:t xml:space="preserve">: плохая погода, дождь; Заменить мероприятием без выхода на улицу жара, палящее солнце. Защита головы от солнечного удара, питьевой режим. Не позволять длительное время, находится на открытом солнце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Клещевая опасность.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планировать походов и выездов в лес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Не желание принимать участие в мероприятиях</w:t>
      </w:r>
      <w:r>
        <w:rPr>
          <w:rFonts w:cs="Times New Roman" w:ascii="Times New Roman" w:hAnsi="Times New Roman"/>
          <w:bCs/>
          <w:sz w:val="24"/>
          <w:szCs w:val="24"/>
        </w:rPr>
        <w:t xml:space="preserve"> Организовать индивидуальную работу: беседа воспитателя, помощь психолога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Нарушение правил пребывания в лагере</w:t>
      </w:r>
      <w:r>
        <w:rPr>
          <w:rFonts w:cs="Times New Roman" w:ascii="Times New Roman" w:hAnsi="Times New Roman"/>
          <w:bCs/>
          <w:sz w:val="24"/>
          <w:szCs w:val="24"/>
        </w:rPr>
        <w:t xml:space="preserve">. Беседы, лекции, практические занятия по предупреждению дезадаптации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Травмы и ушибы</w:t>
      </w:r>
      <w:r>
        <w:rPr>
          <w:rFonts w:cs="Times New Roman" w:ascii="Times New Roman" w:hAnsi="Times New Roman"/>
          <w:bCs/>
          <w:sz w:val="24"/>
          <w:szCs w:val="24"/>
        </w:rPr>
        <w:t xml:space="preserve">. Предупреждение и профилактика. Иметь средство для дезинфекции ссадин и ран, порезов. Помощь медицинского работника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Несоблюдение режима дня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зъяснительные беседы о необходимости соблюдения режима дня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Кишечные инфекции. </w:t>
      </w:r>
      <w:r>
        <w:rPr>
          <w:rFonts w:cs="Times New Roman" w:ascii="Times New Roman" w:hAnsi="Times New Roman"/>
          <w:bCs/>
          <w:sz w:val="24"/>
          <w:szCs w:val="24"/>
        </w:rPr>
        <w:t>Постоянное мыть</w:t>
      </w:r>
      <w:r>
        <w:rPr>
          <w:rFonts w:cs="Times New Roman" w:ascii="Cambria Math" w:hAnsi="Cambria Math"/>
          <w:bCs/>
          <w:sz w:val="24"/>
          <w:szCs w:val="24"/>
        </w:rPr>
        <w:t>ѐ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к перед едой и после посещения туалета. Беседы медицинского работника по теме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тсутствие воды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пас питьевой воды, два комплекта чистой посуды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Терроризм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филактическая работа по предупреждению несчастных случаев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исок литерату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ормативно-правовая база</w:t>
      </w:r>
    </w:p>
    <w:p>
      <w:pPr>
        <w:pStyle w:val="Heading2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. Указ Президента Российской Федерации от 05.01.2016 г. № 7 «О проведении в Российской Федерации Года экологии» </w:t>
      </w:r>
      <w:hyperlink r:id="rId33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http://ecoyear.ru/documentation/rasporyazhenie-pravitelstva-rf-ot-2-iyunya-2016-g-1082/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Heading2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. Распоряжение Правительства РФ от 2 июня 2016 г. № 1082-р «Об утверждении плана основных мероприятий по проведению в 2017 году в РФ Года экологии» </w:t>
      </w:r>
      <w:hyperlink r:id="rId34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http://ecoyear.ru/documentation/rasporyazhenie-pravitelstva-rf-ot-2-iyunya-2016-g-1082/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Heading2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3. Документы - Год  экологии в Российской Федерации </w:t>
      </w:r>
      <w:hyperlink r:id="rId35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http://ecoyear.ru/numbers-and-facts/</w:t>
        </w:r>
      </w:hyperlink>
    </w:p>
    <w:p>
      <w:pPr>
        <w:pStyle w:val="Heading2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4. Содействие повышению уровня финансовой грамтоности населения и развитию финансового образования в Российской федерации </w:t>
      </w:r>
      <w:hyperlink r:id="rId36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http://minfin.ru/ru/om/fingram/directions/strategy/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тература, используемая при разработке программы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о мотивации. Методическое описание опыта педагогов ВДЦ «Орленок». Сост. Л. И. Славкина. – ВДЦ «Орленок», 2007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. Л., Гуляева. «Гражданином быть обязан…»: формирование гражданской позиции личности // Русская культура нового столетия: Проблемы изучения, сохранения и использования историко-культурного наследия / Гл. ред. Г. В. Судаков. Сост. С. А. Тихомиров. — Вологда: Книжное наследие, 2007. — С. 683-686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емль.org – политическая экспертная сеть [Электронный ресурс] / Стенографический отчет о заседании Совета по содействию развитию институтов гражданского общества и правам человека. Москва, Кремль, 19 мая 2010 года — Электрон. дан. — М.: Интернет-портал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kreml.org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— Режим доступа: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kreml.org/other/24485033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свободный.— Загл. с экрана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В.,Лелюх, Т.А.,Сидорчук, Н.Н., Хоменко Развитие творческого мышления, воображения и речи дошкольников. Ульяновск, 2003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ициальный сайт [Электронный ресурс] Интернет-портал 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sochi2014.com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— Режим доступа: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olymps.ru/sochi-2014/sochi_prog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свободный. — Загл. с экрана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, Сидорчук  Я познаю мир: Метод. комплекс по освоению детьми способов познания. Ульяновск, 2003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рь по этике [Электронный ресурс] Интернет-портал www.moralphilosophy.ru,— Режим доступа: http://www.moralphilosophy.ru/index.htm, свободный. — Загл. с экран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.А., Хвыля-Олинтер Национально-культурная идентичность современной российской молодёжи в условиях глобализации: методология социологического анализа: Автореф. дис. на соискание ученой степени канд. соц. Нау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тература, рекомендуемая для подготовки педагогов к реализации программы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.В., Можейко Логика организации педагогического процесса в лагерной смене. ВДЦ «Орлёнок», 2000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.В.,Спирина  Дети, здравствуйте всегда! (в 3-х частях). – ВДЦ «Орлёнок», 2002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., Химери  Как помочь ребенку добиться успеха. – СПб.: Питер, 2008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ральские каникулы. Здоровье. Познание. Отдых. Актуальные проблемы летней оздоровительной кампании для детей и подростков [Текст]: материалы Межрегиноальной нуачно-практической конференции, 4 апреля 2017г., г Екатеринбург / Урал.гос.пед. Университет; под ред. Е.В. Коротаевой. - Екатеринбург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cs="Times New Roman" w:ascii="Times New Roman" w:hAnsi="Times New Roman"/>
          <w:sz w:val="24"/>
          <w:szCs w:val="24"/>
          <w:lang w:eastAsia="ru-RU"/>
        </w:rPr>
        <w:t>б.и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, </w:t>
      </w:r>
      <w:r>
        <w:rPr>
          <w:rFonts w:cs="Times New Roman" w:ascii="Times New Roman" w:hAnsi="Times New Roman"/>
          <w:sz w:val="24"/>
          <w:szCs w:val="24"/>
          <w:lang w:eastAsia="ru-RU"/>
        </w:rPr>
        <w:t>2017.-23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тернет-ресурс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.В., Молодцова Становление гражданской позиции старших подростков: Автореф. дис. на соискание ученой степени канд. пед. наук: 13.00.01 / И.В. Молодцова; Красноярский пед. гос. ун-т. Им.В.П. Астафьева – Красноярск, 2007г. – 23 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. Л., Гуляева. «Гражданином быть обязан…»: формирование гражданской позиции личности // Русская культура нового столетия: Проблемы изучения, сохранения и использования историко-культурного наследия / Гл. ред. Г. В. Судаков. Сост. С. А. Тихомиров. — Вологда: Книжное наследие, 2007. — С. 683-686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инистерство образования и науки РФ [Электронный ресурс] / Проект. Концепция развития поликультурного образования в Российской Федерации — Электрон. дан.— М.: Интернет-порта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http://mon.gov.ru/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— Режим доступа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http://mon.gov.ru/work/vosp/dok/6988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/, свободный.— Загл. с экран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рофсоюзная азбука от А до Я» М</w:t>
      </w:r>
      <w:r>
        <w:rPr>
          <w:rFonts w:cs="Times New Roman" w:ascii="Times New Roman" w:hAnsi="Times New Roman"/>
          <w:color w:val="000000"/>
          <w:sz w:val="24"/>
          <w:szCs w:val="24"/>
        </w:rPr>
        <w:t>атериалы Федерации профсоюзов Челябинской области  https://chelprof.ru/profsojuznaja-azbuka#avtoritet)</w:t>
      </w:r>
    </w:p>
    <w:p>
      <w:pPr>
        <w:sectPr>
          <w:footerReference w:type="default" r:id="rId41"/>
          <w:type w:val="nextPage"/>
          <w:pgSz w:w="11906" w:h="16838"/>
          <w:pgMar w:left="1134" w:right="567" w:gutter="0" w:header="0" w:top="567" w:footer="567" w:bottom="624"/>
          <w:pgNumType w:fmt="decimal"/>
          <w:formProt w:val="false"/>
          <w:textDirection w:val="lrTb"/>
          <w:docGrid w:type="default" w:linePitch="600" w:charSpace="4294965042"/>
        </w:sect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ловарь по этике [Электронный ресурс] Интернет-портал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www.moralphilosophy.ru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— Режим доступа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http://www.moralphilosophy.ru/index.htm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свободный. — Загл. с экрана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Normal"/>
        <w:spacing w:lineRule="auto" w:line="360" w:before="0" w:after="0"/>
        <w:ind w:left="4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ЛОЖЕНИЯ ДЕТСКОГО СОУПРАВЛЕНИЯ </w:t>
      </w:r>
    </w:p>
    <w:p>
      <w:pPr>
        <w:pStyle w:val="Normal"/>
        <w:spacing w:lineRule="auto" w:line="360" w:before="0" w:after="0"/>
        <w:ind w:left="4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ральские СЕМИЦВЕТЫ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трудничество педагогов лагеря и участников детского соуправления возможно лишь при соблюдении следующих принципов:</w:t>
      </w:r>
    </w:p>
    <w:p>
      <w:pPr>
        <w:pStyle w:val="Normal"/>
        <w:numPr>
          <w:ilvl w:val="4"/>
          <w:numId w:val="18"/>
        </w:numPr>
        <w:tabs>
          <w:tab w:val="clear" w:pos="720"/>
          <w:tab w:val="left" w:pos="810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думают не за детей и без детей, а вместе с ними; вместе коллективно обдумывают, планируют дела.</w:t>
      </w:r>
    </w:p>
    <w:p>
      <w:pPr>
        <w:pStyle w:val="Normal"/>
        <w:numPr>
          <w:ilvl w:val="4"/>
          <w:numId w:val="18"/>
        </w:numPr>
        <w:tabs>
          <w:tab w:val="clear" w:pos="720"/>
          <w:tab w:val="left" w:pos="810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не за детей и подростков, и не для них, а вместе с ними и впереди них оценивают сделанное и извлекают варианты эффективной деятельности.</w:t>
      </w:r>
    </w:p>
    <w:p>
      <w:pPr>
        <w:pStyle w:val="Normal"/>
        <w:numPr>
          <w:ilvl w:val="4"/>
          <w:numId w:val="18"/>
        </w:numPr>
        <w:tabs>
          <w:tab w:val="clear" w:pos="720"/>
          <w:tab w:val="left" w:pos="810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ях творческого сотрудничества вместе с воспитанниками ищут новые решения жизненно важных проблем развития коллектива.</w:t>
      </w:r>
    </w:p>
    <w:p>
      <w:pPr>
        <w:pStyle w:val="Normal"/>
        <w:spacing w:lineRule="auto" w:line="240" w:before="0" w:after="120"/>
        <w:ind w:left="284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ка развития соуправления на разных этапах смены в отряде</w:t>
      </w:r>
    </w:p>
    <w:p>
      <w:pPr>
        <w:pStyle w:val="Normal"/>
        <w:spacing w:lineRule="auto" w:line="240" w:before="0" w:after="120"/>
        <w:ind w:left="284" w:hanging="0"/>
        <w:jc w:val="right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Таблица 4</w:t>
      </w:r>
    </w:p>
    <w:tbl>
      <w:tblPr>
        <w:tblW w:w="10320" w:type="dxa"/>
        <w:jc w:val="left"/>
        <w:tblInd w:w="-121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610"/>
        <w:gridCol w:w="2886"/>
        <w:gridCol w:w="2933"/>
        <w:gridCol w:w="2891"/>
      </w:tblGrid>
      <w:tr>
        <w:trPr/>
        <w:tc>
          <w:tcPr>
            <w:tcW w:w="1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этапов</w:t>
            </w:r>
          </w:p>
        </w:tc>
        <w:tc>
          <w:tcPr>
            <w:tcW w:w="28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3 день</w:t>
            </w:r>
          </w:p>
        </w:tc>
        <w:tc>
          <w:tcPr>
            <w:tcW w:w="2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-7 день</w:t>
            </w:r>
          </w:p>
        </w:tc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ти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- 14 день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коллектива</w:t>
            </w:r>
          </w:p>
        </w:tc>
        <w:tc>
          <w:tcPr>
            <w:tcW w:w="28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актива, общности, целей, заинтересованности деятельности именно в коллективе</w:t>
            </w:r>
          </w:p>
        </w:tc>
        <w:tc>
          <w:tcPr>
            <w:tcW w:w="2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актива – органов соуправления, совместная коллективная деятельность – в микро коллективах, целенаправленная деятельность, сплоченность и заинтересованность в достижении общего результата</w:t>
            </w:r>
          </w:p>
        </w:tc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имость общественного мнения, совместная конструктивная аналитическая деятельность, подведение итогов по результатам совместной жизнедеятельности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и соуправления</w:t>
            </w:r>
          </w:p>
        </w:tc>
        <w:tc>
          <w:tcPr>
            <w:tcW w:w="28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ская </w:t>
            </w:r>
          </w:p>
        </w:tc>
        <w:tc>
          <w:tcPr>
            <w:tcW w:w="2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торская </w:t>
            </w:r>
          </w:p>
        </w:tc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ческая 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функций</w:t>
            </w:r>
          </w:p>
        </w:tc>
        <w:tc>
          <w:tcPr>
            <w:tcW w:w="28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заданий, определение режима выполнения, самооценка, самоконтроль, совместное определение цели деятельности, обозначение перспектив, структурное оформление результатов</w:t>
            </w:r>
          </w:p>
        </w:tc>
        <w:tc>
          <w:tcPr>
            <w:tcW w:w="2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целевых установок, определенных коллективом при планировании деятельности, обеспечение работы (условия, средства), оперативное руководство частью процесса</w:t>
            </w:r>
          </w:p>
        </w:tc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 в определении персонального задания в выполнении общего дела. Самооценка, принятие критики.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ы привлечения детей в соуправление</w:t>
            </w:r>
          </w:p>
        </w:tc>
        <w:tc>
          <w:tcPr>
            <w:tcW w:w="28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ответственных лиц по желанию, привлечение активистов</w:t>
            </w:r>
          </w:p>
        </w:tc>
        <w:tc>
          <w:tcPr>
            <w:tcW w:w="2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ответственного, демократическим путем</w:t>
            </w:r>
          </w:p>
        </w:tc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каждого в организации совместной, коллективной деятельности, по разному уровню включенности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иция педагога</w:t>
            </w:r>
          </w:p>
        </w:tc>
        <w:tc>
          <w:tcPr>
            <w:tcW w:w="28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, организатор, тьютор</w:t>
            </w:r>
          </w:p>
        </w:tc>
        <w:tc>
          <w:tcPr>
            <w:tcW w:w="2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</w:t>
            </w:r>
          </w:p>
        </w:tc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, консультант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 деятельности педагога</w:t>
            </w:r>
          </w:p>
        </w:tc>
        <w:tc>
          <w:tcPr>
            <w:tcW w:w="28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яет сущность соуправления, формирует положительные мотивы к участию в деятельности коллектива, показывает пример участия, выступает носителем традиций, формирует навыки самостоятельной работы.</w:t>
            </w:r>
          </w:p>
        </w:tc>
        <w:tc>
          <w:tcPr>
            <w:tcW w:w="2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ет детям организаторский опыт. Педагогическая поддержка при подготовке и организации дел различного характера.</w:t>
            </w:r>
          </w:p>
        </w:tc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трудничество на равных, с позиции признания и уважения достижений и неудач. Психолого-педагогическая поддержка. Соблюдение субординации взаимоотношений в деятельности. </w:t>
            </w:r>
          </w:p>
        </w:tc>
      </w:tr>
    </w:tbl>
    <w:p>
      <w:pPr>
        <w:pStyle w:val="Normal"/>
        <w:spacing w:lineRule="auto" w:line="360" w:before="0" w:after="0"/>
        <w:ind w:left="425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отряде в первый день смены выбира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дер</w:t>
      </w:r>
      <w:r>
        <w:rPr>
          <w:rFonts w:cs="Times New Roman" w:ascii="Times New Roman" w:hAnsi="Times New Roman"/>
          <w:sz w:val="24"/>
          <w:szCs w:val="24"/>
        </w:rPr>
        <w:t xml:space="preserve"> отряда, который входит в большой совет «Уральских семицветов» – помощник вожатого и воспитателя, лидер своего отряда; помогает собрать и организовать отряд по необходимости, представляет отряд на общелагерных мероприятиях.</w:t>
      </w:r>
      <w:r>
        <w:rPr>
          <w:rFonts w:cs="Times New Roman" w:ascii="Times New Roman" w:hAnsi="Times New Roman"/>
          <w:i/>
          <w:sz w:val="24"/>
          <w:szCs w:val="24"/>
        </w:rPr>
        <w:t xml:space="preserve"> Лидер – может совмещать роль Домового или Затей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тейники– </w:t>
      </w:r>
      <w:r>
        <w:rPr>
          <w:rFonts w:cs="Times New Roman" w:ascii="Times New Roman" w:hAnsi="Times New Roman"/>
          <w:sz w:val="24"/>
          <w:szCs w:val="24"/>
        </w:rPr>
        <w:t>2-3 ребенка, которые организуют сюрпризные акции в отряде. Помогают в идейной разработке и подготовке творческих дел в отрядах и общелагерных д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ир(ы) </w:t>
      </w:r>
      <w:r>
        <w:rPr>
          <w:rFonts w:cs="Times New Roman" w:ascii="Times New Roman" w:hAnsi="Times New Roman"/>
          <w:sz w:val="24"/>
          <w:szCs w:val="24"/>
        </w:rPr>
        <w:t>– ребенок, который отвечает за денежный оборот, а именно оборот игровых денег. Все расписки, начисления премии за индивидуальные и коллективные заработки проводятся через него. Он имеет банковскую карту, в которую производят записи старший вожатый, старший воспитатель. Вечером Банкир передает карту вожатому на сверку начислений (на планерке). Совместно с вожатым ведет учет распределения начислений в «лицевом счете» отря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овенок </w:t>
      </w:r>
      <w:r>
        <w:rPr>
          <w:rFonts w:cs="Times New Roman" w:ascii="Times New Roman" w:hAnsi="Times New Roman"/>
          <w:sz w:val="24"/>
          <w:szCs w:val="24"/>
        </w:rPr>
        <w:t>– ребенок, который контролирует и сообщает о необходимости поддержать чистоту в отряде (обувь, мусор, кровати, шкафы и т.д.), сам является примером и вдохновителем на создание и сохранение чистоты и поряд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леный патруль </w:t>
      </w:r>
      <w:r>
        <w:rPr>
          <w:rFonts w:cs="Times New Roman" w:ascii="Times New Roman" w:hAnsi="Times New Roman"/>
          <w:sz w:val="24"/>
          <w:szCs w:val="24"/>
        </w:rPr>
        <w:t>- ребенок, который контролирует и сообщает о необходимости поддержать чистоту на территории «трудового десанта» и организует совместную деятельность по дежурству. Ежедневно, по 1-му Домовому, по сменному графику приходят в установленное время и место для проверки территории лагеря и выставления оценок за чистоту совместно со старшим вожатым. Сам является примером и вдохновителем на создание и сохранение чистоты и порядка в комнатах, на территории, в зоопарке. Разрабатывают и проводят акции, конкурс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ник(и)</w:t>
      </w:r>
      <w:r>
        <w:rPr>
          <w:rFonts w:cs="Times New Roman" w:ascii="Times New Roman" w:hAnsi="Times New Roman"/>
          <w:sz w:val="24"/>
          <w:szCs w:val="24"/>
        </w:rPr>
        <w:t xml:space="preserve"> – 1) предлагают идеи, участвуют в оформлении отрядного, общелагерного уголка и ежедневно редактируют отрядный уголок совместно с вожатым или самостоятельно; 2) участвуют в изготовление макро — декораций и оформления общелагерных д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ист(ы)</w:t>
      </w:r>
      <w:r>
        <w:rPr>
          <w:rFonts w:cs="Times New Roman" w:ascii="Times New Roman" w:hAnsi="Times New Roman"/>
          <w:sz w:val="24"/>
          <w:szCs w:val="24"/>
        </w:rPr>
        <w:t xml:space="preserve"> – дети, которые входят в состав большого совета и в установленном графике работают в </w:t>
      </w:r>
      <w:r>
        <w:rPr>
          <w:rFonts w:cs="Times New Roman" w:ascii="Times New Roman" w:hAnsi="Times New Roman"/>
          <w:b/>
          <w:i/>
          <w:sz w:val="24"/>
          <w:szCs w:val="24"/>
        </w:rPr>
        <w:t>пресс-центре</w:t>
      </w:r>
      <w:r>
        <w:rPr>
          <w:rFonts w:cs="Times New Roman" w:ascii="Times New Roman" w:hAnsi="Times New Roman"/>
          <w:sz w:val="24"/>
          <w:szCs w:val="24"/>
        </w:rPr>
        <w:t xml:space="preserve">: выпуск газеты и радио передач. Пресс-центр делает по 1 выпуску газеты за смену о жизни лагеря. Выпуск радиопередач ежедневно с 3-го дня смены 1 раз в день. Радио ведущих может быть не более 3-х человек из числа журналистов. Журналисты и ведущие радиопередачи работают под руководством старшего вожатог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зкультурники</w:t>
      </w:r>
      <w:bookmarkStart w:id="12" w:name="__DdeLink__1521_2078212835"/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2 девочки и 2 мальчика, которые помогают в подготовке, организации отрядного, общелагерного дела; ежедневно общаются в сообществе ФИЗКУЛЬТУРНИКОВ своей возрастной группы для контроля результатов спортивных достиж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 должностями и обязанностями, которые предполагает каждая должность, детей знакомит вожатый и воспитатель</w:t>
      </w:r>
      <w:r>
        <w:rPr>
          <w:rFonts w:cs="Times New Roman" w:ascii="Times New Roman" w:hAnsi="Times New Roman"/>
          <w:i/>
          <w:sz w:val="24"/>
          <w:szCs w:val="24"/>
        </w:rPr>
        <w:t xml:space="preserve">. В младших отрядах наличие тех или иных должностей определяют педагоги. </w:t>
      </w:r>
      <w:r>
        <w:rPr>
          <w:rFonts w:cs="Times New Roman" w:ascii="Times New Roman" w:hAnsi="Times New Roman"/>
          <w:sz w:val="24"/>
          <w:szCs w:val="24"/>
        </w:rPr>
        <w:t>Затем в отряде проходят выборы, это может проходить путем голосования или добровольного предложения своей кандидатуры, но все предложенные кандидаты должны быть одобрены коллективом. После того, как в отряде выбран актив, проходит общелагерное заседание детских комитетов «Уральские семицветы», где проводят знакомство друг с другом, обязанностями, помощь, которую они могут получить. Заседания комитетов проходят в зависимости от направления деятельности. Каждым комитетом постоянно соуправляет один из организаторов смены - старший вожатый или культорганизато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ый комитет (Банкир) — действует совместно со старшим вожатым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м.: Приложение 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раздников (Затейники и Художники) - действует совместно с культорганизатором. 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.: </w:t>
      </w:r>
      <w:r>
        <w:rPr>
          <w:rFonts w:cs="Times New Roman" w:ascii="Times New Roman" w:hAnsi="Times New Roman"/>
          <w:i/>
          <w:iCs/>
          <w:sz w:val="24"/>
          <w:szCs w:val="24"/>
        </w:rPr>
        <w:t>Прилож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журналистов и ведущих радио выпусков – действует совместно с руководителем газеты. </w:t>
      </w:r>
      <w:r>
        <w:rPr>
          <w:rFonts w:cs="Times New Roman" w:ascii="Times New Roman" w:hAnsi="Times New Roman"/>
          <w:i/>
          <w:iCs/>
          <w:sz w:val="24"/>
          <w:szCs w:val="24"/>
        </w:rPr>
        <w:t>См.: Прилож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Здоровья (Домовые - взаимодействуют медиками, со старшим воспитателем; Физкультурники - взаимодействуют с спортинструктором, со старшим вожатым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См.: Приложение 3. </w:t>
      </w:r>
      <w:r>
        <w:rPr>
          <w:rFonts w:cs="Times New Roman" w:ascii="Times New Roman" w:hAnsi="Times New Roman"/>
          <w:sz w:val="24"/>
          <w:szCs w:val="24"/>
        </w:rPr>
        <w:t xml:space="preserve">Зеленый патруль, Ландшафт(ники) - взаимодействуют со старшим вожатым, старшим воспитателем. </w:t>
      </w:r>
      <w:r>
        <w:rPr>
          <w:rFonts w:cs="Times New Roman" w:ascii="Times New Roman" w:hAnsi="Times New Roman"/>
          <w:i/>
          <w:iCs/>
          <w:sz w:val="24"/>
          <w:szCs w:val="24"/>
        </w:rPr>
        <w:t>См.: Прилож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ава: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меет право быть избранным в Большой Совет «Уральские семицветы»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меет право проявлять свое творчество и инициативу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право стать организатором дел отряда и лагеря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премиальные бонусы или заработную плату в «еланчиках» (установленную организаторами смены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ести до отрядного органа соуправления решение Большого Совета 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за организацией и проведением КТД в отряде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ь на организованные встречи «Уральских семицветов» по намеченному графику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личную карту достижений «Семицвет» (см. Приложение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ВНИ ЛИЧНОСТНОГО И КОМАНДНОГО РОС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ющие получают звание, если имеют определенное количество браслетов (или лент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«ЛЮБИТЕЛЬ» -</w:t>
      </w:r>
      <w:r>
        <w:rPr>
          <w:rFonts w:cs="Times New Roman" w:ascii="Times New Roman" w:hAnsi="Times New Roman"/>
          <w:sz w:val="24"/>
          <w:szCs w:val="24"/>
        </w:rPr>
        <w:t xml:space="preserve"> три браслета (или ленты) разного цвет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СПЕЦИАЛИСТ» - </w:t>
      </w:r>
      <w:r>
        <w:rPr>
          <w:rFonts w:cs="Times New Roman" w:ascii="Times New Roman" w:hAnsi="Times New Roman"/>
          <w:sz w:val="24"/>
          <w:szCs w:val="24"/>
        </w:rPr>
        <w:t xml:space="preserve">от 4 до 7 браслетов (или лент) разного цвет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ПРОФЕССИОНАЛ» - </w:t>
      </w:r>
      <w:r>
        <w:rPr>
          <w:rFonts w:cs="Times New Roman" w:ascii="Times New Roman" w:hAnsi="Times New Roman"/>
          <w:sz w:val="24"/>
          <w:szCs w:val="24"/>
        </w:rPr>
        <w:t>получае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белый браслет (или ленту), </w:t>
      </w:r>
      <w:r>
        <w:rPr>
          <w:rFonts w:cs="Times New Roman" w:ascii="Times New Roman" w:hAnsi="Times New Roman"/>
          <w:sz w:val="24"/>
          <w:szCs w:val="24"/>
        </w:rPr>
        <w:t xml:space="preserve">если ребенок или подросток активно проявляет себя во всех направлениях детского соуправ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Индивидуальные браслеты / ленты или коллективные отрядные ленты вручаются за победу в конкурсах, активно-деятельное участие в детском соуправлении и общих делах лагеря, при отсутствии нарушений правил проживания на территории ЧУ ДОЛ «Еланчик».</w:t>
      </w:r>
    </w:p>
    <w:p>
      <w:pPr>
        <w:pStyle w:val="Normal"/>
        <w:spacing w:lineRule="auto" w:line="240" w:before="0" w:after="0"/>
        <w:ind w:firstLine="5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В конце смены, отряды получают номинации, в соответствии с уровнем и преобладающим количеством лент в каком-либо направлении. Отряды, достигшие уровня «Профессионал» получают при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Отдыхающего ребёнка или подростка, получившего статаус «Профессионал» - в конце смены ждет наград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ветовая система стимулирования деятельности</w:t>
      </w:r>
    </w:p>
    <w:tbl>
      <w:tblPr>
        <w:tblW w:w="10367" w:type="dxa"/>
        <w:jc w:val="left"/>
        <w:tblInd w:w="-166" w:type="dxa"/>
        <w:tblLayout w:type="fixed"/>
        <w:tblCellMar>
          <w:top w:w="105" w:type="dxa"/>
          <w:left w:w="0" w:type="dxa"/>
          <w:bottom w:w="105" w:type="dxa"/>
          <w:right w:w="105" w:type="dxa"/>
        </w:tblCellMar>
      </w:tblPr>
      <w:tblGrid>
        <w:gridCol w:w="2996"/>
        <w:gridCol w:w="7371"/>
      </w:tblGrid>
      <w:tr>
        <w:trPr>
          <w:trHeight w:val="255" w:hRule="atLeast"/>
        </w:trPr>
        <w:tc>
          <w:tcPr>
            <w:tcW w:w="2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Цвет </w:t>
            </w:r>
          </w:p>
        </w:tc>
        <w:tc>
          <w:tcPr>
            <w:tcW w:w="7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овия получения</w:t>
            </w:r>
          </w:p>
        </w:tc>
      </w:tr>
      <w:tr>
        <w:trPr>
          <w:trHeight w:val="960" w:hRule="atLeast"/>
        </w:trPr>
        <w:tc>
          <w:tcPr>
            <w:tcW w:w="2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Красный</w:t>
            </w:r>
          </w:p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(творчество)</w:t>
            </w:r>
          </w:p>
        </w:tc>
        <w:tc>
          <w:tcPr>
            <w:tcW w:w="7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7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жизни отря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7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работа в составе ДСУ «Уральские семицветы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7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и победа в творческих дел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7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, участие, проведение общелагерных дел </w:t>
            </w:r>
          </w:p>
        </w:tc>
      </w:tr>
      <w:tr>
        <w:trPr>
          <w:trHeight w:val="630" w:hRule="atLeast"/>
        </w:trPr>
        <w:tc>
          <w:tcPr>
            <w:tcW w:w="2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Оранжевый (интеллект)</w:t>
            </w:r>
          </w:p>
        </w:tc>
        <w:tc>
          <w:tcPr>
            <w:tcW w:w="7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7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интеллектуальных и познавательных викторинах и конкурсах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7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общелагерного дела интеллектуальной направленности (социальные проекты)</w:t>
            </w:r>
          </w:p>
        </w:tc>
      </w:tr>
      <w:tr>
        <w:trPr>
          <w:trHeight w:val="600" w:hRule="atLeast"/>
        </w:trPr>
        <w:tc>
          <w:tcPr>
            <w:tcW w:w="2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Желтый </w:t>
            </w:r>
          </w:p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(социально-значимая деятельность, волонтерство)</w:t>
            </w:r>
          </w:p>
        </w:tc>
        <w:tc>
          <w:tcPr>
            <w:tcW w:w="7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ская деятельность в рамках смены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л социально значимой направленности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астер-класса для сверстников в соответствии с собственными интересами</w:t>
            </w:r>
          </w:p>
        </w:tc>
      </w:tr>
      <w:tr>
        <w:trPr>
          <w:trHeight w:val="446" w:hRule="atLeast"/>
        </w:trPr>
        <w:tc>
          <w:tcPr>
            <w:tcW w:w="2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Зелёный (экологическая деятельность)</w:t>
            </w:r>
          </w:p>
        </w:tc>
        <w:tc>
          <w:tcPr>
            <w:tcW w:w="7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ологической тропы, тур часов, дел туристской направленност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соревнованиях социальной и экологической направленност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охранная деятельность «Зеленого патруля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й санитарно-гигиенический контроль «Домовят»</w:t>
            </w:r>
          </w:p>
        </w:tc>
      </w:tr>
      <w:tr>
        <w:trPr>
          <w:trHeight w:val="1755" w:hRule="atLeast"/>
        </w:trPr>
        <w:tc>
          <w:tcPr>
            <w:tcW w:w="2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Голубой (спорт)</w:t>
            </w:r>
          </w:p>
        </w:tc>
        <w:tc>
          <w:tcPr>
            <w:tcW w:w="7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удействе спортивных игр, мероприяти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личном спортивном первенств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обеда или победа в составе команды в спортивных соревнованиях, играх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или победа в Большом спортивном деле в составе сборной лагеря</w:t>
            </w:r>
          </w:p>
        </w:tc>
      </w:tr>
      <w:tr>
        <w:trPr>
          <w:trHeight w:val="690" w:hRule="atLeast"/>
        </w:trPr>
        <w:tc>
          <w:tcPr>
            <w:tcW w:w="2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Синий (финансы и аналитика)</w:t>
            </w:r>
          </w:p>
        </w:tc>
        <w:tc>
          <w:tcPr>
            <w:tcW w:w="7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2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shd w:fill="FFFFFF" w:val="clear"/>
              </w:rPr>
            </w:pPr>
            <w:r>
              <w:rPr>
                <w:shd w:fill="FFFFFF" w:val="clear"/>
              </w:rPr>
              <w:t>В течение смены в каждом отряде действуют БАНКИРЫ (ребенок/подросток), они ведут чековую книжку, учет записей на ЭКРАНЕ-НАКОПИТЕЛЕ</w:t>
            </w:r>
          </w:p>
          <w:p>
            <w:pPr>
              <w:pStyle w:val="Style22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shd w:fill="FFFFFF" w:val="clear"/>
              </w:rPr>
            </w:pPr>
            <w:r>
              <w:rPr>
                <w:shd w:fill="FFFFFF" w:val="clear"/>
              </w:rPr>
              <w:t>записывают сведения об общественной деятельности, поощрениях и дополнительной деятельности</w:t>
            </w:r>
          </w:p>
        </w:tc>
      </w:tr>
      <w:tr>
        <w:trPr>
          <w:trHeight w:val="330" w:hRule="atLeast"/>
        </w:trPr>
        <w:tc>
          <w:tcPr>
            <w:tcW w:w="2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Фиолетовый (журналистика)</w:t>
            </w:r>
          </w:p>
        </w:tc>
        <w:tc>
          <w:tcPr>
            <w:tcW w:w="7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информацией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событий на Большом Совете, в печати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выпуске газеты «Каниклы. Лето. Еланчик.»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щь в организации и ведении выпусков газеты</w:t>
            </w:r>
          </w:p>
        </w:tc>
      </w:tr>
      <w:tr>
        <w:trPr>
          <w:trHeight w:val="690" w:hRule="atLeast"/>
        </w:trPr>
        <w:tc>
          <w:tcPr>
            <w:tcW w:w="2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bookmarkStart w:id="13" w:name="__DdeLink__1479_20782128351"/>
            <w:bookmarkEnd w:id="1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Белая - соответствует лентам семи цветов, соотносится с принципами «Белой металлургии»</w:t>
            </w:r>
          </w:p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Вручается - </w:t>
            </w:r>
          </w:p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при наличии лент семи цветов</w:t>
            </w:r>
          </w:p>
        </w:tc>
        <w:tc>
          <w:tcPr>
            <w:tcW w:w="7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инципов познавательно-активного досуг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 реализация командных инициатив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ляция духовно-нравственных ценностей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спортивных мероприятиях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общелагерных конкурсах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ская деятельность в рамках смены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ый зоровьесберегающий санитарно-гигиенический контроль и природоохранная деятельность</w:t>
            </w:r>
          </w:p>
        </w:tc>
      </w:tr>
    </w:tbl>
    <w:p>
      <w:pPr>
        <w:pStyle w:val="Normal"/>
        <w:spacing w:lineRule="auto" w:line="240" w:before="0" w:after="0"/>
        <w:ind w:firstLine="5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истема стимулирования на уровне лагеря имеет два аспекта: индивидуальный и командный. Данная система позволяет дополнительно стимулировать ребят на активное участие в программе смены. Система стимулирования является частью программы, отражая результаты личностного роста, а также отряда в течение сме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изуального отображения достижений подростков на уровне лагеря существует ЭКРАН — НАКОПИТЕЛЬ — это система фиксации результатов их деятельности за конкретные дела и достижения в каждом из них им могут присваиваться разные звания. Дети и подростки могут проявлять себя в разных ролях (участник, победитель и т.п.) в различных пространствах программы смены: отряд, органы сооуправления, и т.п. За индивидуальные достижения в качестве знака отличия предлагается использовать ЛЕНТЫ СЕМИ ЦВЕТОВ РАДУГИ, отражающие заслуги в том или ином направлении деятельности, которые отмечают в карте достижений. см. </w:t>
      </w:r>
      <w:r>
        <w:rPr>
          <w:rFonts w:cs="Times New Roman" w:ascii="Times New Roman" w:hAnsi="Times New Roman"/>
          <w:i/>
          <w:iCs/>
          <w:sz w:val="24"/>
          <w:szCs w:val="24"/>
        </w:rPr>
        <w:t>Табл. 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рав три ленты одного цвета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дросток получает з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Любитель». </w:t>
      </w:r>
      <w:r>
        <w:rPr>
          <w:rFonts w:cs="Times New Roman" w:ascii="Times New Roman" w:hAnsi="Times New Roman"/>
          <w:sz w:val="24"/>
          <w:szCs w:val="24"/>
        </w:rPr>
        <w:t xml:space="preserve">За семь лент разного цвета – з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>«Специалист»</w:t>
      </w:r>
      <w:r>
        <w:rPr>
          <w:rFonts w:cs="Times New Roman" w:ascii="Times New Roman" w:hAnsi="Times New Roman"/>
          <w:sz w:val="24"/>
          <w:szCs w:val="24"/>
        </w:rPr>
        <w:t>. Если ребенок или подросток активно проявляет себя во всех направлениях, а также демонстрирует в деятельности соблюдение принципов познавательно-активного отдыха, по решению команды он зарабатывает восьмую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белую ленту</w:t>
      </w:r>
      <w:r>
        <w:rPr>
          <w:rFonts w:cs="Times New Roman" w:ascii="Times New Roman" w:hAnsi="Times New Roman"/>
          <w:sz w:val="24"/>
          <w:szCs w:val="24"/>
        </w:rPr>
        <w:t xml:space="preserve"> и получает з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>«Профессионал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ряд также может получи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енту </w:t>
      </w:r>
      <w:r>
        <w:rPr>
          <w:rFonts w:cs="Times New Roman" w:ascii="Times New Roman" w:hAnsi="Times New Roman"/>
          <w:sz w:val="24"/>
          <w:szCs w:val="24"/>
        </w:rPr>
        <w:t>определенного цвета за победу и организацию дел того или иного направления. По итогам смены определяются и награждаются грамотами, памятными призами лучшие отряды по возрастным категориям.</w:t>
      </w:r>
    </w:p>
    <w:p>
      <w:pPr>
        <w:sectPr>
          <w:footerReference w:type="default" r:id="rId42"/>
          <w:type w:val="nextPage"/>
          <w:pgSz w:w="11906" w:h="16838"/>
          <w:pgMar w:left="1134" w:right="567" w:gutter="0" w:header="0" w:top="567" w:footer="567" w:bottom="624"/>
          <w:pgNumType w:fmt="decimal"/>
          <w:formProt w:val="false"/>
          <w:textDirection w:val="lrTb"/>
          <w:docGrid w:type="default" w:linePitch="600" w:charSpace="4294965042"/>
        </w:sect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АЯ СИСТЕМА ИГРОВОЙ МОДЕЛИ В ЛАГЕР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смены в лагере будет функционировать финансовая система, принцип которой заключается в следующем: </w:t>
      </w:r>
    </w:p>
    <w:p>
      <w:pPr>
        <w:pStyle w:val="Style25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й смены у ребенка будет возможность пополнить свой личный счет благодаря выполнению добрых дел, за которые они получают чеки у ответственных лиц (старший вожатый, руководитель творческой мастерской, руководитель направления детского соуправления).</w:t>
      </w:r>
    </w:p>
    <w:p>
      <w:pPr>
        <w:pStyle w:val="Style25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ребенок пополняет свой личный счет, работая на благо отряда: помощь в подготовке к выступлению на общелагерных мероприятиях. Если ребенок принимает активное участие в разработке, подготовке декораций, принимает непосредственно участие в творческом выступлении, тогда ему присваивается коэффициент 2. Если ребенок активно поддерживает свой отряд во время выступления, а также другие отряды, но не принимал активного участия в разработке-подготовке к выступлению, то ему присваивается коэффициент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Ежедневно вожатыми выставляются </w:t>
      </w:r>
      <w:r>
        <w:rPr>
          <w:rFonts w:cs="Times New Roman" w:ascii="Times New Roman" w:hAnsi="Times New Roman"/>
          <w:i/>
          <w:iCs/>
          <w:sz w:val="24"/>
          <w:szCs w:val="24"/>
        </w:rPr>
        <w:t>коэффициенты.</w:t>
      </w:r>
      <w:r>
        <w:rPr>
          <w:rFonts w:cs="Times New Roman" w:ascii="Times New Roman" w:hAnsi="Times New Roman"/>
          <w:sz w:val="24"/>
          <w:szCs w:val="24"/>
        </w:rPr>
        <w:t xml:space="preserve"> Формула для расчета распределения Еланчиков с общелагерных мероприятий (формула Заикина (вожатый лагеря, студент ЮУрГУ):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2000" cy="36195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– заработо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-го ребенка;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Ф – призовой фонд </w:t>
      </w:r>
      <w:r>
        <w:rPr>
          <w:rFonts w:cs="Times New Roman" w:ascii="Times New Roman" w:hAnsi="Times New Roman"/>
          <w:sz w:val="24"/>
          <w:szCs w:val="24"/>
        </w:rPr>
        <w:t>(заработок за 1, 2, 3 место, номинации)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∑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</w:rPr>
        <w:t xml:space="preserve"> – сумма коэффициентов каждого ребенка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– коэффицие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-го ребенка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tbl>
      <w:tblPr>
        <w:tblW w:w="8725" w:type="dxa"/>
        <w:jc w:val="left"/>
        <w:tblInd w:w="61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89"/>
        <w:gridCol w:w="3101"/>
        <w:gridCol w:w="2435"/>
      </w:tblGrid>
      <w:tr>
        <w:trPr/>
        <w:tc>
          <w:tcPr>
            <w:tcW w:w="3189" w:type="dxa"/>
            <w:tcBorders/>
          </w:tcPr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ван</w:t>
            </w:r>
          </w:p>
        </w:tc>
        <w:tc>
          <w:tcPr>
            <w:tcW w:w="3101" w:type="dxa"/>
            <w:tcBorders/>
          </w:tcPr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5" w:type="dxa"/>
            <w:tcBorders/>
          </w:tcPr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0/4*1=1000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Петр</w:t>
            </w:r>
          </w:p>
        </w:tc>
        <w:tc>
          <w:tcPr>
            <w:tcW w:w="3101" w:type="dxa"/>
            <w:tcBorders/>
          </w:tcPr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5" w:type="dxa"/>
            <w:tcBorders/>
          </w:tcPr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/4*2=2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чкин Василий</w:t>
            </w:r>
          </w:p>
        </w:tc>
        <w:tc>
          <w:tcPr>
            <w:tcW w:w="3101" w:type="dxa"/>
            <w:tcBorders/>
          </w:tcPr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5" w:type="dxa"/>
            <w:tcBorders/>
          </w:tcPr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0/4*1=1000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101" w:type="dxa"/>
            <w:tcBorders/>
          </w:tcPr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5" w:type="dxa"/>
            <w:tcBorders/>
          </w:tcPr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0 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счета детей будут отображаться в отрядном уголке. Каждый день в обязанности вожатого входит проверка чеков у детей. Согласно номиналу чека или сумме чеков, вожатый прибавляет ее к капиталу ребенка и записывает в таблицу. 2 раза в смену от общей заработанной ребенком суммы отчисляется 1 % в фонд профсоюза (корпуса).</w:t>
      </w:r>
    </w:p>
    <w:p>
      <w:pPr>
        <w:pStyle w:val="Style25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ощь вожатому имеется ребенок отряда в должности «Банкира», он входит в детский центр соуправления «Финансы и аналитика». Ребенок, который будет ответственный за финансовую систему отряда и сохранение чеков. Банкир (допустима помощь вожатого) суммирует отчисления каждого члена профсоюза в размере 1% и 1% от заработанных денег отрядом на общелагерных мероприятиях для участия в аукционе «Льготы профсоюза».</w:t>
      </w:r>
    </w:p>
    <w:p>
      <w:pPr>
        <w:pStyle w:val="Style25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нтроля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избежать несанкционированного увеличения капитала ребенка, перед ярмаркой будет проверяться соответствие суммы чеков. Вожатый приносит все чеки детей, заработанные во время всей смены. Поэтому важно объяснить детям, что сохранение чеков – важная часть финансовой системы. Старший вожатый суммирует их и прибавляет сумму заработка за общелагерные мероприятия. В случае несоответствия суммы, разница делится между всеми детьми. Чек сдают вожатому ежедневно. </w:t>
      </w:r>
    </w:p>
    <w:p>
      <w:pPr>
        <w:pStyle w:val="Style25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 отряда образуется в соответствии с Налоговым Кодексом Детского Оздоровительного Лагеря «Еланчик» от 07.05.2017 (НК ДОЛЕ)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Критерии оценки качества выполнения дела</w:t>
      </w:r>
    </w:p>
    <w:p>
      <w:pPr>
        <w:pStyle w:val="Style22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(индивидуального или коллективного)</w:t>
      </w:r>
    </w:p>
    <w:p>
      <w:pPr>
        <w:pStyle w:val="Style22"/>
        <w:spacing w:lineRule="auto" w:line="360" w:before="0" w:after="0"/>
        <w:ind w:firstLine="680"/>
        <w:jc w:val="both"/>
        <w:rPr/>
      </w:pPr>
      <w:r>
        <w:rPr>
          <w:b/>
          <w:bCs/>
        </w:rPr>
        <w:t>Высокий уровень (ПРИСУЖДАЕТСЯ ЦВЕТНАЯ ЛЕНТА/силиконовый браслет)</w:t>
      </w:r>
      <w:r>
        <w:rPr/>
        <w:t xml:space="preserve"> выставляется ребенку (отряду), если его практические действия или их имитация адекватны условиям и поставленной задаче, если он способен осознанно и грамотно обосновать свои действия, опираясь на знание содержания дела (задания), верно отражает в выводе существенные взаимосвязи</w:t>
      </w:r>
      <w:r>
        <w:rPr>
          <w:color w:val="000000"/>
        </w:rPr>
        <w:t xml:space="preserve">. </w:t>
      </w:r>
    </w:p>
    <w:p>
      <w:pPr>
        <w:pStyle w:val="Style22"/>
        <w:spacing w:lineRule="auto" w:line="360" w:before="0" w:after="0"/>
        <w:ind w:firstLine="680"/>
        <w:jc w:val="both"/>
        <w:rPr/>
      </w:pPr>
      <w:r>
        <w:rPr>
          <w:b/>
          <w:bCs/>
        </w:rPr>
        <w:t>Средний уровень («Персональная или коллективная ЦВЕТНАЯ премия»)</w:t>
      </w:r>
      <w:r>
        <w:rPr/>
        <w:t xml:space="preserve"> выставляется ребенку (отряду), если он</w:t>
      </w:r>
      <w:r>
        <w:rPr>
          <w:color w:val="000000"/>
        </w:rPr>
        <w:t xml:space="preserve"> в целом верно выполняет практические действия, однако</w:t>
      </w:r>
      <w:r>
        <w:rPr/>
        <w:t xml:space="preserve"> допускает недочеты, </w:t>
      </w:r>
      <w:r>
        <w:rPr>
          <w:color w:val="000000"/>
        </w:rPr>
        <w:t>незначительные (не грубые) ошибки, испытывает затруднения при самостоятельной организации практической работы, нуждается в незначительной помощи взрослого.</w:t>
      </w:r>
    </w:p>
    <w:p>
      <w:pPr>
        <w:pStyle w:val="Style22"/>
        <w:spacing w:lineRule="auto" w:line="360" w:before="0" w:after="0"/>
        <w:ind w:firstLine="680"/>
        <w:jc w:val="both"/>
        <w:rPr/>
      </w:pPr>
      <w:r>
        <w:rPr>
          <w:b/>
          <w:bCs/>
        </w:rPr>
        <w:t xml:space="preserve">Ниже среднего (Участие отмечается на ЭКРАНЕ – НАКОПИТЕЛЕ) </w:t>
      </w:r>
      <w:r>
        <w:rPr/>
        <w:t>выставляется ребенку (отряду), если он допускает существенные недочеты при выполнении практического задания, обнаруживает слабое понимание значимости,</w:t>
      </w:r>
      <w:r>
        <w:rPr>
          <w:color w:val="000000"/>
        </w:rPr>
        <w:t xml:space="preserve"> не может убедительно раскрыть взаимосвязи между этапами организации дела, затрудняется в формулировании выводов.</w:t>
      </w:r>
    </w:p>
    <w:p>
      <w:pPr>
        <w:pStyle w:val="Style22"/>
        <w:spacing w:lineRule="auto" w:line="360" w:before="0" w:after="0"/>
        <w:ind w:firstLine="680"/>
        <w:jc w:val="both"/>
        <w:rPr/>
      </w:pPr>
      <w:r>
        <w:rPr>
          <w:color w:val="000000"/>
          <w:shd w:fill="FFFFFF" w:val="clear"/>
        </w:rPr>
        <w:t xml:space="preserve">Основные средства программы — это модель взаимодействия с элементами традиционных форм развивающего досуга, система мотивации и стимулирования, система аналитической деятельности, организация работы команды лидеров детского соуправления, творческих групп, обучающие мастер-классы и прикладные мастерские, тематические дела и т.д. 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ПООЩРЕНИЯ. </w:t>
      </w:r>
      <w:r>
        <w:rPr>
          <w:b/>
          <w:bCs/>
          <w:color w:val="000000"/>
          <w:shd w:fill="FFFFFF" w:val="clear"/>
        </w:rPr>
        <w:t>НАГРАЖДЕНИЯ. БЛАГОДАРНОСТЬ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 итогам реализации каждого проекта смены, в котором проявил себя ребенок или подросток -  вручаются индивидуальные грамоты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итогам смены 3-м наиболее успешным ребятам вручаются грамоты, памятные подарки и благодарности их родителям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сколько раз в смену по итогам крупных дел отряды и индивидуальные участники премируются сладкими призами.</w:t>
      </w:r>
    </w:p>
    <w:p>
      <w:pPr>
        <w:sectPr>
          <w:footerReference w:type="default" r:id="rId44"/>
          <w:type w:val="nextPage"/>
          <w:pgSz w:w="11906" w:h="16838"/>
          <w:pgMar w:left="1134" w:right="567" w:gutter="0" w:header="0" w:top="567" w:footer="567" w:bottom="624"/>
          <w:pgNumType w:fmt="decimal"/>
          <w:formProt w:val="false"/>
          <w:textDirection w:val="lrTb"/>
          <w:docGrid w:type="default" w:linePitch="600" w:charSpace="4294965042"/>
        </w:sectPr>
        <w:pStyle w:val="Style22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По итогам смены «Лучший отряд» в каждой возрастной группе (младшие, старшие) награждается памятным сувениром или игрушкой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0500</wp:posOffset>
                </wp:positionH>
                <wp:positionV relativeFrom="paragraph">
                  <wp:posOffset>4237990</wp:posOffset>
                </wp:positionV>
                <wp:extent cx="15875" cy="1069213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деральный закон от 28 декабря 2016 г. N 465-ФЗ "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"</w:t>
                              <w:br/>
                              <w:br/>
                              <w:t xml:space="preserve">ГАРАНТ.РУ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none"/>
                                <w:shd w:fill="FFFFFF" w:val="clear"/>
                                <w:color w:val="003399"/>
                              </w:rPr>
                              <w:instrText xml:space="preserve"> HYPERLINK "http://www.garant.ru/hotlaw/federal/1074567/" \l "ixzz4hkoM2Eca"</w:instrText>
                            </w:r>
                            <w:r>
                              <w:rPr>
                                <w:rStyle w:val="InternetLink"/>
                                <w:u w:val="none"/>
                                <w:shd w:fill="FFFFFF" w:val="clear"/>
                                <w:color w:val="003399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3399"/>
                                <w:u w:val="none"/>
                                <w:shd w:fill="FFFFFF" w:val="clear"/>
                              </w:rPr>
                              <w:t>http://www.garant.ru/hotlaw/federal/1074567/#ixzz4hkoM2Eca</w:t>
                            </w:r>
                            <w:r>
                              <w:rPr>
                                <w:rStyle w:val="InternetLink"/>
                                <w:u w:val="none"/>
                                <w:shd w:fill="FFFFFF" w:val="clear"/>
                                <w:color w:val="003399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1.9pt;mso-wrap-distance-left:0pt;mso-wrap-distance-right:0pt;mso-wrap-distance-top:0pt;mso-wrap-distance-bottom:0pt;margin-top:333.7pt;mso-position-vertical-relative:text;margin-left: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color w:val="000000"/>
                          <w:shd w:fill="FFFFFF" w:val="clear"/>
                        </w:rPr>
                        <w:t>Федеральный закон от 28 декабря 2016 г. N 465-ФЗ "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"</w:t>
                        <w:br/>
                        <w:br/>
                        <w:t xml:space="preserve">ГАРАНТ.РУ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u w:val="none"/>
                          <w:shd w:fill="FFFFFF" w:val="clear"/>
                          <w:color w:val="003399"/>
                        </w:rPr>
                        <w:instrText xml:space="preserve"> HYPERLINK "http://www.garant.ru/hotlaw/federal/1074567/" \l "ixzz4hkoM2Eca"</w:instrText>
                      </w:r>
                      <w:r>
                        <w:rPr>
                          <w:rStyle w:val="InternetLink"/>
                          <w:u w:val="none"/>
                          <w:shd w:fill="FFFFFF" w:val="clear"/>
                          <w:color w:val="003399"/>
                        </w:rPr>
                        <w:fldChar w:fldCharType="separate"/>
                      </w:r>
                      <w:r>
                        <w:rPr>
                          <w:rStyle w:val="InternetLink"/>
                          <w:color w:val="003399"/>
                          <w:u w:val="none"/>
                          <w:shd w:fill="FFFFFF" w:val="clear"/>
                        </w:rPr>
                        <w:t>http://www.garant.ru/hotlaw/federal/1074567/#ixzz4hkoM2Eca</w:t>
                      </w:r>
                      <w:r>
                        <w:rPr>
                          <w:rStyle w:val="InternetLink"/>
                          <w:u w:val="none"/>
                          <w:shd w:fill="FFFFFF" w:val="clear"/>
                          <w:color w:val="003399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0500</wp:posOffset>
                </wp:positionH>
                <wp:positionV relativeFrom="paragraph">
                  <wp:posOffset>4237990</wp:posOffset>
                </wp:positionV>
                <wp:extent cx="15875" cy="1069213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деральный закон от 28 декабря 2016 г. N 465-ФЗ "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"</w:t>
                              <w:br/>
                              <w:br/>
                              <w:t xml:space="preserve">ГАРАНТ.РУ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none"/>
                                <w:shd w:fill="FFFFFF" w:val="clear"/>
                                <w:color w:val="003399"/>
                              </w:rPr>
                              <w:instrText xml:space="preserve"> HYPERLINK "http://www.garant.ru/hotlaw/federal/1074567/" \l "ixzz4hkoM2Eca"</w:instrText>
                            </w:r>
                            <w:r>
                              <w:rPr>
                                <w:rStyle w:val="InternetLink"/>
                                <w:u w:val="none"/>
                                <w:shd w:fill="FFFFFF" w:val="clear"/>
                                <w:color w:val="003399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3399"/>
                                <w:u w:val="none"/>
                                <w:shd w:fill="FFFFFF" w:val="clear"/>
                              </w:rPr>
                              <w:t>http://www.garant.ru/hotlaw/federal/1074567/#ixzz4hkoM2Eca</w:t>
                            </w:r>
                            <w:r>
                              <w:rPr>
                                <w:rStyle w:val="InternetLink"/>
                                <w:u w:val="none"/>
                                <w:shd w:fill="FFFFFF" w:val="clear"/>
                                <w:color w:val="003399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1.9pt;mso-wrap-distance-left:0pt;mso-wrap-distance-right:0pt;mso-wrap-distance-top:0pt;mso-wrap-distance-bottom:0pt;margin-top:333.7pt;mso-position-vertical-relative:text;margin-left: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color w:val="000000"/>
                          <w:shd w:fill="FFFFFF" w:val="clear"/>
                        </w:rPr>
                        <w:t>Федеральный закон от 28 декабря 2016 г. N 465-ФЗ "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"</w:t>
                        <w:br/>
                        <w:br/>
                        <w:t xml:space="preserve">ГАРАНТ.РУ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u w:val="none"/>
                          <w:shd w:fill="FFFFFF" w:val="clear"/>
                          <w:color w:val="003399"/>
                        </w:rPr>
                        <w:instrText xml:space="preserve"> HYPERLINK "http://www.garant.ru/hotlaw/federal/1074567/" \l "ixzz4hkoM2Eca"</w:instrText>
                      </w:r>
                      <w:r>
                        <w:rPr>
                          <w:rStyle w:val="InternetLink"/>
                          <w:u w:val="none"/>
                          <w:shd w:fill="FFFFFF" w:val="clear"/>
                          <w:color w:val="003399"/>
                        </w:rPr>
                        <w:fldChar w:fldCharType="separate"/>
                      </w:r>
                      <w:r>
                        <w:rPr>
                          <w:rStyle w:val="InternetLink"/>
                          <w:color w:val="003399"/>
                          <w:u w:val="none"/>
                          <w:shd w:fill="FFFFFF" w:val="clear"/>
                        </w:rPr>
                        <w:t>http://www.garant.ru/hotlaw/federal/1074567/#ixzz4hkoM2Eca</w:t>
                      </w:r>
                      <w:r>
                        <w:rPr>
                          <w:rStyle w:val="InternetLink"/>
                          <w:u w:val="none"/>
                          <w:shd w:fill="FFFFFF" w:val="clear"/>
                          <w:color w:val="003399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0500</wp:posOffset>
                </wp:positionH>
                <wp:positionV relativeFrom="paragraph">
                  <wp:posOffset>4237990</wp:posOffset>
                </wp:positionV>
                <wp:extent cx="15875" cy="1069213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деральный закон от 28 декабря 2016 г. N 465-ФЗ "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"</w:t>
                              <w:br/>
                              <w:br/>
                              <w:t xml:space="preserve">ГАРАНТ.РУ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none"/>
                                <w:shd w:fill="FFFFFF" w:val="clear"/>
                                <w:color w:val="003399"/>
                              </w:rPr>
                              <w:instrText xml:space="preserve"> HYPERLINK "http://www.garant.ru/hotlaw/federal/1074567/" \l "ixzz4hkoM2Eca"</w:instrText>
                            </w:r>
                            <w:r>
                              <w:rPr>
                                <w:rStyle w:val="InternetLink"/>
                                <w:u w:val="none"/>
                                <w:shd w:fill="FFFFFF" w:val="clear"/>
                                <w:color w:val="003399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3399"/>
                                <w:u w:val="none"/>
                                <w:shd w:fill="FFFFFF" w:val="clear"/>
                              </w:rPr>
                              <w:t>http://www.garant.ru/hotlaw/federal/1074567/#ixzz4hkoM2Eca</w:t>
                            </w:r>
                            <w:r>
                              <w:rPr>
                                <w:rStyle w:val="InternetLink"/>
                                <w:u w:val="none"/>
                                <w:shd w:fill="FFFFFF" w:val="clear"/>
                                <w:color w:val="003399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1.9pt;mso-wrap-distance-left:0pt;mso-wrap-distance-right:0pt;mso-wrap-distance-top:0pt;mso-wrap-distance-bottom:0pt;margin-top:333.7pt;mso-position-vertical-relative:text;margin-left: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color w:val="000000"/>
                          <w:shd w:fill="FFFFFF" w:val="clear"/>
                        </w:rPr>
                        <w:t>Федеральный закон от 28 декабря 2016 г. N 465-ФЗ "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"</w:t>
                        <w:br/>
                        <w:br/>
                        <w:t xml:space="preserve">ГАРАНТ.РУ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u w:val="none"/>
                          <w:shd w:fill="FFFFFF" w:val="clear"/>
                          <w:color w:val="003399"/>
                        </w:rPr>
                        <w:instrText xml:space="preserve"> HYPERLINK "http://www.garant.ru/hotlaw/federal/1074567/" \l "ixzz4hkoM2Eca"</w:instrText>
                      </w:r>
                      <w:r>
                        <w:rPr>
                          <w:rStyle w:val="InternetLink"/>
                          <w:u w:val="none"/>
                          <w:shd w:fill="FFFFFF" w:val="clear"/>
                          <w:color w:val="003399"/>
                        </w:rPr>
                        <w:fldChar w:fldCharType="separate"/>
                      </w:r>
                      <w:r>
                        <w:rPr>
                          <w:rStyle w:val="InternetLink"/>
                          <w:color w:val="003399"/>
                          <w:u w:val="none"/>
                          <w:shd w:fill="FFFFFF" w:val="clear"/>
                        </w:rPr>
                        <w:t>http://www.garant.ru/hotlaw/federal/1074567/#ixzz4hkoM2Eca</w:t>
                      </w:r>
                      <w:r>
                        <w:rPr>
                          <w:rStyle w:val="InternetLink"/>
                          <w:u w:val="none"/>
                          <w:shd w:fill="FFFFFF" w:val="clear"/>
                          <w:color w:val="003399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НО-ПРАВОВАЯ БАЗА РЕАЛИЗАЦИИ ПРОГРАММЫ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я ООН по правам ребенка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Ф</w:t>
      </w:r>
    </w:p>
    <w:p>
      <w:pPr>
        <w:pStyle w:val="Style25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№ 273-ФЗ «Об образовании в Российской Федерации»;</w:t>
      </w:r>
    </w:p>
    <w:p>
      <w:pPr>
        <w:pStyle w:val="Style25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" 28 декабря 2016 г. N 465-ФЗ </w:t>
      </w: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hotlaw/federal/1074567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5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дготовительного периода летней оздоровительной кампании 2017 года. Образовательный портал Челябинска. Комитет по делам образования города Челябинс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chel-edu.ru/additional/kampaniy</w:t>
        </w:r>
      </w:hyperlink>
      <w:r>
        <w:rPr>
          <w:rStyle w:val="Style12"/>
          <w:rFonts w:cs="Times New Roman" w:ascii="Times New Roman" w:hAnsi="Times New Roman"/>
          <w:color w:val="000000"/>
          <w:sz w:val="24"/>
          <w:szCs w:val="24"/>
          <w:u w:val="none"/>
        </w:rPr>
        <w:t>.</w:t>
      </w:r>
    </w:p>
    <w:p>
      <w:pPr>
        <w:pStyle w:val="Style25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.07.1998 N 124-ФЗ «Об основных гарантиях прав ребенка в Российской Федерации»;</w:t>
      </w:r>
    </w:p>
    <w:p>
      <w:pPr>
        <w:pStyle w:val="Style25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й стандарт РФ ГОСТ Р 52887-2007 «Услуги детям в учреждениях отдыха и оздоровления» (утв. и введен в действие приказом Федерального агентства по техническому регулированию и метрологии от 27 декабря 2007 г. № 565-ст);</w:t>
      </w:r>
    </w:p>
    <w:p>
      <w:pPr>
        <w:pStyle w:val="Style25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Ф от 01.06.2012 № 761 «О национальной стратегии действий в интересах детей 2012-2017 годы»;</w:t>
      </w:r>
    </w:p>
    <w:p>
      <w:pPr>
        <w:pStyle w:val="Style25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Ф от 24.03.2014 № 172 «О Всероссийском физкультурно-спортивном комплексе «Готов к труду и обороне» (ГТО)».</w:t>
      </w:r>
    </w:p>
    <w:p>
      <w:pPr>
        <w:pStyle w:val="Style25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 Правительства РФ от 04.09.2014 № 1726-р «Об утверждении Концепции развития дополнительного образования детей»; </w:t>
      </w:r>
    </w:p>
    <w:p>
      <w:pPr>
        <w:pStyle w:val="Style25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Правительства Российской Федерации от 29 мая 2015 г. N 996-р г. Москва «Стратегия развития воспитания в Российской Федерации на период до 2025 года»</w:t>
      </w:r>
    </w:p>
    <w:p>
      <w:pPr>
        <w:pStyle w:val="Style25"/>
        <w:numPr>
          <w:ilvl w:val="0"/>
          <w:numId w:val="10"/>
        </w:numPr>
        <w:spacing w:lineRule="auto" w:line="360" w:before="0" w:after="0"/>
        <w:jc w:val="both"/>
        <w:rPr/>
      </w:pP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лицензировании образовательной деятельности (утв. Постановлением Правительства РФ от 28.10.2013 N 96</w:t>
      </w:r>
    </w:p>
    <w:p>
      <w:pPr>
        <w:pStyle w:val="Style25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здравоохранения Российской Федерации от 9 июня 2015 г. N 329н «О внесении изменения в порядок оказания  медицинской помощи несовершеннолетним в период оздоровления и организованного отдыха, утвержденный приказом Министерства здравоохранения и социального развития Российской Федерации от 16 апреля 2012 г. n 363н.»</w:t>
      </w:r>
    </w:p>
    <w:p>
      <w:pPr>
        <w:pStyle w:val="Style25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26.10.2012 № 09-260 «О методических рекомендациях» (вместе с Методическими рекомендациями по организации отдыха и оздоровления детей (в части создания авторских программ педагогических кадров)).</w:t>
      </w:r>
    </w:p>
    <w:p>
      <w:pPr>
        <w:pStyle w:val="Style25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исьмо Минобрнауки России от 31.03.2011 № 06-614 «О направлении рекомендаций по порядку проведения смен в учреждениях отдыха и оздоровления детей и подростков».</w:t>
      </w:r>
    </w:p>
    <w:p>
      <w:pPr>
        <w:pStyle w:val="Style25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исьмо Минздравсоцразвития России от 14.11.2011 № 18-2/10/1-7164 «О типовом положении о детском оздоровительном лагере».</w:t>
      </w:r>
    </w:p>
    <w:p>
      <w:pPr>
        <w:pStyle w:val="Style25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исьмо Минздравсоцразвития от 18.08.2011 № 18/2-10-1-5182 о направлении Единых требований к составлению и ведению реестров организаций отдыха детей и их оздоровления, Типовой формы паспорта организаций отдыха и оздоровления детей и подростков. Методические рекомендации МР 2.2.4.01-09 «Оценка эффективности оздоровления детей и подростков в летних оздоровительных учреждениях».</w:t>
      </w:r>
    </w:p>
    <w:p>
      <w:pPr>
        <w:pStyle w:val="Style25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4.3155-13 «Санитарно-эпидемиологические требования к устройству, содержанию и организации работы стационарных организаций отдыха и оздоровления детей».</w:t>
      </w:r>
    </w:p>
    <w:p>
      <w:pPr>
        <w:pStyle w:val="Style25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становление Главного государственного санитарного врача РФ от 21.01.2014 N 3 "Об утверждении СП 2.5.3157-14 «Санитарно-эпидемиологические требования к перевозке железнодорожным транспортом организованных групп детей».</w:t>
      </w:r>
    </w:p>
    <w:p>
      <w:pPr>
        <w:pStyle w:val="Style25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от 21.07.2010 г. № 183 «О межведомственной комиссии по организации в Челябинской области отдыха и оздоровления детей»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цепция долгосрочного социально-экономического развития РФ на период до 2020 года, утверждена </w:t>
      </w: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распоряжением</w:t>
        </w:r>
      </w:hyperlink>
      <w:r>
        <w:rPr>
          <w:rStyle w:val="Style12"/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тельства РФ от 17 ноября 2008 г. N 1662-р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инистерство образования и науки РФ [Электронный ресурс] / Проект. Концепция развития поликультурного образования в Российской Федерации — Электрон. дан. — М.: Интернет-портал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http://mon.gov.ru/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—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http://mon.gov.ru/work/vosp/dok/6988</w:t>
      </w:r>
      <w:r>
        <w:rPr>
          <w:rFonts w:cs="Times New Roman" w:ascii="Times New Roman" w:hAnsi="Times New Roman"/>
          <w:sz w:val="24"/>
          <w:szCs w:val="24"/>
          <w:lang w:eastAsia="ru-RU"/>
        </w:rPr>
        <w:t>/, свободный. — Загл. с экрана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циональная доктрина образования в Российской Федерации. Утверждена 4 октября 2000 года постановлением Правительства РФ № 751. г. Москв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ановление от 30 декабря 2015 года №1493 Об утверждении государственной программы «Патриотическое воспитание граждан Российской Федерации» на 2016–2020 годы.</w:t>
      </w:r>
    </w:p>
    <w:sectPr>
      <w:footerReference w:type="default" r:id="rId49"/>
      <w:type w:val="nextPage"/>
      <w:pgSz w:w="11906" w:h="16838"/>
      <w:pgMar w:left="1134" w:right="567" w:gutter="0" w:header="0" w:top="567" w:footer="567" w:bottom="624"/>
      <w:pgNumType w:fmt="decimal"/>
      <w:formProt w:val="false"/>
      <w:textDirection w:val="lrTb"/>
      <w:docGrid w:type="default" w:linePitch="60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200"/>
      <w:jc w:val="center"/>
      <w:rPr>
        <w:color w:val="FFFFFF"/>
      </w:rPr>
    </w:pPr>
    <w:r>
      <w:rPr>
        <w:color w:val="FFFFFF"/>
      </w:rPr>
      <w:b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200"/>
      <w:jc w:val="center"/>
      <w:rPr>
        <w:color w:val="FFFFFF"/>
      </w:rPr>
    </w:pPr>
    <w:r>
      <w:rPr>
        <w:color w:val="FFFFFF"/>
      </w:rPr>
      <w:b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  <w:r>
      <w:rPr>
        <w:color w:val="FFFFFF"/>
      </w:rPr>
      <w:b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  <w:r>
      <w:rPr>
        <w:color w:val="FFFFFF"/>
      </w:rPr>
      <w:b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  <w:r>
      <w:rPr>
        <w:color w:val="FFFFFF"/>
      </w:rPr>
      <w:b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200"/>
      <w:jc w:val="center"/>
      <w:rPr>
        <w:color w:val="FFFFFF"/>
      </w:rPr>
    </w:pPr>
    <w:r>
      <w:rPr>
        <w:color w:val="FFFFFF"/>
      </w:rPr>
      <w:b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color w:val="FFFFFF"/>
      </w:rPr>
      <w:b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200"/>
      <w:jc w:val="center"/>
      <w:rPr/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7</w:t>
    </w:r>
    <w:r>
      <w:rPr>
        <w:color w:val="000000"/>
      </w:rPr>
      <w:fldChar w:fldCharType="end"/>
    </w:r>
    <w:r>
      <w:rPr>
        <w:color w:val="FFFFFF"/>
      </w:rPr>
      <w:b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200"/>
      <w:jc w:val="center"/>
      <w:rPr/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9</w:t>
    </w:r>
    <w:r>
      <w:rPr>
        <w:color w:val="000000"/>
      </w:rPr>
      <w:fldChar w:fldCharType="end"/>
    </w:r>
    <w:r>
      <w:rPr>
        <w:color w:val="FFFFFF"/>
      </w:rPr>
      <w:b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200"/>
      <w:jc w:val="center"/>
      <w:rPr/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0</w:t>
    </w:r>
    <w:r>
      <w:rPr>
        <w:color w:val="000000"/>
      </w:rPr>
      <w:fldChar w:fldCharType="end"/>
    </w:r>
    <w:r>
      <w:rPr>
        <w:color w:val="FFFFFF"/>
      </w:rPr>
      <w:b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200"/>
      <w:jc w:val="center"/>
      <w:rPr/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3</w:t>
    </w:r>
    <w:r>
      <w:rPr>
        <w:color w:val="000000"/>
      </w:rPr>
      <w:fldChar w:fldCharType="end"/>
    </w:r>
    <w:r>
      <w:rPr>
        <w:color w:val="FFFFFF"/>
      </w:rPr>
      <w:b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200"/>
      <w:jc w:val="center"/>
      <w:rPr>
        <w:color w:val="FFFFFF"/>
      </w:rPr>
    </w:pPr>
    <w:r>
      <w:rPr>
        <w:color w:val="FFFFFF"/>
      </w:rPr>
      <w:b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200"/>
      <w:jc w:val="center"/>
      <w:rPr>
        <w:color w:val="FFFFFF"/>
      </w:rPr>
    </w:pPr>
    <w:r>
      <w:rPr>
        <w:color w:val="FFFFFF"/>
      </w:rPr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0" w:after="280"/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9z4">
    <w:name w:val="WW8Num9z4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0"/>
      <w:szCs w:val="24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  <w:szCs w:val="24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4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b/>
    </w:rPr>
  </w:style>
  <w:style w:type="character" w:styleId="WW8Num19z4">
    <w:name w:val="WW8Num19z4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b/>
    </w:rPr>
  </w:style>
  <w:style w:type="character" w:styleId="WW8Num20z4">
    <w:name w:val="WW8Num20z4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  <w:szCs w:val="24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70C0"/>
    </w:rPr>
  </w:style>
  <w:style w:type="character" w:styleId="WW8Num28z1">
    <w:name w:val="WW8Num28z1"/>
    <w:qFormat/>
    <w:rPr>
      <w:rFonts w:cs="Times New Roman"/>
      <w:b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b w:val="false"/>
      <w:sz w:val="24"/>
      <w:szCs w:val="24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color w:val="0070C0"/>
    </w:rPr>
  </w:style>
  <w:style w:type="character" w:styleId="WW8Num30z1">
    <w:name w:val="WW8Num30z1"/>
    <w:qFormat/>
    <w:rPr>
      <w:b/>
    </w:rPr>
  </w:style>
  <w:style w:type="character" w:styleId="WW8Num30z3">
    <w:name w:val="WW8Num30z3"/>
    <w:qFormat/>
    <w:rPr/>
  </w:style>
  <w:style w:type="character" w:styleId="WW8Num30z4">
    <w:name w:val="WW8Num30z4"/>
    <w:qFormat/>
    <w:rPr>
      <w:b w:val="false"/>
      <w:sz w:val="24"/>
      <w:szCs w:val="24"/>
    </w:rPr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6z1">
    <w:name w:val="WW8Num6z1"/>
    <w:qFormat/>
    <w:rPr>
      <w:b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35z1">
    <w:name w:val="WW8Num35z1"/>
    <w:qFormat/>
    <w:rPr>
      <w:rFonts w:ascii="Courier New" w:hAnsi="Courier New" w:cs="Times New Roman"/>
      <w:sz w:val="24"/>
      <w:szCs w:val="24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  <w:szCs w:val="24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  <w:szCs w:val="24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Symbol" w:hAnsi="Symbol" w:cs="Symbol"/>
      <w:sz w:val="20"/>
      <w:szCs w:val="24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  <w:szCs w:val="24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OpenSymbol;Arial Unicode MS"/>
    </w:rPr>
  </w:style>
  <w:style w:type="character" w:styleId="WW8Num49z1">
    <w:name w:val="WW8Num49z1"/>
    <w:qFormat/>
    <w:rPr>
      <w:rFonts w:ascii="OpenSymbol;Arial Unicode MS" w:hAnsi="OpenSymbol;Arial Unicode MS" w:cs="OpenSymbol;Arial Unicode MS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0z1">
    <w:name w:val="WW8Num50z1"/>
    <w:qFormat/>
    <w:rPr>
      <w:rFonts w:ascii="OpenSymbol;Arial Unicode MS" w:hAnsi="OpenSymbol;Arial Unicode MS" w:cs="OpenSymbol;Arial Unicode MS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8Num53z1">
    <w:name w:val="WW8Num53z1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Symbol" w:hAnsi="Symbol" w:cs="OpenSymbol;Arial Unicode MS"/>
      <w:sz w:val="24"/>
      <w:szCs w:val="24"/>
    </w:rPr>
  </w:style>
  <w:style w:type="character" w:styleId="WW8Num54z1">
    <w:name w:val="WW8Num54z1"/>
    <w:qFormat/>
    <w:rPr>
      <w:rFonts w:ascii="OpenSymbol;Arial Unicode MS" w:hAnsi="OpenSymbol;Arial Unicode MS" w:cs="OpenSymbol;Arial Unicode MS"/>
    </w:rPr>
  </w:style>
  <w:style w:type="character" w:styleId="WW8Num55z0">
    <w:name w:val="WW8Num55z0"/>
    <w:qFormat/>
    <w:rPr>
      <w:rFonts w:ascii="Times New Roman" w:hAnsi="Times New Roman" w:cs="Times New Roman"/>
      <w:b w:val="false"/>
      <w:bCs/>
      <w:iCs/>
      <w:color w:val="0070C0"/>
      <w:sz w:val="24"/>
      <w:szCs w:val="24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5">
    <w:name w:val="Основной шрифт абзаца5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4">
    <w:name w:val="Основной шрифт абзаца4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8Num10z4">
    <w:name w:val="WW8Num10z4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Style11">
    <w:name w:val="Выделение жирным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2">
    <w:name w:val="Интернет-ссылка"/>
    <w:qFormat/>
    <w:rPr>
      <w:color w:val="0000FF"/>
      <w:u w:val="single"/>
    </w:rPr>
  </w:style>
  <w:style w:type="character" w:styleId="Style13">
    <w:name w:val="Символ нумерации"/>
    <w:qFormat/>
    <w:rPr>
      <w:rFonts w:ascii="Times New Roman" w:hAnsi="Times New Roman" w:cs="Times New Roman"/>
    </w:rPr>
  </w:style>
  <w:style w:type="character" w:styleId="Style14">
    <w:name w:val="Название Знак"/>
    <w:qFormat/>
    <w:rPr>
      <w:i/>
      <w:sz w:val="2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Маркеры списка"/>
    <w:qFormat/>
    <w:rPr>
      <w:rFonts w:ascii="Times New Roman" w:hAnsi="Times New Roman" w:eastAsia="OpenSymbol;Arial Unicode MS" w:cs="OpenSymbol;Arial Unicode MS"/>
      <w:sz w:val="28"/>
      <w:szCs w:val="28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color w:val="00000A"/>
      <w:sz w:val="16"/>
      <w:szCs w:val="16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Mangal;Courier New"/>
    </w:rPr>
  </w:style>
  <w:style w:type="paragraph" w:styleId="Style20">
    <w:name w:val="Заглавие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Style21">
    <w:name w:val="Название объекта"/>
    <w:basedOn w:val="Style19"/>
    <w:qFormat/>
    <w:pPr/>
    <w:rPr/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2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Стиль предприятия"/>
    <w:basedOn w:val="Normal"/>
    <w:qFormat/>
    <w:pPr>
      <w:ind w:firstLine="851"/>
      <w:jc w:val="both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A"/>
      <w:sz w:val="22"/>
      <w:szCs w:val="20"/>
      <w:lang w:val="ru-RU" w:eastAsia="zh-CN" w:bidi="hi-IN"/>
    </w:rPr>
  </w:style>
  <w:style w:type="paragraph" w:styleId="Style91">
    <w:name w:val="Style9"/>
    <w:basedOn w:val="Normal"/>
    <w:qFormat/>
    <w:pPr>
      <w:widowControl w:val="false"/>
      <w:spacing w:lineRule="exact" w:line="290" w:before="0" w:after="0"/>
      <w:ind w:firstLine="557"/>
      <w:jc w:val="both"/>
    </w:pPr>
    <w:rPr>
      <w:rFonts w:ascii="Times New Roman" w:hAnsi="Times New Roman" w:cs="Times New Roman"/>
      <w:sz w:val="24"/>
      <w:szCs w:val="24"/>
    </w:rPr>
  </w:style>
  <w:style w:type="paragraph" w:styleId="Style28">
    <w:name w:val="Без интервала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</w:pPr>
    <w:rPr>
      <w:rFonts w:ascii="Liberation Serif;Times New Roma" w:hAnsi="Liberation Serif;Times New Roma" w:eastAsia="Liberation Serif;Times New Roma" w:cs="DejaVu Sans"/>
      <w:color w:val="00000A"/>
      <w:sz w:val="22"/>
      <w:szCs w:val="24"/>
      <w:lang w:val="ru-RU" w:eastAsia="zh-CN" w:bidi="hi-I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oleObject" Target="embeddings/oleObject1.bin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oter" Target="footer2.xml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pn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footer" Target="footer8.xml"/><Relationship Id="rId32" Type="http://schemas.openxmlformats.org/officeDocument/2006/relationships/footer" Target="footer9.xml"/><Relationship Id="rId33" Type="http://schemas.openxmlformats.org/officeDocument/2006/relationships/hyperlink" Target="http://ecoyear.ru/documentation/rasporyazhenie-pravitelstva-rf-ot-2-iyunya-2016-g-1082/" TargetMode="External"/><Relationship Id="rId34" Type="http://schemas.openxmlformats.org/officeDocument/2006/relationships/hyperlink" Target="http://ecoyear.ru/documentation/rasporyazhenie-pravitelstva-rf-ot-2-iyunya-2016-g-1082/" TargetMode="External"/><Relationship Id="rId35" Type="http://schemas.openxmlformats.org/officeDocument/2006/relationships/hyperlink" Target="http://ecoyear.ru/numbers-and-facts/" TargetMode="External"/><Relationship Id="rId36" Type="http://schemas.openxmlformats.org/officeDocument/2006/relationships/hyperlink" Target="http://minfin.ru/ru/om/fingram/directions/strategy/" TargetMode="External"/><Relationship Id="rId37" Type="http://schemas.openxmlformats.org/officeDocument/2006/relationships/hyperlink" Target="http://www.kreml.org/" TargetMode="External"/><Relationship Id="rId38" Type="http://schemas.openxmlformats.org/officeDocument/2006/relationships/hyperlink" Target="http://www.kreml.org/other/244850338" TargetMode="External"/><Relationship Id="rId39" Type="http://schemas.openxmlformats.org/officeDocument/2006/relationships/hyperlink" Target="http://www.sochi2014.com/" TargetMode="External"/><Relationship Id="rId40" Type="http://schemas.openxmlformats.org/officeDocument/2006/relationships/hyperlink" Target="http://www.olymps.ru/sochi-2014/sochi_prog" TargetMode="External"/><Relationship Id="rId41" Type="http://schemas.openxmlformats.org/officeDocument/2006/relationships/footer" Target="footer10.xml"/><Relationship Id="rId42" Type="http://schemas.openxmlformats.org/officeDocument/2006/relationships/footer" Target="footer11.xml"/><Relationship Id="rId43" Type="http://schemas.openxmlformats.org/officeDocument/2006/relationships/image" Target="media/image22.png"/><Relationship Id="rId44" Type="http://schemas.openxmlformats.org/officeDocument/2006/relationships/footer" Target="footer12.xml"/><Relationship Id="rId45" Type="http://schemas.openxmlformats.org/officeDocument/2006/relationships/hyperlink" Target="http://www.garant.ru/hotlaw/federal/1074567/" TargetMode="External"/><Relationship Id="rId46" Type="http://schemas.openxmlformats.org/officeDocument/2006/relationships/hyperlink" Target="http://www.chel-edu.ru/additional/kampaniy" TargetMode="External"/><Relationship Id="rId47" Type="http://schemas.openxmlformats.org/officeDocument/2006/relationships/hyperlink" Target="consultantplus://offline/ref=BB53300C8217E38981A5D0261224EA504A3C13490AC7DD501C9B17085A1C6DB86962BB1DF193D10EXDs5B" TargetMode="External"/><Relationship Id="rId48" Type="http://schemas.openxmlformats.org/officeDocument/2006/relationships/hyperlink" Target="http://base.garant.ru/194365/" TargetMode="External"/><Relationship Id="rId49" Type="http://schemas.openxmlformats.org/officeDocument/2006/relationships/footer" Target="footer13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9:49:00Z</dcterms:created>
  <dc:creator>Admin</dc:creator>
  <dc:description/>
  <cp:keywords/>
  <dc:language>en-US</dc:language>
  <cp:lastModifiedBy>Elanchik</cp:lastModifiedBy>
  <cp:lastPrinted>2018-11-23T02:47:00Z</cp:lastPrinted>
  <dcterms:modified xsi:type="dcterms:W3CDTF">2018-11-23T10:25:00Z</dcterms:modified>
  <cp:revision>12</cp:revision>
  <dc:subject/>
  <dc:title/>
</cp:coreProperties>
</file>