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Lucida Sans Unicode" w:hAnsi="Lucida Sans Unicode" w:cs="Lucida Sans Unicode"/>
          <w:color w:val="0D1216"/>
          <w:sz w:val="20"/>
          <w:szCs w:val="20"/>
        </w:rPr>
      </w:pPr>
      <w:r>
        <w:rPr>
          <w:rStyle w:val="StrongEmphasis"/>
          <w:color w:val="0D1216"/>
          <w:sz w:val="28"/>
          <w:szCs w:val="28"/>
        </w:rPr>
        <w:t>Завершилась первая Спартакиада работников органов прокуратуры Российской Федерации</w:t>
      </w:r>
    </w:p>
    <w:p>
      <w:pPr>
        <w:pStyle w:val="Style15"/>
        <w:jc w:val="both"/>
        <w:rPr/>
      </w:pPr>
      <w:r>
        <w:rPr>
          <w:rFonts w:cs="Lucida Sans Unicode" w:ascii="Lucida Sans Unicode" w:hAnsi="Lucida Sans Unicode"/>
          <w:color w:val="0D1216"/>
          <w:sz w:val="20"/>
          <w:szCs w:val="20"/>
        </w:rPr>
        <w:drawing>
          <wp:inline distT="0" distB="0" distL="0" distR="0">
            <wp:extent cx="238061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80615" cy="1590675"/>
                    </a:xfrm>
                    <a:prstGeom prst="rect">
                      <a:avLst/>
                    </a:prstGeom>
                  </pic:spPr>
                </pic:pic>
              </a:graphicData>
            </a:graphic>
          </wp:inline>
        </w:drawing>
      </w:r>
      <w:r>
        <w:rPr>
          <w:rFonts w:cs="Lucida Sans Unicode" w:ascii="Lucida Sans Unicode" w:hAnsi="Lucida Sans Unicode"/>
          <w:color w:val="0D1216"/>
          <w:sz w:val="20"/>
          <w:szCs w:val="20"/>
        </w:rPr>
        <w:t>В церемонии закрытия Спартакиады приняли участие заместители Генерального прокурора Российской Федерации Геннадий Лопатин и Сергей Зайцев, прокурор Республики Татарстан Кафиль Амиров, Главный федеральный инспектор по Республике Татарстан Рустам Идрисов, Премьер-министр Республики Татарстан Ильдар Халиков.</w:t>
      </w:r>
    </w:p>
    <w:p>
      <w:pPr>
        <w:pStyle w:val="Style15"/>
        <w:jc w:val="both"/>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В своем выступлении Премьер-министр Республики Татарстан Ильдар Халиков отметил, что спартакиада прошла интересно и ярко. Он выразил благодарность руководству Генеральной прокуратуры Российской Федерации о том, что именно Казань была выбрана площадкой для проведения Спартакиады. В завершении своего выступления премьер-министр пожелал всем участникам и болельщикам счастья, здоровья и удачи.</w:t>
      </w:r>
    </w:p>
    <w:p>
      <w:pPr>
        <w:pStyle w:val="Style15"/>
        <w:jc w:val="both"/>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Спартакиада прошла на высоком уровне. Она принесла множество положительных эмоций и участниками и болельщикам. Здесь нет проигравших. Здесь все победители. Вы боролись честно с энтузиазмом. Эти качества нужны каждому в повседневной жизни», - отметил в своем выступлении заместитель Генерального прокурора Российской Федерации Геннадий Лопатин.</w:t>
      </w:r>
    </w:p>
    <w:p>
      <w:pPr>
        <w:pStyle w:val="Style15"/>
        <w:jc w:val="both"/>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 </w:t>
      </w:r>
    </w:p>
    <w:p>
      <w:pPr>
        <w:pStyle w:val="Style15"/>
        <w:jc w:val="both"/>
        <w:rPr/>
      </w:pPr>
      <w:r>
        <w:rPr>
          <w:rFonts w:cs="Lucida Sans Unicode" w:ascii="Lucida Sans Unicode" w:hAnsi="Lucida Sans Unicode"/>
          <w:color w:val="0D1216"/>
          <w:sz w:val="20"/>
          <w:szCs w:val="20"/>
        </w:rPr>
        <w:drawing>
          <wp:inline distT="0" distB="0" distL="0" distR="0">
            <wp:extent cx="2380615"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380615" cy="1590675"/>
                    </a:xfrm>
                    <a:prstGeom prst="rect">
                      <a:avLst/>
                    </a:prstGeom>
                  </pic:spPr>
                </pic:pic>
              </a:graphicData>
            </a:graphic>
          </wp:inline>
        </w:drawing>
      </w:r>
      <w:r>
        <w:rPr>
          <w:rFonts w:cs="Lucida Sans Unicode" w:ascii="Lucida Sans Unicode" w:hAnsi="Lucida Sans Unicode"/>
          <w:color w:val="0D1216"/>
          <w:sz w:val="20"/>
          <w:szCs w:val="20"/>
        </w:rPr>
        <w:t>Победителей Спартакиады награждали звезды спорта Республики Татарстан: многократная чемпионка Мира, Европы, СССР и России по стендовой стрельбе, серебряный призер Олимпийских игр, заслуженный мастер спорта России Светлана Демина, многократная чемпионка, чемпионка всемирной шахматной Олимпиады, Международный гроссмейстер Алиса Галлямова, заслуженный мастер спорта России, чемпионка России, многократная обладательница Кубка Европы по легкоатлетическом многоборью Ирина Вострикова, заслуженный мастер спорта СССР, Президент Федерации бокса Республики Татарстан, чемпион СССР, чемпион мира Айрат Хаматов,  двукратный чемпион России, чемпион Европы, бронзовый призер Олимпийских игр Денис Капустин, заслуженный мастер спорта СССР и России, Олимпийская чемпионка по фехтованию на рапирах Наиля Гилязова.</w:t>
      </w:r>
    </w:p>
    <w:p>
      <w:pPr>
        <w:pStyle w:val="Style15"/>
        <w:jc w:val="both"/>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Праздничную атмосферу на мероприятии создавали лучшие танцевальные и вокальные коллективы республики. Так «Шахматную интригу» показал в своем выступлении Лауреат международных конкурсов Театр танца «Мгновение». Музыкальные номера прозвучали в исполнении победителей фестиваля «Созвездие». Красочно рассказал о культуре Татарстана ансамбль «Казань», рассказавший в своем танце.</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По итогам первого дня соревнований были определены победители по легкой атлетике и плаванию. В личном первенстве по легкой атлетике (в беге на 60 метров) среди женщин лучшими стали:</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Наталья Раитина (Сибир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Елена Барсукова (Дальневосточ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Наиля Конькина (Республика Татарста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Среди мужчин в личном первенстве по легкой атлетике (в беге на 100 метров) лидеры определились в следующей последовательности:</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Евгений Духовников (Ураль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Андрей Борзенков (Республика Татарста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Сергей Снежков (Ураль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По итогам эстафеты места между командами распределились следующим образом:</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Республика Татарста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Приволж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Уральский ФО</w:t>
      </w:r>
    </w:p>
    <w:p>
      <w:pPr>
        <w:pStyle w:val="Style15"/>
        <w:rPr/>
      </w:pPr>
      <w:r>
        <w:rPr>
          <w:rFonts w:cs="Lucida Sans Unicode" w:ascii="Lucida Sans Unicode" w:hAnsi="Lucida Sans Unicode"/>
          <w:color w:val="0D1216"/>
          <w:sz w:val="20"/>
          <w:szCs w:val="20"/>
        </w:rPr>
        <w:t>Среди пловцов в первой возрастной группе у мужчин 1 место занял Вячеслав Фетисов (Южный ФО), 2 место – Максим Валиков (Приволжский ФО), 3 место – Артур Завражный (Центральный ФО). В аналогичной категории у женщин 1 место заняла Ольга Кольчукаева (Северо-Кавказский ФО), 2 место – Анна Бочкарева (Приволжский ФО), 3 место – Елена Сафина (Республика Татарста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Среди пловцов во второй  возрастной группе у мужчин 1 место занял Дмитрий Бурдов (Северо-Западный ФО), 2 место – Евгений Мураткин (Уральский ФО), 3 место – Евгений Сушко (Сибирский ФО). В аналогичной категории у женщин 1 место заняла Светлана Козина (Дальневосточный ФО), 2 место – Альбина Константинова (Приволжский ФО), 3 место – Ирина Коркина (Северо-Запад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В смешанной эстафете по плаванию лидерами стали:</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команда Приволжского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команда Северо-Западного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команда Сибирского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Первыми во второй день соревнований были определены итоги турнира по теннису. Так, первое место заняла команда Приволжского ФО, второе место – команда Генеральной прокуратуры РФ, третье место – команда прокуратуры Республики Татарстан. В личном первенстве среди мужчин места распределились следующим образом:</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Андрей Чижиков (Приволж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Сергей Книжников (Юж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Евгений Зобов (Северо-Запад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В личном первенстве среди женщи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Татьяна Баденкова (Генеральная прокуратура РФ)</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Анна Дьяконова (Централь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Александра Сидорова (Дальневосточ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3 мая определились победители и в командных видах спорта. Так, среди волейбольных команд места распределились следующим образом:</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Приволж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Северо-Запад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Уральский ФО. Лучшим игроком турнира по волейболу стала капитан команда Приволжского федерального округа Зимфира Устинова. В турнире по мини-футболу, который стал кульминацией соревнований, победу одержала команда Уральского ФО, второе место заняла команда Республики Татарстан, третье место - команда  Приволжского ФО. «Лучшим  вратарем турнира» признан Дмитрий Еремеев (Дальневосточный ФО), «Лучший защитник» - Андрей Борзенков (прокуратура Республики Татарстан), «Лучший нападающий» - Алексей Горбунов (Приволжский ФО), «Лучший игрок турнира» – Александр Поляков (Ураль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Интеллектуальные баталии (шахматный турнир) проходили эти дни во дворце единоборств «Ак Барс». Назовем имена победителей. Среди мужчи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Игорь Шрамов (Сибир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Айрат Садыков (Прокуратура Республики Татарста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Булат Норбоев (Сибир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Среди женщин:</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Валерия Куулар (Сибир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Лариса Кременевская (Централь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Ксения Яковлева (Приволж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В командном зачете по шахматам места распределились следующим образом:</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1 место – Сибир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2 место – Приволжски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3 место – Центральный ФО</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Напомним, что в Спартакиаде принимали участие сотрудники органов прокуратуры из всех федеральных округов, представляющие 63 прокуратуры субъектов Российской Федерации, 5 специализированных прокуратур, Главную военную прокуратуру и Генеральную прокуратуру России. Спортивные мероприятия проходили в 3 спортивных комплексах Казани – во дворце единоборств «Ак Барс», спортивном комплексе КАИ «Олимп», Центре волейбола «Санкт-Петербург».</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По итогам первой Спартакиады работников органов прокуратуры Российской Федерации первое место заняла команда Приволжского федерального округа, второе место – команда прокуратуры Республики Татарстан, третье место – команда Сибирского федерального округа.</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 </w:t>
      </w:r>
      <w:r>
        <w:rPr>
          <w:rFonts w:cs="Lucida Sans Unicode" w:ascii="Lucida Sans Unicode" w:hAnsi="Lucida Sans Unicode"/>
          <w:color w:val="0D1216"/>
          <w:sz w:val="20"/>
          <w:szCs w:val="20"/>
        </w:rPr>
        <w:t>Материал с сайта www. prokrt.ru</w:t>
      </w:r>
    </w:p>
    <w:p>
      <w:pPr>
        <w:pStyle w:val="Style15"/>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t> </w:t>
      </w:r>
      <w:r>
        <w:rPr>
          <w:rFonts w:cs="Lucida Sans Unicode" w:ascii="Lucida Sans Unicode" w:hAnsi="Lucida Sans Unicode"/>
          <w:color w:val="0D1216"/>
          <w:sz w:val="20"/>
          <w:szCs w:val="20"/>
        </w:rPr>
        <w:t>фото Рината Сафина с сайта www. prav.tatarstan.ru</w:t>
      </w:r>
    </w:p>
    <w:p>
      <w:pPr>
        <w:pStyle w:val="Normal"/>
        <w:rPr>
          <w:rFonts w:ascii="Lucida Sans Unicode" w:hAnsi="Lucida Sans Unicode" w:cs="Lucida Sans Unicode"/>
          <w:color w:val="0D1216"/>
          <w:sz w:val="20"/>
          <w:szCs w:val="20"/>
        </w:rPr>
      </w:pPr>
      <w:r>
        <w:rPr>
          <w:rFonts w:cs="Lucida Sans Unicode" w:ascii="Lucida Sans Unicode" w:hAnsi="Lucida Sans Unicode"/>
          <w:color w:val="0D1216"/>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42:00Z</dcterms:created>
  <dc:creator>РК госучреждений</dc:creator>
  <dc:description/>
  <cp:keywords/>
  <dc:language>en-US</dc:language>
  <cp:lastModifiedBy>РК госучреждений</cp:lastModifiedBy>
  <dcterms:modified xsi:type="dcterms:W3CDTF">2012-06-14T09:43:00Z</dcterms:modified>
  <cp:revision>1</cp:revision>
  <dc:subject/>
  <dc:title>Завершилась первая Спартакиада работников органов прокуратуры Российской Федерации</dc:title>
</cp:coreProperties>
</file>