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56"/>
          <w:szCs w:val="56"/>
          <w:lang w:val="en-US" w:eastAsia="en-US"/>
        </w:rPr>
        <w:drawing>
          <wp:inline distT="0" distB="0" distL="0" distR="0">
            <wp:extent cx="2222500" cy="94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b/>
          <w:sz w:val="38"/>
          <w:szCs w:val="38"/>
          <w:lang w:eastAsia="ru-RU"/>
        </w:rPr>
        <w:t>Федерация профсоюзов Свердлов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Заявка на участие в конкурсе ««Профсоюз для детей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0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яв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ция профсоюзов Свердл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u w:val="single"/>
          <w:lang w:eastAsia="ru-RU"/>
        </w:rPr>
        <w:t>адрес:</w:t>
      </w: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 xml:space="preserve"> г. Екатеринбург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. Розы Люксембург, д.34, 620075 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fnp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org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ветственный за заявку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оводитель департамента социальных гарантий и информац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гибнева Аксана Тимиржан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НОМИНАЦИЯ «Профсоюзная смена в ДОЛ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2006 г. Федерация профсоюзов Свердловской области – первая в России и не только в ней - инициировала проведение тематических смен и акций «Профсоюз». Теперь каждое лето такие смены и дни организовывают в регионе до 50 свердловских лагерей разного типа – от ДОЛ до трудовых лагерей. За прошедшие годы тысячи детей приняли в них участие. Многие из них уже шагнули во взрослую жизнь и пополнили ряды настоящих профсоюз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 идеи детских профсоюзных смен - председатель Федерации профсоюзов Свердловской области Андрей Ветлужских. Когда он годом ранее, в 2005 г. приехал с визитом в детский оздоровительный лагерь, то увидел, что дети играют в роботов и средневековых рыцарей, в героев различных комиксов, параллельно у них идут различные мероприятия по командообразованию, выработке лидерских качеств. «А ведь есть тема, которая объединит в себе все интересные и полезные мероприятия в ДОЛ, поможет ребятам развить дух команды и единения ради достижения общих целей; научит навыкам аргументированного отстаивания своей позиции в диалоге с партнером; выявит лидеров, которые поведут ребят за собой делать полезное и доброе; будет способствовать важной для детей профессиональной ориентации  и раскроет перед ними азы трудового законодательства, взаимоотношений работника и работодателя, научит защищать свои права, опираясь на знание закона, как это должно быть в правовом государстве, - все это тематическая смена «Профсоюз», - говорит Андрей Ветлужск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6 г., чтобы мотивировать детские лагеря, педагогов и вожатых, Федерация профсоюзов Свердловской области выделила 1 млн. руб. на проведение смен: эти средства пошли на награждение победителей и участников объявленного в том же году областного конкурса на лучшее проведение смен и акций «Профсоюз»; на разработку и массовое изготовление сувенирной продукции с профсоюзной символикой, разработку и издание методических материа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да же пресс-секретарь ФПСО Аксана Сгибнева придумала надпись «Я сердечко профсоюз», которой теперь отмечаются футболки участников тематической смены. «Вместе с тогдашним руководителем департамента социальных гарантий и информации ФПСО Любовью Яшиной мы терпеливо консультировали педагогов лагерей, направляли деятельность в лагере в профсоюзное русло, кропотливо отбирали необходимые материалы по профсоюзам, их идеологии и направлениям работы, трудовому законодательству, закону о профсоюзах, которые я специально переписывала, адаптируя для детского понимания, - рассказывает Аксана Сгибнева. – Было поначалу и такое: некоторые брали стандартные план-сетки и  просто переименовали все мероприятия: была дискотека – стала профсоюзная дискотека, а внутреннее наполнение оставалось пустое. Чтобы исправить подобные и другие ошибки при проведении смены, наполнить смены действительно профсоюзным содержанием, а главное – добиться их действительной пользы для профсоюзов и самих детей, мы проводили семинары и лекции для педагогов, отдельно - для вожатых перед началом летней оздоровительной компании; подводили итоги смены по осени с тщательным «разбором полетов». Год за годом смены становились все содержательнее, обогащались новыми «изюминками»: акциями, флешмобами, ярмарками профессий, фестивалями, демонстрациями… Отдельным блоком, который вырос из смены «Профсоюз» стали детские агитбригады. Вернувшись из лагерей и выйдя на учебу в школу, дети стали спрашивать: почему про профсоюз не говорят в школе. И мы с 2007 г. стали проводить областной конкурс на лучший урок о профсоюзе, посвятив первые из них 90-летию ФПС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тех пор областной конкурс на лучшее проведение смен и акций «Профсоюз» с поощрением лучших лагерей проводится ежегодно. Ежегодно ФПСО выделяет значительные средства на проведение смены и конкурса. В этом конкурсе принимают участие по 40-50 лагерей разных форм собственности нашего региона, присылают свои заявки и лагеря других регионов, например, Ярославской области. Наши коллеги – представители региональных профобъединений, руководители ДОЛ - приезжают со всей страны, чтобы перенять передовой опыт проведения тематических смен «Профсоюз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дети по всей Свердловской области играют в загородных и муниципальных, круглогодичных и дневных, санаторных лагерях и домовых клубах, трудовых бригадах и сменах для детей в сложной жизненной ситуации (последнее закреплено в трехстороннем областном соглашении по регулированию социально-трудовых отношений) и даже в «Поезде здоровья», который каждое лето возит 1,5 тыс. свердловских детей в Анапу, где в лагере «Жумчужина России» три смены подряд взвивается в черноморское небо флаг Федерации профсоюзов Свердл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ошедшие 12 лет Федерация профсоюзов Свердловской области не только наработала богатейший опыт проведения этих смен, издала десятки методических материалов (досье, тематических брошюр, публикаций в нашей газете «Вестник профсоюзов Свердловской области» и в целом ряде муниципальных, районных, региональных и федеральных СМИ), но и активно пропагандировала свои идею, массово рассылая методики по всей стране, выступая на различных окружных и федеральных мероприятиях с информацией о проведении смены. Раздаточный материал форума «Инновации в профсоюзах» каждый год содержит материал по смене «Профсоюз» со ссылкой на сайт ФПСО www.fnpr.org и его соответствующий разде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СО лоббировала и добилась того, чтобы опыт проведения смен «Профсоюз» одобрили и поддержали Правительство Свердловской области, Федерация независимых профсоюзов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лет куратором проведения смен является главный доверенный врач ФПСО Владимир Бондарчук. Благодаря в т. ч. его усилиям ФПСО удалось добиться признания и поддержки проведения смен «Профсоюз» Правительством Свердловской области, Федерацией независимых профсоюзов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рады, что идея Федерации профсоюзов Свердловской области шагает по стране, - говорит автор тематических смен «Профсоюз» Андрей Ветлужских. – Надо, чтобы подрастающее поколение точно знало: профсоюз – это нужно, полезно и важно для каждого работника. Мы все вместе создаем уже сегодня будущее не только профсоюзного движения, но и стран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курс газеты «Солидарность» высылаются материалы проведения тематических смен «Профсоюз» тех лагерей, которые заняли призовые места в областном конкурсе ФПСО в текущем 2018 г. Материалы прежних лет можно найти на сай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np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:</w:t>
      </w:r>
      <w:r>
        <w:rPr>
          <w:rFonts w:cs="Times New Roman" w:ascii="Times New Roman" w:hAnsi="Times New Roman"/>
          <w:sz w:val="28"/>
          <w:szCs w:val="28"/>
        </w:rPr>
        <w:t xml:space="preserve"> Выписка из протокола заседания постоянной комиссии Совета Федерации профсоюзов Свердловской области по вопросам социальных гарантий и информации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чень материалов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ссылка для скачивания </w:t>
      </w:r>
      <w:hyperlink r:id="rId5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https://yadi.sk/d/sKV3FyjTa7h42g</w:t>
        </w:r>
      </w:hyperlink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йл: АНТОН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 «Антоновский», г. Нижний Тагил, п. Антоновский, Центр организации отдыха и оздоровления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: 218 человек,  8-16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оматериал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H-UTNK2XQ1c</w:t>
        </w:r>
      </w:hyperlink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йл: БАРАНЧИНСКИЕ ОГОНЬ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й оздоровительный комплекс «Баранчинский огоньки» г. Нижний Таг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: 210 человек, 7-16 лет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йл: ГАГАРИНСКИЙ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ородный оздоровительный лагерь круглогодичного действия Частное учреждение «Физкультурно-оздоровительный комплекс «Гагаринский» АО «ПНТЗ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етей: 530 человек, от 6,5 до17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материа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mwCZ4bcCD-k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dMHoa2X8rIQ</w:t>
        </w:r>
      </w:hyperlink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йл: Дворовые клубы_ ПЕРВОУРАЛЬСК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разовательное учреждение дополнительного образования «Центр дополнительного образования»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етей: 580 человек, 8-12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материа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ymsMVAPw514&amp;t=60s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JEtPXerHt-4&amp;t=14s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йл: Дворовые клубы_ЭДЕЛЬВЕЙС_Серов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Центр детский (подростковый) «Эдельвейс», городской оздоровительный лагерь с дневным пребыванием детей на базе детских подростковых клубов «Механик», «Локомотивец», «Горизонт», «Огонёк», «Буревестник», «Юность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: 205 человек с 6,5 года до 17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материал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sZzyVWajtko&amp;t=9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-GDfFZJI0ak&amp;t=29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йл: СОСНОВЫЙ Б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аторно-оздоровительный лагерь ООО «ОСК «Сосновый бор» городского округа Сухой Лог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: 128 человек, 7-16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йл: СОШ  27_С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здоровительный лагерь с дневным пребыванием детей на базе МАОУ СОШ № 27 города Серова Свердлов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: 162 человека, 8-12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йл: СОШ 2 _ТУРИНСК</w:t>
      </w:r>
    </w:p>
    <w:p>
      <w:pPr>
        <w:pStyle w:val="21"/>
        <w:shd w:fill="auto" w:val="clear"/>
        <w:spacing w:lineRule="exac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 средняя общеобразовательная школа № 2 имени Ж.И. Алфёрова, г. Туринска Туринский 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: 164 человек, 8-12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йл: СПУТ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автономное учреждение "Загородный стационарный детский оздоровительный лагерь "Спутник"</w:t>
      </w:r>
      <w:r>
        <w:rPr>
          <w:rFonts w:cs="Times New Roman" w:ascii="Times New Roman" w:hAnsi="Times New Roman"/>
          <w:sz w:val="28"/>
          <w:szCs w:val="28"/>
        </w:rPr>
        <w:t xml:space="preserve"> МО города Алапаевс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: 220 человек, 8-16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йл: Трудовые бригады_КРАСНОТУРЬИНСК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физической культуры, спорта и  молодежной политики Администрации городского округа Краснотурьинск на базе МКОУ ДО ЦВР «Ровесник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: 65 подростков 14-17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йл: ЧАЙК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учреждение дополнительного образования детей детский оздоровительно-образовательный центр «Чайка» загородный оздоровительный  лагерь «Чай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: 145 человек,  6,5-17 лет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Без интервала Знак"/>
    <w:qFormat/>
    <w:rPr>
      <w:rFonts w:ascii="Cambria" w:hAnsi="Cambria" w:eastAsia="Times New Roman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6" w:before="0" w:after="300"/>
      <w:jc w:val="center"/>
    </w:pPr>
    <w:rPr>
      <w:rFonts w:ascii="Times New Roman" w:hAnsi="Times New Roman" w:cs="Times New Roman"/>
      <w:sz w:val="26"/>
      <w:szCs w:val="26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ascii="Cambria" w:hAnsi="Cambria" w:eastAsia="Times New Roman" w:cs="Cambr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npr.org/" TargetMode="External"/><Relationship Id="rId4" Type="http://schemas.openxmlformats.org/officeDocument/2006/relationships/hyperlink" Target="http://www.fnpr.org/" TargetMode="External"/><Relationship Id="rId5" Type="http://schemas.openxmlformats.org/officeDocument/2006/relationships/hyperlink" Target="https://yadi.sk/d/sKV3FyjTa7h42g" TargetMode="External"/><Relationship Id="rId6" Type="http://schemas.openxmlformats.org/officeDocument/2006/relationships/hyperlink" Target="https://www.youtube.com/watch?v=H-UTNK2XQ1c" TargetMode="External"/><Relationship Id="rId7" Type="http://schemas.openxmlformats.org/officeDocument/2006/relationships/hyperlink" Target="https://www.youtube.com/watch?v=mwCZ4bcCD-k" TargetMode="External"/><Relationship Id="rId8" Type="http://schemas.openxmlformats.org/officeDocument/2006/relationships/hyperlink" Target="https://www.youtube.com/watch?v=dMHoa2X8rIQ" TargetMode="External"/><Relationship Id="rId9" Type="http://schemas.openxmlformats.org/officeDocument/2006/relationships/hyperlink" Target="https://www.youtube.com/watch?v=ymsMVAPw514&amp;t=60s" TargetMode="External"/><Relationship Id="rId10" Type="http://schemas.openxmlformats.org/officeDocument/2006/relationships/hyperlink" Target="https://www.youtube.com/watch?v=JEtPXerHt-4&amp;t=14s" TargetMode="External"/><Relationship Id="rId11" Type="http://schemas.openxmlformats.org/officeDocument/2006/relationships/hyperlink" Target="https://www.youtube.com/watch?v=sZzyVWajtko&amp;t=9s" TargetMode="External"/><Relationship Id="rId12" Type="http://schemas.openxmlformats.org/officeDocument/2006/relationships/hyperlink" Target="https://www.youtube.com/watch?v=-GDfFZJI0ak&amp;t=29s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6:25:00Z</dcterms:created>
  <dc:creator>aksana</dc:creator>
  <dc:description/>
  <dc:language>en-US</dc:language>
  <cp:lastModifiedBy>Бычкова Наталья Александровна</cp:lastModifiedBy>
  <dcterms:modified xsi:type="dcterms:W3CDTF">2018-12-07T16:25:00Z</dcterms:modified>
  <cp:revision>2</cp:revision>
  <dc:subject/>
  <dc:title/>
</cp:coreProperties>
</file>